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女孩姓名大全</w:t>
      </w:r>
    </w:p>
    <w:p>
      <w:pPr>
        <w:pStyle w:val="Normal"/>
        <w:rPr/>
      </w:pPr>
      <w:r>
        <w:rPr/>
        <w:t>梦琪、忆柳、之桃、慕青、问兰、尔岚、元香、初夏、沛菡、傲珊、曼文、乐菱、痴珊、恨玉、惜文、香寒、新柔、语蓉、海安、夜蓉、涵柏、水桃、醉蓝、春儿、语琴、从彤、傲晴、语兰、又菱、碧彤、元霜、怜梦、紫寒、妙彤、曼易、南莲、紫翠、雨寒、易烟、如萱、若南、寻真、晓亦、向珊、慕灵、以蕊、寻雁、映易、雪柳、孤岚、笑霜、海云、凝天、沛珊、寒云、冰旋、宛儿、绿真、盼儿、晓霜、碧凡、夏菡、曼香、若烟、半梦、雅绿、冰蓝、灵槐、平安、书翠、翠风、香巧、代云、梦曼、幼翠、友巧、听寒、梦柏、醉易、访旋、亦玉、凌萱、访卉、怀亦、笑蓝、春翠、靖柏、夜蕾、冰夏、梦松、书雪、乐枫、念薇、靖雁、寻春、恨山、从寒、忆香、觅波、静曼、凡旋、以亦、念露、芷蕾、千兰、新波、代真、新蕾、雁玉、冷卉、紫山、千琴、恨天、傲芙、盼山、怀蝶、冰兰、山柏、翠萱、恨松、问旋、从南、白易、问筠、如霜、半芹、丹珍、冰彤、亦寒、寒雁、怜云、寻文、乐丹、翠柔、谷山、之瑶、冰露、尔珍、谷雪、乐萱、涵菡、海莲、傲蕾、青槐、冬儿、易梦、惜雪、宛海、之柔、夏青、亦瑶、妙菡、春竹、痴梦、紫蓝、晓巧、幻柏、元风、冰枫、访蕊、南春、芷蕊、凡蕾、凡柔、安蕾、天荷、含玉、书兰、雅琴、书瑶、春雁、从安、夏槐、念芹、怀萍、代曼、幻珊、谷丝、秋翠、白晴、海露、代荷、含玉、书蕾、听白、访琴、灵雁、秋春、雪青、乐瑶、含烟、涵双、平蝶、雅蕊、傲之、灵薇、绿春、含蕾、从梦、从蓉、初丹。听兰、听蓉、语芙、夏彤、凌瑶、忆翠、幻灵、怜菡、紫南、依珊、妙竹、访烟、怜蕾、映寒、友绿、冰萍、惜霜、凌香、芷蕾、雁卉、迎梦、元柏、代萱、紫真、千青、凌寒、紫安、寒安、怀蕊、秋荷、涵雁、以山、凡梅、盼曼、翠彤、谷冬、新巧、冷安、千萍、冰烟、雅阳、友绿、南松、诗云、飞风、寄灵、书芹、幼蓉、以蓝、笑寒、忆寒、秋烟、芷巧、水香、映之、醉波、幻莲、夜山、芷卉、向彤、小玉、幼南、凡梦、尔曼、念波、迎松、青寒、笑天、涵蕾、碧菡、映秋、盼烟、忆山、以寒、寒香、小凡、代亦、梦露、映波、友蕊、寄凡、怜蕾、雁枫、水绿、曼荷、笑珊、寒珊、谷南、慕儿、夏岚、友儿、小萱、紫青、妙菱、冬寒、曼柔、语蝶、青筠、夜安、觅海、问安、晓槐、雅山、访云、翠容、寒凡、晓绿、以菱、冬云、含玉、访枫、含卉、夜白、冷安、灵竹、醉薇、元珊、幻波、盼夏、元瑶、迎曼、水云、访琴、谷波、乐之、笑白、之山、妙海、紫霜、平夏、凌旋、孤丝、怜寒、向萍、凡松、青丝、翠安、如天、凌雪、绮菱、代云、南莲、寻南、春文、香薇、冬灵、凌珍、采绿、天春、沛文、紫槐、幻柏、采文、春梅、雪旋、盼海、映梦、安雁、映容、凝阳、访风、天亦、平绿、盼香、觅风、小霜、雪萍、半雪、山柳、谷雪、靖易、白薇、梦菡、飞绿、如波、又晴、友易、香菱、冬亦、问雁、妙春、海冬、半安、平春、幼柏、秋灵、凝芙、念烟、白山、从灵、尔芙、迎蓉、念寒、翠绿、翠芙、靖儿、妙柏、千凝、小珍、天巧。妙旋、雪枫、夏菡、元绿、痴灵、绮琴、雨双、听枫、觅荷、凡之、晓凡、雅彤、香薇、孤风、从安、绮彤、之玉、雨珍、幻丝、代梅、香波、青亦、元菱、海瑶、飞槐、听露、梦岚、幻竹、新冬、盼翠、谷云、忆霜、水瑶、慕晴、秋双、雨真、觅珍、丹雪、从阳、元枫、痴香、思天、如松、妙晴、谷秋、妙松、晓夏、香柏、巧绿、宛筠、碧琴、盼兰、小夏、安容、青曼、千儿、香春、寻双、涵瑶、冷梅、秋柔、思菱、醉波、醉柳、以寒、迎夏、向雪、香莲、以丹、依凝、如柏、雁菱、凝竹、宛白、初柔、南蕾、书萱、梦槐、香芹、南琴、绿海、沛儿、晓瑶、听春、凝蝶、紫雪、念双、念真、曼寒、凡霜、飞雪、雪兰、雅霜、从蓉、冷雪、靖巧、翠丝、觅翠、凡白、乐蓉、迎波、丹烟、梦旋、书双、念桃、夜天、海桃、青香、恨风、安筠、觅柔、初南、秋蝶、千易、安露、诗蕊、山雁、友菱、香露、晓兰、白卉、语山、冷珍、秋翠、夏柳、如之、忆南、书易、翠桃、寄瑶、如曼、问柳、香梅、幻桃、又菡、春绿、醉蝶、亦绿、诗珊、听芹、新之、易巧、念云、晓灵、静枫、夏蓉、如南、幼丝、秋白、冰安、秋白、南风、醉山、初彤、凝海、紫文、凌晴、香卉、雅琴、傲安、傲之、初蝶、寻桃、代芹、诗霜、春柏、绿夏、碧灵、诗柳、夏柳、采白、慕梅、乐安、冬菱、紫安、宛凝、雨雪、易真、安荷、静竹、代柔、丹秋、绮梅、依白、凝荷、幼珊、忆彤、凌青、之桃、芷荷、听荷、代玉、念珍、梦菲、夜春、千秋、白秋、谷菱、飞松、初瑶、惜灵、恨瑶、梦易、新瑶、曼梅、碧曼、友瑶、雨兰、夜柳、香蝶、盼巧、芷珍、香卉、含芙、夜云、依萱、凝雁、以莲、易容、元柳、安南、幼晴、尔琴、飞阳、白凡、沛萍、雪瑶、向卉、采文、乐珍、寒荷、觅双、白桃、安卉、迎曼、盼雁、乐松、涵山、恨寒、问枫、以柳、含海、秋春、翠曼、忆梅、涵柳、梦香、海蓝、晓曼、代珊、春冬、恨荷、忆丹、静芙、绮兰、梦安、紫丝、千雁、凝珍、香萱、梦容、冷雁、飞柏、天真、翠琴、寄真、秋荷、代珊、初雪、雅柏、怜容、如风、南露、紫易、冰凡、海雪、语蓉、碧玉、翠岚、语风、盼丹、痴旋、凝梦、从雪、白枫、傲云、白梅、念露、慕凝、雅柔、盼柳、半青、从霜、怀柔、怜晴、夜蓉、代双、以南、若菱、芷文、寄春、南晴、恨之、梦寒、初翠、灵波、巧春、问夏、凌春、惜海、亦旋、沛芹、幼萱、白凝、初露、迎海、绮玉、凌香、寻芹、秋柳、尔白、映真、含雁、寒松、友珊、寻雪、忆柏、秋柏、巧风、恨蝶、青烟、问蕊、灵阳、春枫、又儿、雪巧、丹萱、凡双、孤萍、紫菱、寻凝、傲柏、傲儿、友容、灵枫、尔丝、曼凝、若蕊、问丝、思枫、水卉、问梅、念寒、诗双、翠霜、夜香、寒蕾、凡阳、冷玉、平彤、语薇、幻珊、紫夏、凌波、芷蝶、丹南、之双、凡波、思雁、白莲、从菡、如容、采柳、沛岚、惜儿、夜玉、水儿、半凡、语海、听莲、幻枫、念柏、冰珍、思山、凝蕊、天玉、问香、思萱、向梦、笑南、夏旋、之槐、元灵、以彤、采萱、巧曼、绿兰、平蓝、问萍、绿蓉、靖柏。迎蕾、碧曼、思卉、白柏、妙菡、怜阳、雨柏、雁菡、梦之、又莲、乐荷、寒天、凝琴、书南、映天、白梦、初瑶、恨竹、平露、含巧、慕蕊、半莲、醉卉、天菱、青雪、雅旋、巧荷、飞丹、恨云、若灵、尔云、幻天、诗兰、青梦、海菡、灵槐、忆秋、寒凝、凝芙、绮山、静白、尔蓉、尔冬、映萱、白筠、冰双、访彤、绿柏、夏云、笑翠、晓灵、含双、盼波、以云、怜翠、雁风、之卉、平松、问儿、绿柳、如蓉、曼容、天晴、丹琴、惜天、寻琴、痴春、依瑶、涵易、忆灵、从波、依柔、问兰、山晴、怜珊、之云、飞双、傲白、沛春、雨南、梦之、笑阳、代容、友琴、雁梅、友桃、从露、语柔、傲玉、觅夏、晓蓝、新晴、雨莲、凝旋、绿旋、幻香、觅双、冷亦、忆雪、友卉、幻翠、靖柔、寻菱、丹翠、安阳、雅寒、惜筠、尔安、雁易、飞瑶、夏兰、沛蓝、静丹、山芙、笑晴、新烟、笑旋、雁兰、凌翠、秋莲、书桃、傲松、语儿、映菡、初曼、听云、孤松、初夏、雅香、语雪、初珍、白安、冰薇、诗槐、冷玉、冰巧、之槐、香柳、问春、夏寒、半香、诗筠、新梅、白曼、安波、从阳、含桃、曼卉、笑萍、碧巧、晓露、寻菡、沛白、平灵、水彤、安彤、涵易、乐巧、依风、紫南、亦丝、易蓉、紫萍、惜萱、诗蕾、寻绿、诗双、寻云、孤丹、谷蓝、惜香、谷枫、山灵、幻丝、友梅、从云、雁丝、盼旋、幼旋、尔蓝、沛山、代丝、痴梅、觅松、冰香、依玉、冰之、妙梦、以冬、碧春、曼青、冷菱、雪曼、安白、香桃、安春、千亦、凌蝶、又夏、南烟。靖易、沛凝、翠梅、书文、雪卉、乐儿、傲丝、安青、初蝶、寄灵、惜寒、雨竹、冬莲、绮南、翠柏、平凡、亦玉、孤兰、秋珊、新筠、半芹、夏瑶、念文、晓丝、涵蕾、雁凡、谷兰、灵凡、凝云、曼云、丹彤、南霜、夜梦、从筠、雁芙、语蝶、依波、晓旋、念之、盼芙、曼安、采珊、盼夏、初柳、迎天、曼安、南珍、妙芙、语柳、含莲、晓筠、夏山、尔容、采春、念梦、傲南、问薇、雨灵、凝安、冰海、初珍、宛菡、冬卉、盼晴、冷荷、寄翠、幻梅、如凡、语梦、易梦、千柔、向露、梦玉、傲霜、依霜、灵松、诗桃、书蝶、恨真、冰蝶、山槐、以晴、友易、梦桃、香菱、孤云、水蓉、雅容、飞烟、雁荷、代芙、醉易、夏烟、山梅、若南、恨桃、依秋、依波、香巧、紫萱、涵易、忆之、幻巧、水风、安寒、白亦、惜玉、碧春、怜雪、听南、念蕾、梦竹、千凡、寄琴、采波、元冬、思菱、平卉、笑柳、雪卉、南蓉、谷梦、巧兰、绿蝶、飞荷、平安、孤晴、芷荷、曼冬、寻巧、寄波、尔槐、以旋、绿蕊、初夏、依丝、怜南、千山、雨安、水风、寄柔、念巧、幼枫、凡桃、新儿、春翠、夏波、雨琴、静槐、元槐、映阳、飞薇、小凝、映寒、傲菡、谷蕊、笑槐、飞兰、笑卉、迎荷、元冬、书竹、半烟、绮波、小之、觅露、夜雪、春柔、寒梦、尔风、白梅、雨旋、芷珊、山彤、尔柳、沛柔、灵萱、沛凝、白容、乐蓉、映安、依云、映冬、凡雁、梦秋、醉柳、梦凡、秋巧、若云、元容、怀蕾、灵寒、天薇、白风、访波、亦凝、易绿、夜南、曼凡、亦巧、青易。冰真、白萱、友安、诗翠、雪珍、海之、小蕊、又琴、香彤、语梦、惜蕊、迎彤、沛白、雁山、易蓉、雪晴、诗珊、春冬、又绿、冰绿、半梅、笑容、沛凝、念瑶、天真、含巧、如冬、向真、从蓉、春柔、亦云、向雁、尔蝶、冬易、丹亦、夏山、醉香、盼夏、孤菱、安莲、问凝、冬萱、晓山、雁蓉、梦蕊、山菡、南莲、飞双、凝丝、思萱、怀梦、雨梅、冷霜、向松、迎丝、迎梅、听双、山蝶、夜梅、醉冬、巧云、雨筠、平文、青文、半蕾、幼菱、寻梅、含之、香之、含蕊、亦玉、靖荷、碧萱、寒云、向南、书雁、怀薇、思菱、忆文、翠巧、怀山、若山、向秋、凡白、绮烟、从蕾、天曼、又亦、依琴、曼彤、沛槐、又槐、元绿、安珊、夏之、易槐、宛亦、白翠、丹云、问寒、易文、傲易、青旋、思真、妙之、半双、若翠、初兰、怀曼、惜萍、初之、宛丝、寄南、小萍、幻儿、千风、天蓉、雅青、寄文、代天、春海、惜珊、向薇、冬灵、惜芹、凌青、谷芹、香巧、雁桃、映雁、书兰、盼香、向山、寄风、访烟、绮晴、傲柔、寄容、以珊、紫雪、芷容、书琴、寻桃、涵阳、怀寒、易云、采蓝、代秋、惜梦、尔烟、谷槐、怀莲、涵菱、水蓝、访冬、半兰、又柔、冬卉、安双、冰岚、香薇、语芹、静珊、幻露、访天、静柏、凌丝、小翠、雁卉、访文、凌文、芷云、思柔、巧凡、慕山、依云、千柳、从凝、安梦、香旋、凡巧、映天、安柏、平萱、以筠、忆曼、新竹、绮露、觅儿、碧蓉、白竹、飞兰、曼雁、雁露、凝冬、含灵、初阳、海秋、香天、夏容。傲冬、谷翠、冰双、绿兰、盼易、思松、梦山、友灵、绿竹、灵安、凌柏、秋柔、又蓝、尔竹、香天、天蓝、青枫、问芙、语海、灵珊、凝丹、小蕾、迎夏、水之、飞珍、冰夏、亦竹、飞莲、海白、元蝶、春蕾、芷天、怀绿、尔容、元芹、若云、寒烟、听筠、采梦、凝莲、元彤、觅山、痴瑶、代桃、冷之、盼秋、秋寒、慕蕊、巧夏、海亦、初晴、巧蕊、听安、芷雪、以松、梦槐、寒梅、香岚、寄柔、映冬、孤容、晓蕾、安萱、听枫、夜绿、雪莲、从丹、碧蓉、绮琴、雨文、幼荷、青柏、痴凝、初蓝、忆安、盼晴、寻冬、雪珊、梦寒、迎南、巧香、采南、如彤、春竹、采枫、若雁、翠阳、沛容、幻翠、山兰、芷波、雪瑶、代巧、寄云、慕卉、冷松、涵梅、书白、乐天、雁卉、宛秋、傲旋、新之、凡儿、夏真、静枫、痴柏、恨蕊、乐双、白玉、问玉、寄松、丹蝶、元瑶、冰蝶、访曼、代灵、芷烟、白易、尔阳、怜烟、平卉、丹寒、访梦、绿凝、冰菱、语蕊、痴梅、思烟、忆枫、映菱、访儿、凌兰、曼岚、若枫、傲薇、凡灵、乐蕊、秋灵、谷槐、觅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念薇、靖雁、寻春、恨山、从寒、忆香、觅波、静曼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凡旋、以亦、念露、芷蕾、千兰、新波、代真、新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雁玉、冷卉、紫山、千琴、恨天、傲芙、盼山、怀蝶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冰兰、山柏、翠萱、恨松、问旋、从南、白易、问筠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霜、半芹、丹珍、冰彤、亦寒、寒雁、怜云、寻文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乐丹、翠柔、谷山、之瑶、冰露、尔珍、谷雪、乐萱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涵菡、海莲、傲蕾、青槐、冬儿、易梦、惜雪、宛海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之柔、夏青、亦瑶、妙菡、春竹、痴梦、紫蓝、晓巧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幻柏、元风、冰枫、访蕊、南春、芷蕊、凡蕾、凡柔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蕾、天荷、含玉、书兰、雅琴、书瑶、春雁、从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夏槐、念芹、怀萍、代曼、幻珊、谷丝、秋翠、白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露、代荷、含玉、书蕾、听白、访琴、灵雁、秋春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青、乐瑶、含烟、涵双、平蝶、雅蕊、傲之、灵薇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绿春、含蕾、从梦、从蓉、初丹。听兰、听蓉、语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夏彤、凌瑶、忆翠、幻灵、怜菡、紫南、依珊、妙竹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访烟、怜蕾、映寒、友绿、冰萍、惜霜、凌香、芷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雁卉、迎梦、元柏、代萱、紫真、千青、凌寒、紫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寒安、怀蕊、秋荷、涵雁、以山、凡梅、盼曼、翠彤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谷冬、新巧、冷安、千萍、冰烟、雅阳、友绿、南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诗云、飞风、寄灵、书芹、幼蓉、以蓝、笑寒、忆寒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秋烟、芷巧、水香、映之、醉波、幻莲、夜山、芷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向彤、小玉、幼南、凡梦、尔曼、念波、迎松、青寒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笑天、涵蕾、碧菡、映秋、盼烟、忆山、以寒、寒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凡、代亦、梦露、映波、友蕊、寄凡、怜蕾、雁枫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绿、曼荷、笑珊、寒珊、谷南、慕儿、夏岚、友儿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萱、紫青、妙菱、冬寒、曼柔、语蝶、青筠、夜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觅海、问安、晓槐、雅山、访云、翠容、寒凡、晓绿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以菱、冬云、含玉、访枫、含卉、夜白、冷安、灵竹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醉薇、元珊、幻波、盼夏、元瑶、迎曼、水云、访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谷波、乐之、笑白、之山、妙海、紫霜、平夏、凌旋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孤丝、怜寒、向萍、凡松、青丝、翠安、如天、凌雪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绮菱、代云、南莲、寻南、春文、香薇、冬灵、凌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采绿、天春、沛文、紫槐、幻柏、采文、春梅、雪旋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盼海、映梦、安雁、映容、凝阳、访风、天亦、平绿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盼香、觅风、小霜、雪萍、半雪、山柳、谷雪、靖易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白薇、梦菡、飞绿、如波、又晴、友易、香菱、冬亦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雁、妙春、海冬、半安、平春、幼柏、秋灵、凝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念烟、白山、从灵、尔芙、迎蓉、念寒、翠绿、翠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靖儿、妙柏、千凝、小珍、天巧。妙旋、雪枫、夏菡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元绿、痴灵、绮琴、雨双、听枫、觅荷、凡之、晓凡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雅彤、香薇、孤风、从安、绮彤、之玉、雨珍、幻丝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代梅、香波、青亦、元菱、海瑶、飞槐、听露、梦岚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幻竹、新冬、盼翠、谷云、忆霜、水瑶、慕晴、秋双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雨真、觅珍、丹雪、从阳、元枫、痴香、思天、如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妙晴、谷秋、妙松、晓夏、香柏、巧绿、宛筠、碧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盼兰、小夏、安容、青曼、千儿、香春、寻双、涵瑶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冷梅、秋柔、思菱、醉波、醉柳、以寒、迎夏、向雪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莲、以丹、依凝、如柏、雁菱、凝竹、宛白、初柔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南蕾、书萱、梦槐、香芹、南琴、绿海、沛儿、晓瑶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听春、凝蝶、紫雪、念双、念真、曼寒、凡霜、飞雪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兰、雅霜、从蓉、冷雪、靖巧、翠丝、觅翠、凡白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乐蓉、迎波、丹烟、梦旋、书双、念桃、夜天、海桃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香、恨风、安筠、觅柔、初南、秋蝶、千易、安露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诗蕊、山雁、友菱、香露、晓兰、白卉、语山、冷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秋翠、夏柳、如之、忆南、书易、翠桃、寄瑶、如曼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柳、香梅、幻桃、又菡、春绿、醉蝶、亦绿、诗珊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听芹、新之、易巧、念云、晓灵、静枫、夏蓉、如南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幼丝、秋白、冰安、秋白、南风、醉山、初彤、凝海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紫文、凌晴、香卉、雅琴、傲安、傲之、初蝶、寻桃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代芹、诗霜、春柏、绿夏、碧灵、诗柳、夏柳、采白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慕梅、乐安、冬菱、紫安、宛凝、雨雪、易真、安荷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静竹、代柔、丹秋、绮梅、依白、凝荷、幼珊、忆彤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青、之桃、芷荷、听荷、代玉、念珍、梦菲、夜春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千秋、白秋、谷菱、飞松、初瑶、惜灵、恨瑶、梦易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瑶、曼梅、碧曼、友瑶、雨兰、夜柳、香蝶、盼巧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芷珍、香卉、含芙、夜云、依萱、凝雁、以莲、易容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元柳、安南、幼晴、尔琴、飞阳、白凡、沛萍、雪瑶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向卉、采文、乐珍、寒荷、觅双、白桃、安卉、迎曼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盼雁、乐松、涵山、恨寒、问枫、以柳、含海、秋春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翠曼、忆梅、涵柳、梦香、海蓝、晓曼、代珊、春冬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恨荷、忆丹、静芙、绮兰、梦安、紫丝、千雁、凝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萱、梦容、冷雁、飞柏、天真、翠琴、寄真、秋荷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代珊、初雪、雅柏、怜容、如风、南露、紫易、冰凡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雪、语蓉、碧玉、翠岚、语风、盼丹、痴旋、凝梦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从雪、白枫、傲云、白梅、念露、慕凝、雅柔、盼柳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半青、从霜、怀柔、怜晴、夜蓉、代双、以南、若菱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芷文、寄春、南晴、恨之、梦寒、初翠、灵波、巧春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夏、凌春、惜海、亦旋、沛芹、幼萱、白凝、初露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迎海、绮玉、凌香、寻芹、秋柳、尔白、映真、含雁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寒松、友珊、寻雪、忆柏、秋柏、巧风、恨蝶、青烟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蕊、灵阳、春枫、又儿、雪巧、丹萱、凡双、孤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紫菱、寻凝、傲柏、傲儿、友容、灵枫、尔丝、曼凝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若蕊、问丝、思枫、水卉、问梅、念寒、诗双、翠霜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夜香、寒蕾、凡阳、冷玉、平彤、语薇、幻珊、紫夏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凌波、芷蝶、丹南、之双、凡波、思雁、白莲、从菡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容、采柳、沛岚、惜儿、夜玉、水儿、半凡、语海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听莲、幻枫、念柏、冰珍、思山、凝蕊、天玉、问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萱、向梦、笑南、夏旋、之槐、元灵、以彤、采萱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巧曼、绿兰、平蓝、问萍、绿蓉、靖柏。迎蕾、碧曼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思卉、白柏、妙菡、怜阳、雨柏、雁菡、梦之、又莲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乐荷、寒天、凝琴、书南、映天、白梦、初瑶、恨竹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平露、含巧、慕蕊、半莲、醉卉、天菱、青雪、雅旋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巧荷、飞丹、恨云、若灵、尔云、幻天、诗兰、青梦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菡、灵槐、忆秋、寒凝、凝芙、绮山、静白、尔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尔冬、映萱、白筠、冰双、访彤、绿柏、夏云、笑翠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晓灵、含双、盼波、以云、怜翠、雁风、之卉、平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儿、绿柳、如蓉、曼容、天晴、丹琴、惜天、寻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痴春、依瑶、涵易、忆灵、从波、依柔、问兰、山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怜珊、之云、飞双、傲白、沛春、雨南、梦之、笑阳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代容、友琴、雁梅、友桃、从露、语柔、傲玉、觅夏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晓蓝、新晴、雨莲、凝旋、绿旋、幻香、觅双、冷亦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忆雪、友卉、幻翠、靖柔、寻菱、丹翠、安阳、雅寒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惜筠、尔安、雁易、飞瑶、夏兰、沛蓝、静丹、山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笑晴、新烟、笑旋、雁兰、凌翠、秋莲、书桃、傲松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儿、映菡、初曼、听云、孤松、初夏、雅香、语雪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初珍、白安、冰薇、诗槐、冷玉、冰巧、之槐、香柳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问春、夏寒、半香、诗筠、新梅、白曼、安波、从阳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含桃、曼卉、笑萍、碧巧、晓露、寻菡、沛白、平灵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彤、安彤、涵易、乐巧、依风、紫南、亦丝、易蓉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紫萍、惜萱、诗蕾、寻绿、诗双、寻云、孤丹、谷蓝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惜香、谷枫、山灵、幻丝、友梅、从云、雁丝、盼旋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幼旋、尔蓝、沛山、代丝、痴梅、觅松、冰香、依玉</w:t>
      </w:r>
    </w:p>
    <w:p>
      <w:pPr>
        <w:pStyle w:val="Normal"/>
        <w:rPr/>
      </w:pPr>
      <w:r>
        <w:rPr/>
        <w:t>女孩姓名大全</w:t>
      </w:r>
      <w:r>
        <w:rPr/>
        <w:t>(</w:t>
      </w:r>
      <w:r>
        <w:rPr/>
        <w:t>二</w:t>
      </w:r>
      <w:r>
        <w:rPr/>
        <w:t>)</w:t>
      </w:r>
      <w:r>
        <w:rPr/>
        <w:t>收藏此文</w:t>
      </w:r>
    </w:p>
    <w:p>
      <w:pPr>
        <w:pStyle w:val="Normal"/>
        <w:rPr/>
      </w:pPr>
      <w:r>
        <w:rPr/>
        <w:t>飘然</w:t>
      </w:r>
      <w:r>
        <w:rPr>
          <w:rFonts w:eastAsia="Times New Roman"/>
        </w:rPr>
        <w:t xml:space="preserve"> </w:t>
      </w:r>
      <w:r>
        <w:rPr/>
        <w:t xml:space="preserve">@ 2006-08-05 20:53 </w:t>
      </w:r>
      <w:r>
        <w:rPr/>
        <w:t>晴朗</w:t>
      </w:r>
      <w:r>
        <w:rPr>
          <w:rFonts w:eastAsia="Times New Roman"/>
        </w:rPr>
        <w:t xml:space="preserve"> </w:t>
      </w:r>
      <w:r>
        <w:rPr/>
        <w:t>分类：精美文选</w:t>
      </w:r>
      <w:r>
        <w:rPr/>
        <w:t>[</w:t>
      </w:r>
      <w:r>
        <w:rPr/>
        <w:t>转贴</w:t>
      </w:r>
      <w:r>
        <w:rPr/>
        <w:t xml:space="preserve">] </w:t>
      </w:r>
    </w:p>
    <w:p>
      <w:pPr>
        <w:pStyle w:val="Normal"/>
        <w:rPr/>
      </w:pPr>
      <w:r>
        <w:rPr/>
        <w:t>冰之、妙梦、以冬、碧春、曼青、冷菱、雪曼、安白、香桃、安春、千亦、凌蝶、又夏、南烟。靖易、沛凝、翠梅、书文、雪卉、乐儿、傲丝、安青、初蝶、寄灵、惜寒、雨竹、冬莲、绮南、翠柏、平凡、亦玉、孤兰、秋珊、新筠、半芹、夏瑶、念文、晓丝、涵蕾、雁凡、谷兰、灵凡、凝云、曼云、丹彤、南霜、夜梦、从筠、雁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蝶、依波、晓旋、念之、盼芙、曼安、采珊、盼夏、初柳、迎天、曼安、南珍、妙芙、语柳、含莲、晓筠、夏山、尔容、采春、念梦、傲南、问薇、雨灵、凝安、冰海、初珍、宛菡、冬卉、盼晴、冷荷、寄翠、幻梅、如凡、语梦、易梦、千柔、向露、梦玉、傲霜、依霜、灵松、诗桃、书蝶、恨真、冰蝶、山槐、以晴、友易、梦桃、香菱、孤云、水蓉、雅容、飞烟、雁荷、代芙、醉易、夏烟、山梅、若南、恨桃、依秋、依波、香巧、紫萱、涵易、忆之、幻巧、水风、安寒、白亦、惜玉、碧春、怜雪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听南、念蕾、梦竹、千凡、寄琴、采波、元冬、思菱、平卉、笑柳、雪卉、南蓉、谷梦、巧兰、绿蝶、飞荷、平安、孤晴、芷荷、曼冬、寻巧、寄波、尔槐、以旋、绿蕊、初夏、依丝、怜南、千山、雨安、水风、寄柔、念巧、幼枫、凡桃、新儿、春翠、夏波、雨琴、静槐、元槐、映阳、飞薇、小凝、映寒、傲菡、谷蕊、笑槐、飞兰、笑卉、迎荷、元冬、书竹、半烟、绮波、小之、觅露、夜雪、春柔、寒梦、尔风、白梅、雨旋、芷珊、山彤、尔柳、沛柔、灵萱、沛凝、白容、乐蓉、映安、依云、映冬、凡雁、梦秋、醉柳、梦凡、秋巧、若云、元容、怀蕾、灵寒、天薇、白风、访波、亦凝、易绿、夜南、曼凡、亦巧、青易。冰真、白萱、友安、诗翠、雪珍、海之、小蕊、又琴、香彤、语梦、惜蕊、迎彤、沛白、雁山、易蓉、雪晴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诗珊、春冬、又绿、冰绿、半梅、笑容、沛凝、念瑶、天真、含巧、如冬、向真、从蓉、春柔、亦云、向雁、尔蝶、冬易、丹亦、夏山、醉香、盼夏、孤菱、安莲、问凝、冬萱、晓山、雁蓉、梦蕊、山菡、南莲、飞双、凝丝、思萱、怀梦、雨梅、冷霜、向松、迎丝、迎梅、听双、山蝶、夜梅、醉冬、巧云、雨筠、平文、青文、半蕾、幼菱、寻梅、含之、香之、含蕊、亦玉、靖荷、碧萱、寒云、向南、书雁、怀薇、思菱、忆文、翠巧、怀山、若山、向秋、凡白、绮烟、从蕾、天曼、又亦、依琴、曼彤、沛槐、又槐、元绿、安珊、夏之、易槐、宛亦、白翠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丹云、问寒、易文、傲易、青旋、思真、妙之、半双、若翠、初兰、怀曼、惜萍、初之、宛丝、寄南、小萍、幻儿、千风、天蓉、雅青、寄文、代天、春海、惜珊、向薇、冬灵、惜芹、凌青、谷芹、香巧、雁桃、映雁、书兰、盼香、向山、寄风、访烟、绮晴、傲柔、寄容、以珊、紫雪、芷容、书琴、寻桃、涵阳、怀寒、易云、采蓝、代秋、惜梦、尔烟、谷槐、怀莲、涵菱、水蓝、访冬、半兰、又柔、冬卉、安双、冰岚、香薇、语芹、静珊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幻露、访天、静柏、凌丝、小翠、雁卉、访文、凌文、芷云、思柔、巧凡、慕山、依云、千柳、从凝、安梦、香旋、凡巧、映天、安柏、平萱、以筠、忆曼、新竹、绮露、觅儿、碧蓉、白竹、飞兰、曼雁、雁露、凝冬、含灵、初阳、海秋、香天、夏容。傲冬、谷翠、冰双、绿兰、盼易、思松、梦山、友灵、绿竹、灵安、凌柏、秋柔、又蓝、尔竹、香天、天蓝、青枫、问芙、语海、灵珊、凝丹、小蕾、迎夏、水之、飞珍、冰夏、亦竹、飞莲、海白、元蝶、春蕾、芷天、怀绿、尔容、元芹、若云、寒烟、听筠、采梦、凝莲、元彤、觅山、痴瑶、代桃、冷之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盼秋、秋寒、慕蕊、巧夏、海亦、初晴、巧蕊、听安、芷雪、以松、梦槐、寒梅、香岚、寄柔、映冬、孤容、晓蕾、安萱、听枫、夜绿、雪莲、从丹、碧蓉、绮琴、雨文、幼荷、青柏、痴凝、初蓝、忆安、盼晴、寻冬、雪珊、梦寒、迎南、巧香、采南、如彤、春竹、采枫、若雁、翠阳、沛容、幻翠、山兰、芷波、雪瑶、代巧、寄云、慕卉、冷松、涵梅、书白、乐天、雁卉、宛秋、傲旋、新之、凡儿、夏真、静枫、痴柏、恨蕊、乐双、白玉、问玉、寄松、丹蝶、元瑶、冰蝶、访曼、代灵、芷烟、白易、尔阳、怜烟、平卉、丹寒、访梦、绿凝、冰菱、语蕊、痴梅、思烟、忆枫、映菱、访儿、凌兰、曼岚、若枫、傲薇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凡灵、乐蕊、秋灵、谷槐、觅云、水凡、灵秋、代卉、笑天、白夏、又青、冬梅、从珊、又香、雪容、以彤、冷萱、夜卉、念雁、尔阳、水荷、尔真、孤阳、之卉、依薇、妙双、醉巧、痴海、惜筠、从筠、碧白、曼珍、觅晴、寄蓉、慕雁、水丹、幼霜、凝绿、又松、丹山、元旋、怜云、觅丹、向槐、水冬、天青、语丝、怀芹、曼彤、雪绿、从冬、凌春、问风、凌寒、代蓝、幼白、山雁、若薇、芷蓝、寄蓝、谷之、海凡、新柔、靖之。涵桃、怀雁、怀桃、含云、雨凝、幻玉、寄蕾、怜双、诗丹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亦梅、向露、水竹、雨筠、书凝、紫云、冬雁、翠荷、小凝、念霜、水蕊、友槐、雅柏、青寒、夏兰、迎真、醉芙、以柳、半槐、尔晴、以儿、以菡、访旋、友容、沛海、秋荷、雪瑶、之柳、恨玉、山白、凌双、忆莲、又易、平蓝、忆蓝、寄柔、冰芹、醉竹、静筠、乐曼、紫山、巧青、安真、绿松、易雁、静梅、宛丹、忆风、依白、访真、香凝、寒绿、雨荷、雅萱、晓巧、芷枫、映梦、沛柔、初风、幼绿、盼烟、宛云、涵霜、笑真、之双、语寒、醉冬、海亦、又曼、诗青、从文、之薇、傲蕊、又旋、南绿、冰筠、巧安、采阳、巧荷、靖珍、书阳、绿云、梦萱、翠莲、采荷、千柔、幻露、代丹、安露、沛风、秋亦、之灵、静丝、以蓝、寒灵、水曼、丹旋、雅云、平青、语玉、代灵、雅松、采亦、忆青、水云、以阳、雁旋、含兰、雨青、笑巧、孤蝶、映风、海风、飞之、含阳、涵兰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曼菱、冷海、灵烟、冷海、幻蓉、惜曼、海亦、忆筠、灵冬、紫玉、依烟、沛灵、丹琴、灵蕊、静绿、冰蕊、盼凝、碧雁、初珍、语枫、南绿、友芹、香琴、又蓉、雨菱、思双、痴双、海真、紫筠、易蝶、思云、小雪、天云、念雁、平绿、慕珍、访曼、念瑶、青山、又容、问绿、丹菡、傲琴、含云、惜风、乐彤、从柳、巧雁、含之、宛旋、忆梅、笑桃、凡云、沛亦、梦竹、之绿、初菡、初桃、听梦、如竹、绮寒、千蕊、采珍、沛春、痴安、曼安、痴梅、夏蓉、山天、南春、乐白、寻翠、迎荷、灵荷、南芹、凡晴。凡白、沛绿、平柔、幼柳、紫柔、安天、依菱、凌晴、巧凝、飞竹、绿波、以琴、雅珍、山彤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若松、夏海、傲夏、冷绿、半亦、丹翠、念凡、碧儿、梦凝、孤波、紫安、香萱、思柔、水翠、书柔、忆云、元之、绮柳、之霜、幻南、迎双、晓阳、半芙、书容、访松、以秋、小竹、亦梦、春儿、雪春、涵真、寒晴、乐青、依竹、初玉、夏柳、新柔、雁香、之雁、访波、半菡、冷桃、夜风、念雪、夜梅、向丝、元雪、沛安、雨琴、含天、香莲、雅蓉、从波、笑卉、山云、水秋、乐安、凡兰、平卉、雪柔、凌凡、海薇、初灵、笑曼、谷巧、寄阳、以莲、亦丝、访南、静容、亦阳、尔云、翠冬、平萱、恨烟、书萱、幻桃、新丹、巧凡、诗岚、如兰、听容、思凡、元桃、雪珊、靖香、从天、惜旋、元雪、忆枫、雁云、巧之、觅珍、代阳、靖彤、香松、安白、又春、千萱、</w:t>
      </w:r>
    </w:p>
    <w:p>
      <w:pPr>
        <w:pStyle w:val="Normal"/>
        <w:rPr/>
      </w:pPr>
      <w:r>
        <w:rPr/>
        <w:t>书容、惜海、怜雁、盼山、山雁、丹冬、乐易、又之、幼芙、妙菡、又竹、天容、新槐、从之、忆夏、谷香、冷琴、乐亦、安晴、沛夏、晓菡、觅蓉、忆青、夏岚、夏梦、怜青、青灵、雪夏、梦梅、如白、慕丹、晓容、亦双、巧莲、怜冬、丹琴、怜珍、碧凡、绿亦、雨玉、沛南、从凝、傲旋、香蓉、千筠、雁凡、映凡、飞海、以烟、冰春、友翠、初芹、尔薇、凌筠、半寒、青曼、香柏、夏蝶、夜柳、念槐、紫云、翠霜、从阳、之山、紫晴、从青、静卉、凡槐、友阳、白莲、绿荷、寄菡、如旋、山冬、谷青、凝珍、灵儿、静翠、夜柳、香之、谷翠、晓易、夏丝、友旋、巧松、飞柏、绮丝。念珊、绿兰、易丹、丹琴、采蓉、水莲、盼玉、寒凡、初文、涵柳、诗之、雁翠、雪梦、妙蝶、寒蕊、夜柔、寄雪、尔卉、怜丝、秋香、白瑶、雪梅、千儿、白风、友露、香槐、从寒、元青、乐青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梦春、冷南、又萱、碧秋、访蝶、巧烟、白卉、乐槐、碧海、碧凡、绮薇、靖梅、绮风、怀南、宛阳、海青、宛芹、映柏、以烟、采冬、寒海、语蓝、南芙、盼柳、雁岚、水蕊、忆琴、千凝、若秋、傲阳、雨寒、海莲、半山、傲岚、芷瑶、向凝、小风、千冬、亦白、元春、采露、凌珍、妙松、笑容、凌芹、凝莲、如香、之山、念寒、雪琴、沛芹、妙菡、涵露、凌玉、幼筠、醉柔、春翠、晓桃、幼薇、慕玉、盼萱、语萍、安亦、丹烟、以柔、怀双、惜云、雨寒、绮冬、以文、代瑶、又儿、白凝、白真、映亦、宛风、醉梅、冷旋、安雁、秋波、绿薇、青梅、沛旋、乐菱、语蝶、凝风、问夏、寻露、语香、问容、以文、靖烟、幼柔、思蝶、书文、夏翠、觅丝、香灵、凌巧、听菡、白玉、冷天、乐冬、冬晴、傲夏、惜珊、映岚、雅蓉、孤风、芷琴、雪柏、寻文、从珍、凝梅、曼萍、若波、涵雁、含珊、宛芙、依竹、静彤、秋巧、凡珊、半松、之枫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怀丹、雅之、依山、笑薇、绮彤、静晴、谷筠、尔青、绿露、冷丹、忆南、傲桃、尔蓉、春丝、紫容、谷翠、醉曼、忆晴、亦之、小雪、寻兰、之容、依冬、梦雁、访梅、乐松、映亦、南蓉、怜丝、幻珊、含蕾、沛菱、春风、晓萍、幼南、元秋、采春、寄真、雁真、书波、映蓝、芷冬、雪蕊、含山、雪灵、妙萍。雁岚、冰芙、含彤、听雁、又之、友海、安晴、半柳、白筠、冬瑶、夏易、小柳、诗夏、从玉、千灵、含冬、秋玉、南玉、孤风、映珍、以蕾、靖兰、诗云、芷蕊、妙易、寻春、冷琴、傲南、盼露、友槐、晓波、迎春、飞松、笑春、冰玉、以春、惜巧、友竹、孤真、凝荷、雪南、香彤、幼双、傲双、盼松、南儿、梦安、怀露、笑桃、念南、梦夏、访柏、夏蓝、安萱、绮南、安卉、香枫、青梅、凌易、映云、惜萱、半芙、靖晴、易蝶、天柔、如蕾、忆梅、友香、小烟、觅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谷文、慕双、迎山、静筠、笑曼、怜蕾、含岚、灵兰、亦云、水珊、友青、依岚、书波、寒山、迎珊、元翠、雅雪、慕柳、春芹、平柳、绿兰、初真、之蓉、晓菡、思波、青容、傲瑶、访儿、采春、丹珊、之梦、香绿、雪真、如灵、妙凡、诗巧、映梅、梦蕾、语风、乐蓝、巧双、白香、幻菱、代萱、寻山、冰云、若旋、孤梅、新雪、书波、山瑶、凡绿、夏雪、翠云、从萍、沛亦、静夏、含容、夜露、青丝、夏波、寻薇、惜真、向兰、孤双、依彤、曼萱、慕夏、听寒、依彤、语青、千波、半荷、寒易、醉天、曼玉、采薇、安儿、小柔、向卉、语阳、妙寒、听荷、秋夏、芷容、天彤、代易、依秋、问萱、海瑶、妙山、新兰、千玉、香凡、盼枫、夜瑶、醉霜、向卉、南翠、梦青、翠雪、恨蓉、梦寒、寒天、半晴、醉梦、幻瑶、碧竹、青梦、山亦、新芙、冬夏、妙旋、又珊、友凡、沛柳、青夏、安兰、灵蓝、南曼、怀儿、丹蓝、寻阳、友枫、傲菡、凡菱、平烟、映真、秋之、访薇、雁竹。迎蕊、妙蕊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山、天烟、冬荷、灵曼、如彤、雅枫、妙夏、语薇、妙柏、妙巧、绿柳、如夏、白兰、天春、若雪、冰丝、小春、靖薇、诗凡、凌菡、沛莲、巧芹、代儿、半双、若蓝、沛桃、凝青、凡波、又冬、绿松、千霜、从秋、觅雁、妙玉、绮灵、寻芹、香双、寄秋、初菡、新霜、幼绿、夏萍、如山、小柳、寄山、冬卉、碧芙、曼霜、幼白、采蕊、秋亦、海雁、寻云、半梦、尔露、语蓉、沛寒、幼青、痴云、宛筠、梦容、绮梅、之蕊、秋竹、天卉、海芹、宛阳、香雁、巧易、之莲、以蕾、代枫、巧风、亦海、紫夏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柳、冷露、凌旋、芷梦、怀瑶、慕易、冬山、若芹、向梦、痴安、妙绿、觅雪、南阳、翠安、乐琴、宛南、天风、若松、如双、青柔、安寒、香山、怜莲、盼南、初霜、小真、尔容、又珍、盼菡、白珍、巧蕊、妙蓝、翠旋、以柔、绮南、含雁、采香、寻白、如寒、曼旋、笑晴、痴双、白旋、绿筠、怜蕾、之梦、以岚、怀桃、千白、青亦、雁梅、向筠、翠槐、春柳、冰桃、南瑶、南香、夜云、迎旋、青芙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秋、冷风、寻安、尔烟、孤凡、寄柳、冰梦、绮之、若巧、宛曼、水冬、静兰、夜儿、寄萍、丹兰、丹青、雁柳、问文、从卉、宛竹、冷丝、飞菱、千霜、千彤、傲易、碧菱、醉安、慕珊、怀阳、幻烟、沛薇、怜岚、念香、尔真、问兰、采萍、盼萍、孤霜、涵芹、向雁、白松、巧风、如香、春蕊、千亦、妙风、雨雁、寒蕾、从之、曼枫、又薇、傲风、又莲、冬安、紫丹、寒珍、山桃、采霜、半芹、夏珍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向梦、安晴、恨珍。碧易、亦瑶、盼曼、凡柏、水岚、友易、初之、代春、傲萱、恨文、绮南、凌蝶、诗儿、曼萍、采菡、南卉、忆安、凡海、山枫、紫霜、静芹、忆莲、涵亦、代秋、慕波、梦兰、代萱、青彤、思丝、怀莲、安真、采冬、谷彤、新香、秋瑶、恨琴、宛瑶、盼之、芷安、绿雪、夜夏、妙丹、语卉、寻蓉、谷霜、书春、亦丝、梦真、凡菱、妙丹、绮亦、香竹、凝夏、迎凡、翠巧、雨筠、又天、含槐、孤曼、沛文、水莲、易青、新蕊、思柳、初筠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曼卉、靖蕊、觅枫、醉薇、曼巧、芷卉、春香、冷天、幼儿、曼梦、初柏、怜真、觅曼、笑丝、友露、山天、绿云、觅雪、语桃、思烟、冰琴、夜蓝、痴梦、依丹、小柳、香冬、绿萍、向菱、映寒、香阳、含冬、曼霜、春白、南霜、醉丝、之南、新真、雨露、天烟、冰云、寄芙、如筠、醉容、若香、涵荷、天风、亦儿、采雪、谷香、依巧、若丝、凌山、冬烟、安蕾、从霜、山寒、芷芹、绮芙、雅风、涵柔、飞南、又冬、寒丝、忆灵、晓卉、安夏、含真、乐岚、梦筠、含蓉、笑萱、如珍、天彤、向丝、依灵、妙蕊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元荷、新曼、凌云、碧露、翠夏、半容、春南、千凡、又蕊、安荷、初兰、安阳、代晴、晓彤、醉珊、从易、平彤、平卉、含真、之彤、怀青、友柳、幻雪、初柔、慕春、飞玉、秋晴、映儿、之风、语云、觅易、南曼、忆柔、安瑶、痴蕊、恨易、映云、曼丝、平真、幼凡、寒风、灵玉、傲文、思双、冷青、秋竹、碧霜、春云、沛芹、语巧、绿岚、念凝、书雪、醉双、山阳、念柳、平筠、醉南、慕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4:00Z</dcterms:created>
  <dc:creator>USER</dc:creator>
  <dc:description/>
  <cp:keywords/>
  <dc:language>en-US</dc:language>
  <cp:lastModifiedBy>USER</cp:lastModifiedBy>
  <dcterms:modified xsi:type="dcterms:W3CDTF">2010-02-12T05:54:00Z</dcterms:modified>
  <cp:revision>3</cp:revision>
  <dc:subject/>
  <dc:title/>
</cp:coreProperties>
</file>