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影视文学的结构</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一）影视文学结构的含义和要求</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结构是来自于建筑学的术语。它的本意是指“建筑物上承担重力或外力的部分的构造”，也即人们通常所说的骨架。应用到文学、艺术上，结构则是指“各个组成部分的搭配和排列”，即所谓的谋篇布局，是指作品的组织结构与内部构造，是表现作品内容、主题的重要的艺术手段。完整巧妙的结构，能使作品的主题更为突出，人物性格更为鲜明，情节更为生动。</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对于影视剧作来说，结构便是对情节的组织和安排，是剧作者根据创作的总体需要对情节、人物、事件及其发展所进行的有意识的组织和安排。</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影视文学结构的要求：</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要充分认识和提高把握剧作结构的重要性和自觉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文艺作品都有其自身独特的结构形态。尤其是叙事文艺，为了塑造出鲜明的人物形象，准确地体现作品的主题思想，作者必须将自己所掌握的素材进行精细的组织和安排，最终才能构成一个和谐完美的整体。一部作品的结构是否精密、完美，具有独创性，是衡量其艺术性高下的重要标志。作为视听结合的影视艺术，是靠银幕和屏幕上一闪而过的画面连接而成的。有着它自身内在的和外部的特点规律，掌握这种特点和规律，对于一个影视剧作者来说，是一项十分必要的基本功。汪流指出：“许多有经验的电影剧作家都认为剧作的结构过程是一个思想难度很大，技术性很高的工作，都极为重视对它的研究和掌握。”“一个电影剧作者对结构技巧掌握得是否娴熟，运用得是否有深度，是衡量他对生活认识和把握的程度，衡量他思想修养和艺术功力的重要标志。”</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要认识和把握剧作结构的基本原则</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首先，必须从生活实际出发，以现实生活为依据，使剧作的整体安排符合于客观的生活真实。要反对那些脱离生活真实的凭空臆造。随心所欲地编造故事和一味地耍弄技巧的做法，既不可能构造出真实的环境，也塑造不出真实的艺术形象。其次，必须服从主题的需要。结构和主题有着相互依赖的辩证关系。没有一个明确的主题，往往很难着手结构；而没有一个适合于某一主题需要的结构，主题则得不到完满的表现。第三，必须服从塑造人物形象的需要。影视剧作的最高任务就是塑造出鲜明生动的艺术典型。因此，剧作者必须紧紧围绕着人物以及相互间的矛盾冲突去安排剧作的总体结构。第四，要让剧情引人入胜，就要把剧情安排得十分巧妙，要竭尽全力把剧情结构得跌宕起伏，曲折有致。最后，善于运用蒙太奇技巧，使剧作结构达到流畅、自然、完整而统一。蒙太奇构思，就是将剧作的假定性时空和真实时空统一成特殊的银幕或屏幕时空，同时将画面和声音有机地结合而形成一种四维空间画面的手段。一个影视剧作者对于这种独特的手段，要有充分的了解和把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二）影视文学结构的组织形式</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电影和电视剧的结构形式是多种多样、千姿百态的，它们既有某些相通之处，又有各自的特点。单就电影的结构形式而言，就有不同的归类和划分的方法。从其历史发展来看，可分为传统式结构和非传统式结构两类；若从剧作的时空处理去划分，则可分为顺序性结构和交错式结构两种；若从叙事的方式或视点结构的角度去划分，则又可分为主观叙事格局和客观叙事格局两种；若从影视剧作与其他文学样式的相互吸收借鉴，渗透融合后的具体形态来划分，又可以有戏剧式、小说式、散文式、综合式以及电视报导剧、电视诗剧等多种结构形式。</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从结构的形式看，有外部结构和内部结构。外部结构是指剧作的外在组织方式，包括处理部分与部分、部分与整体之间的分割与联系，规定情节发展的基本步骤和剧情推进的节奏，安排各个人物、事件出现的序列和比例，确定场面、段落的划分和组合。外部结构要按照一定的艺术创作意图，从形式上固定剧作内容。内部结构则是指剧作的内部构造方式，即构成形象的各种要素之间的内在联系和形态，包括人物与人物、人物与事件和环境之间的关系，事件与事件的关系，以及由这些关系所构成的具体的情节和细节。内部结构应该根据创作意图和影视造型艺术的要求处理题材、设计情节、安排人物和事件。</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从结构的组成看，它往往被分为序幕、开端、发展、高潮、结局和尾声等。“序幕”是指中心情节展开以前的段落，一般用来介绍剧中人物的身世，剧情发展的起因、背景或环境，预示全剧的主题，设置悬念，赋予作品以某种基调，暗示一种叙事的方式等。序幕的表现方法，除直接的造型表现外，还可以采用旁白、字幕等，有时则与演职员表的出现叠合在一起。序幕的篇幅必须简练。当然，并非所有影视剧作都必须有序幕。</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开端”与发展、高潮、结局一起构成影视剧作的主体结构。开端除交代时间、地点、人物外，主要是引出剧中的主要人物和主要矛盾，或者埋下伏笔，为作品的情节发展打下基础。如电影《芙蓉镇》的开端，从胡玉音的米豆腐店生意兴隆始到李国香暗下计谋要陷害胡玉音止，各种主要人物都已出场，而且拉开了胡玉音与李国香矛盾冲突的帷幕，为以后的剧情发展开了头。</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发展”指开端以后，主要矛盾冲突以及次要矛盾冲突不断加强和激化，它是剧作的情节主干，承前启后，既使开端时的矛盾冲突更加剧烈，又为高潮的到来做好准备，并使矛盾冲突各方得到充分展示，人物性格得到鲜明的创造。这一部分在情节结构中篇幅最长、内容最多，使观众的心理期待累积充分，于是，高潮的到来便如“箭在弦上，不得不发”。如美国电影《魂断蓝桥》，它的发展过程主要经过了相爱、分离、误会、沦落等阶段，人物命运、人物关系的发展引起了观众强烈的期待，为罗依和玛拉最后重逢和玛拉自杀的高潮做了充分的准备。</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高潮”是剧中主要矛盾冲突发展到最紧张、最激烈、最尖锐的阶段，是决定人物命运、事件转折和发展前景的瞬间，也是剧中累积起来的各种矛盾和情感的总爆发。它既是作品中人物性格最鲜明的体现，也是作者感情最浓烈的显示。作者往往需要调动各种艺术手段来加强高潮的白热化和震撼性。高潮不宜出现过早，否则就会影响观众的接受心理，一般都是在剧本的后半部出现。如《红高粱》最后“我奶奶”壮烈牺牲，即展示了“我奶奶”的英雄本色和巾帼情怀，也将全片的感情推向了高峰，给人留下了深刻印象。</w:t>
      </w:r>
      <w:r>
        <w:rPr>
          <w:rFonts w:eastAsia="宋体" w:cs="宋体" w:ascii="宋体" w:hAnsi="宋体"/>
          <w:b w:val="false"/>
          <w:i w:val="false"/>
          <w:caps w:val="false"/>
          <w:smallCaps w:val="false"/>
          <w:color w:val="333333"/>
          <w:spacing w:val="0"/>
          <w:sz w:val="21"/>
          <w:szCs w:val="21"/>
          <w:shd w:fill="FFFFFF" w:val="clear"/>
        </w:rPr>
        <w:br/>
        <w:t>“</w:t>
      </w:r>
      <w:r>
        <w:rPr>
          <w:rFonts w:ascii="宋体" w:hAnsi="宋体" w:cs="宋体"/>
          <w:b w:val="false"/>
          <w:i w:val="false"/>
          <w:caps w:val="false"/>
          <w:smallCaps w:val="false"/>
          <w:color w:val="333333"/>
          <w:spacing w:val="0"/>
          <w:sz w:val="21"/>
          <w:szCs w:val="21"/>
          <w:shd w:fill="FFFFFF" w:val="clear"/>
        </w:rPr>
        <w:t>结局”是情节发展的最后阶段，主要矛盾冲突已经结束，人物性格发展已经完成，主题也有了明确的完整表现。如《早春二月》，最后萧涧秋离开了芙蓉镇，一方面说明他与当地各种封建习俗和社会势力的斗争失败了，另一方面又表明他开始了对人生道路新的探索。这样既对人物命运作了交待，也表达了丰富的主题思想，而且又暗示了一个新的开端，从而使剧作结构呈现出某种开放性。总之，影视剧作的结局应该从容而又干净，既不要潦草收场，也不能画蛇添足，而要求做到画龙点睛，为全剧的思想、人物、情感拓展新的空间。</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有的影视剧作中还有“尾声”。它大致有这样几种作用：一是补充交代，二是展示事件未来的发展趋势，三是显示主要人物今后的生活方向，四是重复加深对全剧的主要人物、精彩情节或主题的印象，五是做出哲理性的概括。尾声有时采用字幕或旁白，有时是对剧中片断的重复，有时通过与画面配合的音乐、歌曲来点染。尾声必须简短、新颖、别致。</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应该指出，电视连续剧中对结构的要求更复杂，由于人物众多，线索纷繁，每一个单集要有相对完整的结构形式，而整个连续剧中，这些单集又构成更大的完整的结构形式。大结构套着小结构，小结构又铺展出大结构。</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从结构类型看，有顺序结构、倒叙结构，以及二者混合使用的交错式结构。倒叙结构常常将结局放在作品的开始。许多侦破、惊险题材的影视作品都采用这种结构方式，它可以吸引人的注意，加强悬念效果。苏联电影《这里的黎明静悄悄》所采用的就是倒叙结构。先是一位老军人扫墓、祭奠，然后是回忆当年五位女战士的牺牲过程。多数作品采用的是顺叙结构，即按照事件发生的时间顺序来安排情节。但在一些作品中，还采用顺叙和倒叙交错的结构方式，如在事件发生过程中插入回忆等。如法国电影《广岛之恋》，它将法国女演员和日本建筑师的爱情与对战争和往事的回忆交错结构在一起。当然，选用什么样的结构方式，要根据作品的总体需要做出决定。</w:t>
      </w:r>
      <w:r>
        <w:rPr>
          <w:rFonts w:eastAsia="宋体" w:cs="宋体" w:ascii="宋体" w:hAnsi="宋体"/>
          <w:b w:val="false"/>
          <w:i w:val="false"/>
          <w:caps w:val="false"/>
          <w:smallCaps w:val="false"/>
          <w:color w:val="333333"/>
          <w:spacing w:val="0"/>
          <w:sz w:val="21"/>
          <w:szCs w:val="21"/>
          <w:shd w:fill="FFFFFF" w:val="clear"/>
        </w:rPr>
        <w:br/>
        <w:t>4.</w:t>
      </w:r>
      <w:r>
        <w:rPr>
          <w:rFonts w:ascii="宋体" w:hAnsi="宋体" w:cs="宋体"/>
          <w:b w:val="false"/>
          <w:i w:val="false"/>
          <w:caps w:val="false"/>
          <w:smallCaps w:val="false"/>
          <w:color w:val="333333"/>
          <w:spacing w:val="0"/>
          <w:sz w:val="21"/>
          <w:szCs w:val="21"/>
          <w:shd w:fill="FFFFFF" w:val="clear"/>
        </w:rPr>
        <w:t>从结构的时空看，有多时空结构、多视点结构、平行结构、套层结构、组合结构等。多时空结构打破了现实时空的联系，按照一定的艺术原则对时空进行自由组合，现在、未来、现实、想象、梦幻相互交织，大幅度的跳跃，多层面、多维度的时空世界，常用以表现人物心理活动和意识流程。一些现代主义电影曾采用这种结构，如法国电影《野草莓》、《去年在马里昂巴德》等。多视点结构是指作品中的叙事是由不同的人物，通过不同的角度来进行的一种结构。这种多视角的叙述方式，可以使作品显示出一种复调的效果，更深刻而富于哲理地展示叙述者与事物的关系。美国电影《公民凯恩》、日本电影《罗生门》、中国电影《天云山传奇》均采用了这种结构。平行结构是指同时描写两组人物及两组事件，相互对照、烘托，形成一种对比关系，如中国影片《贞女》平行叙述几个不同朝代的女性命运。套层结构亦称为“戏中戏”，故事中还有故事，形成双层时空。如西班牙电影《卡门》，一个是演卡门者的戏，一个是则是所演的卡门的戏，两组戏叠合在一起，相互推动。电视连续剧《李大钊》也采用了这种套层结构，一个结构是寻找和追忆李大钊事迹的人的戏，另一个则是李大钊本人的戏。历史与现实的时空套在一起产生了新的意义。组合结构指作品由许多既独立又略有联系的部分构成。电影《鸳鸯楼》的结构就是如此。经典影片《公民凯恩》也是由熟悉凯恩生前生活的五个人分别讲述五个不同的关于凯恩的故事结构在一起的。结构既是作者对时空的一种认识方式，也是一个表达创作意图的形式手段，各种结构都有它自身的规定性和规律。</w:t>
      </w:r>
      <w:r>
        <w:rPr>
          <w:rFonts w:eastAsia="宋体" w:cs="宋体" w:ascii="宋体" w:hAnsi="宋体"/>
          <w:b w:val="false"/>
          <w:i w:val="false"/>
          <w:caps w:val="false"/>
          <w:smallCaps w:val="false"/>
          <w:color w:val="333333"/>
          <w:spacing w:val="0"/>
          <w:sz w:val="21"/>
          <w:szCs w:val="21"/>
          <w:shd w:fill="FFFFFF" w:val="clear"/>
        </w:rPr>
        <w:br/>
        <w:t>5.</w:t>
      </w:r>
      <w:r>
        <w:rPr>
          <w:rFonts w:ascii="宋体" w:hAnsi="宋体" w:cs="宋体"/>
          <w:b w:val="false"/>
          <w:i w:val="false"/>
          <w:caps w:val="false"/>
          <w:smallCaps w:val="false"/>
          <w:color w:val="333333"/>
          <w:spacing w:val="0"/>
          <w:sz w:val="21"/>
          <w:szCs w:val="21"/>
          <w:shd w:fill="FFFFFF" w:val="clear"/>
        </w:rPr>
        <w:t>从结构的形态看，除了一般常见的戏剧式结构，还有所谓小说式结构、散文式结构、意识流结构等。小说式结构不要求矛盾冲突的精细刻画，既追求时空的客观性，也追求描写的微观性。日本电影《远山的呼唤》就近似于这种结构。散文式结构不注重情节的曲折性、紧张性、完整性，而是充分利用各种细节和风格化的手段来渲染感情、表达哲理，例如影片《巴山夜雨》、《城南旧事》、《孩子王》等。意识流结构是随人物意识的流动所组成，它是某种心理表象、幻象的记录和再现，例如伯格曼的电影《野草莓》。电影化的戏剧式结构仍然是电视剧作的主体，它要求比较集中地刻画人物、展开激烈的矛盾冲突和完整的情节。</w:t>
      </w:r>
      <w:r>
        <w:rPr>
          <w:rFonts w:eastAsia="宋体" w:cs="宋体" w:ascii="宋体" w:hAnsi="宋体"/>
          <w:b w:val="false"/>
          <w:i w:val="false"/>
          <w:caps w:val="false"/>
          <w:smallCaps w:val="false"/>
          <w:color w:val="333333"/>
          <w:spacing w:val="0"/>
          <w:sz w:val="21"/>
          <w:szCs w:val="21"/>
          <w:shd w:fill="FFFFFF" w:val="clear"/>
        </w:rPr>
        <w:br/>
        <w:t>6.</w:t>
      </w:r>
      <w:r>
        <w:rPr>
          <w:rFonts w:ascii="宋体" w:hAnsi="宋体" w:cs="宋体"/>
          <w:b w:val="false"/>
          <w:i w:val="false"/>
          <w:caps w:val="false"/>
          <w:smallCaps w:val="false"/>
          <w:color w:val="333333"/>
          <w:spacing w:val="0"/>
          <w:sz w:val="21"/>
          <w:szCs w:val="21"/>
          <w:shd w:fill="FFFFFF" w:val="clear"/>
        </w:rPr>
        <w:t>在结构手法上，包括悬念和伏笔的设计。悬念指利用观众关切故事发展和人物命运的期待心理，在剧作中所设置的悬而未决的矛盾。如美国悬念电影大师希区柯克的名片《蝴蝶梦》，通过音响、道具、女管家的举止设置了一位不出场的丽贝卡的巨大悬念，紧紧地牵动着观众的心理期待。在不同风格样式的影视剧作中，悬念的表现方式不同。伏笔是指在剧情中为将要出现的人物命运、事件的变化所作的预示，其作用在于加强剧情之间的联系，同时也引起观众的期待。如《天云山传奇》中，冯晴岚在宋薇面前称赞罗群，这既为她后来与罗群的结合提供了铺垫，又使观众开始关注她与罗群关系的发展。</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结构作为一种形式，首先必须服从于它所表达的内容的需要，必须与总体艺术设计相符合。其次，结构要带给作品以鲜明的叙事节奏，既丝丝入扣，又从容不迫，在层层推进中，与观众的心理律动和感情变化相呼应。最后，结构还应追求和谐、变化和独特性，结构本身也可以给作品带来独立的形式美。</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39:00Z</dcterms:created>
  <dc:creator>刘永强</dc:creator>
  <dc:description/>
  <dc:language>en-US</dc:language>
  <cp:lastModifiedBy>刘永强</cp:lastModifiedBy>
  <dcterms:modified xsi:type="dcterms:W3CDTF">2015-09-16T11:39:25Z</dcterms:modified>
  <cp:revision>0</cp:revision>
  <dc:subject/>
  <dc:title>影视文学的结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