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Style w:val="StrongEmphasis"/>
          <w:rFonts w:ascii="Helvetica Neue;Segoe Print" w:hAnsi="Helvetica Neue;Segoe Print" w:eastAsia="Helvetica Neue;Segoe Print" w:cs="Helvetica Neue;Segoe Print"/>
          <w:b/>
          <w:b/>
          <w:i w:val="false"/>
          <w:i w:val="false"/>
          <w:caps w:val="false"/>
          <w:smallCaps w:val="false"/>
          <w:color w:val="C00000"/>
          <w:spacing w:val="0"/>
          <w:sz w:val="48"/>
          <w:szCs w:val="48"/>
          <w:shd w:fill="FFFFFF" w:val="clear"/>
        </w:rPr>
      </w:pPr>
      <w:r>
        <w:rPr>
          <w:rFonts w:cs="Helvetica Neue;Segoe Print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Style w:val="StrongEmphasis"/>
          <w:rFonts w:ascii="Helvetica Neue;Segoe Print" w:hAnsi="Helvetica Neue;Segoe Print" w:eastAsia="宋体" w:cs="Helvetica Neue;Segoe Print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48"/>
          <w:szCs w:val="48"/>
          <w:shd w:fill="FFFFFF" w:val="clear"/>
          <w:lang w:val="en-US" w:eastAsia="zh-CN"/>
        </w:rPr>
        <w:t xml:space="preserve">            </w:t>
      </w:r>
      <w:r>
        <w:rPr>
          <w:rStyle w:val="StrongEmphasis"/>
          <w:rFonts w:ascii="Helvetica Neue;Segoe Print" w:hAnsi="Helvetica Neue;Segoe Print" w:cs="Helvetica Neue;Segoe Print"/>
          <w:b/>
          <w:bCs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>网文的分类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bCs w:val="false"/>
          <w:i w:val="false"/>
          <w:caps w:val="false"/>
          <w:smallCaps w:val="false"/>
          <w:color w:val="000000"/>
          <w:spacing w:val="0"/>
          <w:sz w:val="48"/>
          <w:szCs w:val="48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种田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又称家长里短文，一般以古代封建社会为背景，或设定在近现代科技不发达时期，描写小人物的家长里短，平淡生活琐事，更注重突出细节及人物心理描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2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小白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来源于“小白”这个词，一般来说是用于形容小说。被称为小白文的文章通常没有什么深度，内容较简单，读起来令人容易放松，符合当今年轻人的口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3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种马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指一种</w:t>
      </w: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YY</w:t>
      </w: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网络小说，通常都是没什么感情描写，男主类似一头种马般只懂交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4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同人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即“同人之名以为文”，把某部甚至某些原创作品里的人物放在新环境里，加入作者自己的想法从而展现作者对于原作不同的观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5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高干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最近这几年在都市言情兴起的一种小说，主人公往往是社会高干子弟，有雄厚的家世出身背景。通常这些小说都比较长，从大学写到工作，描述了他们人生中所遇到的各式各样的爱情故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6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宅门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属于言情小说的范畴，故事背景一般都设定在古代或者近代的商贾世家或官宦世家的后宅，以妻妾之间的权利较量和男女主人公的情感纠葛为核心情节，多数包含重生或穿越元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7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黑道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主角有黑道背景的网络小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8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军旅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以军队为背景、军人为主角的网络小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9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总裁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起源于台湾言情小说，一般都带有虐的情节。男主角多身世显赫，女主角一般相貌平平、出身平凡、处处受欺负，却总是机缘巧合的受到男主角的垂青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0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女尊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故事背景中女性社会地位高于男性社会地位的一类文学作品的统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1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穿越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当下网络小说最热门题材的一种，属于魔幻现实主义。主人公由于某种原因从其原本生活的年代离开、穿越时空，到了另一个时代，在这个时空展开了一系列的活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2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异能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指主人公具有一些超越常人的特殊能力的小说，基本类似于科学幻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3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生子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耽美文的一种，有男男生子设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4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悬疑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以一个悬念贯穿始终并且最终解开的小说，其内容和题材相对自由广泛，是具有神秘特性的推理文学，可以唤起人们的本能、刺激人们的好奇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5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校园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现代言情小说中的一类。故事舞台大多安排在充满青春气息的校园中，风格唯美青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6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洪荒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以洪荒为背景或者以洪荒为线索的小说。洪荒是指混沌蒙昧的状态，借指太古时代，经常说洪荒时代，洪荒世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7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异界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讲述发生在异界的故事的小说。 异界一般是指另一个独立的空间，区别于现实的存在。它给了作者很大的发挥空间，能让作者一展身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8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娱乐圈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以娱乐圈为背景、艺人为主角的网络小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19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修真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修真类小说，从古代游仙、仙侠小说，神魔志怪小说以及近代武侠小说发展结合而来，有些夹杂着现实网络流行文化，西方古典文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Helvetica Neue;Segoe Print" w:cs="Helvetica Neue;Segoe Print" w:ascii="Helvetica Neue;Segoe Print" w:hAnsi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20  </w:t>
      </w:r>
      <w:r>
        <w:rPr>
          <w:rStyle w:val="StrongEmphasis"/>
          <w:rFonts w:ascii="Helvetica Neue;Segoe Print" w:hAnsi="Helvetica Neue;Segoe Print" w:cs="Helvetica Neue;Segoe Print" w:eastAsia="Helvetica Neue;Segoe Print"/>
          <w:b/>
          <w:i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  <w:t>竞技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Helvetica Neue;Segoe Print" w:hAnsi="Helvetica Neue;Segoe Print" w:cs="Helvetica Neue;Segoe Print" w:eastAsia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大多以一项运动或一门艺术为题材，描写主人公如何一路奋斗走向最强，可以是常见的体育竞技，也可以是电子竞技。</w:t>
      </w:r>
    </w:p>
    <w:p>
      <w:pPr>
        <w:pStyle w:val="Normal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altName w:val="Segoe Prin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0T13:0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