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【</w:t>
      </w:r>
      <w:r>
        <w:rPr>
          <w:color w:val="FF0000"/>
          <w:szCs w:val="21"/>
        </w:rPr>
        <w:t>个人感觉最重要的几句，我标红了，大家如果觉得字数太多不想看，可以直接看标红前后的一些内容</w:t>
      </w:r>
      <w:r>
        <w:rPr>
          <w:color w:val="000000"/>
          <w:szCs w:val="21"/>
        </w:rPr>
        <w:t>】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晚上</w:t>
      </w:r>
      <w:r>
        <w:rPr>
          <w:color w:val="000000"/>
          <w:szCs w:val="21"/>
        </w:rPr>
        <w:t>9-11</w:t>
      </w:r>
      <w:r>
        <w:rPr>
          <w:color w:val="000000"/>
          <w:szCs w:val="21"/>
        </w:rPr>
        <w:t>点为免疫系统（淋巴）排毒时间，此段时间应安静或听音乐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晚间</w:t>
      </w:r>
      <w:r>
        <w:rPr>
          <w:color w:val="000000"/>
          <w:szCs w:val="21"/>
        </w:rPr>
        <w:t>11-</w:t>
      </w:r>
      <w:r>
        <w:rPr>
          <w:color w:val="000000"/>
          <w:szCs w:val="21"/>
        </w:rPr>
        <w:t>凌晨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点，肝的排毒，需在熟睡中进行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凌晨</w:t>
      </w:r>
      <w:r>
        <w:rPr>
          <w:color w:val="000000"/>
          <w:szCs w:val="21"/>
        </w:rPr>
        <w:t>1-3</w:t>
      </w:r>
      <w:r>
        <w:rPr>
          <w:color w:val="000000"/>
          <w:szCs w:val="21"/>
        </w:rPr>
        <w:t>点，胆的排毒，亦同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凌晨</w:t>
      </w:r>
      <w:r>
        <w:rPr>
          <w:color w:val="000000"/>
          <w:szCs w:val="21"/>
        </w:rPr>
        <w:t>3-5</w:t>
      </w:r>
      <w:r>
        <w:rPr>
          <w:color w:val="000000"/>
          <w:szCs w:val="21"/>
        </w:rPr>
        <w:t>点，肺的排毒。此即为何咳嗽的人在这段时间咳得最剧烈，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因排毒动作已走到肺；不应用止咳药，以免抑制废积物的排除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凌晨</w:t>
      </w:r>
      <w:r>
        <w:rPr>
          <w:color w:val="000000"/>
          <w:szCs w:val="21"/>
        </w:rPr>
        <w:t>5-7</w:t>
      </w:r>
      <w:r>
        <w:rPr>
          <w:color w:val="000000"/>
          <w:szCs w:val="21"/>
        </w:rPr>
        <w:t>点，大肠的排毒，应上厕所排便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凌晨</w:t>
      </w:r>
      <w:r>
        <w:rPr>
          <w:color w:val="000000"/>
          <w:szCs w:val="21"/>
        </w:rPr>
        <w:t>7-9</w:t>
      </w:r>
      <w:r>
        <w:rPr>
          <w:color w:val="000000"/>
          <w:szCs w:val="21"/>
        </w:rPr>
        <w:t>点，小肠大量吸收营养的时段，应吃早餐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疗病者最好早吃，在６点半前，养生者在７点半前，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不吃早餐者应改变习惯，即使拖到９、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点吃都比不吃好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半夜至凌晨４点为脊椎造血时段，必须熟睡，不宜熬夜。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不得“电脑病”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谨记五原则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很多人不能想象如果没有电脑他们的生活会变成什么样，有些人更是整日坐在电脑前，这就会有一个问题：“在电脑前一坐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个小时，不停地打字，在这种情况下怎样才能使健康不受损害？”你会健康的用电脑吗？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小心正离子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问题主要出在显示器上。不过，不是像你想象的，如同原子弹爆炸时发出的核辐射，通电的显示器没有任何核辐射。但是，显示器在工作时会有相当多的电磁辐射，它会使空气发生电离作用：在我们周围都是正电荷（正离子），不要把它们与暴风雨过后在海边或者高山上形成的负电荷搞混。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负电荷多有益，正电荷就多有害———它们通过呼吸进入肺，然后随血液循环被运送到人体的各个组织，从而改变细胞的电荷。结果使我们失眠、紧张、易怒，心悸加强，免疫力下降。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电磁辐射带给我们的伤害其实远不止这些：高电磁辐射影响健康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专家称四类人要当心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少女患帕金森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疑与环境污染电磁辐射有关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家电电磁辐射是造成儿童哮喘的重要原因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除了电磁辐射，处于开机状态的显示器周围还会有一个静电场，它差不多会把整个房间的灰尘吸入自己的场中。坐在电脑前，你呼吸着这种使黏膜发干，容易导致过敏的含有灰尘颗粒的空气。因此，你可能会不时地鼻塞，咽喉发痒，甚至出现皮炎———红点和皮疹。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完全避免电磁辐射是不可能的，但是，削弱它的有害作用却很简单———使用</w:t>
      </w:r>
      <w:r>
        <w:rPr>
          <w:color w:val="000000"/>
          <w:szCs w:val="21"/>
        </w:rPr>
        <w:t>1996</w:t>
      </w:r>
      <w:r>
        <w:rPr>
          <w:color w:val="000000"/>
          <w:szCs w:val="21"/>
        </w:rPr>
        <w:t>年后生产的显示器时要仔细地打扫办公环境，因为正离子会牢牢地吸附在灰尘颗粒上。不要在电脑周围摆放堆积如山的纸和文件，把所有必需的文件分门别类地放进柜子。电脑桌表面用湿布蘸着抗静电剂擦拭。经常开窗通风。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在工作前不要忘记在脸上擦些保湿霜，最好具有防止紧张的功能。晚间用洋甘菊浸液浸湿毛巾（更简单的方法是用湿洋甘菊茶袋）直接敷在额头和脸颊。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保持距离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显示器上的画面晃眼，而且一直在闪。看显示器时我们长时间地盯着一点，很少眨眼，因此眼肌容易疲劳，眼黏膜发干，眼睛发红、发炎、疼痛。在电脑前不间断工作四小时后，几乎所有人的眼睛都会出现酸痛和沙眼的感觉。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如果你离显示器的距离很近，某些时候你会感觉视力降低：眼睛已经习惯在鼻子尖上聚焦，以致很长时间不会放松。有时在你与“电脑”面对面工作了几个小时后眼睛看东西开始重影，电脑桌外的物体很难看清。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要避免自己的视力损害，</w:t>
      </w:r>
      <w:r>
        <w:rPr>
          <w:color w:val="FF0000"/>
          <w:szCs w:val="21"/>
        </w:rPr>
        <w:t>显示器距你脸的距离需要</w:t>
      </w:r>
      <w:r>
        <w:rPr>
          <w:color w:val="FF0000"/>
          <w:szCs w:val="21"/>
        </w:rPr>
        <w:t>70</w:t>
      </w:r>
      <w:r>
        <w:rPr>
          <w:color w:val="FF0000"/>
          <w:szCs w:val="21"/>
        </w:rPr>
        <w:t>－</w:t>
      </w:r>
      <w:r>
        <w:rPr>
          <w:color w:val="FF0000"/>
          <w:szCs w:val="21"/>
        </w:rPr>
        <w:t>80</w:t>
      </w:r>
      <w:r>
        <w:rPr>
          <w:color w:val="FF0000"/>
          <w:szCs w:val="21"/>
        </w:rPr>
        <w:t>厘米，比双眼视线略低</w:t>
      </w:r>
      <w:r>
        <w:rPr>
          <w:color w:val="000000"/>
          <w:szCs w:val="21"/>
        </w:rPr>
        <w:t>，把亮度调整到不使眼疲劳的程度。在电脑前工作时，房间既不能太昏暗，也不能太明亮。理想的办公环境是———</w:t>
      </w:r>
      <w:r>
        <w:rPr>
          <w:color w:val="FF0000"/>
          <w:szCs w:val="21"/>
        </w:rPr>
        <w:t>房间的亮度和屏幕的亮度相同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千万不要忽视显示器对身体的伤害，显示器正在毁掉你的美貌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在屏幕上不能显现出你脸、灯光、明亮物体的影像（所有的光影会加倍地使眼睛疲劳）。如果你戴眼镜，给自己配一副带有防反光加膜的镜片。为了防止结膜发干，你可以在早上的时候滴一些与我们眼泪成分相同的滴剂。晚上可以敷几分钟淡红茶水煮过的湿巾，会很快消除充血和疲劳。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为了保护自己的视力，其实还可以如何防止视力疲劳？三种方式让眼睛休息　护眼全攻略：用电脑每隔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分钟休息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钟　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坐姿要正确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现在说一下不是电脑本身引起的问题，而是我们习惯的坐姿。我们怎样坐和这样坐的后果完全取决于我们自己。上班族当心静坐生活方式症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我们可以坐在低矮的小椅子上或者没有靠背的方凳上，高高地架着胳膊，低着头，并且在桌子下艰难地跷着二郎腿。这样的姿势工作一小时你就会头疼，腰背酸痛，脖子和肩膀麻木，手臂不灵活。这样的坐姿保持一年至一年半你就可以获得双下巴，颈椎关节僵硬。如果肘部经常低于手腕，而手高高地抬着，神经和肌腱经常被压迫，手就会开始发麻，手指失去灵活性，经常关节痛。　　还有一个不正确姿势的并发症———“职业痉挛”。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年前律师事务所的书记官们在长期的抄写后得这个病———由于紧张，右手在手指活动时出现剧痛。现在这个病经常光顾那些腕低于手的不间断敲打键盘的人。疼使人坐卧不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肌肉骨骼失调纠缠办公族男人久坐警惕发生“排泄不畅”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上述问题的最好解决办法是———买一把专用的电脑椅，坐在上面遵循“三个直角”：</w:t>
      </w:r>
      <w:r>
        <w:rPr>
          <w:color w:val="FF0000"/>
          <w:szCs w:val="21"/>
        </w:rPr>
        <w:t>电脑桌下膝盖处形成第一个直角，大腿和后背是第二个直角，手臂在肘关节形成第三个直角。肩胛骨靠在椅背上，双肩放下，下巴不要靠近脖子。</w:t>
      </w:r>
      <w:r>
        <w:rPr>
          <w:color w:val="FF0000"/>
          <w:szCs w:val="21"/>
        </w:rPr>
        <w:br/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在休息时做一下局部按摩：从按摩指尖开始向上按摩到前臂。不时地向上举起疲惫的双臂，颤动手指，以帮助静脉血液更好地回流。患有经前综合征的女性和容易痉挛的女性不要系过紧的腰带，穿紧身牛仔裤坐在电脑前———这样很容易引发剧烈的腹痛。而其他女性最好也不时地松一松裤子或者裙子上紧绷着的腰带。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还有哪些解决这种问题的方法呢？你会健康的“坐”吗？你会健康的“坐”吗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久坐者的保健操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坐在椅子上也健身　　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学会休息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所有在电脑前工作的女性最好每半小时休息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钟眼睛，每一小时做一下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钟的其他部位保健操。但是，在工作紧张时不可能这样经常“休息”，那该怎么办呢？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要让我们的肌肉休息和放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钟就足够了。因此，经常改变坐姿，背部靠到椅背上，头向后仰，眼睛看着天花板，美美地伸个懒腰。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学会一边思考一边将眼光由电脑屏幕转移到窗外。在某些办公室为了达到这个目的放有养鱼缸：注视着水和鱼会使你放松，同时又不影响你集中精力。如果你每两个小时可以有超过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分钟休息的话，建议你到工作地点外的地方散散步。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小编为您再支几招：紧张的男人要积极休息　累了休息已太迟　疲劳不同休息不同　不要误解“休息”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对于电脑的几种误解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第一种说法，仙人掌能吸收危险的电磁辐射，它的刺会发出负离子，中和正离子的有害作用。实际上放在电脑显示器附近的仙人掌的针刺上只能吸灰。不过，它确实喜欢这种辐射，在辐射源附近它生长得会很好，特别是在有阳光照耀的时候。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第二个误解，电脑保护屏会削弱电磁辐射。事实上如果你工作时使用旧电脑保护屏会对视力有好处，而接地线电脑会局部避免静电场。就是说：旧的显示器和新的显示器主要的辐射不是来自正面，而是显示器的侧面和后面。因此，如果爱惜你的同事，不要把自己显示器的后面冲着同事的后脑或者身体的侧面。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第三个误解，电脑会引起精神疾病。神经疾病不会引起任何的神经疾病，但是，少数情况下会引起这类疾病患者的旧病复发。经常闪烁的屏幕会激起大脑细胞的共鸣，脉冲会使癫痫病患者的这些共鸣细胞向大脑的更大区域延伸。于是，开始抽搐。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使女性经常紧张的一个问题是，电脑对怀孕期间的妇女是否有不良影响。这个问题很多科学家仍在仔细研究，但是，到目前为止任何有害因素都没有发现。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现代社会，可能真的没有人敢和电脑说再见，所以才是到了这和平共处的五项原则真正发挥作用的时候哦。朋友们，赶快行动起来吧，把自己变成一只健康美丽的职场大狗！</w:t>
      </w:r>
      <w:r>
        <w:rPr>
          <w:color w:val="000000"/>
          <w:szCs w:val="21"/>
        </w:rPr>
        <w:br/>
        <w:br/>
        <w:br/>
      </w:r>
      <w:r>
        <w:rPr>
          <w:color w:val="000000"/>
          <w:szCs w:val="21"/>
        </w:rPr>
        <w:t>【注意】显示器污染正在毁掉你的美貌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有些面对计算机工作的职业女性，脸上总会无端地生出许多恼人的小痘痘、莫名其妙地添几粒色斑，有时还会一连几天干痒起皮，脸色灰暗……殊不知，这些都是由计算机的显示器为皮肤带来的不良影响。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大多数职业女性已经习惯了这样的工作方式，一大早冲进办公室里的头件事儿就是打开电脑，一天的工作也就从此开始。回家后，仍有不下少数的人要流连于电脑前。本来光滑细嫩的肌肤也就被这顽固的“显示器污染”悄悄滋生的烦恼取而代之了。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据调查：电脑在开机状态下，产生的静电对皮肤的杀伤力很大。静电作用会使荧光屏表面吸附许多空气中的粉尘和污物，我们与电脑近在咫尺，大量的灰尘也会落在皮肤上，让皮肤变脏，毛孔堵塞、逐渐变的粗糙，痘痘滋生；同时也吸附了肌肤表层的水分，使表皮脱水。久而久之，就会呈现出干性肤质越来越干、油性肤质越来越油的恶性循环；其次，电脑产生的辐射会导致皮肤发干，并有可能导致光敏性皮肤病，即皮肤上出现小红疹或红斑。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那么面对显示器的诸多问题，整天忙碌在无纸化办公环境的职业人群，如果想让自己保持娇嫩、白皙的肌肤，就一定需要在皮肤保养上下工夫。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特别强调的是不论化妆与否，都要彻底清洁皮肤，预防吸附在脸上的灰尘引起小痘痘的滋生。需要根据皮肤当天的状况对皮肤进行不同方法的保养，最好使用可以修护的护肤品，使皮肤在当天很快恢复到健康状况。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要注意皮肤补充水分，使角质层每天喝饱水。坚持使用保湿、补水润肤液，因为无论皮肤是紧绷、脱皮，有暂时性小细纹等现象，统统可以用补水保湿来解决问题防止脸上的水分流失。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肌肤的美白同样重要。选择适合于自己的美白化妆品，对肌肤美白要有全新的认识，要让美白不仅局限于抑制黑色素的生成，而更重要的是预防、修护、美白三管齐下，使皮肤不仅白，而且白得清彻润泽，光亮明皙。</w:t>
      </w:r>
      <w:r>
        <w:rPr>
          <w:color w:val="000000"/>
          <w:szCs w:val="21"/>
        </w:rPr>
        <w:br/>
        <w:br/>
      </w:r>
      <w:r>
        <w:rPr>
          <w:color w:val="000000"/>
          <w:szCs w:val="21"/>
        </w:rPr>
        <w:t>　　不得不重视的是，一些人经常会忽略对电脑进行清洁，大量的粉尘、油污和静电等给电脑造成磨损。天长日久，自己再不注意个人卫生，用完电脑不及时洗手，再去摸脸揉眼睛，当然会将电脑上的细菌传染给使用者。给皮肤造成种种麻烦。所以，平日里要对电脑经心照料，别忘了勤给电脑“洗洗澡”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本文由穿云螳螂转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6:04:00Z</dcterms:created>
  <dc:creator>微软用户</dc:creator>
  <dc:description/>
  <cp:keywords/>
  <dc:language>en-US</dc:language>
  <cp:lastModifiedBy>微软用户</cp:lastModifiedBy>
  <dcterms:modified xsi:type="dcterms:W3CDTF">2013-01-12T03:17:00Z</dcterms:modified>
  <cp:revision>4</cp:revision>
  <dc:subject/>
  <dc:title>【个人感觉最重要的几句话，我标红了，大家如果觉得字数太多不想看，可以直接看标红前后的一些内容】</dc:title>
</cp:coreProperties>
</file>