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E5E5E5" w:val="clear"/>
        <w:spacing w:lineRule="atLeast" w:line="6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5E5E5" w:val="clear"/>
          <w:lang w:val="en-US" w:eastAsia="zh-CN" w:bidi="ar-SA"/>
        </w:rPr>
        <w:t>课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5E5E5" w:val="clear"/>
          <w:lang w:val="en-US" w:eastAsia="zh-CN" w:bidi="ar-SA"/>
        </w:rPr>
        <w:t>8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E5E5E5" w:val="clear"/>
          <w:lang w:val="en-US" w:eastAsia="zh-CN" w:bidi="ar-SA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E5E5E5" w:val="clear"/>
          <w:lang w:val="en-US" w:eastAsia="zh-CN" w:bidi="ar-SA"/>
        </w:rPr>
        <w:t>了解网络文学作家作品</w:t>
      </w:r>
    </w:p>
    <w:p>
      <w:pPr>
        <w:pStyle w:val="Style15"/>
        <w:keepNext w:val="false"/>
        <w:keepLines w:val="false"/>
        <w:widowControl/>
        <w:spacing w:lineRule="atLeast" w:line="300" w:before="0" w:after="15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络文学作家也称为网络写手，以示与传统意义上的作家相区别。这里介绍一些比较著名的网络写手和他们的作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李寻欢：著名网络作家。他写小说，写杂文，也写与网络有关的“心情故事”，还常侃侃足球，谈谈武侠。李寻欢新作长篇小说《边缘游戏》叙述一个网虫的生活。网虫“飞刀”是一家报社的记者兼编辑，他白天上班夜晚上网，在网中“亲密接触”一部分人，在现实中“亲密接触”另一部分人。“飞刀”的生活圈子周围，有老是半夜三更到城楼上去吹埙的画家，有网路上熟悉的自称为刘志丹战友的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有同在一家报社供职的人人公认是乖妹妹的同事刘佳，有在生意场上赚了钱后要学上网的老侯，总而言之，小说中现实和虚拟的两个世界，都不再仅仅只局限于“网络爱情”的小圈子，而是向更广阔的社会范畴拓展，李寻欢的这种创作，对发展中的网络文学来说是很有建设性意义的。他认为：“随着对网络文学存在的关注，对网络本身价值的反思，应该会有严格意义上网络文学的大发展。而它首先可能的突破口，还在于个人性与社会性的统一，以及对网络价值和网络生活方式价值的深刻反思与总结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邢育森：著名网络作家。《活得像个人样》是他的代表作之一，《天涯》杂志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号转载。小说写一个把网络当做最后家园的网虫的现实生活。“我”在现实生活中是个害羞、内向、传统但却富有正义感的人。一个下雨的深夜，见几个流氓围住一个姑娘要扒她衣服，而同她一道的白马王子在一边哀声恳求，声泪俱下。“我”一昏头上去英雄救美。从此那个叫碎碎的姑娘就瞄上“我”了。可是网络在改变世界的同时也在改变“我”的生活态度，“我”幻想着网络中那种三妻四妾的世界，并且很快同至少两个女网友有了联系，一是“眼神特勾人”的开放型的女孩“勾子”，另一个是戴眼镜、穿制服、一副中学班主任样的“国产爱情”。“我”和“勾子”玩粗俗堕落，和“国产爱情”玩纯情，经常当着碎碎的面自我吹嘘如何会泡妞，碎碎温顺地听着，从来没有生气，像听另外一个不相干的人的故事。只有当那一次，“我”的一位女同事喝醉了酒躺在床上被碎碎发现之后，碎碎终于离开“我”走了，怎么呼她她也不回话，碎碎再回来时，告诉“我”她马上要结婚了，并且说她是在对“我”彻底绝望后，随便交了个追她的男孩做男朋友的。碎碎说：“我其实已经改变了很多。我一开始就告诉他我不是处女，我就想留给你。你是我这辈子真心爱过的惟一的人，就算你是再坏再烂的流氓混蛋，你也救过我帮过我，我也想做一件自己想做的事。”在听了这番爱情的表白之后，“我”百感交集，痛不欲生。这篇小说写了都市中的一个现代青年的苦闷，写了多少有些变形了的现代人的生活，小说中有段文字这样写道：“转过身，操起那个啤酒瓶，我使劲地向镜子砍去，我看到自己破碎在无数的碎片里。”一个活生生的人竟破碎在无数的玻璃碎片中，这个生活场景是颇有象征意义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宁财神：著名网络作家。他从一开始走的是另一条更通俗些的创作路子，他以写网络鬼故事在网络中闻名，和卫斯理一类作家的写作相似。他还写过《无数次亲密接触》，继续演义痞子蔡的《第一次亲密接触》中脍炙人口的故事，使“轻舞飞扬”获得了新的生命。毫无疑问，网络文学也是需要这样的创作的，正如传统文学媒体中需要卡夫卡、福克纳的同时也需要斯蒂芬金、西村寿行一样，一个健全的文学集市中，不仅应该有鲁迅、张爱玲、沈从文、王蒙，也应该有金庸、古龙、黄易、亦舒、雪米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雅：他是一个才情横溢、机智幽默的网络写作者。在一篇类似创作谈的文章中他说：“我一般地反对文学作品写好人，因为第一，文学意义上的‘好人’在现实生活中不存在，至少我没见过。所以我老觉得写好人的作者怀着叵测的居心，在道德世界里制造了伪币。第二，现在写好人已经写到了穷途末路。那些写好人的人，似乎都有虐待狂，总要让好人吃尽千辛万苦，好像他们的目的，是要劝人别当好人似的。”这段话同我们多年来捧为正宗的文学理论大相径庭。他的小说《小野太郎的月光》的背景是“文革”时期动乱年代，一群打群架的孩子中的甲级战犯是小野太郎，他一出场就是在打群架后被带到警察局，“小野肿着脸，手里捏着一把头发”。这么一个爱惹事的野孩子，就连是军人的爸爸也拿他没办法，只好送到大画家文伯伯那儿让他学习画画。文伯伯是名颇有素养的画家，他曾感叹：“你们看过野马吗？野马最难画，因为它是完全自由的，它的灵魂里有暴风，有草原，有雪山。”事实上，小野就是这么一匹桀骜不驯的野马，偏偏又遇上一个爱把野马驯化成圈养马的社会。有一阵，小野跟着“我”来到“我”老家内蒙草原，小野自由的天性才显出了另一种美，这样的马，比起圈在动物园里的脑袋始终埋着的马，要生动有趣得多。难怪文伯伯在一场考试之后，看着小野画出的那个浑身上下流动神韵的野马，老泪纵横地感叹说：“我画了一辈子马，画不出这样的马。野马，活生生的野马。你生来不是画画，你就是来做一匹野马吧？”没有人能解释小野为什么画出了那样一匹马。他自己也不知道他画了那样一匹马。这样的充满灵气的野孩子，活得不是好好的吗？为什么总要被人套进动物园里圈养起来供人观赏呢？图雅还写了许多无拘无束、元气淋漓的散文和杂文。《砍柴山歌》是图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两年间在因特网上贴出的五六百张帖子，二三十万字，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集。砍柴山歌的“砍”，应读作“侃”，图雅说：“通过因特网放如此之多厥词的人大概不多——这还不包括字数更多的小说和散文。”网络上“砍山歌”绝对是需要智慧的。图雅在长短不一的各色帖子中，谈政治、文学、艺术、谈吃喝拉撒睡，海阔天空，独来独往，充满自由的灵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方舟子：本名方是民，生于福建。中国科技大学生物系本科毕业后赴美留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获美国密歇根州立大学生物化学博士学位。目前定居美国加利福尼亚州。他最先涉足的是诗歌创作，在海内外报刊上发表不少诗作，但是他并没有像大多数诗人那样，仅仅把写作的视野局限在诗歌领域，除了写诗外，他还写散文、随笔、史论，写宣传进化论、批判各种神创论邪教学说的科普读物，还计划写从艺术角度评论美国电影的图书。涉足如此多的领域，即使在以知识面宽泛为特点的网络写作者中，也并不多见。网络文学中，方舟子的写作属于较典型的学者写作风格，典雅、大度、不愠不火，时常还微微流露一丝掩不住的忧郁。不仅如此，方舟子还是网络文学园地中一位热心的活动家和组织者。他领头创办的《新语丝》网站，其中最著名的有两个板块，一是《新语丝》月刊及增刊，刊载网络原创性稿件，其水平和一些传统刊物相比毫不逊色；另一板块是新语丝电子文库，以收藏古代、近代的经典作品和文史资料为主，酌量收藏当代文学作品。还大量组织人力对古籍进行输入、勘误、校对。现在进行着的“唐诗工程”更是一个为了在网络上弘扬中华文化的一大义举。这样的一个文学网站，每天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万点击数，确实是非常不容易，在文学日趋冷落的今天，这既能让人羡慕又能催人思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少君：经济学博士。他曾就读中国北京大学声学物理专业和美国德州大学经济学专业。用他自己的话说是：“一时冲动地来到美国，一下子从行走中南海的年轻学者变成中餐馆端盘子的小侍者，从指点江山的青年理论家变成美国二流大学的留学生，其中失落与痛苦的情感真是罄竹难书。”（《最后的自白》）。正是这种独特的人生视角，使少君获得了较为丰富的人生苍凉感和历史沧桑感。少君写诗，更多的是写小说，其系列小说《人生自白》以关注人生的积极姿态，写出各种各样中国人的“人生自白”。这部连载小说的文体介乎于小说和纪实文学之间，以第一人称的叙述方法，用被采访人自述的口吻，来讲述自己的人生经历，小说中的人物，既有中国大陆的出租车司机、工人、保姆、商贩、演员、记者等，也有在美国读书奋斗的留学生、学者、画家、商人。小说中部分篇章在网络上流传的同时，又以连载形式在美国华文报纸《达拉斯新闻》发表百余篇，但其影响似乎并不如网络中的影响大。少君认为，目前全世界每天上电脑网络的人有上亿人次，每天又以百万人次的速度在增长，其中以中文为媒介的网络读者就有数千万人以上，电子网络已成为当今世界最便捷、最有效的传播媒体之一。由此可见，它拥有任何一种平面媒体所无法比拟的庞大的读者群。今天在国外，特别在北美地区，中文电脑网络杂志已成为传播华文文学作品的最佳途径，其影响力远远超过了报纸和文学杂志的作用，成为海外华人，特别是知识分子阶层汲取祖国文化的主要渠道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痞子蔡：真名蔡智恒。他的成名作《第一次亲密接触》写了一阕网络爱情的绝唱，故事是从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a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开始的：“如果我有一千万，我就能买一栋房子。我有一千万吗？没有。所以我仍然没有房子。如果我有翅膀，我就能飞。我有翅膀吗？没有。所以我也没办法飞。如果把整个太平洋的水倒出，也浇不熄我对你爱情的火焰。整个太平洋的水全部倒得出吗？不行。所以我并不爱你。”这样的文字分了行来读，像美丽的诗句，确实颇能煽情。痞子蔡是个很有才情的网络作家，他把一场发生在网络与现实之间的虚拟爱情叙说得凄楚动人，不知赚取了网络中多少少男少女们的眼泪！尽管痞子蔡在网络中赢得了大量读者，在许多书屋网站中，痞子蔡的作品也被大量收藏，但是笔者仍然认为，痞子蔡的作品只是琼瑶小说的另一种翻版，说好听了也就是加入了现代写作风格和网络特色的翻版。正如网络著名评论人笨狸先生所说：“现在从不多的一些反映网络生活作品中，《第一次亲密接触》能够脱颖而出成为网络‘名文’，只是一种‘山中无老虎，猴子称大王’的现象，非常正常，不能因此就评论说网络文学都是一些这样的通俗小说而已。”（《织网为文》）痞子蔡在网络中出现之后，在引来大量赞美诗的同时，也掺杂有一些不同的声音。在一篇题为《遭遇痞子蔡》的网络文章中，作者宁文盲写道：“我想，作为一个爱情故事来说，《第一次亲密接触》算不上是最优秀的，之所以红成现在的规模，大部分原因是由于网络的推波助澜。网上实在是太缺少能完美地辗转于现实与虚幻之间的故事了。想和蔡先生说一句：‘如果您是这部电视剧编剧的话，那部片子我会只看男主角和阿泰臭贫那段’。”这是一段颇有见地的评论文字，在《第一次亲密接触》中，“我”和“轻舞飞扬”的爱情故事固然凄婉动人，但就其反映生活的深度厚度而言，是赶不上“我”和“阿泰”间那些貌似耍贫嘴的生活片段的。可惜的是作者并没有在这上头作进一步的开掘，联系到作者在网络中流行的其他作品来看，痞子蔡也没有任何想在这上头开掘的迹象。当然，那种更有生活深度厚度的文字，写起来要更吃力，读者也不会像网络爱情故事的读者那么多，这又是网络文学面对的另一个问题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另外，还有安妮宝贝：代表作为《告别薇安》；周洁如：代表作为《小妖的网》；尚爱兰：代表作为小说《性感时代的小饭店》；老谷：代表作为小说《我爱上那个坐怀不乱的女子》；漓江烟雨：代表作为《我的爱慢慢飘过你的网》等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们不难看出，汉语网络文学的客观存在已是一个不争的事实，虽然它还很幼稚、弱小，从某些角度看甚至还很肤浅。由于网络写作所具有的开放性和自由度，这个空间的开拓在给传统文学媒体带来冲击的同时，也给自己留下了广阔的写作空间。假以时日，一定会有越来越多的民间写作力量跻身其间，也会有越来越多的传统文学媒体的作家作者们跻身其间，汇成繁荣兴旺的泱泱大观。当然，网络文学的现状中，也有不少令人担忧的问题，比如作品质量偏于流俗的问题，文学网站网页和文学电子刊物质量参差不齐的问题，网络读者文学品位的引导问题，网上原创作品太少而且呈一盘散沙状的混乱问题，网络文学向社会推介的问题以及网络文学的版权问题等等”，都有待写作者在今后的创作中认真克服和解决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1:00Z</dcterms:created>
  <dc:creator>刘永强</dc:creator>
  <dc:description/>
  <dc:language>en-US</dc:language>
  <cp:lastModifiedBy>刘永强</cp:lastModifiedBy>
  <dcterms:modified xsi:type="dcterms:W3CDTF">2015-09-16T11:42:03Z</dcterms:modified>
  <cp:revision>0</cp:revision>
  <dc:subject/>
  <dc:title>课时86 了解网络文学作家作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