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霎眼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咬了咬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痴痴的笑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轻呼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挣扎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对着她的耳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精壮彪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穷匕首见，同流合污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宵夜小叙，共待天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宁落一群，不落一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把伞，挡不住一片天</w:t>
      </w:r>
    </w:p>
    <w:p>
      <w:pPr>
        <w:pStyle w:val="Normal"/>
        <w:rPr/>
      </w:pPr>
      <w:r>
        <w:rPr>
          <w:b/>
          <w:sz w:val="28"/>
          <w:szCs w:val="28"/>
        </w:rPr>
        <w:t>打一巴掌揉三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弓没有回头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少金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花间喝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衫壮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柄洒金折扇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怔了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箭一般破水而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甩手大翻身，挥拳反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挥了挥衣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嫣然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石板的小路上，结着冷冷的露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眼珠子转动着，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轻叱一声</w:t>
      </w:r>
    </w:p>
    <w:p>
      <w:pPr>
        <w:pStyle w:val="Normal"/>
        <w:rPr/>
      </w:pPr>
      <w:r>
        <w:rPr>
          <w:b/>
          <w:sz w:val="28"/>
          <w:szCs w:val="28"/>
        </w:rPr>
        <w:t>天高皇帝远，关起门来，还是。说了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韬晦之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情从那里开始，就从哪里结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镣铐加身，囹圄在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喜形于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丛立刻分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冷冷淡淡，似笑非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生孩子，不知道肚子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别人对得起你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耗子搂猫睡觉，找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动则已，动则必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根针，就当棒槌</w:t>
      </w:r>
    </w:p>
    <w:p>
      <w:pPr>
        <w:pStyle w:val="Normal"/>
        <w:rPr/>
      </w:pPr>
      <w:r>
        <w:rPr>
          <w:b/>
          <w:sz w:val="28"/>
          <w:szCs w:val="28"/>
        </w:rPr>
        <w:t>对面不相逢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庙小妖风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花入各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待字闺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惶恐之至</w:t>
      </w:r>
    </w:p>
    <w:p>
      <w:pPr>
        <w:sectPr>
          <w:footerReference w:type="default" r:id="rId2"/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瓜蔓抄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免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只赚小便宜，从不错缺德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出水才见两腿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沐浴，更衣，熏香，描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面色紫青，瞳孔放大，耳鼻有血，舌根坚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人本来就是喜欢自作多情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与人方便，与己方便，天下一理</w:t>
      </w:r>
    </w:p>
    <w:p>
      <w:pPr>
        <w:pStyle w:val="Normal"/>
        <w:rPr/>
      </w:pPr>
      <w:r>
        <w:rPr>
          <w:b/>
          <w:sz w:val="28"/>
          <w:szCs w:val="28"/>
        </w:rPr>
        <w:t>人头给你送来了，不知有没有寄存的地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独酌不如共饮，如此佳日美景，阁下还不移玉过来共谋一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长的腿，细细的腰，乌云般的头发披散在双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翠绿色的顶，朱红的栏杆，珠帘半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手腕圆润，手指纤美，眉宇间一股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搞不死别人，就会被别人搞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善人欺天不欺，人恶人怕天不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是非全为多开口，烦恼皆因强出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等到那时候，吃屎也赶不上热乎的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玉须烧三日满，辩才尚待七年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他脑子进水了，你脑子也受潮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务必先腐而后虫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她本事不高，但自恃甚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万般皆是命，半点不饶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利民纾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得人因果千年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若无闲事上心头，便是人间好时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有时，死有时，一切皆是命，半点不由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咄咄逼人，视。。如无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后果堪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迂尊降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切忌惹是生非，以免招人口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估勿论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世间岂有无因而生之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空手套白狼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吃喝挂像，嫖赌劳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急急如丧家之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白天冒白活你算那盏灯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业障及恶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庭饱满，地阁方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饶舌撒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池静水映芦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在家睡觉没有钱，出来打打杀杀也没钱，我何苦不在家睡觉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钱的日子谁不会过啊，看不出情分，就得这种苦日子，才能看出铁了心的情分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狗掀门帘，就凭张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苍蝇也是肉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</w:rPr>
        <w:t>笑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刀枪剑戟，斧钺钩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戏子的眉毛一样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吃生鱼的碰到吃活鱼的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风生水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今儿你就说出大天儿来，你也得。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正气惊天地，清廉泣鬼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子，犬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宫引路，我俩七夕邂逅，你才华横溢，我芳心暗许，进而泛舟湖上，对酒赏月、盟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家都是利字当头，我有多肤浅，你有多清高啊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已经让你三分，你不要得寸进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未入肠胃，已绝咽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煮饭要有米，讲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要有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缘悭一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才有貌，有计有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谈笑用兵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同行未必是敌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饥不暴食，渴不暴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驴蒙虎皮，狗仗人势，狐假虎威，谎话连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后门有人守，你们没得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纡尊降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演的声泪俱下，青筋浮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头晕无力，气促欠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君子不立危墙之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宁食开眉粥，不食愁眉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衣来伸手，饭来张口，四肢不勤，五谷不分，双目无神，只会装傻装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你们在一起实在是天理难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老头子喝粥</w:t>
      </w:r>
      <w:r>
        <w:rPr>
          <w:b/>
          <w:sz w:val="28"/>
          <w:szCs w:val="28"/>
        </w:rPr>
        <w:t>-----</w:t>
      </w:r>
      <w:r>
        <w:rPr>
          <w:b/>
          <w:sz w:val="28"/>
          <w:szCs w:val="28"/>
        </w:rPr>
        <w:t>无耻下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忍一句，息一怒，饶一招，退一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如柳絮任风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根深不怕风摇动，树正何愁月影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而十问九不应，时而自怜惜孤影，时而妆容惨白，时而神态惶惑，时而对答如流，时而满口诅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盲人骑瞎马，半夜临深渊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与虎谋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反抗等同自挖坟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入柳絮，心胆俱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去如黄鹤（形容人一直没找到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女子）神女有心，襄王有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泥足深陷，不能自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集万千宠爱，聚一身权贵</w:t>
      </w:r>
    </w:p>
    <w:p>
      <w:pPr>
        <w:pStyle w:val="Normal"/>
        <w:rPr/>
      </w:pPr>
      <w:r>
        <w:rPr>
          <w:b/>
          <w:sz w:val="28"/>
          <w:szCs w:val="28"/>
        </w:rPr>
        <w:t>得此结果，与人无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帮你是人情，不帮你是道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烂船也有三斤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龙游浅水，虎落平阳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十居其九，凶多吉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无事不登三宝殿，挽弓必然射利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元复始，万象更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夫君摇扇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妻凉（凄凉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寿星公上吊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活腻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茅厕点灯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找屎（找死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原本富贵，现在乏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好心没好报，好柴烧坏灶</w:t>
      </w:r>
    </w:p>
    <w:p>
      <w:pPr>
        <w:pStyle w:val="Normal"/>
        <w:rPr/>
      </w:pPr>
      <w:r>
        <w:rPr>
          <w:b/>
          <w:sz w:val="28"/>
          <w:szCs w:val="28"/>
        </w:rPr>
        <w:t>命犯煞星累及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死有命不由命，我命由我不由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罹此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性命如草芥，寿板早安排，随时登仙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男儿天职保家眷，父母在不远游，家有妻房，命不可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面无四两肉，手无缚鸡之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未知境况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令人动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佛口蛇心，口蜜腹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绝无弦外之音，你也无需捕风捉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难明各种底蕴，也难辨谁是谁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到无求品自高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浑然天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白发齐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礼多人不怪，妻多好痛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未经风霜不沾尘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对弈伤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气恼成病，欢乐长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壮力健无暗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以貌取人，失之子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的跟烧饼似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遇人不淑，鸳鸯错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管闲事，浪费公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红鸾星动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战城南，死城北，野死不葬鸟可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良将战死沙场，马匹徘徊悲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谁人背后无人说，哪能人前不说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娶妻看气娘，种禾看禾秧，门当户对才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牵肠挂肚，魂牵梦绕，花前盟心，月下定情，拜过月老，牵过红绳，年庚誓词，问媒作证，非卿不娶，非君不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实就是事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打的她花残粉褪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未见其人，先观其友，未知妻房好，先要见岳母，身为娘的贪婪泼辣又霸道，女儿必定牙尖嘴利人品差</w:t>
      </w:r>
    </w:p>
    <w:p>
      <w:pPr>
        <w:pStyle w:val="Normal"/>
        <w:rPr/>
      </w:pPr>
      <w:r>
        <w:rPr>
          <w:b/>
          <w:sz w:val="28"/>
          <w:szCs w:val="28"/>
        </w:rPr>
        <w:t>飞鹰撞上纸风筝</w:t>
      </w:r>
      <w:r>
        <w:rPr>
          <w:b/>
          <w:sz w:val="28"/>
          <w:szCs w:val="28"/>
        </w:rPr>
        <w:t>------</w:t>
      </w:r>
      <w:r>
        <w:rPr>
          <w:b/>
          <w:sz w:val="28"/>
          <w:szCs w:val="28"/>
        </w:rPr>
        <w:t>碰巧又凑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共谐连理，成双成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富人一顿饭，穷人一年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腹裁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前世开花，今世结果，我们有缘有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让人刻薄欺负兼出气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进退有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谈钱伤感情，小心太贪变成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棋逢敌手，良材遇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鸳鸯，并头莲，比翼鸟，连理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中比目鱼，鹣鲽情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肩并肩，手双牵，四眼齐望一片天，笑意盈盈，够缠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个含情脉脉，一个如胶似漆，二人郎情妾意，任谁也拆不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穿罗裙，梳发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凭窗等人，望穿秋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食君之禄，担君之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忙中有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巷子扛竹竿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直进直出，说话就不会婉转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玉树临风，剑眉星目，父母双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切勿操之过急，急则乱，乱则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骑鹤归西，香烛果品都难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非紧急，无需太匆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养尊处优，闲适写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芳香清冽，其味甘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浮云难遮天，苍天有主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半夜吃黄瓜</w:t>
      </w:r>
      <w:r>
        <w:rPr>
          <w:b/>
          <w:sz w:val="28"/>
          <w:szCs w:val="28"/>
        </w:rPr>
        <w:t>-----</w:t>
      </w:r>
      <w:r>
        <w:rPr>
          <w:b/>
          <w:sz w:val="28"/>
          <w:szCs w:val="28"/>
        </w:rPr>
        <w:t>不知头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头大如斗，一筹莫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风吹鸡蛋壳，财散人安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夏蝉过树枝</w:t>
      </w:r>
      <w:r>
        <w:rPr>
          <w:b/>
          <w:sz w:val="28"/>
          <w:szCs w:val="28"/>
        </w:rPr>
        <w:t>----</w:t>
      </w:r>
      <w:r>
        <w:rPr>
          <w:b/>
          <w:sz w:val="28"/>
          <w:szCs w:val="28"/>
        </w:rPr>
        <w:t>另嫁他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对新人，共定鸳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虽无龙凤烛，但有情意长。毋须设罗帐，盟誓百年享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苍天有眼，必会庇荫忠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冥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回头百年身，珍稀眼前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万物有情心有爱，何畏他人笑我痴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百年光影如流水，一世浮华似行云，人生匆匆，何须太认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无德又无能，无霜亦无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但求天公显奇迹，云变色，转危为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福福常在，怡然自心安</w:t>
      </w:r>
    </w:p>
    <w:p>
      <w:pPr>
        <w:pStyle w:val="Normal"/>
        <w:rPr/>
      </w:pPr>
      <w:r>
        <w:rPr>
          <w:b/>
          <w:sz w:val="28"/>
          <w:szCs w:val="28"/>
        </w:rPr>
        <w:t>浓云厚重，阴霾满天，融融细雨，洗尽铅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融融细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触机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听弦音，知雅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食必须据典范，守礼仪，咀嚼无声息，张口不露齿，三分为之饱，慢吃莫嫌迟，夹菜要轻，细嚼慢咽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有心不怕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柚子叶水扫霉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孔雀展翅，凤凰于飞（名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绕来绕去，不着边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来情情爱爱都是罗里罗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这个乌龙真是摆的太糟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时机不再，在讲也徒添奈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两情相悦，情缘早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规行矩步，谨言慎行</w:t>
      </w:r>
    </w:p>
    <w:p>
      <w:pPr>
        <w:pStyle w:val="Normal"/>
        <w:rPr/>
      </w:pPr>
      <w:r>
        <w:rPr>
          <w:b/>
          <w:sz w:val="28"/>
          <w:szCs w:val="28"/>
        </w:rPr>
        <w:t>无声掩至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有辱门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出：一无子，二淫佚，三不事舅姑，四口舌，五盗窃，六妒忌，七恶疾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情海翻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谦谦君子，出口成文，仗义疏财，救人水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几位似是意有所指，其实有话直说，无需处处暗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蕙质兰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百年好合，花开并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绝无苟且，亦无暧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谣言止于智者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云英未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蜚短流长，人言可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昔日交情尽化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逢山开路，遇水搭桥，就算遇到任何风浪，我都会陪你一起度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器宇轩昂，丰神俊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开药，再加宁神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运去金成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易求无价宝，难得有情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给信条：给人信心，给人欢喜，给人希望，给人方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没句实话，信你一成都嫌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儿多女多冤家，无儿无女坐莲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婴儿）不哭担心他有事，哭又担心他生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游湖赏花，泛舟采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也空，银也空，死后何曾在手中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官也空，侯也空，尽是苦憎恨无穷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妻也空，子也空，黄泉路上不相逢，尘世种种一阵风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养儿一百岁，长忧九十九，到死那天才停止；怕他养不大，大了又怕他坏，总之，有也忧，没有也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后庭圆润肉厚，将来必生儿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年生两个，六年生四个，生到儿子才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潮泉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苍痍满目，哀鸿遍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贪不怨，不恶不欺，总是带给人欢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他们前门交涉，我们趁机后门防火，等。。。兼顾不暇，我们渔翁得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堂前三击掌：一击掌，盟誓化云烟，割断白头之约，再击掌，夫妻情愿尽断，从此劳燕分飞，三击掌，你我恩断义绝，从此各奔东西，生死有命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只愿黄泉路上不相逢，黄花路上再相逢，烟雨道上笑春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你即使无力挽狂澜，也无需追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闭门家中坐，祸从天上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两国不仅会惹起风波，其他蛮夷小国亦会趁势而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官府也有三限，我们未经审判，也未曾吃到鸡腿饭，更没有画押，这样判我们死刑，于理不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俯仰无愧于天地，此心可昭日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死而无憾，含笑而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既然无愧，亦无须畏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劬劳未报，来生再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宜治气，不宜发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杀鸡镇猴，以儆效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瓶醉乡翁，迎风飘十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群雁高飞头雁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砸碎了骨头连着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放自如，何乐而不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爱与不爱，转瞬间，这世间，真可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步叫死，这就是对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枝未折，玉叶未落的黄花大闺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红花扶绿叶，宝马配好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既然结局不可避免，何不趁早顺应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防他是你，爱他是你，整他是你，帮他还是你，你到底怎么回事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22:00Z</dcterms:created>
  <dc:creator>Administrator</dc:creator>
  <dc:description/>
  <cp:keywords/>
  <dc:language>en-US</dc:language>
  <cp:lastModifiedBy>china</cp:lastModifiedBy>
  <dcterms:modified xsi:type="dcterms:W3CDTF">2011-07-31T12:58:00Z</dcterms:modified>
  <cp:revision>76</cp:revision>
  <dc:subject/>
  <dc:title/>
</cp:coreProperties>
</file>