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F4FE" w:val="clear"/>
        <w:kinsoku w:val="true"/>
        <w:autoSpaceDE w:val="true"/>
        <w:spacing w:lineRule="atLeast" w:line="600"/>
        <w:jc w:val="both"/>
        <w:rPr>
          <w:rFonts w:ascii="瀹嬩綋;微软雅黑" w:hAnsi="瀹嬩綋;微软雅黑"/>
          <w:b/>
          <w:b/>
          <w:color w:val="333333"/>
          <w:sz w:val="39"/>
          <w:shd w:fill="E7F4FE" w:val="clear"/>
        </w:rPr>
      </w:pPr>
      <w:r>
        <w:rPr>
          <w:rFonts w:ascii="瀹嬩綋;微软雅黑" w:hAnsi="瀹嬩綋;微软雅黑"/>
          <w:b/>
          <w:color w:val="333333"/>
          <w:sz w:val="39"/>
          <w:shd w:fill="E7F4FE" w:val="clear"/>
        </w:rPr>
        <w:t>开篇</w:t>
      </w:r>
      <w:r>
        <w:rPr>
          <w:rFonts w:ascii="瀹嬩綋;微软雅黑" w:hAnsi="瀹嬩綋;微软雅黑"/>
          <w:b/>
          <w:color w:val="333333"/>
          <w:sz w:val="39"/>
          <w:shd w:fill="E7F4FE" w:val="clear"/>
        </w:rPr>
        <w:t>~</w:t>
      </w:r>
      <w:r>
        <w:rPr>
          <w:rFonts w:ascii="瀹嬩綋;微软雅黑" w:hAnsi="瀹嬩綋;微软雅黑"/>
          <w:b/>
          <w:color w:val="333333"/>
          <w:sz w:val="39"/>
          <w:shd w:fill="E7F4FE" w:val="clear"/>
        </w:rPr>
        <w:t>热血，叛逆早熟才是青春最完美的一笔</w:t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 w:eastAsia="宋体"/>
          <w:color w:val="333333"/>
          <w:sz w:val="24"/>
          <w:shd w:fill="E7F4FE" w:val="clear"/>
          <w:lang w:eastAsia="zh-CN"/>
        </w:rPr>
      </w:pPr>
      <w:r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  <w:t>逝去的青春并没有画上句号，而在小说中得以重现。</w:t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 w:eastAsia="宋体"/>
          <w:color w:val="333333"/>
          <w:sz w:val="24"/>
          <w:shd w:fill="E7F4FE" w:val="clear"/>
          <w:lang w:eastAsia="zh-CN"/>
        </w:rPr>
      </w:pPr>
      <w:r>
        <w:rPr>
          <w:rFonts w:eastAsia="宋体" w:ascii="瀹嬩綋;微软雅黑" w:hAnsi="瀹嬩綋;微软雅黑"/>
          <w:color w:val="333333"/>
          <w:sz w:val="24"/>
          <w:shd w:fill="E7F4FE" w:val="clear"/>
          <w:lang w:eastAsia="zh-CN"/>
        </w:rPr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</w:rPr>
        <w:t>很多人不相信电视剧中的武功会在现实生活中出现。</w:t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</w:pPr>
      <w:r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  <w:t>【所以武侠高手穿越都市，成为了一种梦想的元素。】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  <w:br/>
      </w:r>
      <w:r>
        <w:rPr>
          <w:rFonts w:ascii="瀹嬩綋;微软雅黑" w:hAnsi="瀹嬩綋;微软雅黑"/>
          <w:color w:val="333333"/>
          <w:sz w:val="24"/>
          <w:shd w:fill="E7F4FE" w:val="clear"/>
        </w:rPr>
        <w:t>很可惜，他们都错了。在这个形似</w:t>
      </w:r>
      <w:r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  <w:t>【</w:t>
      </w:r>
      <w:r>
        <w:rPr>
          <w:rFonts w:ascii="瀹嬩綋;微软雅黑" w:hAnsi="瀹嬩綋;微软雅黑"/>
          <w:color w:val="333333"/>
          <w:sz w:val="24"/>
          <w:shd w:fill="E7F4FE" w:val="clear"/>
        </w:rPr>
        <w:t>乌托邦</w:t>
      </w:r>
      <w:r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  <w:t>】</w:t>
      </w:r>
      <w:r>
        <w:rPr>
          <w:rFonts w:ascii="瀹嬩綋;微软雅黑" w:hAnsi="瀹嬩綋;微软雅黑"/>
          <w:color w:val="333333"/>
          <w:sz w:val="24"/>
          <w:shd w:fill="E7F4FE" w:val="clear"/>
        </w:rPr>
        <w:t>的社会中他们的背后存在何种的存在。你们似乎不知道。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</w:rPr>
        <w:t>黑手党，杀手公会，盗贼公会，黑帮。这些都是这个都市黑夜中完美的组合。当我们擦肩而过遇到的一个人，他很可能是内藏高深武功的人。</w:t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</w:rPr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</w:rPr>
        <w:t>别不相信，在我们中广泛流转的武功，其实也可以产生着无与伦比的威力，杀手，盗贼，黑手党他们就是这样的存在。</w:t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</w:rPr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  <w:t>【于是暧昧不在是主旋律，当然不可否认这也是一味强大的调味剂。】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</w:rPr>
        <w:t>其实每一位读者都有热血青春，当失去了就会去怀念，去从新去寻找这种无与伦比的热血。</w:t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</w:rPr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</w:rPr>
        <w:t>偷窥这种事我想每位读者也不经常做，但个人认为这是一种非常热血的事情。每当我们面对繁重的作业挑灯夜读时，每当我们面对繁重的作业时，每当我们面对繁重的任务时。会不会有那么一点对热血的向往　对它的怀念。</w:t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</w:rPr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  <w:t>【于是这种都市开篇猥琐的文，得以大放光彩，鱼人二代就抓住了这一点。】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  <w:br/>
      </w:r>
      <w:r>
        <w:rPr>
          <w:rFonts w:ascii="瀹嬩綋;微软雅黑" w:hAnsi="瀹嬩綋;微软雅黑"/>
          <w:color w:val="333333"/>
          <w:sz w:val="24"/>
          <w:shd w:fill="E7F4FE" w:val="clear"/>
        </w:rPr>
        <w:t>我们认为小说欺骗了我们，但每时每刻都会被故事所吸引。偶而被脑海中所浮现的情节所引动笑点。青春应该是人生中最精彩的一笔。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</w:rPr>
        <w:t>看小说的时候，也许你会被母亲大人揪着耳朵依依不舍的离开电脑。或者你也可能被老婆大人揪出来。小说只能是一种表现魅力的工具，小说中蕴藏的情节才是魅力的表现。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</w:rPr>
        <w:t>我们都是热血的少年，或许曾今是。但是这些都不重要了。</w:t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</w:rPr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  <w:t>而小说</w:t>
      </w:r>
      <w:r>
        <w:rPr>
          <w:rFonts w:ascii="瀹嬩綋;微软雅黑" w:hAnsi="瀹嬩綋;微软雅黑"/>
          <w:color w:val="333333"/>
          <w:sz w:val="24"/>
          <w:shd w:fill="E7F4FE" w:val="clear"/>
        </w:rPr>
        <w:t>目的只是为了将我们格式化过的热血青春，将我们曾今擦肩而过的青春。重新还原。再给他们增加一笔你们所不能想象的一笔。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  <w:br/>
      </w:r>
      <w:r>
        <w:rPr>
          <w:rFonts w:ascii="瀹嬩綋;微软雅黑" w:hAnsi="瀹嬩綋;微软雅黑"/>
          <w:color w:val="333333"/>
          <w:sz w:val="24"/>
          <w:shd w:fill="E7F4FE" w:val="clear"/>
        </w:rPr>
        <w:t>人生不能从来，没有人给你找一瓶后悔药，也没有再来一瓶的冲动。　我们是热血中的少年。我坚信你们不仅可以享受主人公热血的生活，也可以在我这本书中学到许多。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  <w:br/>
      </w:r>
      <w:r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  <w:t>当你</w:t>
      </w:r>
      <w:r>
        <w:rPr>
          <w:rFonts w:ascii="瀹嬩綋;微软雅黑" w:hAnsi="瀹嬩綋;微软雅黑"/>
          <w:color w:val="333333"/>
          <w:sz w:val="24"/>
          <w:shd w:fill="E7F4FE" w:val="clear"/>
        </w:rPr>
        <w:t>望着曾今的毕业照，那些点点滴滴，那些不堪入目的情节，那些无谓的举动，一次次流过心头。　那些接撞而过的少女。那些曾今仰慕过的美女教官，还有那些生活中的美女老师。一次次的错过，又有谁能容忍。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</w:pPr>
      <w:r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  <w:t>所以一本小说，就将这一切重新倒回，然后一切变的皆有可能，错过的也能在小说中弥补，也许这就是都市小说的成功之处。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  <w:br/>
      </w:r>
      <w:r>
        <w:rPr>
          <w:rFonts w:ascii="瀹嬩綋;微软雅黑" w:hAnsi="瀹嬩綋;微软雅黑"/>
          <w:color w:val="333333"/>
          <w:sz w:val="24"/>
          <w:shd w:fill="E7F4FE" w:val="clear"/>
        </w:rPr>
        <w:t>曾今看过一位大大写过</w:t>
      </w:r>
      <w:r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  <w:t>【</w:t>
      </w:r>
      <w:r>
        <w:rPr>
          <w:rFonts w:ascii="瀹嬩綋;微软雅黑" w:hAnsi="瀹嬩綋;微软雅黑"/>
          <w:color w:val="333333"/>
          <w:sz w:val="24"/>
          <w:shd w:fill="E7F4FE" w:val="clear"/>
        </w:rPr>
        <w:t>学海是种舞台</w:t>
      </w:r>
      <w:r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  <w:t>】</w:t>
      </w:r>
      <w:r>
        <w:rPr>
          <w:rFonts w:ascii="瀹嬩綋;微软雅黑" w:hAnsi="瀹嬩綋;微软雅黑"/>
          <w:color w:val="333333"/>
          <w:sz w:val="24"/>
          <w:shd w:fill="E7F4FE" w:val="clear"/>
        </w:rPr>
        <w:t>早熟是青春的另一种</w:t>
      </w:r>
      <w:r>
        <w:rPr>
          <w:rFonts w:ascii="瀹嬩綋;微软雅黑" w:hAnsi="瀹嬩綋;微软雅黑" w:cs="瀹嬩綋;微软雅黑" w:eastAsia="瀹嬩綋;微软雅黑"/>
          <w:color w:val="333333"/>
          <w:sz w:val="24"/>
          <w:shd w:fill="E7F4FE" w:val="clear"/>
        </w:rPr>
        <w:t>“</w:t>
      </w:r>
      <w:r>
        <w:rPr>
          <w:rFonts w:ascii="瀹嬩綋;微软雅黑" w:hAnsi="瀹嬩綋;微软雅黑"/>
          <w:color w:val="333333"/>
          <w:sz w:val="24"/>
          <w:shd w:fill="E7F4FE" w:val="clear"/>
        </w:rPr>
        <w:t>十分仰慕这位大大。青春失去了叛逆，早熟，热血。想必你也会说：这是他们什么狗</w:t>
      </w:r>
      <w:r>
        <w:rPr>
          <w:rFonts w:ascii="瀹嬩綋;微软雅黑" w:hAnsi="瀹嬩綋;微软雅黑"/>
          <w:color w:val="333333"/>
          <w:sz w:val="24"/>
          <w:shd w:fill="E7F4FE" w:val="clear"/>
        </w:rPr>
        <w:t>p</w:t>
      </w:r>
      <w:r>
        <w:rPr>
          <w:rFonts w:ascii="瀹嬩綋;微软雅黑" w:hAnsi="瀹嬩綋;微软雅黑"/>
          <w:color w:val="333333"/>
          <w:sz w:val="24"/>
          <w:shd w:fill="E7F4FE" w:val="clear"/>
        </w:rPr>
        <w:t>的青春。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  <w:br/>
      </w:r>
      <w:r>
        <w:rPr>
          <w:rFonts w:ascii="瀹嬩綋;微软雅黑" w:hAnsi="瀹嬩綋;微软雅黑"/>
          <w:color w:val="333333"/>
          <w:sz w:val="24"/>
          <w:shd w:fill="E7F4FE" w:val="clear"/>
        </w:rPr>
        <w:t>照片可以定格时间，却再也回不去。当你触摸照片中的人儿，你会不会感伤。那些你曾今爱慕过的人，你是不是不敢说出那些爱慕。青春无情。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  <w:br/>
      </w:r>
      <w:r>
        <w:rPr>
          <w:rFonts w:ascii="瀹嬩綋;微软雅黑" w:hAnsi="瀹嬩綋;微软雅黑"/>
          <w:color w:val="333333"/>
          <w:sz w:val="24"/>
          <w:shd w:fill="E7F4FE" w:val="clear"/>
        </w:rPr>
        <w:t>有太多无情，我们可能是那些弱者，那些在混混手中一无事处的废材，我们屈辱的泪水撒过，那些伤疤是否任在。九里香撒落一地，威风轻轻把它们带起，一股幽香四溢。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  <w:br/>
      </w:r>
      <w:r>
        <w:rPr>
          <w:rFonts w:ascii="瀹嬩綋;微软雅黑" w:hAnsi="瀹嬩綋;微软雅黑"/>
          <w:color w:val="333333"/>
          <w:sz w:val="24"/>
          <w:shd w:fill="E7F4FE" w:val="clear"/>
        </w:rPr>
        <w:t>睡在你上铺的兄弟，你还记得嘛。那些熟悉的哨声，那些熟悉的铃声，那些俏丽的人，那些屈辱与共的兄弟。总是在回忆深处向你招手。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  <w:br/>
      </w:r>
      <w:r>
        <w:rPr>
          <w:rFonts w:ascii="瀹嬩綋;微软雅黑" w:hAnsi="瀹嬩綋;微软雅黑"/>
          <w:color w:val="333333"/>
          <w:sz w:val="24"/>
          <w:shd w:fill="E7F4FE" w:val="clear"/>
        </w:rPr>
        <w:t>不知道你们有没有试过抽烟，喝酒。夜店。抽烟，往往不只是吸烟，这是一种气体，一种蕴含着解忧的气体，即使明知对自己不好，可是心中的忧愁总是化解不了，烟，易瘾。酒是穿肠剑，化作愁丝三千丈。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  <w:br/>
      </w:r>
      <w:r>
        <w:rPr>
          <w:rFonts w:ascii="瀹嬩綋;微软雅黑" w:hAnsi="瀹嬩綋;微软雅黑"/>
          <w:color w:val="333333"/>
          <w:sz w:val="24"/>
          <w:shd w:fill="E7F4FE" w:val="clear"/>
        </w:rPr>
        <w:t>青春是种舞台，叛逆，早熟只是青春中无与伦比的一笔。在家长的监督下抛弃这些，成为书呆子，乖乖女。那我宁肯被印上这些字符，宁肯煽动青春也绝不抛下这一切，有了他们。青春才是得天独厚。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  <w:br/>
      </w:r>
      <w:r>
        <w:rPr>
          <w:rFonts w:ascii="瀹嬩綋;微软雅黑" w:hAnsi="瀹嬩綋;微软雅黑"/>
          <w:color w:val="333333"/>
          <w:sz w:val="24"/>
          <w:shd w:fill="E7F4FE" w:val="clear"/>
        </w:rPr>
        <w:t>说了那么多，能稍微言语表达的只有一点点。</w:t>
      </w:r>
      <w:r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  <w:t>一本都市小说</w:t>
      </w:r>
      <w:r>
        <w:rPr>
          <w:rFonts w:ascii="瀹嬩綋;微软雅黑" w:hAnsi="瀹嬩綋;微软雅黑"/>
          <w:color w:val="333333"/>
          <w:sz w:val="24"/>
          <w:shd w:fill="E7F4FE" w:val="clear"/>
        </w:rPr>
        <w:t>描绘那些人的青春热血，叛逆，的故事</w:t>
      </w:r>
      <w:r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  <w:t>，只是为了触动读者内心深处曾经错过的那些。</w:t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</w:pPr>
      <w:r>
        <w:rPr>
          <w:rFonts w:ascii="瀹嬩綋;微软雅黑" w:hAnsi="瀹嬩綋;微软雅黑"/>
          <w:color w:val="333333"/>
          <w:sz w:val="24"/>
          <w:shd w:fill="E7F4FE" w:val="clear"/>
          <w:lang w:eastAsia="zh-CN"/>
        </w:rPr>
      </w:r>
    </w:p>
    <w:p>
      <w:pPr>
        <w:pStyle w:val="Normal"/>
        <w:shd w:fill="E7F4FE" w:val="clear"/>
        <w:kinsoku w:val="true"/>
        <w:autoSpaceDE w:val="true"/>
        <w:spacing w:lineRule="auto" w:line="372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</w:rPr>
        <w:t>因为青春无价，热血才得以得以沸腾。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  <w:br/>
      </w:r>
      <w:r>
        <w:rPr>
          <w:rFonts w:ascii="瀹嬩綋;微软雅黑" w:hAnsi="瀹嬩綋;微软雅黑"/>
          <w:color w:val="333333"/>
          <w:sz w:val="24"/>
          <w:shd w:fill="E7F4FE" w:val="clear"/>
        </w:rPr>
        <w:t>坐在屋檐上，点上一根烟，细细品味着着解忧的味道。呼</w:t>
      </w:r>
      <w:r>
        <w:rPr>
          <w:rFonts w:ascii="瀹嬩綋;微软雅黑" w:hAnsi="瀹嬩綋;微软雅黑"/>
          <w:color w:val="333333"/>
          <w:sz w:val="24"/>
          <w:shd w:fill="E7F4FE" w:val="clear"/>
        </w:rPr>
        <w:t>~</w:t>
      </w:r>
      <w:r>
        <w:rPr>
          <w:rFonts w:ascii="瀹嬩綋;微软雅黑" w:hAnsi="瀹嬩綋;微软雅黑"/>
          <w:color w:val="333333"/>
          <w:sz w:val="24"/>
          <w:shd w:fill="E7F4FE" w:val="clear"/>
        </w:rPr>
        <w:t>高手寂寞</w:t>
      </w:r>
      <w:r>
        <w:rPr>
          <w:rFonts w:ascii="瀹嬩綋;微软雅黑" w:hAnsi="瀹嬩綋;微软雅黑"/>
          <w:color w:val="333333"/>
          <w:sz w:val="24"/>
          <w:shd w:fill="E7F4FE" w:val="clear"/>
        </w:rPr>
        <w:br/>
        <w:br/>
      </w:r>
    </w:p>
    <w:p>
      <w:pPr>
        <w:pStyle w:val="Normal"/>
        <w:rPr>
          <w:rFonts w:ascii="瀹嬩綋;微软雅黑" w:hAnsi="瀹嬩綋;微软雅黑"/>
          <w:color w:val="333333"/>
          <w:sz w:val="24"/>
          <w:shd w:fill="E7F4FE" w:val="clear"/>
        </w:rPr>
      </w:pPr>
      <w:r>
        <w:rPr>
          <w:rFonts w:ascii="瀹嬩綋;微软雅黑" w:hAnsi="瀹嬩綋;微软雅黑"/>
          <w:color w:val="333333"/>
          <w:sz w:val="24"/>
          <w:shd w:fill="E7F4FE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瀹嬩綋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58:33Z</dcterms:created>
  <dc:creator>Administrator</dc:creator>
  <dc:description/>
  <dc:language>en-US</dc:language>
  <cp:lastModifiedBy/>
  <dcterms:modified xsi:type="dcterms:W3CDTF">2013-04-23T06:09:05Z</dcterms:modified>
  <cp:revision>0</cp:revision>
  <dc:subject/>
  <dc:title>开篇~热血，叛逆早熟才是青春最完美的一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