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关于唐中宗为什么心肝情愿戴绿帽子</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EFE8EA" w:val="clear"/>
          <w:lang w:val="en-US" w:eastAsia="zh-CN" w:bidi="ar-SA"/>
        </w:rPr>
      </w:pPr>
      <w:r>
        <w:rPr>
          <w:rFonts w:eastAsia="宋体" w:cs="宋体" w:ascii="宋体" w:hAnsi="宋体"/>
          <w:b w:val="false"/>
          <w:i w:val="false"/>
          <w:caps w:val="false"/>
          <w:smallCaps w:val="false"/>
          <w:color w:val="333333"/>
          <w:spacing w:val="0"/>
          <w:kern w:val="0"/>
          <w:sz w:val="24"/>
          <w:szCs w:val="24"/>
          <w:shd w:fill="EFE8EA" w:val="clear"/>
          <w:lang w:val="en-US" w:eastAsia="zh-CN" w:bidi="ar-SA"/>
        </w:rPr>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如果问一百个男人什么事最难容忍，估计一百个都会回答戴绿帽子。寻常百姓尚且如此，古代贵为天下之主的皇帝就更别提了，因为让皇帝认个错都是件很难的事，何况戴绿帽子。然而，中国历史上的怪事无奇不有，比如晋惠帝就戴了许多年的绿帽子，而且大气都不敢出一声，当然这全都因为他的老婆贾后太强势，他本人也存在智商问题，说到底他还是极不情愿的。武则天的儿子唐中宗李显就比较特殊了，他不但戴了绿帽子，而且还戴得心甘情愿，公然容忍老婆的情人坐在自己床上，还笑嘻嘻地看着。这样的皇帝古今无人能出其右，堪称历史之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李显本是高宗李治和武则天所生的第三子，而在高宗的八个儿子中排序第七。唐高宗永隆元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60</w:t>
      </w:r>
      <w:r>
        <w:rPr>
          <w:rFonts w:ascii="宋体" w:hAnsi="宋体" w:cs="宋体"/>
          <w:b w:val="false"/>
          <w:i w:val="false"/>
          <w:caps w:val="false"/>
          <w:smallCaps w:val="false"/>
          <w:color w:val="333333"/>
          <w:spacing w:val="0"/>
          <w:kern w:val="0"/>
          <w:sz w:val="24"/>
          <w:szCs w:val="24"/>
          <w:shd w:fill="EFE8EA" w:val="clear"/>
          <w:lang w:val="en-US" w:eastAsia="zh-CN" w:bidi="ar-SA"/>
        </w:rPr>
        <w:t>）皇太子李贤被武则天废黜，议立英王李哲（即中宗李显）为皇太子，三年后高宗病逝，李显即位，是为中宗，尊武则天为皇太后，政权依然由武则天掌握。李显即位未及一月，便因要给岳父授官的事对宰相裴炎说了一句气话，结果立遭武则天废黜，被降为庐陵王，囚禁于别所，然后迁移均州，不久又迁移房陵。途中韦氏刚刚生个女孩，身体还很虚弱，旅途中车子的不停颠篱更增加了她的痛苦。因为在途中生产，没有来得及准备，李显和韦氏只好用自己的衣服把女孩裹起来，于是他们便给这个孩子起名叫</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裹儿</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也就是日后的安乐公主。李显夫妇的处境艰难由此可见一斑。他们在房陵期间，武则天多次派遣使臣前去探望，似乎结局已定：等待赐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他这么悲观不是没有道理的。武则天的长子李弘冲撞了她，结果当晚</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暴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次子李贤也于被废四年后在放逐地巴州被逼迫自杀，有两个哥哥作比照，李显自然会知道自己不是在囚禁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暴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也会在流放地被赐死，几乎不会有太大的意外。然后李显没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暴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被迁移均州安置，开始他十八年流放生涯，流放的艰苦备尝还算不了什么，最悲惨的是日日等死。其实人世上最可怕的并不是死亡，而是生活在死亡阴影的笼罩中，日日等死，死亡却又不马上来，但它随时又都可能到来，这种恐惧和悲惨绝不是一般人所能想象出来的，这种境遇中的李显似乎只有奥斯威辛集中营中的犹太人可比，李显竟苦熬了十八年，真想象不出他有一颗怎样超强的心脏，能承受此般重负。不过再强的心脏也难以在这种重负下支持十八年之久。在流放生涯中，李显的妻子韦氏倒是显示出女性面对逆境时超乎男性的承受力，成为李显的精神支柱。《资治通鉴》记载：上（李显）在房陵与后同幽闭，备尝艰危，情爱甚笃。上每闻敕使至，辄惶恐欲自杀，后止之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祸福无常，宁失一死，何遽如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上尝与后私誓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异时幸复见天日，当惟卿所欲，不相禁御。</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br/>
        <w:br/>
      </w:r>
      <w:r>
        <w:rPr>
          <w:rFonts w:ascii="宋体" w:hAnsi="宋体" w:cs="宋体"/>
          <w:b w:val="false"/>
          <w:i w:val="false"/>
          <w:caps w:val="false"/>
          <w:smallCaps w:val="false"/>
          <w:color w:val="333333"/>
          <w:spacing w:val="0"/>
          <w:kern w:val="0"/>
          <w:sz w:val="24"/>
          <w:szCs w:val="24"/>
          <w:shd w:fill="EFE8EA" w:val="clear"/>
          <w:lang w:val="en-US" w:eastAsia="zh-CN" w:bidi="ar-SA"/>
        </w:rPr>
        <w:t>　　正是患难夫妻相濡以沫的真情，使得李显苦苦熬过十八年的等死岁月，他对妻子的依赖和感激也超乎常轨，居然对妻子发誓：一旦重见天日，任凭妻子随心所欲</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自然也包括和别的男人寻欢作乐，他绝不干涉。这种非人的生活足以摧毁一个人顽强的求生意志，更不用说什么雄心壮志，理国治民的愿望了，也正是这段生涯造成了中宗复辟后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荒政</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行为和许多</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秽德</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圣历元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98</w:t>
      </w:r>
      <w:r>
        <w:rPr>
          <w:rFonts w:ascii="宋体" w:hAnsi="宋体" w:cs="宋体"/>
          <w:b w:val="false"/>
          <w:i w:val="false"/>
          <w:caps w:val="false"/>
          <w:smallCaps w:val="false"/>
          <w:color w:val="333333"/>
          <w:spacing w:val="0"/>
          <w:kern w:val="0"/>
          <w:sz w:val="24"/>
          <w:szCs w:val="24"/>
          <w:shd w:fill="EFE8EA" w:val="clear"/>
          <w:lang w:val="en-US" w:eastAsia="zh-CN" w:bidi="ar-SA"/>
        </w:rPr>
        <w:t>）被武则天召回，重新立为皇太子，结束了长达十八年的流亡生活。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50</w:t>
      </w:r>
      <w:r>
        <w:rPr>
          <w:rFonts w:ascii="宋体" w:hAnsi="宋体" w:cs="宋体"/>
          <w:b w:val="false"/>
          <w:i w:val="false"/>
          <w:caps w:val="false"/>
          <w:smallCaps w:val="false"/>
          <w:color w:val="333333"/>
          <w:spacing w:val="0"/>
          <w:kern w:val="0"/>
          <w:sz w:val="24"/>
          <w:szCs w:val="24"/>
          <w:shd w:fill="EFE8EA" w:val="clear"/>
          <w:lang w:val="en-US" w:eastAsia="zh-CN" w:bidi="ar-SA"/>
        </w:rPr>
        <w:t>年，宰相张柬之等大臣联合羽林军将领拥戴李显发动宫廷政变，杀掉二张，逼迫武则天传位，李显再度即位为帝。在房陵过的是非人的囚禁生活，回来重做皇太子后，也是小心敬畏，再度为帝后李显却如出了笼的鸟一般，开始近乎疯狂地享受奢侈的帝王生活，对朝政却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撂荒</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对此，我只能说现实毁掉了他做好人的机会。</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与丈夫相反，李显的妻子韦皇后却是极有野心、极力欲强的女人，李显即位后每次上朝，韦皇后都坐在他身后的帷幔中，如同当年高宗李治和武则天一样。大臣桓彦范上书劝谏，李显不予采纳，韦皇后便开始干预朝政。韦氏本是京兆万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今陕西长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人，中宗即位次年立为皇后。李显再度复位后的许多荒唐之举基本也都是由她教唆的。比如神龙三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公元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O</w:t>
      </w:r>
      <w:r>
        <w:rPr>
          <w:rFonts w:ascii="宋体" w:hAnsi="宋体" w:cs="宋体"/>
          <w:b w:val="false"/>
          <w:i w:val="false"/>
          <w:caps w:val="false"/>
          <w:smallCaps w:val="false"/>
          <w:color w:val="333333"/>
          <w:spacing w:val="0"/>
          <w:kern w:val="0"/>
          <w:sz w:val="24"/>
          <w:szCs w:val="24"/>
          <w:shd w:fill="EFE8EA" w:val="clear"/>
          <w:lang w:val="en-US" w:eastAsia="zh-CN" w:bidi="ar-SA"/>
        </w:rPr>
        <w:t>七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三月，自京师至山东发生瘟疫，百姓死亡不计其数。这年夏天，山东、河北二十多州又发生旱灾，饿死，病死的总计数千人。但是，韦后反而对中宗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十多年的苦难我们已经受够了，现在就要过自由自在的天子生活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在韦后怂恿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中宗即位当年的十一月，他们就一起到洛阳城南门楼观看了泼寒胡战。当时天气严寒，北风凛冽，北方胡人裸身挥水，舞蹈自如。中宗和韦后身穿轻裘，从早到晚，不知疲倦。神龙四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公元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0</w:t>
      </w:r>
      <w:r>
        <w:rPr>
          <w:rFonts w:ascii="宋体" w:hAnsi="宋体" w:cs="宋体"/>
          <w:b w:val="false"/>
          <w:i w:val="false"/>
          <w:caps w:val="false"/>
          <w:smallCaps w:val="false"/>
          <w:color w:val="333333"/>
          <w:spacing w:val="0"/>
          <w:kern w:val="0"/>
          <w:sz w:val="24"/>
          <w:szCs w:val="24"/>
          <w:shd w:fill="EFE8EA" w:val="clear"/>
          <w:lang w:val="en-US" w:eastAsia="zh-CN" w:bidi="ar-SA"/>
        </w:rPr>
        <w:t>八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正月元宵节期间，中宗和韦后脱去龙凤袍，换上百姓装，带领大臣们夹杂在长安市民中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在化度寺门前的大街上观赏花灯。这一夜，中宗还依照韦后意见，放出几千名宫女看灯，结果一半以上的宫女都跑掉了。二月，中宗、韦后和各位公主又来到金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今陕西兴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在梨园球场观看了拔河比赛。三月，他们游宴桃花园；四月，又游赏樱桃园，还到了隆庆池，结彩张灯，泛舟戏乐，中宗和韦后真正尝到了当大子的快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宗和韦后的戏游以及中宗处处依顺韦后，使朝政更加腐败。中宗第二次即位不久。就应韦后之请，追封韦后的父亲韦玄贞为王。对此，大臣贾虚以不合祖宗之法表示反对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异姓不王，古来如此。皇上刚刚复位，就大封后族，会失信于天下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原来，按照朝廷规定，只有和皇帝同姓的人才能封王。但是，中宗对贾虚的话根本不听。这时的中宗只记住了以前他许诺过的话：韦后只要快活，要求什么都可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宗复位以后，武则天虽然死了，但朝中武氏的势力还很大。武则天的侄儿武三思这时被封为德静郡王，官拜左散骑常时。最初。张柬之、崔玄暐等人杀张易之，张昌宗之后，铭州</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今河北永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长史薛季昶曾对张柬之等人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二张虽然根除，武三思一伙还在，应乘势把他们铲除，国家才会安定。</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但是张柬之没有听从这个意见。武三思聪明伶巧，善于观风使舵。他看到张柬之等人处置了张易之，暂时还没有顾及到他，便通过种种关系让自己的一儿子武崇训娶了韦后的小女儿安乐公主，也就是裹儿。这样，武三思在朝中的地位更加巩固。武则天在世时，宫中有个叫上官婉儿的女子，因为懂得诗词歌赋，为人又柔顺，很得武则天宠爱。中宗复位以后，上官婉儿继续被信用，并专掌拟定命令。不久，还被拜为昭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女官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武则天在世时，上官婉儿就与武三思关系暧昧。武三思和韦后成了儿女亲家以后，通过上官婉儿中间的串通，武三思和韦后之间的关系也发展到不正常的状况。</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时的韦后完全堕落了。武三思经常入宫和韦后下棋，中宗就站在一旁观看。有时武三思和韦后一起坐在龙床上玩游戏，中宗还站在一旁给出主意。朝廷外边的人很快就知道了这些丑事，武三思一两天不进宫，韦后就让中宗前去看望。由于武三思和韦后勾结，中宗又对韦后言听计从，甚至朝中发生的事情，中宗都要找武三思商量。中宗还依照韦后的意见，任命武三思为宰相，以至武三思在朝中的势力，比武则天时期还要显赫得多。武三思勾结韦后除掉了五大臣之后，气焰更加嚣张，他曾得意洋洋地对亲信们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我不知道什么是好人，什么是坏人，只要和我好的，就全是好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一时间，奸佞之徒都被他网罗到身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后来的事情大家就都比较清楚了。先是神龙三年七月十一日，不满韦后和武三思的太子李重俊联合在羽林将军李多祚率领三百名羽林军冲入武三思府中，杀死了武三思父子及全家。随后，又带兵从肃罩门冲入宫中，想擒杀武三思的同伙上官婉儿，安乐公主和韦后。这时，中宗夜宴刚刚结束，忽听右羽林将军刘景仁报告说太子谋反，急忙带领韦后、安乐公主、上官婉儿登上了玄武门。由于刘景仁调动了右羽林军，李重俊等寡不敌众，又由于中宗在玄武门上颁布诏书，宣布赦免起事人员，李重俊的一百名羽林军人心动摇，丧失斗志。结果，太子李重俊攻打玄武门失利。左羽林将军李多祚被部下杀死，李重俊出逃鄠部县</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今陕西卢县</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后，也为部下谋害，平定了太子李重俊之乱后，安乐公主和韦后更加肆无忌惮。每当中宗临朝听政，韦后也都要上朝坐在帘子后面训示。景龙元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公元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0</w:t>
      </w:r>
      <w:r>
        <w:rPr>
          <w:rFonts w:ascii="宋体" w:hAnsi="宋体" w:cs="宋体"/>
          <w:b w:val="false"/>
          <w:i w:val="false"/>
          <w:caps w:val="false"/>
          <w:smallCaps w:val="false"/>
          <w:color w:val="333333"/>
          <w:spacing w:val="0"/>
          <w:kern w:val="0"/>
          <w:sz w:val="24"/>
          <w:szCs w:val="24"/>
          <w:shd w:fill="EFE8EA" w:val="clear"/>
          <w:lang w:val="en-US" w:eastAsia="zh-CN" w:bidi="ar-SA"/>
        </w:rPr>
        <w:t>九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二月，韦后自称她衣箱中裙子上有五色祥云升起，命画工画下图，让文武百官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韦后想如武则天那样临朝称制，李显便是个障碍。安乐公主屡次求为皇太女不得，也痛恨父亲。而马秦客、杨均担心丑事暴露会被杀头，几人便在一起合谋，于景龙四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10</w:t>
      </w:r>
      <w:r>
        <w:rPr>
          <w:rFonts w:ascii="宋体" w:hAnsi="宋体" w:cs="宋体"/>
          <w:b w:val="false"/>
          <w:i w:val="false"/>
          <w:caps w:val="false"/>
          <w:smallCaps w:val="false"/>
          <w:color w:val="333333"/>
          <w:spacing w:val="0"/>
          <w:kern w:val="0"/>
          <w:sz w:val="24"/>
          <w:szCs w:val="24"/>
          <w:shd w:fill="EFE8EA" w:val="clear"/>
          <w:lang w:val="en-US" w:eastAsia="zh-CN" w:bidi="ar-SA"/>
        </w:rPr>
        <w:t>），杨均做饼，马秦客在饼中下毒，韦后母女亲自奉给中宗李显，一代懦弱的糊涂天子便在自己最爱的妻女的脉脉温情中吃下毒饼，毒发身亡，享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5</w:t>
      </w:r>
      <w:r>
        <w:rPr>
          <w:rFonts w:ascii="宋体" w:hAnsi="宋体" w:cs="宋体"/>
          <w:b w:val="false"/>
          <w:i w:val="false"/>
          <w:caps w:val="false"/>
          <w:smallCaps w:val="false"/>
          <w:color w:val="333333"/>
          <w:spacing w:val="0"/>
          <w:kern w:val="0"/>
          <w:sz w:val="24"/>
          <w:szCs w:val="24"/>
          <w:shd w:fill="EFE8EA" w:val="clear"/>
          <w:lang w:val="en-US" w:eastAsia="zh-CN" w:bidi="ar-SA"/>
        </w:rPr>
        <w:t>岁。戴绿帽子最终给李显带来的是杀身之祸。</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8:00Z</dcterms:created>
  <dc:creator>刘永强</dc:creator>
  <dc:description/>
  <dc:language>en-US</dc:language>
  <cp:lastModifiedBy>刘永强</cp:lastModifiedBy>
  <dcterms:modified xsi:type="dcterms:W3CDTF">2015-09-13T23:08:33Z</dcterms:modified>
  <cp:revision>0</cp:revision>
  <dc:subject/>
  <dc:title>关于唐中宗为什么心肝情愿戴绿帽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