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古代媒人的多种称谓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媒人在中国的婚姻制度中占有重要的地位，孟子把“父母之命，媒妁之言”放在同等重要的地位。封建社会的自然经济形态使人们的劳动、教育、娱乐都局限在家庭里，“鸡犬之声相闻，民至老死不相往来”，因此相互之间很是隔膜，也使得家长们彼此都不知道对方家里有些什么人。因此，即使自己家里的儿女已长大成人，却不知哪家需要嫁女娶媳。封建的风俗造成了人们在求偶问题上的腼腆心理，想得到配偶不公开言明成了封建社会风俗的重要特征之一，直言问之等于愚昧无知，委托他（她）人曲道求之是封建时代求偶之法的重要表现形式，有一个媒人从中斡旋是最好不过的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关于媒人的演变史，《中国婚姻史》认为“媒妁具有居间人之性质，在买卖婚时代当即有之；殆买卖婚演变而为聘娶婚，买妻卖女之居间人亦演变而为媒妁，遂以合姓为难，赖媒往来，以传婚姻之言也矣，或即为‘使’。”《诗经》有“取妻之如何，匪媒不得”可以看出媒人早在西周时期就成为婚姻的重要条件了。从《仪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士婚礼》中规定的成婚程序六礼来看，从采纳、问名、纳吉、纳征到请期、婚礼，没有那个环节能离开媒人。“于是男女以行媒始知其名，无媒则亦不交；男方无媒不得妻，女方无媒老且不嫁”。《唐律疏议》中也有“为婚之法必有行媒”婚嫁要行媒成为婚姻的法定条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伐柯：这个雅称来自《诗经豳风伐柯》中：“伐柯如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匪斧不克，取妻如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匪媒不得。”意思是说怎样去砍那斧柄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没有斧头不可能；怎样娶那妻子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没有媒人不可行。《中庸》：“执柯以伐柯。”后来，便称媒人为“伐柯”或“伐柯人”。称做媒为“执柯”。如宋吴自牧《梦粱录嫁娶》：“其伐柯人两家通报。择日过帖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保山：本指像山一样稳固可靠的保证人。如《红楼梦》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回：“他说二爷不在家，大太太做得主的，况且还有舅舅做保山。”因此，旧时亦别称媒人为“保山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冰人：这个名称来自于《晋书索紞传》中的低俗作品请删除，晋时有个叫索紞的，善于解梦，预卜吉凶祸福。有一次有一个叫令狐策的人做了一个梦，梦见自己站在冰上，和冰下一个人说话。不知是何征兆，就要索紞为他解梦。索紞分析了一下梦境的情节，即对他说：“冰上为阳，冰下为阴，阴阳事也：士如归妻，适冰未泮，婚姻事也。君在冰上，与冰下人语，为阳语阴，媒介事也。君当为人做媒，冰泮而婚成。”后来令狐策果然给一个太守的儿子做媒，又碰巧把婚事说成了。所以，“冰人”即成为“媒人”的代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媒妁：媒，谓谋合二姓；妁，谓斟酌二姓。一说男曰媒，女曰妁。《孟子滕文公》下：“不待父母之命，媒妁之言，钻穴隙相窥，逾墙相从，则父母、国人皆贼之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月老：唐人小说记载，唐代人韦固夜经宋城，遇一老人倚囊而坐，向月检书。固问所检何书。答曰：天下之婚牍。又问囊中赤绳何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答曰：以系夫妻之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虽仇家异域。此绳一系，终不可避。传说这位老人是主管婚姻之神，故以“月老、月下老、月下老人”作为媒人的别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红娘：唐代元稹作《莺莺传》，写张生与崔莺莺相爱，经崔的侍女红娘从中设谋撮合，使这对有情人终成眷属，元代王实甫据此改编为《西厢记》杂剧。此后，“红娘”便成了媒人的别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红叶：这个别称来自一个爱情故事。在封建社会，皇宫里总是由民间选出良家女子来服侍帝王妃子及公主、皇子。这些宫女们如花的岁月便在寂寞的宫中度过，得不到幸福。唐僖宗时，有个叫韩翠苹的宫女，身处深宫，却渴望能得到正常的人间之爱。便冒着生命危险在红叶上题诗，让红叶随着御河的水传到宫外。有一个书生在偶然中拾得题诗的红叶，为其中的幽情所感动，也题诗于红叶之上，借流水传到宫中，韩翠苹常偷空到御河边，因此也得到了题诗红叶。两人都心怀爱慕，却无缘相识。后来也是天作良缘，后宫放宫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，两个有情人终于在民间相见。后来他们就求宰相韩咏作他们的媒人，结为伉俪。韩翠苹感慨万端，又题诗一首道：“一联佳句随流水，十载幽情满素怀。今日却成鸾凤友，方知红叶是良媒。”此后，人们便把媒人又称为红叶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2:00Z</dcterms:created>
  <dc:creator>刘永强</dc:creator>
  <dc:description/>
  <dc:language>en-US</dc:language>
  <cp:lastModifiedBy>刘永强</cp:lastModifiedBy>
  <dcterms:modified xsi:type="dcterms:W3CDTF">2015-09-13T22:53:19Z</dcterms:modified>
  <cp:revision>0</cp:revision>
  <dc:subject/>
  <dc:title>中国古代媒人的多种称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