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散官和勋官制度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中国古代的官职结构中至少存在着两类：一类承担兵刑钱谷、监察考选等等实际行政职能，另一类则主要用于安排官僚品位高下，属品位性官职。品位性官职进一步发展，就形成了散阶制，这在唐宋时期尤为突出。以唐制为例，其时文武散阶分别由文武散官构成。文武散阶都是二十九阶，分别以“大夫”、“郎”或“将军”、“校尉”等为名。这些大夫、将军等已不再是官职了，只是标志等级的阶号，好像近代的军衔。散阶和职事官阶并不一致，为此还发展出了“行”、“守”等术语以规范之。在入仕之初，官员首先获得的是散阶；在任满解职的时候，散阶依然维系着官员品级；在授予职事官时，散阶高低是必须考虑的因素。曾有众多待遇从属于散阶，例如薪俸、给田免课、刑罚、班序、车舆、衣服等，此外还涉及致仕、封爵、置媵、营缮、丧葬、谥议等方面的待遇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唐宋的散阶制，上承魏晋南北朝的制度余绪。由于士族门阀政治东风送暖，魏晋以来官制中的品位因素百花争艳。秦汉的领兵武职“将军”，很快就虚衔化为军阶。各种冗官、名号、荣衔的滋生如雨后春笋。散官大夫在汉代只是没有固定职事，却经常承担临时差使，魏晋以下则几乎就是冗散或荣衔。汉代加官本来具有的职能意义，在此期也明显淡化。南北朝时形成了东西省体制，两省文武散官的主要功能是提供入仕初阶、迁转阶梯及用作加衔。此外秘书著作之官、东宫侍从及府官僚掾，也因优游无事、主要用于起家迁转而大为“品位化”了。在著名的九品中正制下，中正依门第而定品，士人在入仕之初甚至之前，就先已拥有了一种作为官资的“门品”了。相关的各种选例，包括清浊有别、士庶有别、文武有别、官吏有别，都具有强烈的品位性质。后代好些品位性设置，都是此期发展起来的，例如重文轻武之制、流内流外之制等等。唐代的文武散阶就来自南北朝的文散官和将军号，而且与东西省散官呈沿革关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由唐宋而至明清，散阶制度发生了变化。明代的散阶形似唐宋而实已变质：唐代是据门荫而授阶、据阶而授官，官职来自位阶，或说以“阶”为基准；明制却是据官而授阶的，有官职才有位阶，散阶通过入流和考满来授受，并依职事变动相应调整，如此而已。所以学者认为明代散阶仅是一种荣衔，不再有独立于官品。清代官员的等级待遇进一步向实际职务倾斜，散阶制继续淡化、简化，甚至混同于封赠，面目全非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此外还有勋官，产生于北周，主要用于奖励作战有功的战士，后渐及于朝官。因此，在官阶、封爵之外，又多了一种表示等级的制度。勋官与散官也有一定关系，如唐典里规定：五品以上者勋官，番上四年，六品以下番上五年，可以被简选授予散官；简选不从第者，五品以上与六品以下分别再得番上四年与五年；再简选时没有选中的，十二年者再番上六年，八年者再番上四年，等等。没有取得散官的勋官，仅仅比平民的身份略高一点。勋官与平民不同之处：一是勋官依令由政府授给勋田，但实际上所授土地与白丁并无多大区别；二是在刑法上，勋官和职事官、散官的待遇一佯，其祖父母、父母、兄弟、姊妹、妻、子孙犯流罪以下，可以减—等；三是有充任吏胥的资格，如唐制勋官五品以上者，可以任州镇仓督、州县市今、录事等，六品以下可充任里正；四是有免除征役的特权，但须按规定到兵部和州县上番；五是法律上禁止白丁重婚，勋官则可以娶妾。它与散官的重要区别之一是主要按功劳授予，犹如汉代的取得军功爵。至明代时勋官始分文武两种，清代废除勋官，与世爵合并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、隋唐时期的散官和勋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隋以前的散官和勋官：散官之制始于两汉，指的是无印绶、不理事的官员。如汉之大夫、博士、谒者、郎官，或无专职而参预议论政事，或侍从左右，传达诏命。此外，自汉魏以来的加官加衔（如开府仪同三司、特进、侍中、光禄大夫等）到南北朝时也成为散官的一大来源。到北周时，仿《周礼》之制设置六府，改易百官之名，然自汉魏以来的侍中、散骑常侍、光禄大夫、太中大夫、中散大夫等仍然设置，但无实际职掌，其中侍中、散骑常侍为加宫，不著品；其余自正八命以下至一命，依次而定其阶。北周散官及其相应命级为：侍中、散骑常侍，均为加官，不著品；左、右光禄大夫，正八命；左、右金紫光禄大夫，八命；左、右银青光禄大夫，正七命；太中大夫、中散大夫，七命；谏议大夫、诚议大夫，正六命；左、右中郎将，六命；左、右员外常侍，正五命；奉车都尉、奉骑都尉，五命；虎贲给事、冗从给事，正四命；给事中、奉朝请，四命；左、右员外侍郎，正三命；武骑常侍、武骑侍郎，三命；强弩司马、积弩司马，正二命；武骑司马、武威司马，二命；殿中司马、员外司马，正一命；山林都尉、淮海都尉，一命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勋官起于周、齐交战之时，北周建德四年设置，最初以府兵制之统御官之名奖励作战有功的战士，后渐及于朝官，成为不理事的散秩。北周勋官共十一等级：上柱国、柱国大将军、上大将军、大将军，以上四级皆正九命；上开府仪同大将军、开府仪同大将军、上仪同大将军、仪同大将军，以上四级皆九命；大都督，八命；帅都督，正七命；都督，七命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隋朝的散官和勋官：隋初，散官设置为：正二品：特进，左右光禄大夫；从二品：金紫光禄大夫；正三品：银青光禄大夫；从三品：朝议大夫；正四品：朝散大夫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以上诸散官授给有声望的文武官员。开皇六年，另在六至九品设置八郎八尉共十六阶散官：正六品：上阶为朝议郎，下阶为武骑尉；从六品：上阶为通议郎，下阶为屯骑尉；正七品：上阶为朝议郎，下阶为骁骑尉；从七品：上阶为朝散郎，下阶为游骑尉；正八品：上阶为给事郎，下阶为飞骑尉；从八品：上阶为承务郎，下阶为旅骑尉；正九品：上阶为儒林郎，下阶为云骑尉；从九品：上阶为文林郎，下阶为羽骑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隋初勋官沿用周制，仅改柱国大将军为柱国，上开府仪同以下改“大将军”为“三司”，品级为：上柱国，从一品；柱国，正二品；上大将军，从二品；大将军，正三品；上开府仪同三司，从三品；开府仪同三司，正四品；上仪同三司，从四品上；仪同三司，正五品上；大都督，正六品上；帅都督，从六品上；都督，正七品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隋炀帝大业三年，更定官制，重改品级。废特进、八郎、八尉、十一等勋官，并省朝议大夫。散、勋官合并，更定后的散职从一至九品，分别为：光禄大夫，从一品；左光禄大夫，正二品；右光禄大夫，从二品；金紫光禄大夫，正三品；银青光禄大夫，从三品；正议大夫，正四品；通议大夫，从四品；朝请大夫，正五品；朝散大夫，从五品。以上共九大夫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建节尉，正六品；奋武尉，从六品；宣惠尉，正七品；绥德尉，从七品；怀仁尉，正八品；守义尉，从八品；奉诚尉，正九品；立信尉，从九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此外，原勋官中四品的开府仪同三司改为从一品散官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唐朝的散官和勋官：唐朝沿置了散官和勋官，贞观后散官开始分文武。曾规定：职事官与散官、勋官合班，则文散官居职事官之下，武散官次之，勋官又次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唐文散官：唐初高祖武德年间的文散官定制为：开府仪同三司、左光禄大夫，从一品；特进、右光禄大夫，正二品；散骑常侍，从三品；太中大夫、通直散骑常侍，正四品；中大夫，从四品上；员外散骑常侍，从四品下；中散大夫，正五品上；散骑侍郎，正五品下；通直散骑侍郎，从五品上；员外散骑侍郎，从五品下；朝议郎、承议郎，正六品；通议郎、通直郎，从六品；朝请郎、宣德郎，正七品；朝散郎、宣义郎，从七品；给事郎、征事郎，正八品；承奉郎、承务郎，从八品；儒林郎、登仕郎，正九品；文林郎、将仕郎，从九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共二十九阶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太宗贞观十一年略作改动调整，仍为二十九阶，成为永制：开府仪同三司为从一品；特进为正二品，光禄大夫为从二品；金紫光禄大夫为正三品，银青光禄大夫为从三品；正议大夫为正四品上，通议大夫为正四品下；太中大夫为从四品上，中大夫为从四品下；中散大夫为正五品上，朝议大夫为正五品下；朝请大夫为从五品上，朝散大夫为从五品下；朝议郎为正六品上，承议郎为正六品下；奉议郎为从六品上，通直郎为从六品下；朝请郎为正七品上，宣德郎为正七品下；朝散郎为从七品上，宣义郎为从七品下；给事郎为正八品上，征事郎为正八品下；承奉郎为从八品上，承务郎为从八品下；儒林郎为正九品上，登仕郎为正九品下；文林郎为从九品上，将仕郎为从九品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唐武散官：唐初高祖武德年间置散号将军以加武士之无职事者：辅国大将军，正二品；镇军大将军，从二品；冠军将军，正三品；云麾将军，从三品；忠武、壮武、宣威、明威、信远、游骑、游击将军自正四品上到从五品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太宗贞观十一年，设置武散官，也是二十九阶：骠骑大将军为从一品；辅国大将军为正二品，镇军大将军为从二品；冠军大将军为正三品，云麾将军为从三品；忠武将军为正四品上，壮武将军为正四品下；宣威将军为从四品上，明威将军为从四品下；定远将军为正五品上，宁远将军为正五品下；游骑将军为从五品上，游击将军为从五品下；昭武校尉为正六品上，昭武副尉为正六品下；振威校尉为从六品上，振威副尉为从六品下；致果校尉为正七品上，致果副尉为正七品下；翊麾校尉为从七品上，翊麾副尉为从七品下；宣节校尉为正八品上，宣节副尉为正八品下；御武（侮）校尉为从八品上，御武（侮）副尉为从八品下；仁勇校尉为正九品上，仁勇副尉为正九品下；陪戎校尉为从九品上，陪戎副尉为从九品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另外，唐显庆三年置授予外国首领的武散官，有十六阶：怀化大将军为正三品上，怀化将军为正三品下；归德大将军为从三品上，归德将军为从三品下；怀化中郎将为正四品下，归德中郎将为从四品下；怀化郎将为正五品下，归德郎将为从五品下；怀化司阶为正六品下，归德司阶为从六品下；怀化中候为正七品下，归德中候为从七品下；怀化司戈为正八品下，归德司戈为从八品下；怀化执戟长上为正九品下，归德执戟长上为从九品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唐勋官：唐高祖武德七年沿用了周隋的十一等勋官，唯改其名称，定用上柱国、柱国、上大将军、大将军、上轻车都尉、轻车都尉、上骑都尉、骑都尉、骁骑尉、飞骑尉、云骑尉、武骑尉，凡十二等，自正二品至从七品（四品以下为各品上阶）。贞观十一年，改上大将军为上护军，大将军为护军，以后成为永制。勋官十二转，转数多者为贵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二、宋元时期的散官和勋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宋朝的散官和勋官：北宋前期，沿袭唐制，官阶分本官阶和散官阶。文散官从开府仪同三司到将仕郎共二十九级，武散官从骠骑大将军到陪戎副尉共三十一级（与唐二十九阶相比，增加正三品怀化大将军，在冠军大将军下；从三品归德将军，在云麾将军下）。太宗初年，为避（光义）讳，将文散官命的正议大夫改为正奉大夫，通议大夫改为朝奉大夫等。京朝官和选人，遇郊祀等庆恩，每次加五阶，到朝散大夫以上，每次加一阶。武官诸司使以上，如使额高者加金紫光禄大夫阶；内殿祟班初授，加银青光禄大夫阶。散阶较为复杂，但作用不大，所以在神宗改制时废除了。此后，散官专指闲散不管事的官职，如节度副使、行军司马、防御副使、团练副使、州别驾、长空、司马、司十、文学、助教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北宋前期的本官阶，是在太宗末年和真宗时期确定的。其中文臣自太师、太尉、太博到诸寺监主簿、秘书省校书郎、秘书省正字，共四十二阶；武臣自节度使、节度观察留后到左右班殿直、三班奉职、三班借职，共二十七阶。神宗元丰改制，将原有的京朝宫本宫阶改为职事官的名称，而新定的京朝官本官阶即寄禄官阶采用了原有的散官阶名称。这种新定的京朝官寄禄官阶，自开府仪同三司到承务郎共二十五阶。其中自开府仪同三司到通直郎，共二十阶，属升朝官；自宣德郎（微宗政和间改称宣教郎）到承务郎，共五阶，属京官。哲宗元祐三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8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，将朝议、中散、正议、光禄、银青光禄、金紫光禄等大夫分置左、右，比前增加了六阶。次年，进一步将朝请大夫到承务郎的官阶各分为左、右，增加了十四阶。绍圣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9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9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到大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07—11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间，恢复新法，基本取消了左、右之分。高宗时，举行元祐之政，再次分置左、右：文臣为左，其他人为右。孝宗淳熙初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7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，又取消了左、右字。祟宁二年，将选人的本官阶进行改革，以便与京朝官的本官阶统一起来。政和二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，再次改换选人的最后三阶名称，由通仕郎、登仕郎、将仕郎改为从政郎、修职郎、迪功郎。其间，还在大观初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0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，增加升朝官的寄禄阶，计有宣奉、正奉、通奉、中奉、奉直等大夫，共五阶。加上选人的寄禄官阶，文臣的寄禄官阶至此完备。同时，对武臣的寄禄官阶进行整顿，保留了节度使以下到刺史六阶，新设太尉—阶，作为武阶之冠；将横班正使各阶一律改为“大夫”、副使各阶改为“郎”；将诸司使改为武功大夫等阶，诸司副使改为武功郎等阶。政和六年，又新设宣正、履正、协忠、翊卫、亲卫等五“大夫”（属正使）和五“郎”（属副使）。下面是政和末年文臣自开府至迪功的三十七阶：开府仪同三司、特进、金紫光禄大夫、银青光禄大夫、光禄大夫、宣奉大夫、正奉大夫、正议大夫、通奉大夫、通议大夫、太中大夫、中大夫、中奉大夫、中散大夫、朝议大夫、奉直大夫、朝请大夫、朝散大夫、朝奉大夫、朝请郎、朝散郎、朝奉郎、承议郎、奉议郎、通直郎、宣教郎（原宣德郎，政和避宣德门改）、宣义郎、承事郎、承奉郎、承务郎、承直郎、儒林郎、文林郎、从事郎、从政郎（崇宁时通仕郎，政和再换）、修职郎（崇宁时登仕郎，政和再换）、迪功郎（崇宁时将仕郎，政和再换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政和时的武选，自太尉至下班祗应，凡五十二阶：太尉（政和新置）、通侍大夫、正侍大夫、宣正大夫、履正大夫、协忠大夫、中侍大夫、中亮大夫、中卫大夫、翊卫大夫、亲卫大夫、拱卫大夫、左武大夫、右武大夫、正侍郎、宣正郎、履正郎、协忠郎、中侍郎、中亮郎、中卫郎、翊卫郎、拱卫郎、左武郎、右武郎、武功大夫、武德大夫、武显大夫、武节大夫、武略大夫、武经大夫、武义大夫、武翼大夫、武功郎、武德郎、武显郎、武节郎、武略郎、武经郎、武义郎、武翼郎、敦武郎、修武郎、从义郎、秉义郎、忠训郎、忠翊郎、成忠郎、保义郎、承节郎、承信郎、下班祗应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以后几经变化（见前），南宋孝宗以后的文阶为：开府仪同三司、特进、金紫光禄大夫、银青光录大夫、光禄大夫、宣奉大夫、正奉大夫、正议大夫、通奉大夫、通议大夫、太中大夫（以上旧为侍从官）、中奉大夫、中散大夫、朝议大夫（以上系卿、监）、奉直大夫、朝请大夫、朝散大夫、朝奉大夫（以上系正郎）、朝请郎、朝散郎、朝奉郎（以上系员外郎）、承议郎、奉议郎、通直郎、宣教郎、宣义郎、承事郎、承奉郎、承务郎（以上系京官）、承直郎、儒林郎、文林郎、从事郎、从政郎、修职郎、迪功郎、通仕郎、登仕郎、将仕郎（以上系奏补未出身官人）。承务郎以上四年一转，无出身人逐资转，有出身人超资转，至奉议并逐资转，至朝议大夫有止法，仍七年一转。内奉直、中散二大夫有出身人不转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武阶旧有横行正使、横行副使，有诸司正使、诸司副使，有使臣。政和易以新名，正使为大夫，副使为郎，横行正、副亦然，于是有郎居大夫之上。至绍兴，始厘正其序：太尉、通侍大夫、正侍大夫、宣正大夫、履正大夫、协忠大夫、中侍大夫、中亮大夫、中卫大夫、翊卫大夫、亲卫大夫、拱卫大夫、左武大夫、右武大夫（以上为横行十三阶）、武功大夫、武德大夫、武显大夫、武节大夫、武略大夫、武经大夫、武义大夫、武翼大夫（以上系旧诸司正使八阶）、正侍郎、宣正郎、履正郎、协忠郎、中侍郎、中亮郎、中卫郎、翊卫郎、亲卫郎、拱卫郎、左武郎、右武郎（以上旧为横行副使，政和更新，增益共十二阶）、武功郎、武德郎、武显郎、武节郎、武略郎、武经郎、武义郎、武翼郎（以上旧诸司副使八阶）、训武郎、修武郎（以上为大使臣）、从义郎、秉节郎、忠训郎、忠翊郎、成忠郎、保义郎、承节郎、承信郎（以上为小使臣）。进武校尉、进义校尉、下班祗应、进武副尉、进义副尉、守阙进义副尉、进勇副尉、守阙进勇副尉（以上无品）。承信郎以上并五年一转，至武功大夫，有止法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宋勋官仍为十二转，与唐代相同。京官和选人从武骑尉开始升转，升朝官从骑都尉开始升转，逐级而进。骑都尉以上，两府和正任以上武臣遇到朝廷恩典，每次升转的级，文、武朝官升转一级。微宗政和三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，罢文臣勋官，南宋复旧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辽的文散官和勋官与唐制基本一致，只是光禄大夫、金紫光禄大夫、银青光禄大夫因避太宗德光之讳，分别改为崇禄大夫、金紫崇禄大夫、银青崇禄大夫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金朝的散官和勋官：金朝文武散官与唐制有较大变化，表现在文散官增至四十二阶，武散官的一、二品皆用文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四十二阶文散官如下：从一品上为开府仪同三司，中为仪同三司，中次为特进，下为崇进；正二品上为金紫光禄大夫，下为银青荣禄大夫；从二品上为光禄大夫，下为荣禄大夫；正三品上为资德大夫，中为资政大夫，下为资善大夫；从三品上为正奉大夫，中为通奉大夫，下为中奉大夫；正四品上为正议大夫，中为通议大夫，下为嘉议大夫；从四品上为大中大夫，中为中大夫，下为少中大夫；正五品上为中议大夫，中为中宪大夫，下为中顺大夫；从五品上为朝请大夫，中为朝散大夫，下为朝列大夫；（旧奉德大夫，天德二年更。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正六品上为奉政大夫，下为奉议大夫；从六品上为奉直大夫，下为奉训大夫；正七品上为承德郎，下为承直郎；从七品上为承务郎，下为儒林郎；正八品上为文林郎，下为承事郎；从八品上为征事郎，下为从仕郎；正九品上为登仕郎，下为将仕郎；从九品上为登仕佐郎，下为将仕佐郎。（此二阶，大定十四年创增。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武散官，凡仕至从二品以上至从一品者，皆用文资。自正三品以下为：正三品上为龙虎卫上将军，中为金吾卫上将军，下为骠骑卫上将军；从三品上为奉国上将军，中为辅国上将军，下为镇国上将军；正四品上为昭武大将军，中为昭毅大将军，下为昭勇大将军；从四品上为安远大将军，中为定远大将军，下为怀远大将军；正五品上为广威将军，中为宣威将军，下为明威将军；从五品上为信武将军，中为显武将军，下为宣武将军；正六品上为武节将军，下为武德将军；从六品上为武义将军，下为武略将军；正七品上为承信校尉，下为昭信校尉；从七品上为忠武校尉，下为忠显校尉；正八品上为忠勇校尉，下为忠翊校尉；从八品上为修武校尉，下为敦武校尉；正九品上为保义校尉，下为进义校尉；从九品上为保义副尉，下为进义副尉。（此二阶，大定十四年创增。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勋级：正二品为上柱国，从二品为柱国；正三品为上护军，从三品为护军；正四品为上轻车都尉，从四品为轻车都尉；正五品为上骑都尉，从五品为骑都尉；正六品为骁骑尉，从六品为飞骑尉；正七品为云骑尉，从七品为武骑尉。与唐制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元朝的散官和勋官：元朝的制度沿袭金朝，于元世祖至正年间制定。其中文散官四十二阶：开府仪同三司、仪同三司、特进、崇进、金紫光禄大夫、银青荣禄大夫，俱正一品；光禄大夫、荣禄大夫，从一品；资德大夫、资政大夫、资善大夫，正二品；正奉大夫、通奉大夫、中奉大夫、从二品；正议大夫、通议大夫、嘉议大夫，正三品；太中大夫、中大夫、亚中大夫（旧为少中，延祐改亚中），从三品；中议大夫、中宪大夫、中顺大夫，正四品；朝请大夫、朝散大夫、朝列大夫，从四品；奉政大夫、奉议大夫，正五品；奉直大夫、奉训大夫，从五品；承德郎、承直郎，正六品；儒林郎、承务郎，从六品；文林郎、承事郎，正七品；征事郎、从事郎，从七品；登仕郎、将仕郎，正八品；登仕佐郎、将仕佐郎，从八品由一品至五品为宣授，六品至九品为敕授。敕授则中书署牒，宣授则以制命之。武散官除授同。武散官有三十四阶：龙虎卫上将军、金吾卫上将军、骠骑卫上将军，正二品；奉国上将军、辅国上将军、镇国上将军，从二品；昭武大将军、昭勇大将军、昭毅大将军，正三品；安远大将军、定远大将军、怀远大将军，从三品；广威将军、宣威将军、明威将军，正四品；信武将军、显武将军、宣武将军，从四品；武节将军、武德将军，正五品；武义将军、武略将军，从五品；承信校尉、昭信校尉，正六品；忠武校尉、忠显校尉，从六品；忠勇校尉、忠翊校尉，正七品；修武校尉、敦武校尉，从七品；保义校尉、进义校尉，正八品；保义副尉、进义副尉，从八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勋官变为十阶：上柱国正一品，柱国从一品；上护军正二品，护军从二品；上轻车都尉正三品，轻车都尉从三品；上骑都尉正四品，骑都尉从四品；骁骑尉正五品，飞骑尉从五品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三、明清时期的散官和勋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明朝的散官和勋官：明朝的散官制度与唐宋时不同，表现为按官授阶，因此散官的地位与作用下降。与官品相配，明散官也分为九品十八级，从九品至正五品及正、从一品每级又有初授、升授两等，从四品至正二品则有初授、升授、加授三等。散官的授予办法是，初授或升授某品官，司时赐予初授散官；初考称职时，赐升授散官；再考功绩显著者，赐加授散官。考核平常者，不赐升授或加授散官。除给散官外，文官一品至五品，武官一品至六品，经再考，可参照散宫同时授予勋级。因此，散官与勋级既是附加性官衔，又可视为考核制度的补充，但与实职和俸禄并无关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明之文散阶有四十二阶，以历考为差：正一品，初授特进荣禄大夫，升授特进光禄大夫；从一品，初授荣禄大夫，升授光禄大夫；正二品，初授资善大夫，升授资政大夫，加授资德大夫；从二品，初授中奉大夫，升授通奉大夫，加授正奉大夫；正三品，初授嘉议大夫，升授通议大夫，加授正议大夫；从三品，初授亚中大夫，升授中大夫，加授大中大夫；正四品，初授中顺大夫，升授中宪大夫，加授中议大夫；从四品，初授朝列大夫，升授朝议大夫，加授朝请大夫；正五品，初授奉议大夫，升授奉政大夫；从五品，初授奉训大夫，升授奉直大夫；正六品，初授承直郎，升授承德郎；从六品，初授承务郎，升授儒林郎，吏材干出身授宣德郎；正七品，初授承事郎，升授文林郎，吏材干授宣议郎；从七品，初授从仕郎，升授征仕郎；正八品，初授迪功郎，升授修职郎；从八品，初授迪功佐郎，升授修职佐郎；正九品，初授将仕郎，升授登仕郎；从九品，初授将仕佐郎，升授登仕佐郎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明之武散阶三十阶：正一品，初授特进荣禄大夫，升授特进光禄大夫；从一品，初授荣禄大夫，升授光禄大夫；正二品，初授骠骑将军，升授金吾将军，加授龙虎将军；从二品，初授镇国将军，升授定国将军，加授奉国将军；正三品，初授昭勇将军，升授昭毅将军，加授昭武将军；从三品，初授怀远将军，升授定远将军，加授安远将军；正四品，初授明威将军，升授宣威将军，加授广威将军；从四品，初授宣武将军，升授显武将军，加授信武将军；正五品，初授武德将军，升授武节将军；从五品，初授武略将军，升授武毅将军；正六品，初授昭信校尉，升授承信校尉；从六品，初授忠显校尉，升授忠武校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明朝的勋级与以前相比有所变化，文武勋分开。文勋十级：正一品左、右柱国，从一品柱国；正二品正治上卿，从二品正治卿；正三品资治尹，从三品资治少尹；正四品赞治尹，从四品赞治少尹；正五品修正庶尹，从五品协正庶尹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武勋六品十二阶：正一品左、右柱国，从一品柱国；正二品上护军，从二品，护军；正三品上轻车都尉，从三品轻车都尉；正四品上骑都尉，从四品骑都尉；正五品骁骑尉，从五品飞骑尉；正六品云骑尉，从六品武骑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清朝的封赠官阶：清代官员的等级待遇进一步向实际职务倾斜，散阶制继续淡化、简化。勋级撤并入世爵世职，散官则变成了封赠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从顺治初年起，清朝政府就规定，凡官员“覃恩及三年考满”，按品衔高低都可以封赠。康熙四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66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，停官员三年考满给予封典例。故官员只要碰到朝廷庆典，颁发恩诏，而任职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以上者，便可请求封赠。其封阶名称是：文官封赠十八阶：正一品授光禄大夫，从一品授荣禄大夫；正二品授资政大夫，从二品授奉政大夫；正三品授通议大夫，从三品授中议大夫；正四品授中宪大夫，从四品授朝议大夫；正五品授奉政大夫，从五品授奉直大夫，俱授诰命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正六品授承德郎，从六品授儒林郎（吏员出身者宣德郎）；正七品授文林郎（吏员出身者宣义郎），从七品授征仕郎；正八品授修职郎，从八品授修职佐郎；正九品授登仕郎，从九品授登仕佐郎，俱授敕命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武官封赠十八阶：正一品授建威将军，从一品授继威将军；正二品授武显将军，从二品授武功将军；正三品授武义都尉，从三品授武翼都尉；正四品授昭武都尉，从四品授宣武都尉；正五品授武德骑尉，从五品授武德佐骑尉；正六品授武略骑尉，从六品武略佐骑尉；正七品授武信骑尉，从七品授武信佐骑尉；正八品授奋武校尉，从八品授奋武佐校尉；正九品授修武校尉，从九品授修武佐校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按照顺治年间的规定，文职正从一品均称光禄大夫，只是正一品官在光禄大夫前加特进二字。武职一品称荣禄大夫。经乾隆三十二年改定，始将武职中的荣禄大夫移于文从一品。至于武职封赠名号的变化就更大了，以上所列，系乾隆三十二年最后更定的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4:38:00Z</dcterms:created>
  <dc:creator>刘永强</dc:creator>
  <dc:description/>
  <dc:language>en-US</dc:language>
  <cp:lastModifiedBy>刘永强</cp:lastModifiedBy>
  <dcterms:modified xsi:type="dcterms:W3CDTF">2015-09-13T04:38:52Z</dcterms:modified>
  <cp:revision>0</cp:revision>
  <dc:subject/>
  <dc:title>散官和勋官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