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封爵制度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君主授予贵族和功臣爵位的制度。它是历代君主为巩固其统治地位，调整统治阶级内部关系而实行的一种封建等级制度。爵位是表示贵族或功臣身份、地位的称号，分为不同的等级，有些爵位可以世袭。受爵后通常可得到食邑或相当数量的财富。封爵制度在中国古代数千年的历史中有相当大的发展变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封爵制度起源于何时，学术界尚无定论。传统的看法认为起源于夏代，但这种看法已被否定。还有一种看法认为起源于商代。商代疆域分为内服与外服。内服由商王直接统治，外服则分给侯、伯等，分封就是最初的封爵。另一种意见认为，商代的分封并不等于封爵。因为在商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受封的有商王的妻及子（妇、子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有外围边防之官（侯与伯），还有近郊耕作之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男与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等几类人。侯与男并无严格区分，也无等级之别。即使到了西周，公、侯、伯、子、男也只是国君的通称，并非爵禄。直到战国时代，才有公、侯、伯、子、男五等爵。实际上，封爵制度是一个逐步完善的过程，不同的看法主要由于所取标准不同。五等爵制到了战国时期方才完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封爵制度与宗法制度有着密切的关系，最初的受爵者仅是王族。《左传》昭公二十八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昔武王克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光有天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其兄弟之国者十有五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姬姓之国者四十人，皆举亲也。”战国时期，秦国从商鞅变法以后，取消王族封爵，立二十等爵制以赏功劳（主要是军功）。从最高的二十等到最低的第一等，依次是：彻侯、关内侯、大庶长、驷车庶长、大上造、少上造、右更、中更、左更、右庶长、左庶长、五大夫、公乘、公大夫、官大夫、大夫、不更、簪□、上造、公士。西汉以后，皇族封爵与功臣封爵并存，一直延续到清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秦以前君主称王，封爵中最高的一等为公。秦始皇称帝，西汉以后最高封爵为王，皆封与皇子。西晋以后，皇族封爵与功臣封爵名称合并，但最高一级的王、亲王只封与皇族。至明代，在爵位中加镇国将军、镇国中尉等名称。清朝皇族爵位分十四等，其中贝勒、贝子是满语“天生贵族”的音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爵位与官职有一定关系。西周所封公、侯等爵，对周天子称臣，在封国内就是君主，官爵合一。此后，总的趋势是官与爵逐渐分离，但在某些时期仍有例外。西汉、西晋及明朝初期，宗室王在封国内有军事、行政权，势力逐渐膨胀，先后酿成“七国之乱”、“八王之乱”、“靖难之变”等，严重威胁着皇权。在其他时期，爵位只是一种荣誉称号，因其与皇帝关系的亲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皇族封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及功劳大小（功勋封爵）而有高低之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爵禄在古代往往连称，受爵后必得禄。西周时，公、侯是封国内的君主，封国内的财政收入全归其所有，但公、侯要对周天子承担镇守疆土、交纳贡税、朝觐述职等义务。以后封爵都有一定食邑，但不是自己征收，而是由王朝拨给。后来食邑变成了一种虚名，只有在爵位前加所谓“食实封”若干户，才能享有相应的封户租税，或从国家领得一定封赐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24:00Z</dcterms:created>
  <dc:creator>刘永强</dc:creator>
  <dc:description/>
  <dc:language>en-US</dc:language>
  <cp:lastModifiedBy>刘永强</cp:lastModifiedBy>
  <dcterms:modified xsi:type="dcterms:W3CDTF">2015-09-13T04:24:50Z</dcterms:modified>
  <cp:revision>0</cp:revision>
  <dc:subject/>
  <dc:title>中国古代封爵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