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谈一谈古代的婚嫁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旧式婚姻多为封建、包办买卖婚姻，表现在礼俗上十分繁琐，民国以后，渐兴文明结婚，至解放后才废除旧的婚姻制度，实行婚姻自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说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旧时婚姻多凭媒妁之言，都由男方请媒人先往女方提亲，称“报吉”。女方同意后，交出写有女儿生辰八字的红帖，即“庚帖”，称“出帖”，俗称“出八字”。男方取得庚帖后，压在祖宗牌位前的香炉下三天，称“压庚”，然后请算命先生算男女生辰八字是否相克，称“合婚”。如五行相冲相克，则退回女方“庚帖”，并附送一些礼物示歉。新社会实行婚姻自主，但农村不少地区仍流行说亲。城市男女青年大多数为自由恋爱，也有经人介绍而相识，征得家庭同意确定婚姻关系的，称之为“找对象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订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嘉兴订婚旧称“安心”。合婚后，如婚姻可成，男家即送“安心礼”至女家。富家送“安心礼”，用一块金玦，上镌吉祥花纹，还有一个金锭、一对金如意，取“决定如意”的口彩。女方受礼称“受茶”，并向男方答礼，然后请至亲吃安心酒，公布婚约。贫家送礼视经济情况而不同。民国时期，城市有地位人家，订婚亦举行仪式，也有男女双方交换照片的。旧时男女双方“文定”即订婚后，逢节日男方应送礼到女方家，如棕子、月饼、鸡、鱼、猪蹄膀、糕点等，用竹篮或木篮装盛，故称“送礼篮”。此俗建国后城乡仍流行，但城市为简，一般在中秋和春节男方向女方馈送一些礼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准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即男女双方确定婚期。据《嘉兴府志》记载：“……将婚请期曰准日”。又据《古禾杂识》记载：“……请期曰准日，则男宅投之以茶，女宅报之以糕，糕必返半焉，谓之两头高”。民国时期，此俗似流行，富裕男家须购办首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金戒、手镯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果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盒内分两框，一置桂圆，一置茶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及聘礼数十元至数百元，由媒人送至女家。女家亦备糕盒及和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传说中的和合二仙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一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置玻璃盒中为绸或纸制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座下红绸包庚帖，回赠男家。在准日之前，媒人先须“话亲”，即男家托媒人往女家提议迎娶，女家故意不允，至少往返三次才答应。农村礼仪较简，男方选定结婚日期，提早半年通知女家，称“对盘”，又称“行大盘”。托媒人送礼，有绸缎、布料、首饰及礼金，礼金为数亦甚可观。也有女方讨价还价，至使男方送追礼的。此俗建国后农村仍流行，时有为追索聘礼，男方因贫穷，无法满足女方要求，造成婚姻纠纷，不少男方为行聘负债累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迎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据《古禾杂识》记载：“禾俗重亲迎豪家富室必盛驺从，鸣锣喝道，居然官长也。新郎虽白衣亦蟒服数珠，甚至僭逾有戴红顶者。戚友少长，衣服甚都，导于舆前，谓之陪娶。新娘乘彩舆，灯光映射，婢媪随其后，手爇安息香，氤氲之气达数百步”。这是清代嘉兴城豪富之家结婚迎新的排场。民国时期，城市居民结婚，新娘仍乘花轿或彩船，新郎着长袍马褂，也有穿西装的。新娘戴凤冠霞帔已少见，一般着粉红绣花旗袍，有些用兜纱，为粉红色。迎娶至男家，新娘出轿后举行文明结婚仪式。有证婚人、主婚人、介绍人、司仪、傧相等，只行鞠躬礼，不跪拜。当日宴请宾客，摆宴席多少桌，视经济状况而定，多请厨师到家中操办。建国后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代前，城市迎亲仪式从简，新郎新娘或步行或骑自行车迎娶。婚礼在男方家中举行，中午新郎由亲友陪同，在新娘家吃喜酒，晚间则在男家宴请亲友宾客，酒席不过数桌。干部结婚仪式更简，一般只向亲友同事分送糖果，宣布结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代后期婚礼渐趋奢华，迎娶用三轮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戏称“大篷车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数辆满载新娘嫁妆，结队而行，引人瞩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代中期后，大操大办之风兴起，迎娶都用小轿车，有的滥用公车，少者一二辆，多者七八辆，车前玻璃窗上贴大红双喜字，新郎新娘由傧相陪同，迎娶时鸣鞭炮，虽新房近在咫尺或新房即在原地，必乘汽车沿街游驶。新娘大多披白色婚纱，新郎则穿黑色西服。晚间男女双方家长及亲友同至酒家饭店赴喜宴，新郎新娘由傧相陪伴，立酒家饭店大门前迎候宾客，新郎向宾客一一敬烟，新娘手持钱包，对小辈分送礼金，一般数十元。酒席价每桌数百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代末一般每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由男女两家合办，费用由男方负担。酒席毕，剩菜如鸡鸭鱼蹄膀等大菜，由双方各自拿回家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代末，时兴拍摄婚礼录像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农村婚礼民国时期大多沿袭旧俗，迎亲前女方索礼，如“谢娘篮”、“请坐礼”、“抢舅礼’’等，甚至女方父母有索“肚子痛钱”的。俗称“发轿还要银百元，媒人随轿送五盘”。男方娶亲要挑选已婚青壮年人抬轿或摇船，如花轿迎娶，轿前要由父母双全的两童男提灯。迎娶或派人或新郎亲迎，必须见门作揖，女方才将一道道门打开。女方上轿前，先隔门槛由女方亲戚传递嫁妆，男方候接，嫁妆一般少于男方礼金。然海盐澉浦一带，历来讲究嫁妆的丰盛，称女儿为“赔钱货”。　嫁妆中马桶必备，俗称“子孙桶”，红漆，内放一包花生，两个染红的半熟鸡蛋。当新娘上轿时，轿前铺芦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或米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新娘踏着上轿，意为不带走娘家的泥土，也有舅父或兄弟抱上轿的。新娘上轿必须哭，称“哭发哭发”。一般新娘是小声哭泣，母亲是大声哭泣。新娘上轿后，先由母亲喂饭，然后由兄弟扶轿杆，起轿旋三转，才于鼓乐声中抬往男家。乘船迎娶时，有的地方船上置两根带泥的青竹。新娘上船后，急速行驶，竹篙撑岸，以不沾水为吉。船出港后，本村青年往往先在船必经的桥上讨喜钱，称“拦水港”，不满足要求则阻挠不放行。至男家门前时，依次铺五只麻袋，喜娘扶新娘踏麻袋进门，传递麻袋铺路，称“传代”。用五只袋，兆“五子登科”。新郎新娘拜　天地、祖先、父母及互拜之后，“吃寿面”，父母朝南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如有一亡故，也要虚设盅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新郎新娘跪着敬酒。礼毕，新郎持红绸带牵着新娘，由两青壮年持一对花烛导入洞房。洞房坐床男东女西，传说新娘坐床面积多，兆婚后怕老婆；新郎坐得多，则兆婚后妻子伯丈夫，故互不谦让，紧靠而坐。坐床后，新郎用秤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寓称心如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或甘蔗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寓节节高，老来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挑起新娘盖头的红纱巾。喜娘将枣子、花生、糖果等向新房床帐内四处抛撤，称“撤帐”，也有的撒到新房四角和客人面前。海盐一带有《撤帐歌》：“撤帐东来撤过东，夫妻双方多和睦，撤帐南来撒过南，人丁兴旺子孙多……”。平湖农村，旧时有吃“小夜饭”的习俗，即婚礼结束，长辈从新娘的箱子里取出两碗合在一起的冷饭，上放几根咸菜，让新郎新娘并肩坐，各自把咸菜冷饭吃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建国后，农村婚礼习俗有所变化，迎娶不用花轿，代之以船。订婚时彩礼很重，迎娶前，新郎仍须备名目繁多的礼金。近十多年来，有以自行车迎娶的，婚后和城市一样，外出旅游度蜜月。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代以来，农村之喜酒与城市相似，新娘参与酒席，向宾客敬烟敬酒。喜宴一般也以冷盘、热炒为主，配以全鸡全鸭点心等。以瓶装酒取代家酿米酒，每桌酒席所费约二百元左右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城市农村新郎新娘举行婚礼之日，男女方家长和近亲长辈须向新郎新娘致送“红纸包”，俗称“见面钿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结婚后第二天，新娘的兄弟前往探望，男家设宴招待，称“望潮”。嘉善一带俗称“通灶囱”，嘉兴俗称“吊烟囱”。民间相传，昔时有新娘受婆家姑娘、妯娌捉弄，将烟囱堵死，新娘烧饭时烟雾弥漫，受到公婆指责。其兄弟来探望，发现蹊跷，用长竹竿通烟囱，烟道畅通，烟雾消失，饭菜烧好。此传说含有娘家兄弟为保护新娘在夫家地位之意，此俗建国后仍流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回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清代称“对月”、“望对月”。即结婚一个月以后，夫随妻回娘家探望，新郎带去一桌酒莱，俗称“桌面礼”，岳父母也送见面礼。此俗建国后农村仍流行，回门不限于满一月，多数三天就回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喜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俗称“喜阿妈”，为半职业性质。旧时喜娘在婚礼前一天至新郎家，为新郎母亲梳妆，接待客人。迎亲日喜娘为迎亲船准备物品用具，然后随船至新娘家，引新娘上轿、入船。到男家后，喜娘引新娘上岸、下轿，仪毕，引新郎新娘入洞房，为新郎新娘铺床摊被，陪伴新郎新娘吃“状元花烛饭”。次日，喜娘安排新郎父母吃寿饭。喜娘一般都口齿伶俐，在每道仪式上能随口编出取悦于人的好“口彩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顺口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33:00Z</dcterms:created>
  <dc:creator>刘永强</dc:creator>
  <dc:description/>
  <dc:language>en-US</dc:language>
  <cp:lastModifiedBy>刘永强</cp:lastModifiedBy>
  <dcterms:modified xsi:type="dcterms:W3CDTF">2015-09-13T04:34:24Z</dcterms:modified>
  <cp:revision>0</cp:revision>
  <dc:subject/>
  <dc:title>谈一谈古代的婚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