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古代青楼女子如何避孕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现代的避孕药具出现之前，过去的青楼女子她们是如何采取避孕措施的呢？史书上鲜有记载，野史上也不多见，影视剧里也是轻描淡写了之。巩俐出演的一部电影，就有这样一个情节：一位妓女在接客之前，喝下一种汤药，说是喝了就不会怀孕了。当然，这种药究竟含有何种成分，无从考证，当关于古代的妓女避孕的方法也就众说纷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有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将麝香放入妓女的肚脐可以避孕，比如堪称中国“红颜祸水”之最的赵飞燕和赵合德两姊妹就有记载采取的是这样的避孕措施。当然，赵飞燕和赵合德两姊妹还不能称其为妓女，但殊归同途。这种贴肚脐叫“了肚贴”。贴在肚脐上，就可以了结女人肚子的受孕功能，再不能怀孕了，不过这“了肚贴”已经失传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民间还有记载，据说藏红花是宫庭传出来的避孕秘方，说如果皇帝不喜欢某个被宠幸的宫女，就会让太监把这个宫女倒挂起来，给她用藏红花液清洗下身，据说这样可以将宫女体内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清洗干净，还有一些野史，说以前皇帝宠幸妃子后，如果说不留的，太监就会帮那女的推拿，确保皇帝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不能留在那女的体内，这样可以起到避孕的效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但是，即使是现在，也没有百分之百有效的避孕措施，韦小宝就是避孕失败的产物。过去许多青楼女子在从良后，都是终身不育的，就是长期饮用破坏生育能力的一种汤药，以致绝育，说是服用被称做“凉药”的一种可以避孕的药，也含有麝香的成分，会影响生育，但不一定绝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也有使用“安全套”的记载，是使用动物的肠衣，有说是羊的，还有说猪膀胱是早期的“避孕套”，但据史料真实记载，西方中世纪宫廷里使用的“避孕套”就是动物的肠衣，还有个很好听的名字——“荷兰小帽”。中国古人还用鱼膘作“避孕套”。在博物馆的收藏物中，有古代人用绵羊肠子制成的避孕套，有点接近于现代避孕套的雏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年前的印度和埃及，像鳄鱼、大象这样被认为具有神秘力量的动物的粪便也被用到了避孕药方中。事实上，由于这些动物粪便具有高度酸性，它的确具有一定的杀精作用。不过，动物粪便所带来的强烈臭味显然会影响古代夫妻们的“性趣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也有采取喝水银的方法，水银的确可以避孕的，但水银有剧毒啊，也许可能喝少量的不会死人。现在，在我国的北方农村，许多老年人年轻的时候就采用喝水银避孕的方法，这肯定对身体有很大伤害。于是，过去妓女们喝的茶水或日常食物中就被放入少量的水银，据说效果很好，当然，妓女们被蒙在鼓里，还以为是可以避孕的香炉灰什么的，不然妓女们知道水银有毒不敢喝啊！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36:00Z</dcterms:created>
  <dc:creator>刘永强</dc:creator>
  <dc:description/>
  <dc:language>en-US</dc:language>
  <cp:lastModifiedBy>刘永强</cp:lastModifiedBy>
  <dcterms:modified xsi:type="dcterms:W3CDTF">2015-09-13T04:36:48Z</dcterms:modified>
  <cp:revision>0</cp:revision>
  <dc:subject/>
  <dc:title>中国古代青楼女子如何避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