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南疆蛊术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【蛊术】之养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蛊后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种，由白蛊后到青蛊后、青甲蛊后、青冠蛊后、赤蛊后、赤甲蛊后、赤冠蛊后、紫蛊后、紫甲蛊后、紫冠蛊后，最后是金甲蛊后和金冠蛊后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蛊毒类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↗　青蛊母　→　青甲蛊母　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白蛊母　→　赤蛊母　→　赤甲蛊母　→金冠蛊母　喂食蜂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---&gt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产下蛊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御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↘　紫蛊母　→　紫冠蛊母　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尸腐肉：染尸毒的腐败肉块。尸毒效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腹蛇涎：蛇的毒涎。瘴毒效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缠魂丝：年蜘蛛的毒丝。丝毒效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尸蛆：尸体腐肉中长出的白色蛆虫，带有尸毒。两倍尸毒效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水晶蜘蛛：眼难见的小型毒蜘蛛，遭其叮咬会中丝毒。两倍丝毒效果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.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附蛇蛊：附于毒蛇内脏中的蛊虫。两倍瘴毒效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赤尾蝎：红色毒蝎，带有赤毒。两倍赤毒效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整只赤尾蝎研磨成的粉末，可使敌方全体中赤毒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毒龙砂：腹蛇毒炼制成的细砂，可使敌方全体中瘴毒；敌全体瘴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尸气蛤蟆：白色的蛤蟆，全身充满毒性气体。敌全体尸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化尸水：到伤口血水，便腐蚀溃烂，受伤者沾染立毙。受伤者沾染立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万蠹土：蛇、蝎、蜘蛛等等诸多毒物的粪便与这些毒物的腐尸混拌而成，有刺鼻恶臭的黑色腐土，是世间最毒之物，中者立毙。中者立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紫罂粟：食者会产生幻觉，敌我不分。疯魔三回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青僵蚁：绿色蚁虫，带有毒性会使人气血逆行，遭其叮咬五回合内如法行动。定身三回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醍醐香：叶小白花，散发浓郁香气，闻到香气，便如酒醉一般。定身五回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忘魂花：蓝色小花，散发淡淡香气，闻到香气，便会昏睡三回合。昏睡三回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迷魂香：燃蒙汗药散发迷香，可使敌人昏睡五回合。昏睡五回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瞌睡虫：色甲虫型如白玉，体内香脂所散香气能让人沈睡。昏睡七回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幻蛊：泌的毒液会影响人的脑部，使人敌我不分。疯魔五回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失心蜂：此蜂者螫刺者将会丧失心智。疯魔七回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隐蛊：如带刺甲虫，将其身体捏破，散发之烟雾可助我方隐匿形迹。隐身三回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冰蚕蛊：雪山冰洞内所产所冰蚕培养的蛊虫，可做为攻击道具。冰属性攻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火蚕蛊：麒麟炎洞内所产火蚕所培养的蛊虫，可做为攻击道具。火属性攻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风蜘蛛：闻是风妖遭天雷击毙后的化身，捏碎它会召来狂风，可做为攻击道具。风属性攻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爆裂蛊：先将法力灌输在蛊虫体内，再投掷敌人产生强烈爆炸。强力火属性攻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陈皮守宫：身如风乾橘皮一般，食用可恢复部分体力。体力＋１２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百草蜘蛛：吃药草维生的蜘蛛，服食可恢复少量真气与体力。体力＋６５、真气＋６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朱星：红色的蚱猛，夜间飞翔时会发出点点亮光，服食后能大幅回复体力。体力＋４５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冬草夏虫：冬虫夏草的珍奇变种，有极大的滋血养气之效。真气＋３３０、体力＋３３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人参蛆：附千年人参而生的蛆，燃烧时散发的香气能使所有人大幅恢复体力。全体体力＋２５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灵蛊：稀有药物喂养的雌蛊。全体真气＋２５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灵芝蛤蟆：长灵芝的蛤蟆，为炼丹者所钟爱。真气、体力全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赤血蚕：血维生的毒蛊，使服食者体力完全恢复。体力全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莹月蛾：发出淡蓝萤光的蛾，孕有天地灵气，能使服食者真气完全恢复。真气全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银丝蛇：身银鳞，细如丝线般的小蛇，能沿寿续命。死者复活，回复全部体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食妖虫：生宿主吸取灵气，九回合后，可炼成灵蛊。可炼成灵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碧血蚕：生宿主吸取血液，九回合后，可炼成赤血蚕。可炼成赤血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战蛊：人增强战斗意志的蛊虫。七回合内一般攻击效果加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铜皮蜈蚣：有特殊毒性的蜈蚣，能让人皮肤暂时变硬如同甲胄。七回合防御力暂时提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千尺蟾：说一跃能达七尺，服食能暂时提升身法。七回合身法暂时提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傀儡虫：西云贵巫师用以控制尸体，可使死者继续攻击九回合。死者继续普通攻击九回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血乳娘：似天牛，身为赤红带有许多细小白斑，喜食人畜之血，尾端分泌之白色汁液可供食用有回复体力之效。吸食敌人体力；回复我方体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引路蜂：随引路蜂而行，可回到迷宫起点。回到迷宫起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火龙根：闻高寒之处生有一草，只有短叶一片，茎末生有一穗，色紫，将其崛起，根部之形如龙，赤红似火，名号火龙，食可生劲。武术＋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豹纹斗蛊：有豹纹，天生善斗的蛊虫。武术＋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疾行蜈蚣：蓝色蜈蚣，嚼食此蛊虫可使动作轻盈灵巧。身法＋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云纹蜘蛛：说生长于蓬莱仙岛的蜘蛛，身上有祥云纹路，服食者可提升灵力灵力＋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八卦芋：种芋头只生两叶，一叶色白，一叶色黑，根部生为八卦形状，据说是仙人所植，食用有助人养气炼身之效。灵力＋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金甲虫：黄色甲虫，含入口中可提升防御力。防御＋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青铜花：见植物，花瓣坚硬如同金石又因色呈青铜之色，故名青铜花。防御＋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银朴子：世奇树所结果实，此树高三尺三吋，结子色银，状似朴子，可食，有强身助气之效。武术＋１、灵力＋１、防御＋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雪蛤蟆：长于天山极寒之地，仅铜钱般大小。武术＋２、灵力＋２、防御＋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碧玉蜂：地生长的珍稀物种，以其尾螫刺身体可收强身健体之效。武术＋３、防御＋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好运来：形极像金龟子，据说会随好运一起出现。吉运＋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琥珀蝎：古医仙将毒蝎喂养百药而成，通体透亮有如琥珀。武术＋２、灵力＋２、防御＋２、身法＋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金蚕王：蛊中之王，月夜散发金色磷光，服食后可提升修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背挂蛤蟆：体扁圆的巨大蛤蟆，皮硬胜铁，喜附挂于人背后，能做披风使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九尺墨影：尺黑蟒，灵动迅捷，传闻有法力高强的巫蛊师能操纵自如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伞蜘蛛：风而长的蜘蛛，会吐蛛丝缠附于八足之上，加以尾部极为细长垂于体下，平日持在手中便如伞具一般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绝火蚕：身铁黑，如雪冰凉，装备在身不受火焰侵袭。能抵御火属性法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定风蜘蛛：踏之位形如八卦，身上纹路如同巽字到转，身配此物，能避风害。能抵御风属性法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避雷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青色小蝎，尾刺色如黄金能引天雷，有此物在身，雷击不惧。能抵御雷属性法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吞水石蟾：闻中藏身于地面七尺以下，有万年寿命，平日滴水不食，一饮可尽洞庭湖之水，此物在身黄河溃于前而不惊。能抵御冰属性法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六坤玉锦：体碧鳞的锦蛇，身有六处坤挂的纹路，传闻此蛇一出，则国无地动山摇之灾。能抵御土属性法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幼蛊：后的幼体，以吸食各种毒虫的毒液为生。能抵御毒属性法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三尸蛊：大毒蛊；中毒后，潜伏片刻即会发作，毒性非常猛烈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鹤顶红：大毒蛊，中毒后每回合损血，至死方休。体力持续减少，至死方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孔雀胆：大毒蛊，中毒后每回合耗损真气，至死方休。真气持续减少，至死方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血海棠：大毒蛊，所受伤害加倍，至死方休。所受伤害加倍，至死方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断肠草：大毒蛊，中毒后每回合损血，至死方休。体力持续减少，至死方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金蚕蛊：大毒蛊，中毒后每回合损失金钱，至死方休。金钱持续减少，至死方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无影毒：大毒蛊，中毒后立即发作，耗损一半体力。耗损一半体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鸩　毒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3:26:00Z</dcterms:created>
  <dc:creator>刘永强</dc:creator>
  <dc:description/>
  <dc:language>en-US</dc:language>
  <cp:lastModifiedBy>刘永强</cp:lastModifiedBy>
  <dcterms:modified xsi:type="dcterms:W3CDTF">2015-09-13T23:27:13Z</dcterms:modified>
  <cp:revision>0</cp:revision>
  <dc:subject/>
  <dc:title>南疆蛊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