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历史中的铜镜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939393"/>
          <w:spacing w:val="0"/>
          <w:kern w:val="0"/>
          <w:sz w:val="24"/>
          <w:szCs w:val="24"/>
          <w:u w:val="none"/>
          <w:shd w:fill="F6F6F6" w:val="clear"/>
          <w:lang w:val="en-US" w:eastAsia="zh-CN" w:bidi="ar-SA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铜镜就是古代用铜做的镜子。在古代，铜镜与人们的日常生活有着密切关系，是人们不可缺少的生活用具。铜镜又是精美的工艺品。它制作精良，形态美观，图纹华丽，铭文丰富，是我国古代文化遗产中的瑰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上古的镜，就是大盆的意思，它的名字叫监。《说文》中说：“监可取水于明月，因见其可以照行，故用以为镜。”在三代之初，监都是用瓦制成装水当镜子用，所以古代的监字是没有金字旁的。到商代初年的时候，开始铸造铜鉴，后来鉴字也有了金字偏旁。商周时期，虽然有铜鉴，但是瓦鉴依然通行。到秦朝时期，才开始大量铸造铜镜，因为镜的适用优于鉴的方面很多，所以到秦以后，再不用水作鉴了。秦汉以后，镜的使用更加广泛，镜的制作也更加精良。它的质料包括金、银、铜、铁等，以铜最为多，也有镀金银的、背面包金银的、或镶嵌金银丝的。隋唐以来，还有带柄的、四方的，各种花纹应有尽有。直到明代末期，开始有以玻璃为镜子的。清代乾隆以后，玻璃开始大兴于民间。直至民国初年，少数边远地区还有以铜为镜子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所谓铜镜，大体分为镜面，即镜的正面，光亮可以照面；镜背，上面多铸有各种纹饰和铭文；镜钮，即在镜背中央，有孔可以系绳，可用手持或系在镜台上；钮座，即钮的周围，紧连钮的装饰部分。另外还分内区、中区、外区，即指镜背配置纹饰的各部分；铭带，即指铸有铭文的部分，镜铭即指镜背上所铸的铭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铜镜形状有圆形、长方形、正方形、菱形、葵花形、盾形、瓶形、钟形、桃子形等。纹饰则各具时代特征：殷商时期多用叶脉纹、平行线纹、多圈凸弦纹等；西周时期多用重环纹、鸟兽纹等；春秋战国时期多用山字纹、凤鸟纹、蟠螭纹等；汉代除继续沿用战国镜纹饰外，最流行的纹饰有规矩纹（博局纹）、草叶纹、星云纹、连弧铭文纹、蝙蝠形柿蒂连弧纹等；三国两晋南北朝时期则多用兽纹、变形四叶纹、瑞兽纹等；隋唐时期多用瑞兽纹、四神纹、花鸟纹、宝相花纹、海兽葡萄纹、十二生肖像纹等；五代以来由于政局变化，铜镜铸造也有明显的时代差异和独特的民族风格；至明代铜镜铸造业已是江河日下，逐渐被实用的玻璃镜所代替了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35:00Z</dcterms:created>
  <dc:creator>刘永强</dc:creator>
  <dc:description/>
  <dc:language>en-US</dc:language>
  <cp:lastModifiedBy>刘永强</cp:lastModifiedBy>
  <dcterms:modified xsi:type="dcterms:W3CDTF">2015-09-13T04:35:54Z</dcterms:modified>
  <cp:revision>0</cp:revision>
  <dc:subject/>
  <dc:title>古代历史中的铜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