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谈古代男子的服饰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裙服之中，以帝王衮冕最为华丽。先秦衮冕之制，分上衣与下裳。衣多黑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玄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以象天；裳多黄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黄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以象地。也有浅绛色的。玄衣广袖，上面用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赤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白、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黄、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五彩丝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绣或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出日、月、星辰、山、龙、花虫等图画。裳画也用五彩丝绣出宗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礼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水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火等图案。这些图画和图案的花样合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章纹。裳前有皮制的芾，朱色。上面绘龙、火、山三章，系于腰间革带，蔽之于裳面膝前。裳旁佩玉。裳后系组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宽丝带做成的花样垂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腰间还用大带系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发束于头顶，着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帽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冠卷有纽，纽中贯以玉笄，扣紧冠与发。冠上加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一块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.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、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前圆后方的平板，又称冕延，板为木质，以玄布面上，赭布面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冕延前后均匀地垂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用彩丝作绳，贯串五彩玉珠，称为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每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，前后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，共用玉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颗，称为玉藻。冠冕旁悬玉，名“充耳”。足着赤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厚底鞋，以木复于履底做成，舄前头上，宽翘，宽而且高，足可以把垂地长裙的前裾缘挑起，以便向前迈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后世衮冕都遵照先秦制度，略有变化。其他诸候、公、卿、大夫之冕服，其冕旒数严格按等级规定依次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旒有差，每旒用玉数也依次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不等，衣裳上的章纹也严格按等级递减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章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章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章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章之别。冕服种类名称，有衮冕、山冕等数十种。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衣与裳相连的深衣袍服用途最广：可以作文武官员的次等朝服，也可以作诸侯士大夫燕居的晚礼服，还可以作帝王不视朝时的便服。深衣又是庶人参加祭礼时的惟一可穿的礼服，在婚、丧、宾礼中也可以穿，而且不分男女都可以穿。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平民日常着襦裤，襦是短衣。以短衣长裤为常服，不在外面系裙，据说始于赵武灵王。这是从北方少数民族引进的一种服式，最初是将左衽短夹袍套在长裤之上，称为裤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音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服，后来适应汉族习惯而有所改变。贫者着褶，即粗布长袄，颜色多为青、黑两色。丧服白色。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男子头为束发冠笄。冠的形制有高冠、弁、粱冠、笼冠、小冠、幞头、帻、帽等。其细别的各种冠帽之名，如委貌冠、通天冠、远游冠、进贤冠、大帽、圆帽、鹅帽、唐巾、席帽等，可达数十种。也有戴各式头巾如四方头巾、万字巾、云巾、软巾、幅巾、葛巾、华阳巾等，还有的地区农民戴笠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头部分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冠是贵族男子所戴的“帽子”，但是它的样式和用途与后世所谓的帽子不同。据说早先的冠只有冠梁，冠梁不是很宽，有褶子，两端连在冠圈上，戴起来冠梁像一根弧形的带子，从前到后覆在头发上。由此可见，上古的冠并不像后世的帽子那样把头全部盖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冕是一种最尊贵的礼冠。最初天子诸侯大夫在祭祀时都戴冕，所以后来有“冠冕堂皇”这个成语。“冠冕”又可以用作仕宦的代称，它又被用来比喻“居于首位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弁也是一种比较尊贵的冠，有爵弁，有皮弁。爵弁据说就是没有旒的冕。皮弁是用白鹿皮做的，尖顶，类似后世的瓜皮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帽据说是没有冠冕以前的头衣，《荀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哀公》：“哀公问舜冠于孔子”，孔子对曰：“古之王者有务而居领者矣”，杨倞注“务读为冒”，意思是说务就是帽。后来帽成为正式的头衣，杜甫《饮中八仙歌》说，张旭“脱帽露顶王公前”，脱帽没有礼貌，可见戴帽就有礼貌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身体部分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衣只指上衣。下衣叫做裳。《诗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邶风》说：“绿衣黄裳。”但是裳并不是裤而是裙。连在一起的叫做深衣。古人衣襟向右掩（右衽）用绦系结，然后在腰间束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带有两种：一种是丝织的大带，一种是皮做的革带。大带是用来束衣的，叫做绅，古人常说“缙绅”意思是把上朝时所执的手版插在带间，而缙绅就成了仕宦的代称，“绅士”的意义也就此发展而来。革带是用来悬佩玉饰等物的。古人非常珍视玉。《礼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藻》说：“古之君子必佩玉。”又说：“君子无故，玉不去身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裘和袍是御寒的衣服。可见古人穿裘，毛是向外的，否则不容易看见裘毛的色泽。袍是长袄，据说里面铺的是乳麻。一般来说，穷到穿不起裘的人才穿袍。可见穿袍穿裘有贫富的差别。汉以后有绛纱袍、皂纱袍，袍成了朝服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上古的布并不是棉织品，而是麻织品或葛织品。帛则是丝织的总称。布与帛也形成了低级衣服与高级衣服的对比，贫贱的人穿不起丝织品，只能穿麻织品，所以“布衣”成了庶人的代称。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『关于裤子的问题』上古所说的裤，并不等今天所谓的裤。《说文》：“绔，胫衣也。”可见当时所说的，很像今天的套裤，所不同者，它不是套在裤子外面的。有裆的裤子叫裤，《释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释衣服》说“裤，贯也，贯两脚，上系腰中也。”此外有一种，类似后世的短裤叉，形似犊鼻，叫犊鼻裤，穿起来便于劳动操作。《史记》说，司马相如“身自著犊鼻裤”，和奴婢们一起洗涤食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足部分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的鞋叫履，有麻履、葛履等。据说葛履是夏天穿的，冬天穿皮履。一般的履是用麻绳编织成的。编时要边编边砸，使之结实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26:00Z</dcterms:created>
  <dc:creator>刘永强</dc:creator>
  <dc:description/>
  <dc:language>en-US</dc:language>
  <cp:lastModifiedBy>刘永强</cp:lastModifiedBy>
  <dcterms:modified xsi:type="dcterms:W3CDTF">2015-09-13T04:27:25Z</dcterms:modified>
  <cp:revision>0</cp:revision>
  <dc:subject/>
  <dc:title>谈古代男子的服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