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关于皇帝制度的资料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封建社会以皇帝为中心，实行皇权至上和皇权　专制的政治制度。它以君权神授学说为理论基础，用严　格的名位等级、封建礼乐和皇位继承等各种制度和措施，　集中突出皇帝个人的权威地位，保证皇帝高踞于国家机　器之上，拥有至高无上、不受制约的绝对权力。这一制　度自公元前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秦始皇创立，经过历代王朝的不断发　展、强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直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清宣统皇帝逊位才被彻底废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前　后历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帝和皇权　“皇帝”这一称号渊源于上古传说中　的三皇五帝。秦王嬴政完成了统一六国之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自认为“德　兼三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功过五帝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决定用“皇帝”作为空前统一的封　建大帝国最高政治首脑的专用称号，并建立起皇权专制　的政治体制。在这一制度下，皇帝是封建专制主义中央　集权国家的核心和权力主体，法定的国家首脑和最高统　治权力的执掌者。皇帝一人独治天下，全国的土地、资　源、人民、财富均为他所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可谓“履至尊而治六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执　捶拊以鞭笞天下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天下之本无小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皆决于上”。皇　帝可以决定任何人的生死荣辱，可以“涂毒天下之肝脑，　离散天下之子女”。“明主之所操者六：生之、杀之、　富之、贫之、贵之、贱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此六柄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主之所操也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帝是国家政治事务法定的唯一最高决策者，有权　统率和指挥自中央朝廷以至各级地方军政系统和文武官　吏，要求他们绝对遵照自己的意志和指令办事。一切以　皇帝名义发出的指示，都被赋予神圣不可侵犯的地位，　“朕即法律”，不允许有任何违抗或异议。一切法律的　颁行和解释，所有一定品级的文武官员的任免、奖惩和　升贬，全国性财政赋役的征调和开支，对外和战与对军　队的调遣指挥，都只有皇帝一人才能决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帝控制和指挥着整个国家机器的运转。他主要通　过奏事、朝议、刺察等形式掌握全国全社会和军政信息，　进行日常统治活动。奏事有面奏和书奏的区分。面奏是　具有一定身份等级的大臣和贵族当面向皇帝反映情况、　回答咨询或请示。书奏是具有上奏资格的官署或官员通　过一定渠道呈递文书请皇帝裁定审批。奏事的文种主要　有章、表、书、启、议、疏、封事、题本、奏折、状、　册等。不同的文种有不同的使用范围和作用，不允许混　淆错用。到清朝康熙和雍正时期，更推行一种密奏制度，　不但具奏人的范围有严格规定，而且具奏人必须亲手缮　写，奏前或奏后均不准向任何人泄露内容，奉到皇帝的　批示（称为朱批），不许向任何人出示，并且要限期缴　回，亦不准抄存。密奏制度反映了封建社会晚期皇权的　极端高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帝通过口头或文书下达制令，其形式有谕、旨、　策、制、诏、诰、戒、朱批等，不同的形式适用于不同　的政务，均具有绝对的权威。　朝议有廷议和集议的区别。皇帝在殿堂听政，百官　按例朝见，有事皇帝口头提出，有争议的当朝议论，谓　之廷议。有些事皇帝不在朝会中提出，而“下其议”于　一定范围的官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如“九卿会议”、“王大臣会议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然　后再将意见上奏，谓之集议。举行廷议或集议，都是为　了有利于皇帝决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刺察，即皇帝通过自己控制的监察系统，甚至使用　特种刑狱部门（如明朝的锦衣卫和东厂、西厂等），对　各级文武官员进行监督和审察，或用以了解社会的政治　情况，加强对社会和百官的控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权的维护和巩固　封建社会历代统治者运用各种　方法和手段来神化体现、捍卫皇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神化皇权　君权神授学说是皇帝掌握与运用至高无　上的权力以及中国皇帝制度长期延续的重要理论依据。　历代统治者都充分利用神权来加强君权的不可侵犯性。　汉武帝时，董仲舒发展了儒家的君权神授学说，给君权　披上了一层神圣又神秘的外衣。凡取得正式皇帝名号的　人，便“奉天承运”，成为皇天上帝授权处理人间政事　的最高代表。“王者，父天母地，为天之子也”。“天　下乃皇天之天下也。陛下上为皇天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下为黎庶父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为　父牧养之之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礼制与严刑　礼乐制度是维护皇权的又一个重要支　柱。历代皇帝大力加强礼的建设，使礼乐礼仪成为维护　社会和政治秩序，巩固等级秩序，调整人与人之间的各　种社会关系及权利义务的规范和准则。以礼入法、入政，　提倡“礼本刑辅”，并不断加以完善；同时，他们还推　行儒家礼治的理论，宣扬“君为臣纲，父为子纲，夫为　妻纲”的“三纲”和“仁义礼智信”的“五常”，确立　皇帝至高无上的地位和全国全社会以尊卑上下区分的等　级关系。　封建社会历代统治者还运用法律的强制力来捍卫皇　帝的尊严和权力，严厉打击对皇权的任何侵犯。从隋、　唐到明、清，各个封建朝廷颁行的法典中都在首要地位　列有被认为是罪大恶极的犯罪“十恶”，集中打击一切　图谋反对君主统治、侵犯皇权的思想言论和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封建官制　历代封建王朝的文武职官设置及其实际　职、权、责的规定也都体现了对皇权的维护。中国的封　建官制以皇权为核心向全国各级伸展，构成网络式的结　构，历代皇帝总是极力保持和加强对它的绝对控制，并　为此目的不时进行调整。中国古代官制的演变轨迹，大　体是皇帝将身边的侍从人员逐步演化为朝廷的正式官吏，　由职秩较低的事务性官吏提拔为位阶较高、拥有相当权　力的政务官僚，将身边的侍卫人员提拔为军事将领，其　中少数人甚至一度执掌过重大的军政实权。宦官制度有　时在这方面起着特殊的作用，历史上曾多次出现过皇帝　依靠宦官控制军政大权，维护皇权不受侵犯（见中国古　代宦官制度）。但是，当这些部门或人员掌握的权力已　构成对皇权的威胁或被认为已存在潜在的危险时，皇帝　便毫不犹豫地采取保留其官衔名称，削弱其实权，再将　新的亲信侍从或宦官外戚等以新的名义取而代之。　名位制度　是维护皇权的一种重要规定。秦始皇在　确定皇帝称号的同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还建立了与之配套的名位制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以　维护皇帝的尊严，突出正统并加以神化。汉朝沿用这些　名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又作了许多修订和补充：皇帝自称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臣民称他为　陛下；皇帝的言曰制、诏；皇帝使用的车马衣服器械百　物曰乘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所在曰行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所居曰禁中，后宫曰省中；皇帝　的印曰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所至曰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所进曰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皇帝的命令一曰策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二　曰制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三曰诏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四曰戒书等。唐、宋、元、明、清各　朝又在此基础上发展、强化、调整、充实，围绕皇帝的　名号形成了系统严密的不容僭用侵越的名位制度，并长　期固定下来。皇帝名号制度还扩大延伸到皇亲国戚。皇　帝的亲属也有特定的尊号，诸如太上皇、皇太后、皇后、　妃、嫔、皇太子、皇子、公主、皇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皇孙等，甚　至连皇帝同一宗族的人也被称为宗室皇族，按其亲疏辈　份享有不同等级的特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帝的名号制度还包括皇帝生前使用的年号，死后　的谥号、庙号、陵寝号等。①年号是反映在位皇帝的执　政纪年。自西汉武帝刘彻在公元前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定为建元元年　起，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清朝末代皇帝爱新觉罗•溥仪的宣统年号　被废止，历朝诸帝皆立年号纪元，亦有中途改元的。②　谥号是皇帝死后按其生平事迹评定褒贬的称号。早在西　周时期，谥号便已在贵族之间普遍采用。秦始皇为突出　帝王的尊严，不允许群臣和后人对自己有所评议和指摘，　下令废去对皇帝之谥。西汉吕后当权时加以恢复，一直　沿用到清末。谥号本应反映去世皇帝一生的功过，但实　际上多用推崇溢美之词，而且字数越来越多。如清光绪　帝爱新觉罗•载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去世，被谥为“同天崇运大中　至正经文纬武仁孝睿智端俭宽勤景皇帝”，这是中国封　建社会最后一个皇帝的谥号。谥号一般是在皇帝死后由　礼官拟定，报请新皇帝裁定公布。在改朝换代之际，也　有由新王朝为前朝末帝定谥号的，如清朝建立后，曾为　明朝的崇祯帝朱由检定谥为庄烈愍皇帝。③庙号是皇帝　死后在太庙立室奉祀特起的名号。秦始皇自以为其统治　可传万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因此以世系为庙号。汉代恢复古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以“祖”　或“宗”作为庙号，在“祖”或“宗”之上再选择一个　符合去世皇帝“功业”的字眼，如西汉创业的刘邦，其　庙号为“高祖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唐朝李世民的庙号为“太宗”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其他　如世祖、真宗、仁宗等不一。清末光绪帝死后被称为德　宗，此亦为中国封建社会最后一个皇帝庙号。④陵寝是　皇帝死后安葬的地方，其名号一般是根据去世皇帝生前　的功过和世系而命名。开国皇帝之陵一般称为“长陵”，　其后诸帝则应依其事迹和世系来命名，诸如康陵、定陵、　显节陵等。也有以所在地命名的，如霸陵、首阳陵等。　为皇帝建陵后，还要设置守陵奉祀之官以及禁卫和陵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皇位继承制度　皇位继承是皇帝制度的一个核心问　题，它关系到皇权的延续和王朝的稳定与兴衰。自传说　中的西周到清朝中叶，预立太子制是皇位继承的正统做　法。即沿用宗法制度嫡长继承、顺序嗣位的原则，皇位　由正后所生的长子继承，如长子早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有子即立其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无　子再由嫡次子顺序继承。只有在正后无子的情况下，才　考虑庶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7:00Z</dcterms:created>
  <dc:creator>刘永强</dc:creator>
  <dc:description/>
  <dc:language>en-US</dc:language>
  <cp:lastModifiedBy>刘永强</cp:lastModifiedBy>
  <dcterms:modified xsi:type="dcterms:W3CDTF">2015-09-13T22:57:36Z</dcterms:modified>
  <cp:revision>0</cp:revision>
  <dc:subject/>
  <dc:title>关于皇帝制度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