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hd w:fill="F6F6F6" w:val="clear"/>
        <w:spacing w:lineRule="atLeast" w:line="90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39"/>
          <w:szCs w:val="39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39"/>
          <w:szCs w:val="39"/>
          <w:shd w:fill="F6F6F6" w:val="clear"/>
        </w:rPr>
        <w:t>中国历史上医学巅峰</w:t>
      </w:r>
    </w:p>
    <w:p>
      <w:pPr>
        <w:pStyle w:val="Normal"/>
        <w:keepNext w:val="false"/>
        <w:keepLines w:val="false"/>
        <w:widowControl/>
        <w:pBdr/>
        <w:shd w:fill="F6F6F6" w:val="clear"/>
        <w:spacing w:lineRule="atLeast" w:line="372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pBdr/>
        <w:shd w:fill="F6F6F6" w:val="clear"/>
        <w:spacing w:lineRule="atLeast" w:line="372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世界最古的草药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-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《神农本草经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要讲中国的药物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4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岁左右的人也许还记得，过去药材店的招牌上常有一位身上长着毛，腰里围着树叶做的裙子，头的两边向上突起，象两个山峰的奇怪人。这位就是中国医药的始祖，叫神农氏。他把每味草药都尝一尝，即传说中的“神农尝百草，一日中毒七十”，但都一一解脱。这个人谁也没有见过，可是《神农本草经》确有其书，这是古代劳动人民的集体创作，托名神农氏所写，约成书于秦汉时期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公元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世纪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世纪之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。它是我国，也是世界第一部药物学专著。据考证欧洲直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世纪尚无与之比美的药学著作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全书收录药物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36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种，分—上、中、下三品，分别记载了各药的异名、性味、产地和主治等。上、中、下三品药的分类标准是根据药物的性能而来。书中说：上品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2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种为君，主要适宜养生；无毒，多服，久服，对人不伤，可以身轻气壮，延年益寿。中品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2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种为臣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辅助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，主养人性情；有的有毒，有的无毒，根据不同情况而用，可以除病补虚。下品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2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种为使药，主治疾病，大多有毒，不可久服，治疗寒热邪气，腹内积块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经过长期实践证明，书中所说的许多药物效能是正确的，至今仍有一定购实用价值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q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所以成书后沿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5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余年，至北宋初散快，但其基本内容被保存在历代的本草书中。现存的《神农本草经》是清代学者孙星衍、顾观光等人的辑本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《神农本草经》还概括地论述了“君臣佐使”、“七情”、“四气五味”等药物学的基本理论，以及药物的采集时间、炮制、贮藏，乃至剂型、用药原则、服药方法等有关药物知识的问题。如书中写着“若毒药治病，先起黍粟，病去即止”。就是说用有毒的药物治疗疾病，初服时剂量要小，好象黍粒粟粒那样大小。疾病去除则立即停服。书中还提到治病要“依端绪而取之”，即是找出病的变化头绪来治疗，体现了治病必求予本的原则。这些理论一直作为中医治病的指导思想。因此人们把《神农本草经》列为中医四大经典著作之一，成为后世医师学习之规范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“东方药学巨典”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-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《本草纲目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《本草纲目》是明朝医学家李时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3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余年心血的结晶。全书共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9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多万字，记载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89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种药物，分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6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类。其中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37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种是李时珍新增加的药物。绘图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1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多幅，并附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10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多个药方。它是几千年来祖国药物学的总结。这本药典，不论从它严密的科学分类，或是从它包含药物的数目之多和流畅生动的文笔来看，都远远超过古代任何一部本草著作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在这部书中，李时珍指出了许多药物的真正效用，如常山可治疟疾，延胡索能够止痛。他还举了日常生活中容易中毒的例子，象锡做盛器，因有毒素能溶解在酒中，久而久之，会使饮酒的人慢性中毒。他在写作中遇到难题时还跑到实地进行观察。如看到旧本草中所说，穿山甲吞食蚂蚁是通过鳞甲来诱捕。他觉得奇怪，认为百闻不如一见，他搞到一只活穿山甲，仔细观察了它的生活规律后，发现它是用舌头吃蚂蚁。他又解剖了穿山甲的胃囊，发现里面竞有蚂蚁一升之多，于是写下了这段记载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李时珍就这样认真刻苦，一丝不苟地写下了他的巨著《本草纲目》。由于他在书中批判了水银“无毒”，久服“成仙”“长生”等说法，当时皇帝大臣都信道士们的水银炼丹，所以这部著作大书商们都不敢出版，直到他死后于公元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59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才与读者见面。出版后立即引起了巨大的反响，人们到处传播它，并进行翻刻，成为医生们的必备书籍。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世纪起《本草纲目》陆续被译成日、德、英、法、俄等五国文字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95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出版的《中华人民共和国药典》，共收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53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种现代药物和制剂；其中采取《本草纲目》中的药物和制剂就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种以上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李时珍的伟大学术成就还受到世界人民的　为世界上对人类最有贡献的科学家之一，《本草纲目》被誉为“东方药学巨典”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我国最大的一部方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-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《普济方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也许你去看过中医。医生经过问诊、搭脉、看古苔，作了一番辨证论治之后，开出一张处方，你就拿了这张处方到中药店去配药。这方子上也许只有一种药，那叫单方；如果有几种或几十种药，那叫复方。中医开方子，早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30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多年前我国商代就已经有了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0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多年前成书的《内经》中列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张方子。到了汉代张仲景写了本《伤寒论》，该书中的方子已达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1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张。张仲景的另一本书《金匮要略》中有方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6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张。晋代葛洪写了《肘后备急方》一书，载方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0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首。唐代孙思邈写了《备急千金要方》一书，载方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53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首。后来他又写了《千金翼方》一书，载方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9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余首。唐代王焘写了一本《外台秘要》，载方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60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余首。宋代政府编纂了一部方书，叫《太平圣惠方》，全书载方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683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首。宋代另一部方书《和剂局方》，载方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78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首。元代宫廷中药局的成方配本《御药院方》载方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06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首。明代的《奇效良方》载方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70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余首。清代《医方集解》载方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7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余首。清代另一本方书《成方切用》载方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18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余首。我们看了我国历代的主要方书以后，不禁要问，我国最大的方书是哪一本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?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那是明代的《普济方》，它载方竞达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6173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首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据说明太祖将自己第五个儿子朱棣，封为固定王。而朱棣一直很喜欢做诗谈学，热衷医道，平时很注意收集古今方剂，于是他将自己收集到的方剂加以整理、修订，编成了《普济方》一书。为了保证该书的质量，朱棣又请教授滕硕、长史刘醇等人一同讨论、修改，最后于明永乐四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公元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40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定稿出书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朱棣为了编写《普济方》，收集了大量资料。除了收录明以前各家方书以外，还收集其他方面的材料，如传记、杂志等，所以内容十分丰富，编得也很详细。由于出版的数量比较少，而该书又比较实用，所以不少人辗转传沙。有道是“物、以稀为贵”，《普济方》一书在当时是十分珍贵的。后来经过一些年代，《普济方》原来的刻本已经散失，而一些藏书家，你藏几页，他藏几张，拼也拼不全。只有清朝的《四库全书》总算将这本书收齐了。我们现在看到的《普济方》就是在《四库全书》中所载的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《普济方》原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6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卷，后来《四库全书》将它改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42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卷，分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1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；类，共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78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法。全书载图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3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幅。该书总的方子数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6173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首。全书的内容包括总论、脏腑身形、伤寒杂病、外科、妇科、儿科、针灸等。书中记载了许多疾病的治法，如汤药、按摩、针灸等。《四库全书提要总月》认为：“是书一证之下，各列诸方，使学者依类推求，于异同出入之间，得以窥见古人之用意，因而折衷参伍，不至为成法所拘。”《普济方》是一本十分实用的方书。它在所列的每一病证之下，列了一些方子，学者或医生只要依病查方，再在各’个方子之间选择一下即可。而这本书也是十分宝贵的医学文献资料，它为我们保留了许多我们想看又因佚失而看不到的材料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虽然，《四库全书》保存了《普济方》的全部内容，但是也有不少抄错、记错的地方。人民卫生出版社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95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以《四库全书》中所载《普济方》为主，并参考以前的一些残卷残本，一一进行校勘、重印出版。人民卫生出版社出版的这本《普济方》共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册。第一份为方脉运气脏腑，第二册为身形，第三册到第六册为诸疾，第七册为谙疮肿，第八册为妇人，第九册为婴孩，第十册为针灸。这样使原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42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卷亢繁的卷跌变得简明有章。国家花了一定力量重印这部我国最大的方书，使这部古书重放异彩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世界第一部医学巨著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-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《伤寒杂病论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《伤寒杂病论》一书是汉代名医张仲景一生心血的结晶，成书于公元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0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。它是世界上第一部经验总结性的临床医学著作，其它国家最早的相当水平的专著，是阿拉伯学者阿维森纳的《医典》，比它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70O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多年．该书系统地分析了外感热性病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包括各种流行病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的病因、症状、发展阶段和处理方法，创造性地提出了根据不同病情深浅变化而施以不同治疗法则，并把不同病症归为六大类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称为“六经辨证”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书中精选具有代表性的方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1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张，列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39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法，这些理论和方剂，一直作为后世学者的经典，所以后人称张仲景的方子为“经方”，公认他为“经方之祖”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《伤寒杂病论》是我国医学宝库中的优秀遗产，也是我国医学发展史上影响最大的著作。古今医家对这本书评价极高，中医的许多诊治原则，至今仍有不少部分还用《伤寒杂病论》所创始的理论为指导。所以它被列为中医学院本科学生的必修课之一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eastAsia="zh-CN"/>
      </w:rPr>
    </w:pPr>
    <w:r>
      <w:rPr>
        <w:rFonts w:eastAsia="宋体"/>
        <w:lang w:eastAsia="zh-CN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133475</wp:posOffset>
          </wp:positionH>
          <wp:positionV relativeFrom="paragraph">
            <wp:posOffset>-523875</wp:posOffset>
          </wp:positionV>
          <wp:extent cx="7559040" cy="1068451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8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那些花儿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04:37:00Z</dcterms:created>
  <dc:creator>刘永强</dc:creator>
  <dc:description/>
  <dc:language>en-US</dc:language>
  <cp:lastModifiedBy>刘永强</cp:lastModifiedBy>
  <dcterms:modified xsi:type="dcterms:W3CDTF">2015-09-13T04:37:52Z</dcterms:modified>
  <cp:revision>0</cp:revision>
  <dc:subject/>
  <dc:title>中国历史上医学巅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