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古代深闺女子的化妆品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花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这种化妆方式又称花子、面花、贴花，是贴在眉间和脸上的一种小装饰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关于花钿的起源，据宋高承《事物纪厚》引《杂五行书》说：南朝“宋武帝女寿阳公主，人日卧于含章殿檐下，梅花落额上，成五出花，拂之不去，经三日洗之乃落，宫女奇其异，竞效之”。因故称之为“梅花妆”或“寿阳妆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至宋朝时，还在流行梅花妆，汪藻在《醉花魄》中吟：“小舟帘隙，佳人半露梅妆额，绿云低映花如刻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贴花钿成风也是在唐朝。花钿是用什么做成的呢？古时候做花钿的材料十分丰富，有用金箔剪裁成的，还有用纸、鱼鳞、茶油花饼做成的，最有意思的是，甚至蜻蜓翅膀也能用来做花钿！如宋人陶谷所著《潸异录》上说：“后唐宫人或网获蜻蜓，爱其翠薄，遂以描金笔涂翅，作小折枝花子。”可见古时妇女的化妆方式不仅丰富，而且别出心裁，不拘一格。花钿的颜色有红、绿、黄等，大家熟悉的《木兰辞》中就有“对镜贴花黄”一句。花钿的形状除梅花状外，还有各式小鸟、小鱼、小鸭等，十分美妙新颖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口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古代称口红为口脂、唇脂。口脂朱赤色，涂在嘴唇上，可以增加口唇的鲜艳，给人健康、年轻、充满活力的印象，所以自古以来就受到女性的喜爱。这种喜爱的程度可以从《唐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百官志》中看到，书中记：“腊日献口脂、面脂、头膏及衣香囊，赐北门学士，口脂盛以碧缕牙筒。”这里写到用雕花象牙筒来盛口脂，可见口脂在诸多化妆品中有着多么珍贵的地位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口脂化妆的方式很多，中国习惯以嘴小为美，即“樱桃小口一点点”，如唐朝诗人岑参在《醉戏窦美人诗》中所说：“朱唇一点桃花殷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唐朝元和年以后，由于受吐蕃服饰、化妆的影响，出现了“啼妆”、“泪妆”，顾名思义，就是把妆化得像哭泣一样，当时号称“时世妆”。诗人白居易曾在《时世妆》一诗中详细形容道：“时世妆，时世妆，出自城中传四方，时世流行无远近，腮不施朱面无粉，乌膏注唇唇似泥，双眉画作八字低，妍媸黑白失本态，妆成近似含悲啼。”这种妆不仅无甚美感，而且给人一种怪异的感觉，所以很快就不流行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唐宋时还流行用檀色点唇，檀色就是浅绛色。北宋词人秦观在《南歌子》中歌道：“揉兰衫子杏黄裙，独倚玉栏，无语点檀唇。”这种口脂的颜色直到现代还在流行着。当然，无论是朱赤色还是檀色，都应根据个人的不同特点，不同条件来适当加以选择使用，千万不能以奇异怪状的时髦为美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傅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傅粉即在脸上搽粉。中国古代妇女很早就搽粉了，这一直是最普遍的化妆方式。据唐书记载，唐明皇每年赏给杨贵妃姐妹的脂粉费，竟高达百万两！对于傅粉的方法，清初戏剧家李渔的见解颇为独到，他认为当时妇女搽粉“大有趋炎附势之态，美者用之，愈增其美”，“白者可使再白”，“黑上加之以白，是欲故显其黑”，鲜明地道出了化妆与审美的关系。更值得深思的是，古人还把傅粉等化妆方式同道德修养相联系，指出美容应与自我的修身养性结合起来，如东汉蔡邕认为：“揽照拭面则思其心之洁也，傅粉则思其心之和也，加粉则思其心之鲜也，泽发则思其心之顺也，用栉则思其心之理也，立髻则思其心之正也，摄鬓则思其心之整也。”这种观点，不仅颇有见地，而且寓意深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额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额黄，又叫鸦黄，是在额间涂上黄色。这种化妆方式现在已不使用了，它起源于南北朝，在唐朝盛行。据《中国历代妇女妆饰》中记：这种妆饰的产生，与佛教的流行有一定关系。南北朝时，佛教在中国进入盛期，一些妇女从涂金的佛像上受到启发，将额头涂成黄色，渐成风习。南朝简文帝《美女篇》云：“约黄能效月，裁金巧作星。”这里说的约黄效月，就是指额黄的化妆方式。唐朝额黄盛行时，温庭筠在诗中吟出“额黄无限夕阳山”之句，李商隐也写道：“寿阳公主嫁时妆，八字宫眉捧额黄。”唐朝牛僧孺在《幽怪录》中还专门记述了神女智琼把额头化妆成黄色的故事。至宋代时额黄还在流行，诗人彭汝励歌曰：“有女夭夭称细娘，珍珠落鬓面涂黄。”这些都反映出古代妇女喜欢额黄的情景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画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画眉是中国最流行、最常见的一种化妆方法，产生于战国时期。屈原在《楚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大招》中记：“粉白黛黑，施芳泽只。”“黛黑”指的就是用黑色画眉。汉代时，画眉更普遍了，而且越画越好看。《西京杂记》中写道：“司马相如妻文君，眉色如望远山，时人效画远山眉。”这是说把眉毛画成长长弯弯青青的，像远山一样秀丽。后来又发展成用翠绿色画眉，且在宫廷中也很流行。宋朝晏几道《六么令》中形容：“晚来翠眉宫样，巧把远山学。”《米庄台记》中说“魏武帝令宫人画青黛眉，连头眉，一画连心甚长，人谓之仙娥妆。”这种翠眉的流行反而使用黑色描眉成了新鲜事。《中华古今注》中说杨贵妃“作白妆黑眉”，当时的人将此认作新的化妆方式，称其为“新妆”。难怪徐凝在诗中描写道：“一旦新妆抛旧样，六宫争画黑烟眉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到了盛唐时期，流行把眉毛画得阔而短，形如桂叶或蛾翅。元稹诗云“莫画长眉画短眉”，李贺诗中也说“新桂如蛾眉”。为了使阔眉画得不显得呆板，妇女们又在画眉时将眉毛边缘处的颜色向外均匀地晕散，称其为“晕眉”。还有一种是把眉毛画得很细，称为“细眉”，故白居易在《上阳白发人》中有“青黛点眉眉细长”之句，在《长恨歌》中还形容道：“芙蓉如面柳如眉”。到了唐玄宗时画眉的形式更是多姿多彩，名见经传的就有十种眉：鸳鸯眉、小山眉、五眉、三峰眉、垂珠眉、月眉、分梢眉、涵烟眉、拂烟眉、倒晕眉。光是眉毛就有这么多画法，可见古人爱美之心的浓厚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古代化妆品——古代女子的“眉笔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据说画眉之风起于战国，在还没有特定的画眉材料之前，妇女用柳枝烧焦后涂在眉毛上（好怪异的化妆哦，还是做现代人好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古代女子画眉所用的材料，随着时代的饿发展而变化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从文献记载来看，最早的画眉材料是黛，黛是一种黑色矿物，也称“石黛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描画前必须先将石黛放在石砚上磨碾，使之成为粉末，然后加水调和。磨石黛的石砚在汉墓里多有发现，说明这种化妆品在汉代就已经在使用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除了石黛，还有铜黛、青雀头黛和螺子黛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铜黛是一种铜锈状的化学物质。青雀头黛是一种深灰色的画眉材料，在南北朝时由西域传入。螺子黛则是隋唐时代妇女的画眉材料，出产于波斯国，它是一种经过加工制造，已经成为各种规定形状的黛块。使用时只用蘸水即可，无需研磨，因为它的模样及制作过程和书画用的墨锭相似，所以也被称为“石墨”，或称“画眉墨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到了宋代，画眉墨的使用更加广泛，妇女们已经很少再使用石黛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关于画眉墨的制作方法，宋人笔记中也有叙述，例如《事林广记》中说：“真麻油一盏，多着灯心搓紧，将油盏置器水中焚之，覆以小器，令烟凝上，随得扫下。预于三日前，用脑麝别浸少油，倾入烟内和调匀，其墨可逾漆。一法旋剪麻油灯花，用尤佳。”这种烟薰的画眉材料，到了宋末元初，则被美其名曰“画眉集香圆”。元代之后，宫廷女子的画眉之黛，全部选用京西门头沟区斋堂特产的眉石，至明清也如此。到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世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代初，随着西洋文化的东渐，我国妇女的化妆品也发生了一系列的变化。画眉材料，尤其是杆状的眉笔和经过化学调制的黑色油脂，由于使用简便又便于携带，一直沿用到今天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芳泽可亲——妆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中国妇女使用妆粉至少在战国就开始了，最古老的妆粉有两种成分，一种是以米粉研碎制成，古粉字从米从分；另一种妆粉是将白铅化成糊状的面脂，俗称“胡粉”。因为它是化铅而成，所以又叫“铅华”，也有称“铅粉”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两种粉都是用来敷面，使皮肤保持光洁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关于米粉的制作方法，在《齐民要素》里有比较详细的记载，最原始的制粉方法，是用一个圆形的粉钵盛以米汁，使其沉淀，制成一种洁白粉腻的“粉英”，然后放在日中曝晒，晒干后的粉末即可用来妆面。由于这种制作方法简单，所以在民间广泛流传，直到唐宋时期，人们制作米粉，仍然采用这种方法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还有一种香粉，是用粟米制作，类同上，只是最后再加上各种香料，便成香粉，由于粟米本身含有一定的粘性，所以用它敷面，不容易脱落。和米粉相比，铅粉的制作过程复杂得多，从早期的文献资料看，所谓铅粉，实际上包含了铅、锡、铝、锌等各种化学元素，最初用与妇女妆面的铅粉还没有经过脱水处理，所以多呈糊状。自汉代以后，铅粉多被吸干水分制成粉末或固体形状。由于它质地细腻，色泽润白，并且易于保存，所以深受妇女喜爱，久而久之就取代了米粉的地位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除了单纯的米粉、铅粉以外，古代妇女的妆粉还有不少名堂，如在魏晋南北朝时期，宫人段巧笑以米粉、胡粉掺入葵花子汁，合成“紫粉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唐代宫中以细粟米制成“迎蝶粉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在宋代，则有以石膏、滑石、蚌粉、蜡脂、壳麝及益母草等材料调和而成的“玉女桃花粉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在明代则有用白色茉莉花仁提炼而成的“珍珠粉”以及用玉簪花合胡粉制成玉簪之状的“玉簪粉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清代有以珍珠加工而成的“珠粉”以及用滑石等细石研磨而成的“石粉”等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还有以产地出名的，如浙江的“杭州粉”（也称官粉）；荆州的“范阳粉”；河北的“定粉”；桂林的“桂粉”等等，粉的颜色也由原来的白色增加为多种颜色，并掺入了各种名贵香料，使其具有更迷人的魅力。近半个世纪以来，随着考古工作的深入开展，大批妆粉实物相继出土，有的盛在精致的钵内，有的安装在丝绸的包里，最有特色的是从福建福州出土的南宋妆粉，被制成特定形状的粉块，有圆形、方形、四边形、八角形和葵瓣形等等，上面还压印着凸凹的梅花、兰花以及荷花纹样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姹紫嫣红话胭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胭脂是古代妇女常用的化妆品，历代典籍中有关胭脂的写法有很多，如“焉支”、“烟支”、“鲜支”、“燕支”、“燕脂”、“阏氏”等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它是一种红色的颜料，有种说法认为古代胭脂的真正产地是匈奴境内的焉支山，而“阏氏”这个名称，是对匈奴人对宫廷妇女的一种称呼，原指贵族正妻，因为这些贵族妇女常用“阏氏”妆饰脸面，所以“阏氏”成了她们的代称呼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据说胭脂传入中原和张骞出使西域有关。所谓“胭脂”实际上是一种名叫“红蓝”的花朵，它的花瓣中含有红、黄两种色素，花开之后被整朵摘下，然后放在石钵中反复杵槌，淘去黄汁后即成鲜艳的红色颜料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妇人妆面的胭脂有两种，一是以丝绵蘸红蓝花汁而成，名为“绵燕支”；另一种是加工成小而薄的花片，名叫“金花燕支”。这两种胭脂都可经过阴干处理，使用时只要蘸少量清水即可涂抹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到了大约南北朝时期，人们在这种红色颜料中又加入了牛髓、猪胰等物，使其成为一种稠密润滑的脂膏，由此，燕支被写成“胭脂”，“脂”有了真正的意义。《红楼梦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回中有一段关于胭脂的描写，说得非常形象。这种胭脂“也不是一张，却是一个小小的白玉盒子，里面盛着一盒，如玫瑰膏子一样。宝玉笑道：‘铺子里卖的不干净，颜色也薄，这是上好的胭脂拧出汁子来，淘澄净了，配了花露蒸成的，只要细簪子上挑上一点儿，抹在唇上，足够了；用一点水化开，抹在手心里，就足够拍脸的了。’平儿依言妆饰，果然鲜艳异常，且又甜香满颊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除了红蓝外，制作胭脂的原料还有重绛、石榴、山花以及苏芳木等。重绛是一种绛红色染料，它的色彩比较浓重，不及红蓝鲜艳透明。在汉魏时常常被用来作燕支的材料。石榴花也是一种红色颜料，在隋唐时常用来炼染女裙，时称“石榴红裙”，但也可用来制成胭脂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与石榴花相仿的是山花，山花是一种野生植物，经过提炼加工，则可为化妆材料。苏方木也名“苏木”，它的颜色虽比较黯淡，但作为染料饿历史却很长，早在魏晋时期就是一种主要的红色染料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由于胭脂的推广流行，汉代以后，妇女作红妆者与日俱增，且经久不衰。从大量的文献记载以及形象资料来看，古代妇女化妆，往往是脂粉并用，单以胭脂妆面的比较少见，具体做法可分为三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在化妆之前先将胭脂与铅粉调和，使之变成檀红——即粉红色，然后直接抹于面颊，因其在敷面以前已经被调和成一种颜色，所以色彩比较统一，整个面部的敷色比较均匀，能给人以庄重、文静之感，所以多用于成年妇女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先抹白粉，再涂胭脂，胭脂的位置往往集中在两腮，所以双颊多呈红色，而额头、鼻子以及下颌则露出白粉的本色来，中国古代传统画人技法中有“三白”之说，就是根据这种化妆方法而来（实物可见唐寅的绘画，里面大多数女性都是这样化妆的），从图象来看，这种妆式常用以青年，历史书中的“桃花妆”一词，即指这种妆式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先在面部上涂抹一层胭脂，然后用白粉轻轻罩之。由于用色的程度不一，名称也不同，浓艳者称“酒晕妆”，稍浅一些称“飞霞妆”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4:13:00Z</dcterms:created>
  <dc:creator>刘永强</dc:creator>
  <dc:description/>
  <dc:language>en-US</dc:language>
  <cp:lastModifiedBy>刘永强</cp:lastModifiedBy>
  <dcterms:modified xsi:type="dcterms:W3CDTF">2015-09-13T04:14:04Z</dcterms:modified>
  <cp:revision>0</cp:revision>
  <dc:subject/>
  <dc:title>古代深闺女子的化妆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