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古代八大骏马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奔腾千里荡尘埃，渡水登山紫雾开。掣断丝缰摇玉辔，火龙飞下九天来。”，相对于赤兔马一出场，罗贯中老爷子便送给它一首赞诗而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王驭八龙之骏，一名绝地，足不践土；二名翻羽，行越飞禽；三名奔宵，夜行万里；四名超影，逐日而行；五名逾辉，毛色炳耀，六名超光，一形十影；七名腾雾，乘云而奔；八名挟翼，身有肉翅，”（见《拾遗记》）周穆王曾经驾驭这八匹骏马遨游西方，相传此马流汗为红色，故得名汗血宝马，逐日而行，一如飞红流星，行竣而见于行，多指忠心报主之功高之马。八角粽子有粽林第一谋士之称，为绝世之良谋，开粽吧之基业，可谓劳苦功高，是谓之超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马的毛色命名：赤骥，盗骊，白义，逾轮，山子，渠黄，华骝，绿耳。（见《穆天子传》卷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赤骥：火红色的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盗骊：纯黑色的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白义：纯白色的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逾轮：青紫色的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山子：灰白色的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渠黄：鹅黄色的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华骝：黑鬃黑尾的红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绿耳：青黄色的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国时代，风云变幻，英雄辈出，而与英雄息息相关的宝马，也由此而生。“马者，甲兵之本，国之大用。”战场，瞬息万变，一匹好马，决定了骑者的生死。无论哪位英雄，都难以抗拒宝马的魅力。三国之中，就有那么几匹马，令人无限神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赤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人评“三国十大名言”，第一句便是“人中吕布，马中赤兔。”短短几个字，便将当时一等一的英雄和一等一的宝马刻化得入目三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按照史书的记载，赤兔应该算是西凉地区的类蒙古马种，“日行千里，渡水登山，如履平地，浑身上下，火炭般赤，无半根杂毛；从头至尾，长一丈；从蹄至项，高八尺；嘶喊咆哮，有腾空入海之状”，乃是马中的精品之精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赤兔初为吕布的坐骑，并不显得十分神奇，它的真正丰功伟绩是从遇上了真正的主人关羽开始的。诛颜良、杀文丑，千里走单骑，过五关，斩六将，其中就有它的一份功劳。正是凭着它那风一般的速度，关羽才能以万军之中取上将首级犹如探囊取物般便捷，一代武圣就这样炼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最可贵的是，它的气节，关羽死后，竟绝食而死，这比那些投敌判国的被称为“人”的动物不知要强了多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的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有一种马，颡上有白毛，“眼下有泪槽，额边生白点，名为的卢，骑则妨主”。时人以为“大凶之物”。刘表因而赠与一代枭雄刘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襄阳之会后，蔡瑁引兵追杀刘备，刘备慌不择路，撞出西门，却遇檀溪，阔数丈，水又急，无路可退，无路可进，只得大呼“的卢，的卢，今日妨吾！”话未说完，的卢便从水中跃起，一跃数丈，跃过西岸，化解了这场危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但这之后，的卢便少有露面，似乎就只这惊鸿一瞥，就足矣照耀一生，或是不是因为立下如此大功后，就被供养起来，怡养天年了，这就不得而知在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使得的卢的名声更加显赫的是，宋朝辛弃疾的一首词，他在他的《破阵子•；为陈同甫赋壮语以寄之》的下半阙中写道：“马作的卢飞快，弓如霹雳弦惊。了却君王天下事，赢得生前身后名，可怜白发生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绝影无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是一匹大宛良马，《后汉书》上曾记载：“曹公，所乘马名绝影”，无影是形容它跑起来的速度，连影子都看不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宛马属冷热血杂交马种，耐力强，筋皮厚，最出名的是“汗血马”。汉武帝曾派使者以黄金二十万两、金马一个，不远万里以求此一马而不得，怒极之下，派贰师将军李广利驱兵十万，两次西征大宛，经过血腥的大屠杀后，终将天马收归己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操宛城征张绣，不战而下，但在此期间不顾道义，强行霸占绣叔张济之妻，引得张绣降而复反，仓忙之中，曹军大败，多“赖典韦当住寨门，（操）乃得从寨后上马逃奔”，那匹马便是绝影无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绝影身中三箭，熬着痛，背着曹操，冲出重围，如电般奔驰，却在过河时，被绣兵一箭射中马眼，不幸身亡。最后曹操换乘长子曹昂之马，最终逃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若单论忍耐力，赤兔似有不如绝影；若单论长途跋涉能力，绝影不如赤兔。从双方事迹来看，赤兔可以拿百米的短跑冠军，冲刺方面有优势，而绝影可拿三百米冠军，耐力起决定作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爪黄飞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如果前面所说的三匹马来自民间野外，那爪黄飞电则是出自深宫大院，它那非凡贵族气质与飞扬神采，是其它马所不能比拟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种是奔波劳碌的战马，一种是养尊处优的贵族之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它多了几分华丽，少了几分彪悍；它多了几分雍容，少了几分野性；它多了几分奢华，少了几分纯朴；它多了几分内敛，少了几分张狂；它多了几分成熟，少了几分冲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它的第一次亮相，是在许田围猎。“与天子马并行，只争一马头。”每次凯旋归来，每逢重大庆典，每有欢庆喜事，曹操所乘的也正是这匹马，若在平常，在普通的日子里，是看不到这匹马的存在的。这也是它的身份与众不同之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另外，按杂书或野史的说法，还有以下几种鲜为人知的“名马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长坂坡上，令赵云七进七出，而落于不败，落入陷坑生，而又能飞跃而起的那匹马，名叫夜照玉狮子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曹洪曾有一匹马名为白鹤。当时人称：“凭空虚跃，曹家白鹤”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那匹刘备送给庞统而使庞统送出命的马，名为白龙驹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张辽威震逍遥津时，骑得那匹马是灰影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当时，孙权被逼无奈跃马跳过断桥，骑的是玉龙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孙权还有另一匹名马，“驰骤烈风举帆之疾”，故名惊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智可比诸葛亮，曹操称“吾之子房”的郭嘉的马的名字叫白雪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与此马名字相对应的，东吴那“打不死”的周泰骑的马叫黑云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以黑著称的张飞，马的名字很有气势，王追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生命力持久”、活跃在三国后期舞台的张的坐骑也是很有特点，奔雷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老谋深算的司马懿，马的名字为乌孙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名气稍差，一刀砍死魏延的马岱，却骑了一匹好马，名为汗血，难道就是传说中的汗血宝马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魏延呢，也不差，足以唬人，乌骓，楚霸王复生矣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火烧八百里连云，一战成名的陆逊，坐骑很符合他的儒将气质，名为白鸽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大诗人陈思王曹值，有一匹大宛良马，名为紫骍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杀得曹操割须弃袍，名列五虎将之一的马超，马取了个读着挺别扭的名字，里飞沙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老当益壮、弥尔益坚的黄忠，马的名字气势非凡，一听就不是凡品，燎原火。摘自龙成羽丰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20:00Z</dcterms:created>
  <dc:creator>刘永强</dc:creator>
  <dc:description/>
  <dc:language>en-US</dc:language>
  <cp:lastModifiedBy>刘永强</cp:lastModifiedBy>
  <dcterms:modified xsi:type="dcterms:W3CDTF">2015-09-13T05:21:21Z</dcterms:modified>
  <cp:revision>0</cp:revision>
  <dc:subject/>
  <dc:title>中国古代八大骏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