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中国古代刑法列表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1.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剥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剥的时候由脊椎下刀，一刀把背部皮肤分成两半，慢慢用刀分开皮肤跟肌肉，像蝴蝶展翅一样的撕开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最难的是胖子，因为皮肤和肌肉之间还有一堆油，不好分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另外还有一种剥法，不知道可信度多少。方法是把人埋在土里，只露出一颗脑袋，在头顶用刀割个十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把头皮拉开以后，向里面灌水银下去。由于水银比重很重，会把肌肉跟皮肤拉扯开来，埋在土里的人会痛得不停扭动，又无法挣脱，最后身体会从头顶的那个口「光溜溜」的跳出来，只剩下一张皮留在土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皮剥下来之后制成两面鼓，挂在衙门口，以昭炯戒。最早的剥皮是死后才剥，后来发展成活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2.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腰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由于腰斩是把人从中间切开，而主要的器官都在上半身，因此犯人不会一下子就死，斩完以后还会神智清醒，得过好一段时间才会断气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明成祖杀方孝孺就是用腰斩，传说一刀下去之后，方孝孺还以肘撑地爬行，以手沾血连书「篡」字，一共写了十二个半才断气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3.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车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即五马分尸，很简单，就是把受刑人的头跟四肢套上绳子，由五匹快马拉着向五个方向急奔，把人撕成六块。记得商鞅就是受五马分尸之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要把人的头跟四肢砍下来都得花不少力气，更何况是用拉扯的。而受刑人身受的苦处更可想而知。真到撕开的时候，恐怕受刑人已经不会觉得痛苦了。痛苦的是正在拉扯的时候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4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俱五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把砍头、刖、割手、挖眼、割耳合一，即「大卸八块」，通常是把人杀死以后，才把人的头、手脚剁下来，再把躯干剁成三块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高祖死后，吕后把他的宠妾如意夫人抓来，剁去手脚，割掉鼻子耳朵舌头，眼睛挖出，丢在猪圈里喂养，取名「人彘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结果吕后自己的儿子看到，给活活吓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..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5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凌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最早是把人杀死之后再剁成肉酱，称为「醢」，受过此刑的记得有子路，还有周文王的长子伯邑考。后来发展更加精细，目的还是要让犯人受最大的痛苦，因此不但是活的时候施刑，还要求受刑人必须身受多少刀以后才死。据说发展到后来，每次凌迟要由两个人执行，从脚开始割，一共要割一千刀，也就是要割下一千片肉片才准犯人断气。而据说犯人若未割满一千刀就断了气，执行人也要受刑。而受此刑最有名的人就是大太监刘谨，听说一共割了三天才让他断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而最惨的是明末抗清名将袁崇焕，因为崇桢皇帝中了反间计，误以为他通敌卖国，判他凌迟处死，行刑前以鱼网覆身（让肌肉突出以便下刀），游街示众，被北京城无知的民众冲上前去，把他的肉一块一块咬下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那种心理的痛恐怕远高于生理的痛。这是明清的正式刑之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6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缢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国外，绞刑是普遍使用的刑罚。中国人的绞刑是用弓弦缢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就是把弓套在受刑人脖子上，弓弦朝前，行刑人在後面开始旋转那张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弓越转越紧，受刑人的气就越来越少，最后终于断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..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岳飞父子就是这样死在风波亭，（因为他是功臣，不能斩首，要留全尸）而明末流亡的桂王也是这样给吴三桂亲手缢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..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7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烹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即「请君入瓮」，那是唐朝时代，武则天当皇帝的时候，朝中有位酷吏叫来俊臣，崇尚严刑峻法，对不肯招供的犯人往往以酷刑对待。方法是找个大瓮，把人塞进去，然后在瓮下面用柴火加热。温度越来越高，受刑人也越来越受不了，如果不肯招供的话，往往就被烧死在瓮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后来武则天听说了这件事，就把来俊臣找来，问他犯人不肯招供要怎么办？来俊臣很得意的把这个方法说了出来，武则天就淡淡的说了句：「则请君入瓮」，把来俊臣烧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8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宫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司马迁就是受了宫刑，才会写出史记，也才会在「报任少卿书」里写出「身直为闺阁之臣」这样的句子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国人的阉割可讲究了。首先要拿绳子把小弟弟绑起来（包括子孙袋）让血液不流通，自然坏死，后拿利刃一刀子割掉（全部喔！不是只有小弟弟）。割掉了以后拿香灰一盖，止血，还得拿根鹅毛插在尿道里。等过了几天把鹅毛拿掉，如果尿得出来，阉割就算成功了。要是尿不出来，那个人就算废了，大概最后会死于尿毒症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所以如果是要阉来当宦官的话，最好趁年纪还小就阉掉，年纪大了危险性高很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此刑常被贵族冲抵死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相对的女性为幽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9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刖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关于刖刑，大家的说法不太一样。有人说是把膝盖以下都砍掉，也有人说是把膝盖骨削掉，以后者比较可信。总之，刖刑是一种类似截肢的酷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战国时代，孙膑受师兄陷害，受的就是刖刑。听说他名字本来叫孙宾，受刑之后，才改为孙「膑」。如果是把膝盖骨削掉，大腿小腿之间失去了保护，这个人可能连站都站不起来，所以稗官野史上说，孙膑受刑之后，上阵打仗连骑马都没办法，必须要坐车（马车或人力车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插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用针插手指甲缝。常用于女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活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活埋是战争时常用的手段。因为省力，速度也快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战争里的活埋，都是叫战俘自己挖坑，有时会先杀死俘虏再把他们推下去，但时间不够的时候（或是要省子弹时），就直接把他们推进去以后盖土。中国的酷刑中，活埋古已有之。不过没听过有什么名人受过这种刑罚。比较狠一点的，会把人直挺挺的埋在土里，只露出一个头，然后开始凌虐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鸩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鸩毒大概算是酷刑之中唯一比较人道的方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国古代的毒药中，最有名的应该是「鸠」这种毒药，成语中的「饮鸠止渴」便是源自于此。常用于赐死情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棍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即木桩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这里要说的棍刑，不是用棍子打人。这里说的棍刑，是拿根棍子直接从人的嘴或肛门里插进去，整根没入，穿破胃肠，让人死得苦不堪言。正史上没有看过用这种刑罚的记载，不过金庸小说「侠客行」里有提到，还给这种酷刑起了个美名叫「开口笑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4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锯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把人用铁锯活活锯死，其惨状似乎与凌迟、剥皮也在伯仲之间，难怪在地狱酷刑中，就专门有把人锯开的酷刑。然而，锯死活人不仅在传说的地狱中存在，在人间也是确确实实存在着的。据《三国志．吴书．孙皓传》记载，三国时，吴帝孙皓的爱妾指使近侍到集市上抢夺百姓的财物，主管集市贸易的中郎将陈声原是孙皓的宠臣，他捕获抢劫者绳之以法。爱妾告诉孙皓，孙皓大怒，假借其他事端逮捕陈声，命里武士而烧红的大锯锯断陈声的头，把他的尸体投到四望台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断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当一个人对另一个人仇恨之极时，往往会想到要打断他的脊椎骨。打断脊椎骨确实是一种很解气的行为，因为人的脊梁骨若是断了，他也就一命呜呼了。在中国历史上，断椎也是一种很重要的酷刑。据《商君书．赏刑篇》载，春秋时姬重耳打算明文规定刑律，使国内百姓人人守法，就和大夫们一同商议。姬重耳的著名朝臣颠颉很晚才到，有人认为颠颉有罪，应该给以处罚。于是，姬重耳批准，将颠颉断椎处死。晋国的士大夫们都非常害怕，他们说：颠颉跟随姬重耳流亡列国十九年，功劳很大，现在偶尔有小过尚且受到如此严厉的刑罚，何况我们哪？从此人人畏刑守法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灌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佛教关于阎罗的故事中，有阎罗黑白二相的说法，白相即为地狱之主，有百官所命，美女围侍；黑相即每天有两个时辰，要受铜汁灌肠之苦。与此相似，人间有灌锡或灌铅的酷刑。锡的熔点是摄氏二三二度，铅的熔点是摄氏三二七点四度，无论灌锡或灌铅都能把人烫死。而且溶化的锡或铅一入肚腹就会凝固成硬块，这种重金属的坠力也能致人死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汉代厂川王刘去的王后阳城昭信妒忌而暴虐。刘去宠爱另一位名叫荣爱的美姬，多次和她一块饮酒，昭信妒性大发，就向刘去说：“荣爱看人时，神色有些不正常，大概是和谁有私情”。刘去信以为真，他见荣爱正在给他绣衣领上的花纹，就一怒之下夺过衣服投进火中烧掉了。荣爱见刘去生气，非常害怕，投井寻死，刘去命令人把她捞出来，不幸没有死。刘去杖责荣爱，逼她招认私情，荣爱受刑不过，胡乱说出和医生有私情。刘去越发恼怒，就把荣爱绑在柱子上，用烧红的尖刀剜掉她的两只眼珠，再割下她的两条大腿上的肉，最后用溶化的铅灌入她的口中，这样一直把荣爱摧残至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7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梳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&gt;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这里说的梳洗并不是女子的梳妆打扮，而是一种极为残酷的刑罚，它指的是用铁刷子把人身上的肉一下一下地抓梳下来，直至肉尽骨露，最终咽气。梳洗之刑的真正发明者是朱元璋，据沈文的《圣君初政记》记载，实施梳洗之刑时，刽子手把犯人剥光衣服，裸体放在铁床上，用滚开的水往他的身上浇几遍，然后用铁刷子一下一下地刷去他身上的皮肉。就像民间杀猪用开水烫过之后去毛一般，直到把皮肉刷尽，露出白骨，而受刑的人等不到最后早就气绝身亡了。梳洗之刑与凌迟有异曲同工之妙。据《旧唐书．桓彦范传》记载，武三思曾派周利贞逮捕桓彦范，把他在竹槎上曳来曳去，肉被尽，露出白骨，然后又把他杖杀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11:00Z</dcterms:created>
  <dc:creator>刘永强</dc:creator>
  <dc:description/>
  <dc:language>en-US</dc:language>
  <cp:lastModifiedBy>刘永强</cp:lastModifiedBy>
  <dcterms:modified xsi:type="dcterms:W3CDTF">2015-09-13T04:12:23Z</dcterms:modified>
  <cp:revision>0</cp:revision>
  <dc:subject/>
  <dc:title>中国古代刑法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