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魏晋南北朝贵族沐浴奇习俗</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贵族作为上层社会的代表者，需要整洁的外表仪容与其赫赫声威相匹配。《南史梁本纪下》记载南朝梁简文帝萧纲对沐浴格外钟爱，还专门撰写梁三卷《沐浴经》，大力倡导沐浴，可称是中国最早的沐浴专著。为此在当时洗头洗澡成为人们日常清洁卫生的生活环节。自先秦以来就已形成三日一洗头、五日一沐浴的生活习俗，古人洗头如此之勤是有原因的，因为古代无论男女均束发覆巾，容易积累尘腻，所以必须勤洗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晋元帝司马睿和太子司马绍父子之间有一段有关洗头的对话十分有意思。史称“性至孝”的太子司马绍听说父皇洗头，专门上启表示祝福，因为“吉日沐头，老寿多宜”。而晋元帝的回答是头上“大垢臭”，故而要好好洗一洗。看来一头长发要洗一洗也是很费劲的，司马绍又说，听说洗头洗了很久，想必十分疲劳，不知父皇龙体如何。晋元帝回答：洗去垢腻感觉特别好，身子一点不感到疲乏。洗头舒服，溢于言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礼记玉澡》曾对洗澡规定了一套程序，？？然后再用热水淋身，披上专门的布衣，以俟身燥，其间还要喝一些饮料，以止口渴。这样的沐浴至少是中产以上的人家才可以为之，应该说是为贵族沐浴所定的程序，贫苦百姓是无法享受的。古人还有沐浴必更衣的习俗，《楚辞渔父》云：“新沐者必弹冠，新浴者必更衣。　”晋代贵族已将沐浴作为个人清洁卫生的一个重要内容，遵循古俗沐浴必更衣。南朝宋人刘义庆《世说新语贤媛》载，车骑将军桓冲喜欢沐浴，因其节俭不爱穿新衣。一次桓冲沐浴后，祈自故意送新衣给他。桓冲生气地催促拿走，其妻说：“没有新衣，哪来的旧衣。”桓冲听罢大笑，便穿上了新衣。桓冲沐浴，其妻送衣，且不论新衣旧衣，当时人洗完澡必要换衣服，换上干净衣服自然舒服多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然而，魏晋南北朝是一个人性张扬的时代，诚如唐人杜牧《润州》诗中所说：“大抵南朝皆旷达，可怜东晋最风流。”在这样的时代里，不同的人对待沐浴各有不同的态度，一是不好沐浴，一是沐浴成癖，走向极端。</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南朝济阴冤句人卞彬，是个恃才傲物的人，但卞彬由于“澡刷不谨，浣沐失时”，导致身上虱虫极多，尽管淫痒难忍，但他仍然不沐浴，并声称也可以安然无恙地生存下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饥要食，困欲眠，污垢需清洗，这是作为文明人都会有的生活内容，只有经冲浴，才能使人清洁卫生。而南朝齐人何佟之却又沐浴成癖。何佟之出身于名门贵族，师心独学，强力专精，手不辍卷，读礼论三百余篇，略皆上口。在历史上何佟之除了才高出名外，要让他大出风头的是他有沐浴癖，史书称其为人性好洁，往往一天之内，要洗浴十几次，几乎是成天不停地洗浴还觉得不够。由于何佟之一日十几洗，时人送给他一个响当当地外号叫“水淫”〃浴净身，讲究清洁卫生，本是个良好地生活习惯，然而，何佟之似乎有些过分，一天洗十几次澡，这样的人世上确实罕见，故而，唐人李延寿撰写《南史》为何佟之作传时，就突出地写了何佟之地沐浴癖。这一点确实让何佟之出尽了风头，明人李贽、冯梦龙在其著作中都大谈何佟之洗浴。</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0:00Z</dcterms:created>
  <dc:creator>刘永强</dc:creator>
  <dc:description/>
  <dc:language>en-US</dc:language>
  <cp:lastModifiedBy>刘永强</cp:lastModifiedBy>
  <dcterms:modified xsi:type="dcterms:W3CDTF">2015-09-13T23:00:38Z</dcterms:modified>
  <cp:revision>0</cp:revision>
  <dc:subject/>
  <dc:title>魏晋南北朝贵族沐浴奇习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