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关于宋代物价的历史资料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米价：熙宁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68~107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以前一般为每石六、七百文，徽宗时期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01~112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每石米就高达二贯、三贯，甚至四贯了；南宋绍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31~11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初年，米涨至五、六贯一石，随后开始下降，保持在一贯左右；孝宗时期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63~118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又上升到每石二贯至二贯半左右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绢价：在徽宗元符前（公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以前），每匹约为一贯左右；大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07—11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到绍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31~11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初年每匹二贯；绍兴至乾道时期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65~117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，每匹为一至四贯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布价：真宗时期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98—10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每匹约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50—3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；仁宗时期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23~106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每匹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；神宗时期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68~108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每匹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00—45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。南宋时期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27~127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，甚至高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—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贯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丝、绵价：绢每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5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，紬每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，丝每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，绵每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盐价：一般保持在每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0—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之间。也有些地区低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，或高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0—3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茶价：北宋时期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60~112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平均茶价约为六、七十文一斤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草价：宋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一束，后涨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—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左右；南宋时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0~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以上一束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铁价；北宋时一般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5—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一斤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金价：太宗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7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9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时每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贯；真宗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98—10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、哲宗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86~1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、徽宗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01~112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时每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贯；最后到宁宗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95~12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时竟高达每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贯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银价：真宗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98—10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时每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；仁宗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23~106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贯；神宗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69~108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贯；徽宗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01~112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~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百文；南宋时期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27~127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每两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~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贯多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铜价：每斤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5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本书中所采用的物价按南宋当时的最高价，因为有相关的资料表明，南宋理宗时期的会子每贯面值仅能兑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60~1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铜钱，本书以每贯纸钞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6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铜计算。也即是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糙米：每石纸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.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折成铜钱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7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书所提到的纸钞与铜钱是有很大区别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布：每匹纸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银：每两纸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.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金：每两纸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南宋时期每匹绢的价格约等于二石米的价格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宋朝货币主要以　金　银　铜钱计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其余杂货币暂不考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大概的比率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: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黄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=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白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=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贯铜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=10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铜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有了这个大概的比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就可以约算出收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如果单凭史书记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是无从查找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但是史书上宋朝多以今山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河北地区的记载为主要依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也可以说是代表当时中国的生活水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民以食为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不管自然灾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也不管南宋物价激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平均在宋朝期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: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石大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差不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公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售价大约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现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公斤大米差不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元左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综合年代经济水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科技水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人口数量等因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得出结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: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=2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现代中国城镇月人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元左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宋朝就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贯铜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!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举个例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:&lt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水浒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&gt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杨志东京卖刀的时候，牛二曾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: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甚么鸟刀，要卖许多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我三十文买一把，也切得肉，切得豆腐“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文的刀也差不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,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元人民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综上所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宋朝城镇居民每月收入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贯左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2:53:00Z</dcterms:created>
  <dc:creator>刘永强</dc:creator>
  <dc:description/>
  <dc:language>en-US</dc:language>
  <cp:lastModifiedBy>刘永强</cp:lastModifiedBy>
  <dcterms:modified xsi:type="dcterms:W3CDTF">2015-09-13T22:54:37Z</dcterms:modified>
  <cp:revision>0</cp:revision>
  <dc:subject/>
  <dc:title>关于宋代物价的历史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