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称谓大全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939393"/>
          <w:spacing w:val="0"/>
          <w:kern w:val="0"/>
          <w:sz w:val="24"/>
          <w:szCs w:val="24"/>
          <w:u w:val="none"/>
          <w:shd w:fill="F6F6F6" w:val="clear"/>
          <w:lang w:val="en-US" w:eastAsia="zh-CN" w:bidi="ar-SA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代称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帝王是古代国家的最高统治者，有一些专用的名号与称谓，别人不得冒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商：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周王：天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秦王：始皇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皇帝自称：联、寡人、孤、予一人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臣下对皇帝的称呼：陛下，上，今上，皇上，人主，万岁，万岁爷，县官，大家，天家，官家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对于刚刚故世的还未有谥号的皇帝，通常称为“大行”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后宫称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后、帝王的正妻。夏代帝王生时称“后”，死后称“帝”。后稷、后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等的“后”，都是君长的意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商代君主生前称“王”，死后称“帝”。在商代，“后”开始成为君主配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的专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礼记。曲礼下》：“天子之妃曰后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皇后：皇帝正妻的称呼，始于秦朝。历代相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王后：国王的正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皇孋：皇后的别称。《后汉书。皇后纪赞》：“祁祁皇孋，言观贞淑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元妃、元嫡：国君或诸侯元配夫人的称号。《左传》隐公元年：“惠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妃孟子，孟子卒，继室以声子，生隐公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元后、元配：帝王的正妻，元配皇后。《明史。后妃传二》：“穆宗即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，礼臣议：‘孝洁皇后，大行皇帝元配，宜合葬袝庙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女主：女子为君者，多指临朝执政的太后。《史记。吕太后本纪》：“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后女主，欲王吕氏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君妇：君主正妻的称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梓童：皇帝对皇后的称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慈壶、慈闱：对帝王母亲或皇后的敬称。宋范成大《丙午东宫寿》诗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晨昏两慈壶，诗礼一贤王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中宫：皇后的住处，代称皇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国阴：后妃的别称。古代称男为阳，女为阴，所以帝王的后妃称国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御妻：帝王之妻，也叫“御女”、“女御”，位在世妇之下。《礼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昏义》：“古者，天子后立六宫，三夫人，九嫔，二十七世妇，八十一御妻；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听天下之内治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天下母、天地母：都是对皇后的敬称。《汉书。元后传赞》：“及王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之兴，由孝元后，历汉四世，为天下母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娘娘：皇后或宫妃的称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坤极：皇后的别称。《后汉书。梁皇后纪》：“梁小贵人宜配天祚，正位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极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妃：对皇帝的妾及太子、王、侯的妻子的称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妃子：皇帝的妾，地位次于皇后，在诸妾中地位较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妃嫔：帝王妾侍的统称。唐杜牧《阿房宫赋》：“妃嫔媵嫱，王子皇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，辞楼下殿，辇来于秦。”历代帝王妃嫔众多。《礼记。昏义》：“古者，天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后立六宫，三夫人，九嫔，二十七世妇，八十一御妻；以听天下之内治。”秦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皇灭六国，尽收其宫女充实内廷；汉武帝妃嫔有昭仪、婕妤等四级；晋武帝有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女近万人；康熙有妃嫔五十一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嫔、九嫔：皇宫中的女官名，也是帝王的妃子。嫔，也称嫔妇。《周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。天官。内宰》：“九嫔掌妇学之法，以教九御。”九御亦即九嫔。据说，宫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女官九人一御，九御八十一人。历代多用其制，但名称不一。唐代以昭仪、昭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、昭媛、修仪、修容、修媛、充仪、充容、充媛为九嫔（《新唐书。后妃传》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妃嫱、嫔御、嫔嫱：宫中的女官，天子、诸侯的姬妾。妃嫱地位高于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贵人：宫中女官，妃嫔的称号。东汉光武帝始置，其地位仅次于皇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此后，历代沿用其名，但地位的尊卑并不相同。例如，清代贵人位在皇贵妃、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妃、妃、嫔之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贵妃：妃嫔的称号，在皇帝姬妾中地位最高，仅次于皇后。南朝宋武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时始置，与贵嫔、贵人号称三夫人，位比相国。隋以后历代均沿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贵嫔：宫中女官名，也是皇帝的妃子。魏明帝时地位仅次于皇后。以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，历代多沿用，但地位尊卑不尽相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德妃、贤妃：宫中女官名，亦是皇帝妃嫔的称号。唐时为正一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淑妃：宫中女官名，三国魏明帝始置。当时地位较高，仅次于贵嫔和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人。以后历代多设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太妃：已故皇帝的遗妃。清制，皇帝的祖父或父亲遗留的妃嫔，分别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皇贵太妃、贵太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椒房：又称“椒室”。汉代皇后所居宫殿，用花椒一类的香料和泥涂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墙壁，取其温、香、多子之义，以表示吉利。后来就以椒房代称皇后。应劭《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官仪》：“皇后称椒房……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淑媛：宫中女官名，三国魏文帝时始置。位在淑妃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惠妃、丽妃、华妃：宫中女官名，亦是皇帝妃嫔的称号。唐玄宗开元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置。《旧唐书。后妃传。序》：开元中，“乃于皇后之下立惠妃、丽妃、华妃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位，以代夫人，为正一品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少妃：先秦诸侯之妾的称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储妃：太子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东妃：太子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美人：宫中女官名，亦是皇帝妃嫔的称号。西汉始置。据传，汉宫妃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有十四等，美人位居第五等。以后一直到明代，宫廷中皆有美人名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良娣：太子妃妾的称号，始于西汉。此后，魏晋至隋唐后宫皆沿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女君：君主的妃妾尊称嫡妻为女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内宠、内嬖、嬖人：帝王宠幸的姬妾。《左传》僖公十七年：“齐侯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内，多内宠，内嬖如夫人者六人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正嫡、正室：嫡妻、正妻的别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侧室、别室、别房：妾的别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继室：诸侯次妃的别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大娘、小娘：皇后与妃妾的别称。清梁章钜《称谓录》：“天子妻古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娘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细君：原为古代诸侯之妻的称呼，后来转化为妻子的通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夫人：周代诸侯的嫡妻。《礼记。曲礼下》：“天子之妃曰后，诸侯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夫人。”后来，诸侯之母也可称夫人。汉代皇帝的妾皆称夫人。魏晋以后，或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夫人，或另立名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寡小君：古代国君夫人对诸侯自称的谦词。《礼记。曲礼》下：“夫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自称于天子，曰老妇；自称于诸侯，曰寡小君。”后来臣民对别国也谦称本国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君的夫人为寡小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内官：先秦时诸侯妻妾、宫廷女官的称号。后代多有沿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内主：先秦时诸侯夫人的称呼。后代有时也指皇后。《晋武帝立皇后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赦诏》：“以仪刑万邦者，必须内主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少君、小君：先秦时称诸侯的妻子为少君或小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姬：古代帝王的妃妾。《汉书。外戚传》：“高祖薄姬，文帝母也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娣娰：古代帝王诸妾的合称。年长者为娰，年幼者为娣。后世娣娰也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妯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媵：陪嫁的妾。古代诸侯的女儿出嫁时常以妹妹或侄女从嫁为侍妾，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为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媵御、媵妾：随嫁的侍妾。又称媵侍、媵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妾、侍妾：妾的本意为女奴。帝王后妃之下的侍女通称为妾或侍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长妾、贵妾：古代诸侯有子的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贱妾、副妾：诸侯地位低下的妾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小星：古时侍妾的别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昭仪：宫中女官名，亦是帝王的侍妾。汉元帝时始置。汉朝妃嫔在皇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之下有十四等，昭仪是第一等。“位视丞相，爵比诸侯王”。后世虽然亦多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此名号，但地位尊卑不尽相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昭容：宫中女官名，亦是帝王的侍妾。汉武帝时始置。魏晋至隋唐多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沿用。杜甫《紫宸殿退朝口号》：“户外昭容紫袖垂，双瞻御座引朝仪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昭华：宫中女官名，亦是帝王的侍妾。魏明帝始置。后世亦有置此名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修仪：宫中女官名，亦是帝王的侍妾。魏明帝始置。后世虽然亦多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此名号，但地位尊卑不尽相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修容：宫中女官名，亦是帝王的侍妾。魏文帝始置。后世虽然亦多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此名号，但地位尊卑不尽相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婕妤：又作婕伃。宫中女官名，亦是帝王的侍妾。汉武帝始置。当时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赵婕妤、尹婕妤等。婕妤在汉朝妃嫔十四等中列第二等。后世（明代以前）虽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亦多沿用此名号，但地位尊卑不尽相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娙娥：汉宫女官名，亦是妃嫔的称号。汉武帝始置。在汉宫妃嫔十四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位列第三。后世沿用此称号者不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容华：汉宫女官名，亦是妃嫔的称号。汉武帝始置。在汉宫妃嫔十四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位列第四。后世亦有沿用此称号者，但地位不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充依：汉宫女官名，亦是妃嫔的称号。汉武帝始置。在汉宫妃嫔十四等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26:00Z</dcterms:created>
  <dc:creator>刘永强</dc:creator>
  <dc:description/>
  <dc:language>en-US</dc:language>
  <cp:lastModifiedBy>刘永强</cp:lastModifiedBy>
  <dcterms:modified xsi:type="dcterms:W3CDTF">2015-09-13T05:26:30Z</dcterms:modified>
  <cp:revision>0</cp:revision>
  <dc:subject/>
  <dc:title>古代称谓大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