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明朝一些船只的资料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　苍山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苍山船：海沧船中最小的叫苍山船，又名苍山铁，船体较小，高出水面，吃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尺，设有橹，风顺则扬帆，风息则荡橹。此船轻便灵巧，主要用于追敌和捞取首级。装备千斤佛郎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门，碗口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噜密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把，喷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烟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火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块，火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支，药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张，弩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支。全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水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战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编三甲。第一甲佛郎机与鸟枪，第三甲火器，第二甲冷兵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沙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沙船，是一种平底、方头、方艄的海船，是我国最古老的一种船型。在唐宋时期，它已经成型，成为我国北方海区航行的主要海船。因其适于在水浅多沙滩的航道上航行，所以被命名沙船，也叫作‘‘防沙平底船”。它江河湖海皆可航行，适航性特别强，宽、大、扁、浅是其最突出的特点。沙船的纵向结构采用‘‘扁龙骨”，从而使纵向强度得到加强；横向结构则是采用水密隔舱的工艺。这样，沙船纵横一体，抗沉性较好。同时，为提高抗沉性，沙船上还有“太平篮”。当风浪大时，从船上适当位置放下用竹编的其中装有石块的竹篮，悬于水中，使船减少摇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网梭船：超小型，形如梭，竹桅木帆，吃水七八寸，内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—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装备二三支鸟枪。战时二三百船蜂聚蚁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鹰船：轻型，两头尖翘，不辨首尾，进退如飞，机动性强。四周用茅竹密钉以掩护，竹间留铳眼。常冲入敌阵，与沙船配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连环船：轻型，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丈，形似一船实为二船。前船占三分之一，后船占三分之二，中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铁环相连。前船有大倒须钉多个，上载火球、神烟、神沙、毒火，并有火铳，后船安桨载乘士兵。战时顺风直驶敌阵，前船钉于敌船上，并点燃各种火器，同时解脱铁环，后船返航，后船既返，前船烈焰旋起，敌船遂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子母船：轻型，母船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丈，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只有两边舷板，内空，有一小船，上有盖板，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桨可划，用绳索与母船绑。母船有柴火猛油，火药火线。战时母船迅速抵近敌船，钉在一起，点燃母船后人乘子船而返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火龙船：轻型，分三层。以生牛皮为护，上有铳眼，中置刀板，钉板，下伏士兵。两侧有飞轮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名水手。先伪败于敌，诱敌登船，开动机关，使敌从上层落入中层刀板钉板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赤龙舟：轻型，船身像龙，分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层，内藏火器刀枪。船首如龙头张口，内藏士兵一人，侦察敌情。龙背用竹片钉之，胸开一小铁门，两侧各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口供一兵划桨。身有坚木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船龙骨以铁坠，使船平稳。内部除兵器外不装他物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兵于其内发射火器，一兵掌舵操帆。常以数百船齐射攻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苍山船：小型，吃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尺，装备千斤佛郎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门，碗口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噜密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把，喷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烟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火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块，火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支，药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张，弩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支。全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水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战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编三甲。第一甲佛郎机与鸟枪，第三甲火器，第二甲冷兵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车轮舸：以轮击水的战船，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外虚边框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尺，内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轮，轮头入水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尺，船速远快于划桨。船前平头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尺，中舱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尾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尺。上有板钉棚窝，通前彻后，两边伏下，每块板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尺，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尺。作战时先放神沙、沙筒、神火，之后掀开船板，士兵立于两侧，向敌船抛掷火球，发射火箭，投掷标枪，毁杀敌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作战方式：先从船内发火药箭，喷射毒龙喷火神筒，待敌战斗力稍弱时，士兵从舱内出来，向敌船扔燃烧性，爆炸性及标枪等东西，并用钩拒等兵器钩攻敌船，最后歼灭敌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总结：明代时期战船作战多样化，结构上不同又适于不同水域，既突出单船优势，又看种各船协同，外加火器优势，是把中国古代造船技术推向一个新的高峰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海沧船：中型，吃水七八尺深，风小时机动，配合福船。千斤佛郎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门，碗口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噜密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喷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烟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火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火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火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药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张，弩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乘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水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战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甲。第一甲佛郎机和鸟枪，第四甲火器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福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福船是一种尖底海船，以行驶于南洋和远海著称。明代一种巨型战船。宋人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海舟以福建为上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明代我国水师以福船为主要战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福船：大型，身高大，底尖上挑，首昂尾翘，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桅，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层，船面设楼高如城，旁有护板。士兵掩护在其后向敌船射箭发弹，掷火球、火砖、火桶。并顺水顺风撞沉倭船。舰首备红夷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门、千斤佛郎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门、碗口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门，迅雷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门，喷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噜密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支，弩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支，火药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张，火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支，火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块，及冷兵器上千。乘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水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战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甲。一为佛郎机甲，操舰首炮、佛郎机，近敌掷火球火砖；第二甲是鸟枪甲，专门射鸟枪；第三、四甲为标枪杂役，兼操舟近战；第五甲为火弩甲，专射火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古代福船高大如楼，底尖上阔，首尾高昂，两侧有护板。全船分四层，下层装土石压舱，二层住兵士，三层是主要操作场所，上层是作战场所，居高临下，弓箭火炮向下发，往往能克敌制胜。福船首部高昂，又有坚强的冲击装置，乘风下压能犁沉敌船，多用船力取胜。福船吃水四米，是深海优良战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福船特有的双舵设计，在浅海和深海都能进退自如，宝船是商人和海盗们对超大型福船的通称，这种船适合近海贸易，载人和载货量均是一流，船体宽大结实，百叶窗一样的木质船帆可以使用很多年不换。前进速度慢而稳，通常用来运载瓷器等易碎物品，只有泉州到吕宋之间海盗较少的海面上，这种船才出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蜈蚣船：大型，仿葡萄牙多桨船，底尖而阔，航行迅速，逆风亦可行，不惧风浪。上有千斤佛郎机舰炮并有火球、火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桅炮船：巨型，水师主力，身高大，首昂尾翘，航行迅速，不惧风浪。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桅，主桅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丈，船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丈，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层，船面设楼高如城，可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配红夷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门，千斤佛郎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门。郑成功水师曾以此大败葡萄牙东印度公司舰队及荷兰殖民军，此船造法样式均失传，仅东山岛出土过残骸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25:00Z</dcterms:created>
  <dc:creator>刘永强</dc:creator>
  <dc:description/>
  <dc:language>en-US</dc:language>
  <cp:lastModifiedBy>刘永强</cp:lastModifiedBy>
  <dcterms:modified xsi:type="dcterms:W3CDTF">2015-09-13T05:25:37Z</dcterms:modified>
  <cp:revision>0</cp:revision>
  <dc:subject/>
  <dc:title>明朝一些船只的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