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EFE8EA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EFE8EA" w:val="clear"/>
        </w:rPr>
        <w:t>中国古代皇帝的十大典型</w:t>
      </w:r>
    </w:p>
    <w:p>
      <w:pPr>
        <w:pStyle w:val="Normal"/>
        <w:keepNext w:val="false"/>
        <w:keepLines w:val="false"/>
        <w:widowControl/>
        <w:pBdr/>
        <w:shd w:fill="EFE8EA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EFE8EA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中国古代皇帝的十大典型皇帝，是封建国家的最高统治者，拥有至高无上的权力。皇帝是政教合一的领袖。皇帝拥有法律制定权，行政决策权和军事指挥权，皇帝这个名称，在中国，是秦始皇最先确定，也是他最先使用的。皇帝，取德兼三皇、功盖五帝之意。中国从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秦始皇称帝起，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9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宣统帝退位止，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13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的时间内，共产生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位皇帝。中国第一个皇帝是秦始皇。中国最末一个皇帝是宣统帝。中国在位时间最长的皇帝是清朝的康熙帝，在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。中国在位时间最短的皇帝是明朝的明光宗，在位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个月。我们在此选择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位各有特色的有一定代表性的皇帝，作一介绍。他们是秦始皇、汉武帝、唐太宗、宋太祖、元太祖、明太祖、明成祖、康熙帝、雍正帝、光绪帝。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位皇帝涉及秦、汉、唐、宋、元、明、清等七个大的朝代。中国古代皇帝的档案文献资料，极为丰富。这里只能作最粗线条的介绍。秦始皇秦始皇，名嬴政。生于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5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死于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活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。他是中国的第一个皇帝，是中国历史上一位极富传奇色彩的划时代的人物。这样一位赫赫有名的人物，他的童年却是很不幸的。他的不幸与他父亲的不幸遭遇，有着直接关系。他的父亲是秦国的公子，叫异人，后来改名叫子楚。异人的祖父是秦国的国君秦昭襄王，异人的父亲是秦国的太子安国君。异人虽然生在富贵的国王之家，但就在他十五六岁时，却被派往和秦国敌对的赵国。中国那时是战国七雄争霸的时期，这七雄是秦、赵、魏、韩、楚、燕、齐七个大国。当时，各诸侯国的国君为了相互制约，往往把自己的兄弟、儿子或孙子送到别国作抵押。质子异人的日子很难熬。他虽然是秦国太子的儿子，可是他的兄弟太多，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多人，他又居中，将来很难接班。同时，秦国在各国当中又不讲信义。因此，在赵国，人家也不把他当回事儿。有一段时间，他的经济来源断绝，生活十分困窘。这时，他的命运降到了人生的最低点。然而，恰在此时，他遇到了大商人吕不韦，他的劣运从此有了巨大转机。吕不韦是个腰缠万贯的富商大贾。他很有政治远见。他从穷愁潦倒的异人身上，看到了自己未来的曙光。他潜意识里深深感到，这位落难他国的公子异人，是一个难得的奇货，可以用他来囤积居奇。于是，他决定在异人身上预先投资，弃商从政，去干建国立君的大事。吕不韦拿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金送给异人，又携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金到秦国去游说。他在秦国游说很成功，异人终于当上了太子。回国后，他又把他的能歌善舞的美妾赵姬，配给了异人。过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个月，生下了一个婴儿。这就是大名鼎鼎的秦始皇。他的名字叫嬴政。嬴政在赵国过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孤独的生活。直到他的父亲异人做了太子，他才随母回到了秦国。这之后，嬴政的祖父死，其父异人即位。在嬴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时，其父异人死，嬴政便即位了，是为秦王。尊母赵姬为太后。尊吕不韦为相国，号称仲夫。国事都是吕不韦说了算。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3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秦王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，举行了成年加冠典礼。从此，他便开始亲政，执掌政权了。这位血气方刚、年轻气盛的国君，迅速平定叛乱，幽禁太后。次年，罢黜专横跋扈的相国吕不韦，吕不韦自杀。提拔重用李斯，并确定了统一天下的决策。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秦王政终于灭掉了六国，统一了天下。从而结束了春秋战国数百年诸侯割据、战乱不已的混乱纷争的局面，建成了中国历史上第一个统一的、多民族的、专制主义的中央集权的国家。自此，秦王政称号皇帝。皇帝是德兼三皇，功盖五帝之意。此后，皇帝一词就取代了王，而成为国家最高统治者的专有名称了。秦王政成为中国历史上第一个皇帝，即秦始皇。秦始皇为了使其江山永固，便在政治、经济、文化上采取了一系列重要举措。他废除了封建制，实行了郡县制。他认为，在各地分封侯王，形同设立小国，对中央集权不利。为此，他下令废止分封，而在中国首次实行了郡县制。全国分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郡，郡下设县，县下设乡或亭，乡下设里。郡设郡守，县设县令，乡有三老，亭有亭长，里有里宰。中央国家机关，设立了三公九卿之制。从中央到地方，形成了一个庞大完整的官僚体系，最高权力归皇帝所有。这是秦始皇的首创。他又下令统一全国的法律制度。主要的是三大统一，即统一货币，统一度量衡，统一文字。统一货币，是因为各诸侯国原来都各自拥有自己的货币，现在全国统一，货币必须一致。特规定，货币使用外圆内方的秦钱，逐步淘汰原各诸侯国的布、刀型的异型钱。统一度量衡，是把原来秦国使用的度量衡，硬性推行到全国。统一文字，原来各诸侯国使用的文字不统一，现在规定官方文字一律使用小篆。当然，民间流行的仍然是秦隶。这三大统一，有利于经济的发展、文化的融合和社会的稳定，更有利于多民族国家的形成。这是秦始皇对历史的一大贡献。为使江山永固，他又把原六国富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万户，一律迁到首都咸阳附近，以便监督，控制。同时，他又下令在全国收缴兵器。各地不敢怠慢，各色兵器纷纷运至咸阳。兵器都是由青铜制成的。堆积如山的兵器，重达数百万斤。这么多的青铜兵器，如何处置呢？他忽发奇想，何不把它们铸成几个大铜人，置于宫前。此时，恰好传来一则民间故事，说是在临洮显现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个奇特的又高又大的夷狄怪人。而这一年，正是秦始皇统一天下的一年，夷狄怪人的出现，被视为吉兆。因此，他顺势下令销毁兵器，铸造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个大铜人。因为青铜是铜和锡的合金，泛称为金，所以大铜人，又被称为大金人，叫做金狄。现在猜想，这个金狄，大概就是深眼窝、大鼻子的中亚一带人的形象。这使它披上了神秘莫测的光环。据说，每个铜人重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万斤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个，用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8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万斤。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个大金人，都置于咸阳宫前，以显示秦始皇的威严。世事沧桑，它们早已不复存在了。收缴兵器，秦始皇的初衷是使天下长治久安，但是，天下却没有安定。这主要是因为他大兴土木。他大造骊山陵墓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即位，就动工修建。全国统一后，又调发役夫徒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万人，大肆修建，耗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。直到秦始皇死，陵墓工程尚未完工。现在此墓叫秦始皇帝陵，地处陕西省西安市郊区。此陵的主墓尚未发掘，其周围的附属地带进行了部分发掘。已出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万余件文物，其中多有罕见之精品，如铜马车等。尤其令世人瞩目的是兵马俑坑的发现，法国总统希拉克惊羡地称其为世界第八大奇迹之一。他大修万里长城。为了防止北方匈奴的骚扰，他下令修筑长城。修筑长城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万民工，都是人民服的徭役。他修筑的长城，西起临洮，中经阴山，东跨鸭绿江，直达今朝鲜境内清川江的临海处。长达万里，故叫万里长城。雄伟壮观的万里长城，是闻名世界的伟大工程，是中国人民的伟大创举。他大搞焚书坑儒运动，焚书，他为了统一思想、钳制人口，下令把凡不是秦记的书，凡不是博士官所需要的书，全部烧掉。这是一场文化浩劫；坑儒，他认为儒生乱发议论，妖言惑众，就亲自圈点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人一律杀掉。这是压制言论的残酷手段。由此，焚书坑儒成了毁灭文化、摧残士子的代名词。他不顾人民死活，大兴土木，劳民伤财，积怨很深。而他自己则贪生怕死，一直梦想长生不死，到处求长生不死药。但他终至病死于出游的途中。秦朝只延续了两朝，秦二世而亡。继起的是汉朝，第一个皇帝是刘邦。汉武帝汉武帝，名刘彻。是西汉的第五位皇帝，是具有雄才大略的一代雄主。他生于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5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死于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8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活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。他的父亲是景帝刘启，祖父是文帝刘恒，曾祖父是高祖刘邦。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立为胶东王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立为太子。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4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景帝病逝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刘彻登基，是为武帝。他是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4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棗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8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在位，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。景帝对太子刘彻的教育，有他特殊的想法。为了把太子刘彻培养成一个合格的皇帝，给他特意选配了一位儒学大师卫绾。本来汉初至今，在道家黄老思想的影响下，几代君主都无一例外地提倡黄帝、老子之学，主张清静无为，因循守成。但是，景帝面对纷乱的国内外现状，隐隐感到无为而治的黄老之学已不能适应国家发展的需要。他很有远见地开始寄希望于儒家学说。为此，他决定把对儒家学说有着深湛修养的、为人行为端正的卫绾，选作太子刘彻的老师。以后的实践证明，这一决定是非常正确的。刘彻是个好学上进的皇太子。他的兴趣十分广泛。他学黄老，习儒术，调丝竹，作辞赋和舞刀剑。他胸襟开阔，广结良友。他作为皇太子，平时学习父皇如何理政，也注意观察大臣的举止言行。为将来顺利接班，他作着全面的准备。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4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，景帝为他举行了隆重的冠礼。加冠典礼的举行，说明皇太子可以有资格有能力独立掌权了。不料，在冠礼之后，景帝突患重病死去。当日，皇太子刘彻即位，君临天下，是为武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少年天子，雄心勃勃，欲为国效力，一展才华。武帝胸中有数。他深知，要想治理好国家，就必须选贤任能。他登基后的第一件事，就是下诏举贤。消息传遍全国，国内学子振奋。或举荐，或自荐，各地贤良之士，纷纷汇聚京师。武帝十分重视，亲自出题，亲自阅卷，亲自面试。他从中选拔了大批人才。而尤须特别提到的一件事是，他从中选拔了一位拔尖的儒学大师董仲舒。董仲舒自幼熟读儒家经典。据说，为了刻苦攻读，他三年不出门，以致不知春夏秋冬。武帝早已微知其名，此次亲阅其试卷，被其惊人的论点、严谨的逻辑和优美的语言所慑服。在其试卷上批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贤良之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四个大字，并命速传董仲舒进宫当面策问，即天子面试。策问的当天，武帝就天道、人世、治乱等三个方面的问题，进行了三次策问，董仲舒一一从容作答，主要是说，君主受命于天，就要奉行天道。天道，就是使国家走向大治的途径。而儒家的仁义礼乐，是推行天道的具体方法。国家的治乱关键在于国君。国君首要的是用人。用人得当，方法正确，国家就会大治。反之，国家就会大乱。他建议黜百家，独尊儒术武帝被他的君权神授、天下一统的宏大理论所振奋。他要以儒家学说治国了。后来，经他的老师丞相卫绾的建议，武帝批准黜百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为汉朝推行新政的指导思想。人是推行新政的根本。为了选拔通晓儒经的学士，武帝想了很多办法。有察举选拔，天子征召，上书自荐和设立太学等。武帝选人用才，不拘门第，不论辈分。这就使许多有才之士，得到了重用。这对推行武帝的新政起到了关键作用。武帝下令修增汉律，对各级官吏严加管理。有功则赏，有过则罚。武帝削弱各诸侯国的势力。汗高祖刘邦，实行的是周代的分封制和秦朝的郡县制相结合的制度。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郡外，又设立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个诸侯国。封国的诸侯王，权势很大。他们在本国有人事权、财政权，甚至有部分的军事权。他们逐渐闹起独立来。景帝时，吴楚七国终于叛乱。叛乱虽然被镇压下去了，但诸侯国强大的势力终究是块心病。武帝想解决这个难题。大臣主父偃建议实行推恩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其主要内容是，在诸侯国内，诸侯王虽有几十个王子，原来只有嫡长子可以继承王位。现下令，推恩各诸侯王，可以在其国内用自己的领土，分封王侯。这样，大诸侯国就自然分解为几十个小国了。表面上恩及他们，实则是削弱了他们的势力。这个政策的实行，大大地加强了中央集权。武帝采纳大臣桑弘羊的建议，决定统一货币。下令取消郡国铸币权，郡国原有旧钱一律收回销毁。铸币权归中央所有，统一发行五铢钱。这一举措，有力地推动了汉朝经济的发展。武帝重用大将军卫青、霍去病，三次反击匈奴的侵扰，取得了决定性的胜利。强盛近百年的塞北匈奴，从此逐渐衰落。汉朝北部边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年没有发生战争。武帝两次派张骞出使西域。由张骞开辟的东起长安，中经河西走廊、塔里木盆地，翻过帕米尔高原，通向中亚和西亚，西达地中海东岸的贯通亚欧的大通道，绵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公里，后人称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丝绸之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"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这条大通道的开辟，对中西经济、文化的交流，对中国多民族国家的形成，意义重大。武帝于公元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8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病逝。唐太宗唐太宗，名李世民。是唐朝的第二个皇帝。生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9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病死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4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死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，随父李渊起兵反抗暴虐的隋炀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，随父攻进隋朝首都长安，灭隋，立唐。李渊即位，就是唐高祖。李世民封为秦王，其兄李建民立为皇太子，其弟李元吉封为齐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，发动玄武门之变，杀兄李建民，弑弟李元吉。李渊退位为太上皇。李世民即位为皇帝，就是唐太宗。年号贞观。唐太宗是中国历史上著名的好皇帝，是一个很有作为的政治家。他是治世的明君。他之所以把国家治理得很好，主要是由于他善于听取各种不同的意见。他深知，兼听则明，偏听则暗。明君兼听，昏君偏信。这是大臣魏征跟他讲的。有一次，太宗虚心地问魏征，明君和昏君怎样才能区分开？魏征郑重地答道，国君之所以圣明，是因为他能广泛地听取不同的意见；国君之所以昏庸，是因为他偏听偏信。说完这句话之后，他又举了历史上正反两方面的例子加以论证。他说，古代尧、舜是圣君，就是因为他们能广开言路，善于听取不同意见，小人就不能蒙蔽他。而像秦二世、梁武帝、隋炀帝这些昏君，住在深宫之中，隔离朝臣，疏远百姓，听不到百姓的真正声音。直到天下崩溃、百姓背叛了，他们还冥蒙不知。采纳臣下的建议，百姓的呼声就能够上达了。魏征的这些至理名言，深深地铭刻在唐太宗的心里。从此，唐太宗便格外注意虚心纳谏。他不管你是什么人，也不管你提意见的态度如何，只要你的意见是正确的，他都能虚心接受。这里有一个真事。当时，唐太宗下令，要把洛阳破败了的乾元殿修饰一番，以备作为到外地巡视的行宫。对于皇帝来说，想要修理一下小小的行宫，本来是小事一桩。可是，有一个小官张玄素，却上了一道奏折，痛陈此举不妥。他说，修了阿房宫，秦朝倒了；修了章华台，楚国散了；修了乾元殿，隋朝垮了。这都是历史的教训。现在，我们唐朝百废待兴，国力哪里比得上当年的隋朝？陛下在国家的破烂摊子上，继续役使饱受战乱之苦的百姓，耗费亿万钱财，大兴土木。陛下没有继承前代帝王的长处，继承的却是百代帝王的弊端。如果从这一点看，陛下的过失远远超过了隋炀帝。这是一道笔锋犀利、击中要害的奏折。但是，小小的张玄素，竟敢把英明的君主唐太宗比作昏聩的暴君隋炀帝，冒犯天威。这不是拿鸡蛋往石头上撞么？满朝文武都为他捏一把汗。人们都在观察唐太宗的反应。假如不是唐太宗，而是别的皇帝，看到这一大不敬的奏折，当即会雷霆震怒，不仅张玄素人头落地，而且会株连九族。但是，唐太宗就是唐太宗。他不仅没有怪罪张玄素，反而下令召见他。此时的唐太宗想进一步地试一试张玄素的胆量，就直问道，卿说我不如隋炀帝，那么，我和夏桀、商纣相比，怎么样呢？要知道，夏朝的桀王和商朝的纣王，都是历史上臭名昭著的暴君。唐太宗这样问，自有深意。不承想，这个张玄素却直截了当地答道，如果陛下真的修了乾元殿，那就和夏桀、商纣一样昏乱。听到这句答语，唐太宗不仅没有发怒，反而被深深地感动了。他想，一个小官，敢于冒死直谏，为了什么，还不是为了他的江山社稷？因此，唐太宗收回了他的谕旨，停止重修乾元殿。并且表扬了张玄素，同时赏给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匹绢。对此事一直关注的魏征，听到了这个完满的结局，颇为感触地叹道，张公论事，有回天之力，这都是因为是有高尚道德的君子说的话呀！这个真事，充分地说明了唐太宗的虚心纳谏。唐太宗还有一个优点，就是知错必改。有一次，他得到了一只精美绝伦的鹞鹰。他一时忘记了魏征平时说的国君不可玩物丧志的话，就兴味十足地把鹞鹰放在臂上，逗着玩。不料，巧遇老臣魏征。唐太宗一时情急，赶忙把鹞鹰藏在怀里。其实，魏征早已把一切看在眼里，却故作不知。走上前去，特意讲起古代帝王追求逸乐之事，旁敲侧击帝王不可玩物丧志。唐太宗担心时间长了，鹞鹰闷死。但是，魏征说得没完没了，唐太宗自知理亏，不敢打断。结果，鹞鹰还是闷死在怀中。唐太宗知错必改，知人善任，且胸有大志。在民族政策上，他把少数民族和汉族看成一家，对少数民族采取了安抚、和亲的正确政策。少数民族对唐太宗的政策措施，心悦诚服。唐太宗便具有了很大的向心力，他们纷纷来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唐太宗把文成公主嫁给了吐蕃王松赞干布。这是汉藏民族关系史上的一件大事。作为嫁妆，文成公主带去了大批珍宝、经典、医书、宝器、金银、金鞍、佩饰、锦缎、药品，还有食物、饮料、种子、树木，还有狮子、凤凰，等等。文成公主带去的是中原地区的先进的文明。松赞干布对这桩婚事非常满意。他对唐太宗自称女婿，上表祝贺唐太宗远征的成功。这次联姻加强了汉藏民族之间的团结，也促进了藏族经济的发展。由于用人得当、政策对路、轻徭薄赋、宽刑轻法，使得唐太宗时期的经济、政治、文化都得到了空前的发展。唐太宗的贞观时期，政治清明，经济繁荣，社会稳定，文化昌盛，史称贞观之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唐朝一共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个皇帝。下面就是宋朝了。宋太祖宋太祖，名赵匡胤。是宋朝的开国皇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9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出生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97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病死，在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9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登基，当了皇帝。在位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。他是一个很有作为的皇帝。宋太祖皇位的取得，有其特殊性。他的皇位，不是继承得来的，也不是起义夺来的，而是异姓发动政变抢来的。这个政变就是历史上有名的陈桥兵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赵匡胤原为五代时后周的一位重臣，握有朝廷的军政大权。后周世宗死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小儿即位。第二年，国都开封传言，北方契丹犯边。大将军赵匡胤得旨，亲率大兵出城御敌。大军走到开封东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里的陈桥驿就停下了，当晚驻扎在这里。经过他的周密筹划，第二天，官兵在他身上加披象征皇帝的黄袍，一律推举他为皇帝。他就这样当了皇帝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桥兵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不流血的兵变。其本身无所谓对错，主要是看宋太祖的所作所为，是否有利于历史的发展。宋太祖的最大的历史贡献，就是结束了自安史之乱以来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多年的分裂割据的局面。从而，实现了全国的大一统。这是民心所向，众望所归。为了实现全国统一，他高瞻远瞩，采取了很多有力的措施。为了加强中央集权，他不动声色地玩了一个杯酒释兵权的把戏。这要从唐朝的藩镇割据说起。而藩镇的出现，与节度使的设置有关。唐朝先在沿边地区设立节度使。节度使的权限很大，总揽各州的军政大权。安史之乱以后，唐朝对投降的叛乱分子，立即授以节度使名号，仍令其照旧统领旧部、就地。他们的属地逐渐变成了一个个小独立王国，被称作藩镇。藩镇权势渐大，不听中央指挥，各自独立。这就是藩镇割据．藩镇割据从唐代宗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[76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开始的。自此以后，中国陷入了长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多年的分裂局面。这种分裂局面，都是节度使专权，从而导致藩镇割据造成的。赵匡胤即位之后，曾同政治家赵普谈了一次话。他虚心地问道，我想平定天下长久不息的战乱，你有什么好办法吗？赵普诚恳地回答，有一个好办法，就是对方镇的节度使，逐渐削夺他们的权力，限制他们的钱粮，收回他们的精兵。真是听君一席话，胜读十年书。宋太祖豁然开朗。杯酒释兵权就是他实施的第一个步骤。有一天，他专门宴请几位重臣。酒酣耳热之际，他说道，人生在世，无非是享受荣华富贵，并使子孙过上好日子。你们何不交出兵权，购置田宅，饮酒作乐，安度晚年呢？大臣们一听，全都明白了。第二天，他们就都老老实实地交出了兵权。宋太祖授给他们有职无权的高官，让他们在酒池肉林中度日。就这样，宋太祖不费一刀一枪，就收回了兵权。宋太祖又针对当时的周边形势，提出了先南后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统一全国的战略方针。南，指的是荆湖、后蜀、南汉、南唐等割据政权。赵匡胤对他们采取了刚柔相济、软硬兼施的政策，收到了显著的效果。他实施各个击破的策略，迅速地灭掉了几个小朝廷，实现了南方一统。而对投降的国主，一律封以有名无实的高官，使他们享受荣华富贵。而换来的却是国家的统一，社会的安定。宋太祖也是一个善于纳谏的皇帝。有一次，有一个臣子立了大功，应予提拔，授给官职。但是，赵匡胤就是看不上他，不同意给他升官。直言敢谏的大臣赵普上奏，请皇帝批准给该人升官。宋太祖想，你啥事都管，这次我就是不答应你。看你怎么办。他带点挑衅意味地对赵普说，我就是不想给他升官，有法你想去！赵普不急不躁地答道，刑，是用来治罪的；赏，是用来奖功的。这是古今的道理。况且，刑罚是国家的刑罚，不是陛下你个人的刑罚。怎么能从个人的喜怒出发，想怎样就怎样呢！这就是说，陛下你应该讲原则，不要耍小孩子脾气。一席话，说的宋太祖自知理亏，但奈于情面，他一言没发，站起来就回宫了。可是，固执的赵普却紧追不舍。宋太祖入宫，他就立在门外等候。出以公心的赵普，很有你不批准，今天就不善罢甘休之意。宋太祖一看，也没有办法，是自己不对，就批准了他的要求。宋太祖终于实现了全国统一的愿望。他经过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艰苦的南征北战，才结束了从安史之乱到十国纷争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年的割据局面。这是他对中国多民族国家的一个重要贡献。宋朝之后是元朝。元太祖元太祖，名铁木真。是元朝的开国皇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16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出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，第一次称汗，是为蒙古乞颜部可汗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2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铁木真统一各部，建立蒙古国，被尊为成吉思汗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2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病逝。成吉思汗的历史贡献之一，是由于他的努力，在历史上形成了一个新的民族共同体棗蒙古族。在他之前的数百年间，蒙古高原上部落林立，互不统属，没有形成一个统一的民族。铁木真，是铁匠的意思。铁木真的父亲叫也速该，是蒙古一个部落的首领。铁木真的母亲是月伦夫人。铁木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时，他的父亲也速该，被塔塔儿人毒死。铁木真牢牢地记住了这一点。也速该的部众，纷纷离散而去。月伦夫人和几个儿子孤立无援，陷入困顿之中。而其对立面泰赤乌贵族，对其发难，也抛弃了他们。铁木真兄弟在苦难中逐渐长大成人。泰赤乌贵族认为，铁木真很危险，对他心存恐惧，想尽早除掉他。他们派许多兵，到处搜捕铁木真。铁木真在森林里躲藏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多天，终于脱逃。少年的苦难生活，磨练了他的意志。铁木真牢记他的仇敌，一是杀父的塔塔儿人，一是害己的泰赤乌人。为了报仇，他想到了联合克烈部的脱里汗。这个汗，后来称王汗。他们有联合的基础，就是塔塔儿人是他们的共同敌人。而且，铁木真的父亲，也是脱里汗的安答，即盟友。但是克烈部地广人众，而且脱里汗又是父辈，要想同人家结盟，必须态度诚恳，谦恭。此时的铁木真，已经具备了政治家的素质。他经过深思熟虑，对脱里汗谦卑地说：是我父亲的旧安答，像我的亲生父亲一样。我把娶妻时，妻子给姑父的礼物黑貂鼠皮袄，献给你。然后，恭敬地将皮袄献上。脱里汗看着眼前威武的年轻人，又受到如此尊重，十分高兴，便同意接纳他们。从此，铁木真就逐渐走上了振兴之路。以后，经过征战分合，互有消长，经几个部落的共同推举，铁木真就作了蒙古乞颜部的可汗。这是他第一次称汗。时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。这时在很多方面，他已经显露出领袖的才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20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强大了的铁木真，消灭了宿敌塔塔儿人。同年，铁木真和王汗的联盟大军，又大败敌对诸部联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20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铁木真和王汗决裂。随后，铁木真消灭了王汗及克烈部。王汗的势力范围全部归铁木真所有，铁木真成为蒙古高原最强大的势力。此后，铁木真的大军，所向披靡，消灭了太阳汗的乃蛮部。就这样，铁木真征服了几乎整个辽阔的蒙古高原。于是，就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2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铁木真再一次称汗．汗是最高的君主，最高的主命你采用成吉思汗的称号。成是强大、坚强的意思。成吉思是这个词的复数。成吉思汗就是最高君主或王中之王。从此，铁木真就获得了这个独有的特殊称号。同时，成立了大蒙古国。这就标志着一个蒙古民族共同体出现了。成吉思汗的第二个贡献，就是为建立大一统的元朝打下了坚实的基础。大军继续征讨，他削弱了金朝，灭掉了西夏。他死之后，他的子孙们又继续他未竟的事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23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金朝灭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27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南宋灭亡。蒙古贵族建立了地域辽阔的元朝。从而，结束了唐朝末年分裂割据的混乱局面。成吉思汗还率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万大军进行了野蛮的西征，经中亚，西亚，最远到达欧洲的里海。给当地人民带来了巨大的灾难。这种行为应该彻底否定。元朝之后是明朝。明太祖明太祖，名朱元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3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出生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39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病死，时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7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，出家当和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，参加起义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，自立为吴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，称帝，是为明太祖。国号大明。在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由他开辟的明朝延续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7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。朱元璋是明朝的开国君主。他是中国历史上惟一一位出身贫苦农民的开国皇帝。他的青少年时代，充满了神秘的传奇色彩。他的父亲朱五四，是个地道的贫苦农民。朱元璋有三个哥哥、两个姐姐。朱五四靠租种地主的田地过活。一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口，食不裹腹，饥寒交迫。为了逃债，经常迁徙。朱元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时，勉强读了几个月的私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那年，淮河两岸爆发旱灾，流行瘟疫，他们家半个月就死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口人，只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口了。朱元璋走投无路，只有出家，到凤阳于皇寺当了和尚。他忍气吞声，在寺里干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多天低下的杂活。但因饥荒，寺里也维持不下去了。他只好走出寺门，去作四海为家的云游僧了。他云游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多，看尽了白眼，受尽了欺凌。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的流浪乞讨生活，陶冶了他的性格，磨练了他的意志。更主要的是，他了解了苦难的社会。从此，他完全成熟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他，又回到了于皇寺。在寺里，这个身无分文的穷和尚，刻苦攻读，冥冥中想要干一番大事业。机会来了。元朝末年，政治腐败，贿赂公行，经济凋敝，饥民遍野。人民揭竿而起，奋起反元。因头戴红巾，元末的农民起义军，统称为红巾军。朱元璋毅然加入了郭子兴的红巾军。后因朱元璋作战勇敢，足智多谋，郭子兴便把自己的义女马氏，嫁给了他。自此，朱元璋在军中改称朱公子。这时，他才正式起名元璋。作了郭子兴的女婿，他的地位有了较大的提高。以后，经过胜利与失败的多次磨砺，他逐步掌握了军权。在攻城略地的征战中，他重儒士，讲策略，严军纪，明赏罚。他非常重视知识分子的作用，每到一地，一定要把当地的名儒请来讨教。如攻取应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今南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，创立帝王之业，就是儒士陶安建议的。以后，每忆及此，他都称赞陶安。就这样，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的奋战，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36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刚刚步入中年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朱元璋，在应天称帝。统一强大的新王朝取代了腐败透顶的旧王朝，历史向前迈进了一步。明太祖是很爱学习的。在马上打天下的战争年代，他争分夺秒地读书。他把饱学的儒士置于左右，经常与他们讨论天下大计。大儒们向他游说，把汉高祖作为效法的榜样。在潜移默化中，他受到了润雨细无声的熏陶。同时，他也非常羡慕儒士渊博的学识，也自觉地向儒士们学习。定都之后，他更是全身心地投入到学习中去。他是绝顶聪明的。他本来文化水平不高，但到后来，他不仅可以快速地阅疏，而且可以自由地作诗，甚至能够流畅地写赋了。要知道，赋是很难掌握的一种文体。他的诗作得很好，有磅礴的气势。现存有他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首各体诗词。明太祖是非常勤政的。他一天的时间表，安排得很紧凑。凌晨起床，天没亮就临朝。正午短暂的休息，还要同儒士们讲论经史。午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时，又继续听政，亲自处理国事，直到黄昏。天天如此，月月如此，年年如此。全国的政事，他事必躬亲。他每天批阅的奏章，多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件。处理的国事，多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件。他有着惊人的精力。明太祖主张施惠于民。他不是一般的主张，而是真正去做。明朝初年，他实行轻徭薄赋政策，还在各地设立预备仓，大量存贮粮食，以备荒年之用。他在位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里，下诏减免税赋和赈济灾民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多次。还设立了惠民药局，给没钱看病的穷人治病。他教导皇子说：居住食用，事事处处要想到农民的辛劳，取之有制，用之有度，使他们不至受饥寒煎熬，这才是统治之道。明太祖对农民的痛苦生活，有着多年切身的经历。他亲自体尝过饥寒交迫的痛苦，而且对民间的困苦感同身受。他也深知水可载舟，亦可覆舟的哲理。为此，他从理智上和情感上都注意让利于民。他常说：百姓富足，国家才能富足；百姓生活安定，国家才能安定。他正确地实行了施惠于民的政策，百姓生活安定，国家也就强大了。明太祖惩治贪官污吏，毫不留情。无论是功臣勋旧，还是皇亲国戚，只要触犯刑律，都要治罪。这里有一个典型的例证。明太祖对患难与共的结发妻子马皇后，是非常尊敬的。他们视亲生女儿安庆公主为掌上明珠。安庆公主的丈夫驸马欧阳伦，自然被高看一眼。可是，欧阳伦不知自重，竟然敢公然触犯刑律，结果招来杀身之祸。事情很简单。明太祖下令禁止私贩茶叶，违令者严惩。欧阳伦不顾禁令，顶烟上。仍然派家人到边境去私贩茶叶。结果被人告发。明太祖极为愤怒，下令斩首了自己的爱婿，并奖赏了举报的小吏。可见，他执法之严。明太祖毕竟是一个封建皇帝，他也作了许多错事，尤其在他晚年。他心性偏狭，颇好猜忌。他总感到过去的功臣宿将不可靠，想要篡他的权。尤其是太子朱标病故，立朱标次子朱允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火字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为皇太孙。皇太孙太小，必须给他的未来制造安全的环境。因此，他有意制造冤狱，借以杀掉了许多功臣宿将。大将军蓝玉一案，就是典型的冤案。蓝玉转战多年，战功卓著。明太祖曾下诏，称赞他是大破匈奴的汉代名将卫青和唐代名将李靖。并封他为凉国公。可是，他在回京后，说他谋反，很快就把他杀了。又大肆株连，乱砍乱杀。蓝玉一案，就杀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.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万人。而先前的左丞相胡惟庸一案，处死胡惟庸后，又迁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年，杀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万多人。明太祖快死时，功臣宿将差不多都杀净了。他的目的，是使他的万世基业得以永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7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病死，葬在南京东郊的孝陵。殉葬的宫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人，陪葬的嫔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人。野蛮落后的以人殉葬制早已废止，他又带头兴起。殉葬人数量之多，十分惊人。明太祖毕竟出身农民，他对落后的事物有一种天然的亲近感。他这样做，也就不奇怪了。明成祖明成祖，名朱棣。是明太祖的第四子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3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出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封为燕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即皇帝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4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病死，时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。在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。他是一个注意建功立业的皇帝。明成祖的帝位是夺来的。明太祖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个儿子，长子朱标封为太子，第四子朱棣封为燕王。朱棣受封之地为北平，是金、元两朝的都城。当时是全国的政治中心之一。北方有蒙古贵族的重兵，不可掉以轻心。明太祖把这样的北方重镇，交给了只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朱棣，说明对他未来的期待。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时，被派往藩地北平就职。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时，明太祖病故，皇太孙即位，是为建文帝。建文帝面对叔叔辈的诸多藩王，心存恐惧。他采取了削藩的措施。此时，朱棣的三个哥哥已相继去世，他成了长子。对这个侄子皇帝，他本有不臣之心，现在又要削藩，刀就要砍到脖子上，他便起兵造反了。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苦战，终于夺得了帝位。年号永乐。明成祖，又称永乐皇帝。明成祖的历史功绩之一，是倡导修纂了《永乐大典》。即位之初的永乐元年，他便下令编纂一部大书。他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你们要根据我的意思，编纂一部自有图书以来，包括经史子集、百家之书的，包罗万象的大规模的丛书。收书越多越好，不怕规模大。蓝图是，编纂一部有史以来数量最多、种类最全、质量最好的大型图书。参加修纂的有全国的各种一流人才。由学术大师姚广孝为总裁，包括名儒、名士、名医、名僧等，共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16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人，参与修纂。后勤安排得很周到。礼部负责在全国选拔抽调人员，从各地收集所需图书。光禄寺则负责修纂人员的食宿。在修纂过程中，明成祖经常检查，督促。发现问题，及时解决。有一次，他发现宫中所藏图书不够用。他说：凡人家稍有资产的，都想多买书，朝廷怎么可以缺少图书呢？于是，他命礼部派通晓图书典籍的有才之士，到全国各地去搜购图书。不问书价，再贵也买。这一次大规模地购书，对高质量地完成本书的修纂，起了关键作用。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奋战，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4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编修工程告竣。全书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287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卷，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109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册。收录了上自先秦、下迄明初的各种图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8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种。种类包罗万象，计有经、史、子、集、百家、天文、地志、阴阳、医、卜、戏剧、小说、技艺等项。明成祖命名其为《永乐大典》。这是中国历史上的第一部百科全书。明成祖的一个重要举措是迁都北京。即位之初，定鼎金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南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。随着元朝残余势力退至漠北，长江岸边的金陵，就显得离重要的北部边陲，，过于遥远。为此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40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礼部尚书建议，把北平改为北京，迁都北京。明成祖认为，天子居北，正是居重御轻，可以加强北部边防，就采纳了这个建议。但是，他深知，迁都是一件关乎国家兴亡的头等大事，必须审慎行事。他没有轻举妄动，而是在充分论证的基础上，分阶段、有步骤地进行。他首先正名，有意提高北京的政治地位。下令改北平为北京，升为陪都，称作行在。同时，改北平府为顺天府。他千方百计地提升北京的经济地位。他知道，北京虽然地理位置极端重要，而且是元朝的大都，但是它在经济上却远不及江南，不及金陵。因此，他首先是想方设法使北京繁荣起来。于是，他下令向北京附近大规模地移民屯田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之内减免赋税。一些军士，也被放归北京乡里种田。战乱之后，形成大量流民。他下令把流民组织起来，到北京一带去种田。甚至，他又下令释放囚徒，安置在北京周边地区去种田。他还实行了一些优待政策，如向他们免费提供牛具、种子。同时又迁往北京大批工匠，给这些民户以更多的优惠政策。如诏免税粮，赈济优厚等。这就在北京市内形成了工商业。由于这样多年的苦心经营，北京也就逐渐发达繁荣起来。从而，北京初步具备了大都市的规模，可以和金陵相媲美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4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明成祖下令明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月，正式营建北京宫殿。特派大臣到各有关行省采集巨木。又名大臣陈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右加王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，主持北京宫殿及北京城市的整个设计营建工程。此后，正式启动的营建工程，就一直进行，从未中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4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北京的宫殿终于建成了。明成祖下令迁都北京。经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的曲曲折折，明成祖终于了却了自己多年的宿愿，完成了迁都盛举。从此，北京就成为明清两朝的都城，一直延续至今。北京定为中国的首都，这是明成祖的历史贡献。明成祖派郑和下西洋，这是中国历史上的一大壮举。郑和，原是燕王府的一名太监。后随燕王朱棣南征北战，立下战功，很受燕王赏识。朱棣即位，赐他郑姓。因他又名三宝，人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?#19977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宝太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?#12290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他是一生都受到明成祖重用的地位特殊的内臣。明成祖具有雄才大略，他想向海外宣示明朝的强大，让海外西洋各国纷来中国朝贡。同时，又进行经济、文化交流。他选中了郑和。经过充分的准备，郑和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4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率庞大的船队，第一次出使西洋。船队规模宏大，船种齐全，船员齐备。据载，船队共有船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艘，其中大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艘，小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4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艘。有战舰，有供应船。船员来自各行各业，有官兵、水手、翻译、书手、商人、医生、教师、工匠等五行八作的人，计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78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人。他们所带的物品，包括粮食、药品、淡水、盐酱、茶油、烛柴等，应有尽有。所带的货物，包括丝绸、绢缎、瓷器、水银、麝香、米谷、雨伞、草席、铁器、铜器等几十种，一概俱全。同时，还带了许多稀奇的珍宝。这次航行充满了艰难险阻，但是他们胜利地完成了任务。船队最远抵达印度半岛。每到一国，郑和便宣示明成祖诏书，赏赐金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4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经两年多的航行，顺利地回到了祖国。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4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43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间，三宝太监郑和七次出使西洋。其中，有六次是奉明成祖谕旨成行的。郑和七次出使西洋，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多个国家加强了往来，进行了各个方面的交流，密切了同这些国家的双边关系。这种大规模的海外贸易，是中国航海史，乃至世界航海史上的壮举，其历史意义非常深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明成祖，突然病故在回师的行军途中。他被葬于北京昌平县天寿山的长陵。此陵是在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是建成的。此后，明朝的皇帝陆续葬于此地，便形成了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陵。明朝之后是清朝。康熙帝康熙帝，名玄烨。是清朝入关后的第二位皇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5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出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6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玄烨即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7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康熙帝病死。在位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是中国历史上在位时间最长的皇帝。因其年号为康熙，故人们习惯地叫他康熙帝。康熙帝是一位伟大的皇帝。他奠定了中国的版图。其父顺治帝福临病死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玄烨即位。根据顺治帝和其母后孝庄皇太后的旨意，设四大臣辅政。随着时间的推移，四大臣索尼、苏克萨哈、遏必隆、鳌拜之间的矛盾逐渐加剧。而索尼病死，苏克萨哈被处死，遏必隆又完全听鳌拜的，鳌拜实际已经掌握了辅政的全权。他专横跋扈，独断横行。这就严重地威胁到了皇权。这引起了康熙帝，尤其是其祖母孝庄太皇太后的不满与警觉。清制，皇帝未亲政是没有颁布上谕权的。一般皇帝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大婚，大婚后方可亲政。为了使康熙帝尽早亲政，孝庄太皇太后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康熙帝提早大婚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便亲政了。但是，鳌拜的嚣张气焰毫无收敛。被逼无奈，在孝庄太皇太后的导演下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康熙帝一举智擒了鳌拜。在对鳌拜集团的处理上，康熙帝采取了宽大政策。鳌拜本人没有处死。只处死了鳌拜集团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名首要分子，其余的都加以宽免。但是，要害岗位都安排了皇帝自己的人。在清除了鳌拜集团的同时，也为受鳌拜迫害的官员平了反。只半年的时间，便解决了鳌拜辅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所积累的问题。可见，年轻康熙帝的解决复杂问题的才能。当然，他的背后是睿智的孝庄太皇太后。从此，康熙帝是真正地亲政了。康熙帝亲政后遇到的第一个最大难题，是三藩的撤留问题。三藩是指三个有功的汉王所领的藩地。平西王吴三桂驻昆明，辖云南、贵州两省，镇守西南边陲。平南王尚之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尚可喜之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驻广州，辖广东，镇守南国大门。靖南王耿精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耿仲明之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驻福州，辖福建，防备在台湾的郑成功的抗清势力。还有已死的定南王的女婿孙延龄驻南宁，辖广西。这些藩王原来都是降清的明朝将领。他们在其藩地拥有很大的特权，即兵权、人权、财权，渐成尾大不掉之势，对中央皇权构成了极大的威胁。经慎重考虑和多次谋划，康熙帝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7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下令裁撤三藩。当年，吴三桂反叛。一时，叛声继起，江南震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康熙帝，镇定自若。他采取军事征讨和政策安抚等软硬兼施的策略，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的奋战，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7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终于平定了三藩之乱。这就实现了国家的安定团结。统一台湾是康熙帝的一大英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6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民族英雄郑成功从荷兰殖民者手中收回台湾。郑成功和他的儿子郑经，凭借台湾，长期抗清。康熙帝多次招抚不成，便下决心武力解决台湾问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8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郑经突然病故。台湾内部发生内讧。康熙帝决定起用施琅。施琅原为郑成功的得意爱将，后来背郑降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6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康熙帝命其出任福建水师提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即福建海军司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，征讨台湾。他两次出海，均遇台风，无功而返。朝内一些大臣对他产生怀疑。但此次，康熙帝力排众议，仍然对施琅委以军政全权。施琅不负圣恩，取得海战大捷，台湾收归清朝所有。设置台湾府，隶于福建省。派兵戍守。康熙帝统一台湾，意义重大。康熙帝运筹帷幄，制止了沙俄的侵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世纪中叶以来，沙俄不断侵扰我国边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8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间，沙俄的侵扰愈演愈烈，移民东进，建立据点，其中以雅克萨城为最重要。康熙帝在摸清情况的基础上，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8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设黑龙江将军，在黑龙江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今瑷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置将军衙门，任命萨布素为首任将军。并派兵驻守。又建立了水师营，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艘船。同时，又派人深入沙俄后方打探敌情。经过充分准备，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康熙帝发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人，水陆直逼雅克萨城。打败俄军，拆毁城堡，胜利班师。但是，第二年，俄军又卷土重来。清军没有给他们以喘息之机，又打败了他们。在此情形下，清方主动让步，与沙俄签定了平等的《中俄尼布楚条约》。从此，中俄黑龙江边境保持了一个半世纪的安定局面。康熙帝用兵西藏，成功地实行了驱准保藏的军事行动。清朝中央同西藏一直保持着君臣关系。早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5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五世就接受了顺治帝的封号。又册封了和硕部的最高领袖为顾实汗，并通过他间接地统治西藏。然而，顾实汗死后，西藏政局不稳。准噶尔军队攻入西藏拉萨，和硕部在西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7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的统治被推翻。康熙帝不能坐视不管。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7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他调兵入藏，攻打准军。但由于轻敌，大败而还。当年，他又任皇十四子为抚远大将军，并下诏确认格桑嘉措为真喇嘛，决定护送他进藏。这一次，康熙帝非常谨慎，经过充分的准备，于第三年才采取军事行动。行动顺利，取得全胜。西藏光复。这说明康熙帝进军西藏的决定是正确的。康熙帝对官吏的选拔，极为慎重。在清廷当官的法国传教士白晋，给法国国王的信中说：康熙帝为了选拔重要官员，尤其是各省巡抚所费的苦心，以及为了监督他们的行为而费的心机，达到令人难以想象的程度。这是一个外国人说的真心话。康熙帝非常注意严惩贪官。他对贪官深恶痛绝，一旦发现，必加严惩。他说，别项人犯尚可宽恕，贪官之罪断不可宽。因为不加严惩，不能起到儆戒作用。一次秋审，他就亲自勾决了一批贪污要犯，以儆其他。对一些封疆大吏，他要求更严。如陕西巡抚穆尔赛贪赃枉法。他说，对这样秽迹显著的要犯，不用重典，何以示惩，应立即处死。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8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起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里，他惩处的总督、巡抚一级的贪污分子，就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人。康熙帝严惩贪污分子，对贪污行为起到了很好的遏制作用。与此同时，康熙帝也特别重视对廉吏的奖励。他说，治理天下应以惩贪奖廉为最重要。贪婪者惩，一以儆百；廉洁者奖，一以劝众。什么是清官呢？他认为，选拔官吏，一定要德胜于才，这是最可贵的。这种德胜于才的清廉之士，就是清官。为了使官吏廉洁成为一种风气，他一再下诏让在朝各官推举清官。他自己也亲口表彰了一批清官。著名的有山西的于成龙，说他是当时清官第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康熙帝慎选官吏，惩贪奖廉，取得了较好的效果。康熙一朝，政治比较清明。康熙帝对自己的要求很严。他崇尚节俭。他说到自己的衣着：我自从即位以来，办一切事，都提倡节俭。我身上穿的是普通的衣服，脚上着的是一般的布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事实真是如此。还是那个法国人白晋，在给法国国王的信里写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喜爱简朴，甚至在他的衣着和他的一切生活用品上都能看到。始终爱惜物力，提倡节俭，并身体力行。由于他的提倡，官场有一股节俭的风气。这对于追求奢侈的腐败官风，有一定的警戒作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7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康熙帝病死，享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。他死前，传位给皇四子胤祯，是为雍正帝。雍正帝雍正帝，名胤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67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出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7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时即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7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病死，时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。在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。雍正帝是一个很有创造性的皇帝。雍正一朝，他在政治、经济方面提出了许多创造性的作法。在经济上，他进行了摊丁入亩的重大改革。摊丁入亩是一场税收改革。清政府实行的是明朝的税收制度。税收分为人头税和土地税。人头税叫丁银，即按家庭人口数量交税，五口人就要交五口人的税。土地税叫田赋，即按家庭拥有土地的数量征税。每个农家都要交这两种税。但由于连年战乱，无地或地少的贫苦农民交不起人头税。没有办法，他们只有隐瞒人口或逃亡在外，以躲避人头税，即丁银。这就造成了大量流民，使社会不稳，并影响国家税收。这是一个拖延多年的老大难问题。顺治帝、康熙帝都没有彻底解决。雍正帝即位时已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，对社会底层的情况很为了解。即位的当年，就有巡抚提出摊丁入亩的建议。建议的主旨是，把丁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人头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归入田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土地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，两税合一征收。这样，有田就交税，没田就不用交税了。这对无地或少地的贫苦农民来说，是一个福音。他们不用再去逃亡躲税了。他们可以老老实实地种地，国家自然增加了税收。同时，减少了流民，使社会安定了。为了慎重，雍正帝把这个奏折交给户部讨论，户部同意。雍正帝颁旨，在他即位的第二年，在全国实行。这是在赋税制度上的一项很有创意的重大改革，也是中国封建社会税收方面的突出改革。雍正帝在清朝中央设立了军机处，这是他的首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72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由于军事行动的需要，雍正帝下令设立军机房。第二年，改为军机处。虽几经变换地点，但就设在雍正帝寝宫养心殿的附近，以便就近处理军政要务。军机处是一排低矮的小平房，显得很简陋。它只有值房，没有衙门。它没有庞大机构，没有政府编制，没有专职官员。几位军机大臣和几位军机章京，都是从各个衙门抽调上来的。军机处秉承皇帝的旨意办事，实质是皇帝个人的秘书班子，有极大的权力。皇帝的圣旨，绕过内阁，绕过议政处，直接送达总督、巡抚手中，别人无权拆阅，速度快，密级高．军机处办事快，效率高。军机处的设立，使皇帝把国家的军政大权，紧紧地控制在自己的手里，把专制皇权推向了史无前例的高峰。以后的七代皇帝，也都设立了军机处。雍正帝是一位勤奋理政的皇帝。他在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如一日，亲理政务。他白天无一刻清闲。上朝研究政事，聆听大臣面奏，商讨各种建议，处理突发事件。晚间则要批阅批不完的奏章。因为雍正帝实行的是他首创的秘密奏折制度，全国各地递上的密折，只有他有权拆阅。他必须当天把全部奏折阅完，而且要写上朱批。他批阅的奏折，现在都保存下来了。那上面有时记载他批阅奏折的时间，常常是在半夜。他不像他的父亲康熙帝，也不像他的儿子乾隆帝，他没有南巡北狩，巡视祖国大地，视察大江南北。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都是在北京城的办公桌上度过的，他的生活是很单调乏味的。可以说，他是一个不折不扣的工作狂。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就死了，可以说是累死的。历史上这样的皇帝还没有过。雍正帝还有一个重大发明，就是秘密建储制。清朝皇位的继承，开始没有实行中原王朝的嫡长子继承制。康熙帝研究了中原王朝的嫡长子继承制，觉得可以接受。他便采纳了中国历代皇帝的嫡长子继承制。皇帝生前，公开地将嫡长子立为皇太子，是为储君。皇帝死后，他就自然继承皇位了。这种继承制有它的优点，也有它的缺点。缺点是如果嫡长子条件不具备，或皇帝对嫡长子不满意，一旦更换皇太子，就极易造成诸多皇太子之间的明争暗斗。康熙帝二立二废皇太子，就是明证。这给康熙帝终生造成了极大的痛苦，也使政局动荡不稳。雍正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即位，他亲眼目睹了康熙帝为此焦头烂额的情景。心中有数的他，在即位之初就着手解决这个难题。即位的当年，他便下令群臣讨论如何立储的问题。其实，他是把写好的谕旨让大臣们讨论，大臣们认为这是一个好办法。于是，当即确定下来。所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?#31192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密建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?#65292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就是秘密建储一事完全公开，储君何人则绝对保密。皇帝把自己选定的皇太子，写在纸上，装在匣中，置于乾清宫顺治帝御书的＂正大光明＂匾额之后。待皇帝病危之时，再予开启。由于不知皇太子何人，皇子们也只有在修养自己、努力工作上，下功夫了。这个制度的实行，起到了巩固皇权、平稳政局的作用。以后几代的乾隆帝、嘉庆帝、道光帝的继位，也是采用了这个成熟的模式，使清代皇权得以一代一代地顺利交接。政局保持了相对的稳定。秘密建储制度在清朝的实行，是雍正帝的史无前例的首创。雍正帝还有许多富有创造性的改革，就不一一叙述了。雍正帝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7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病死，时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。葬于河北省易县泰陵，是为清西陵。光绪帝光绪帝，名载恬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87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出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87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时即位，慈禧太后垂帘听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88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时亲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89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时，慈禧太后训政，即再度垂帘听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9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病死，比慈禧太后早一天。在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只亲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。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也是在慈禧太后的控制之中。光绪帝是中国倒数第二个皇帝，是一个充满悲剧性格的皇帝。他是因领导资产阶级的维新变法而享有盛名的历史人物。光绪帝不是慈禧太后的儿子，而是她的侄儿加外甥。也就是说，慈禧太后是光绪帝的伯母兼姨妈。她们之间有血缘亲情关系。如果不是因为戊戌变法，她们之间的关系本来是不错的。光绪帝虽然在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但他亲政只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。亲政之前和之后，都是慈禧太后垂帘听政。我们之所以选中光绪帝，就是因为在他亲政的最后一年，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89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，他毅然决然地实行了戊戌变法。这是一次资产阶级性质的变法。其实，光绪帝的一生中，实际参与并主持的只是一个战争和一个运动。一个战争是中日战争，一个运动是戊戌变法。中日甲午战争是日本发动的侵略战争。中国以彻底失败而告终。屈辱的《马关条约》的签定，中国失宝岛，赔巨款，使中国的忧国忧民之士猛醒。如再不变法，中国就要被豆刨瓜分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具有浓烈民族情感的光绪帝，满怀着使中国富强起来的宏大理想，在中国的大地上，毅然举起了维新变法的旗帜。光绪帝实行变法，首先取得了慈禧太后的同意。慈禧太后答应在不违背祖宗大法的前提下，光绪帝可以变法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89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日，光绪帝意气风发地颁布《明定国是诏》，宣布推行维新变法。维新志士梁启超高度评价此诏：此为四千年拨旧开新之大举。此道上谕，实际是光绪帝决心变法的宣言书，也是实行变法的动员令。老谋深算的慈禧太后，于《明定国是诏》颁布的第四天，就命光绪帝连发四道谕旨，以加防范。第一道是，罢免支持变法的翁同和；第二道是，重申二品大员以上大臣的任免权；第三道是，宣布慈禧准备秋天到天津阅兵；第四道是，任命慈禧的亲信荣禄为握有军权的直隶总督。慈禧太后预感到将有大震动，因而采取了必要的防范措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日，光绪帝在颐和园召见了维新领袖康有为。光绪帝极想变法，也阅读了相当数量的外国变法的书籍。但是，在中国究竟如何变，他心中无数。他必须就教于颇负盛名的康有为。他们在一起，一问一答，君臣无间，就八股、办学、铁路、矿物、购舰、练兵、游学、译书、用人等变法的方方面面的问题，交换了看法，畅谈了两个半小时。这是光绪帝对康有为的第一次，也是惟一的一次召见。这次召见，为百日维新奠定了基调。此后，百日维新便大张旗鼓地开展起来了。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89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日颁布《明定国是诏》开始，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日慈禧发动政变为止，光绪帝实行变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0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天，史称百日维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在这期间，光绪帝发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道谕旨，产生了巨大的影响。他的谕旨，大体包括四个方面的改革：一是文教改革。有废八股，立学堂，设译局等；二是财政改革。主要是奖励科学发明；三是军事改革。主要是建设新式军队；四是政治改革。主要是裁撤詹事府等七个闲散衙门等。光绪帝一系列谕旨的颁布，犹如晴天爆响了一颗炸雷，引起社会极大震动。但是，改革严重受阻。地方总督、巡抚等封疆大吏，把光绪帝的谕旨当作一纸空文，并不执行。他们知道，他们的任命，是由慈禧决定的。光绪帝没有二品以上官员的任免权，他们不怕光绪帝的批评。于是，光绪帝便拿不重要的礼部开刀。因为礼部的六位部级干部犯了错，他们阻格本部一位小官的变法奏折。光绪帝下发了百日维新以来的最重要的谕旨，罢免了这六个部级干部。这下捅了马蜂窝。因为这六位都是一二品大员。这触犯了慈禧的天条。他们又到慈禧处去告状。慈禧让他们暂时忍耐，以后再说。慈禧在冷静观察。光绪帝任命了三位维新派为礼部尚书、侍郎。慈禧也批准了。光绪帝又进一步提拔四位维新派，让他们进入要害权力机关军机处。同时，罢免了李鸿章、敬信的总理大臣职。这一罢一任，使旧臣惶恐，新人振奋。守旧派大臣集体到慈禧面前告光绪帝有违祖法，并请慈禧垂帘听政。慈禧没有同意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01:00Z</dcterms:created>
  <dc:creator>刘永强</dc:creator>
  <dc:description/>
  <dc:language>en-US</dc:language>
  <cp:lastModifiedBy>刘永强</cp:lastModifiedBy>
  <dcterms:modified xsi:type="dcterms:W3CDTF">2015-09-13T23:02:14Z</dcterms:modified>
  <cp:revision>0</cp:revision>
  <dc:subject/>
  <dc:title>中国古代皇帝的十大典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