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EFE8EA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EFE8EA" w:val="clear"/>
        </w:rPr>
        <w:t>关于古代风流男人们进了青楼都干些什么</w:t>
      </w:r>
    </w:p>
    <w:p>
      <w:pPr>
        <w:pStyle w:val="Normal"/>
        <w:keepNext w:val="false"/>
        <w:keepLines w:val="false"/>
        <w:widowControl/>
        <w:pBdr/>
        <w:shd w:fill="EFE8EA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hd w:fill="EFE8EA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青楼这个词，是一个历史名词，但是在封建社会漫长的几千年里，它曾经演绎了多少风月情事，也涌现了一批才貌双全的苦情女子，更吸引了多少文人墨客为它捧场，不过，我们最想了解的还是它有什么魅力让许多男子跨进了它的门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大家都知道我们今天所说的青楼指的是妓院，其实高级的妓院才叫“青楼”青楼原本指的是贵族富贵人家豪华精致的青砖青瓦的楼房，后来，由于贵族之家的许多姬妾，家妓大多住于这些楼房之内，到了唐代的时候，就逐渐成了烟花之地的专称。大诗人杜牧的名句“十年一觉扬州梦，赢得青楼薄幸名”里面的青楼指的就是妓院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其实，古时的青楼并不是我们平常所以为的那样俗丽庸华的，青楼也不仅指一栋楼房，几个房间而已，实际上，大多数的青楼是一个大的庭院的总称，里面的建筑一般都是比较讲究的，门前一般有杨柳等树木，窗前一般也少不了流水之景，至于院子里的花卉，水池等也是必不可少的，姑娘们的雅阁内，陈设也不寒碜，琴棋书画，笔墨纸砚是必须要有的，其它的还有摆设的古董瓷器，床前的屏风都是很精致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古代青楼里的女子虽然有的世俗肮脏，但是极品也不少，而极品的大多是艺妓，即我们平常所说的卖艺不卖身的，其实和我们现在的演艺明星所作的事情比较相同，而大多数艺妓都是才貌双全的，她们中的许多人都是才华和气质非常出众的，象苏小小，鱼玄机，严蕊，李香君等都是非同一般的女子她们跳舞唱曲，吟诗诵词也是极为风雅的事情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一般来说，要见青楼里面的头牌或红牌姑娘，并不是很容易的事情，也并不是有钱就能如愿的，这些花魁之类的青楼女子，一旦成名之后，背后大多都有权势富贵人物作为靠山，即使客人们见了这些女子，大多也是客客气气的，所以一般的色鬼饿狼也是不敢动手动脚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古时青楼女子也并非全然都是无情的，也产生了一些可歌可泣的情爱故事，历史上如唐代的崔微，段东美，宋代的刘苏哥，陶顺儿等人都为了爱情身死，所幸，他们的恋人也都是深情之人，不过，尽管如此，青楼里面的女子和进入青楼里面的男子大多都是不容易动真感情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男人们进了青楼到底在干什么呢？由于青楼是比较高级的妓院，普通的人一般也进不来，客人的素养或者社会地位一般都很高，主要以文人士大夫，富商，江湖豪客为主，其中尤其以文人居多，他们中间有的人游戏人间，笑傲江湖，有的寄情于红粉知己，享受温香软玉，不过也不是每个上青楼的男子就会和那里面的女子们发生性关系，其实里面的许多人不过去坐一坐，喝几杯清茶，吃几块点心，听几首小曲，有的还下下棋，吟吟诗的，喝点小酒什么的，然后就离开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我们把话题拉回来，男子为何要去上青楼，柳絮认为原因主要有以下几类：首先，这个男子的家庭生活不是很温馨浪漫，大家都知道，古时的女子大多信奉，“女子无才便是德”，再加上大多不是自由恋爱，有感情的夫妻不多，还有古时的贤妻良母要端庄，做事不能不合体统，也就没什么风情可言了，而最好的夫妻关系是相敬如宾，“宾者”那还有亲密感浪漫感可言，青楼里面的女子就不一样了，相对而言，那个更有诱惑力可想而知了。更何况有的妻子从来就没有和丈夫沟通的欲望和想法。其次，有的男子上青楼是由于事业的关系，功名不成时，来青楼逃避现实，醉生梦死，获得一份或虚情或真意的安慰。功成名就时，则是为了来青楼寻求享乐和刺激。或者寻求一两个红粉知己，得到身心放松。还有呢，有的男子上青楼，则是为了交际应酬，朋友聚会，或商人谈论合作事宜，进行信息的交流和交换。当然了，还有一类男子本来就花心好色，他们来青楼的目的就不言自明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虽然，如今，青楼这个词已经成了历史名词，它所有的风花雪月都成了昨日尘烟，但是，关于爱情的忠贞，家庭的和谐，知己的贴心，这些话题永远不会结束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3:05:00Z</dcterms:created>
  <dc:creator>刘永强</dc:creator>
  <dc:description/>
  <dc:language>en-US</dc:language>
  <cp:lastModifiedBy>刘永强</cp:lastModifiedBy>
  <dcterms:modified xsi:type="dcterms:W3CDTF">2015-09-13T23:06:16Z</dcterms:modified>
  <cp:revision>0</cp:revision>
  <dc:subject/>
  <dc:title>关于古代风流男人们进了青楼都干些什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