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医生的称谓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疾医《周礼．天官》记载，周代分医学为四科，即「食医」，「疾医」，「疡医」和「兽医」。疾医相当於现在的内科医生。疡医是治疗肿疡、溃疡、金疮，折伤等外科疾病的医生。参见「疾医」条。食医相当於现在的营养医生。参见「疾医」条。带下医最早见《史记．扁鹊列传》。带下指腰带以下或带脉以下的部位。妇女　多「带下」病，所以古代称专门治疗妇产科疾病的医生为带下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十三科指我国古代医学分科。元代、明代的太医院都把医学分为十三科。元代十三科分为大方脉科、杂医科、小方脉科、风科、产科、眼科、口齿科、咽喉科、正骨科、金疮肿科、针灸科、祝由科、禁科。明太医院的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科是大方脉、小方脉、妇人、疮疡、针灸、眼、口齿、咽喉、伤寒、接骨、金镞（音促）、按摩、祝由等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代四科唐代「太医署」分医学为四科。即：医科、针科、按摩科和咒禁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医科中又分为体疗（内科）少小（小儿科）、疮肿（外科），耳目口齿（五官口腔）、角法（拔火罐疗法）等四个部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九科宋代太医局分医学为九科，即：大方脉、风科、小方脉、疮肿兼折伤，　眼科、产科、口齿兼咽喉科、针兼灸科、金镞兼书禁科，故称宋九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代九科清代太医院内医学分科很不一致，有分为五科的，也有分为十一科的。清代九科是指十八世纪时分医学为大方脉、伤寒、妇人、小方脉、疮疡、眼科、口齿咽喉、针灸、正骨等而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方脉我国古代分科的一种，是专门治疗成年人的疾病的，相当於现在的内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小方脉（少小）「幼科」的别称。我国古代医学分科的一种，是专门治疗小儿　疾病，相当於现在的小儿科。也有称小儿科为「少小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风科古代医学分科的一种，宋代设风科仅次於大方脉，有学生八十人。风科的　范围包括各种因「风」邪所致的疾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镞古代医学分科的一种，是指专门治疗刀、枪、箭伤等战伤的一门科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妇人在医学术语中，妇人是指古代治疗妇女病的专科，又称「女科」。相当於现在的妇产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东医　韩国、越南等国对中医的称谓。远在一千多年前，我国医学与韩国和越南等国家的医学已互相交流，西元十七世纪初，韩国出版的医学巨著名为《东医宝鉴》，韩国设有专门研究机构：东医研究所。越南设立东医研究院　，并出版有《东医杂志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医　日本人对中医的称谓。或称「汉方医学」。我国医学传入日本已有一千多年的历史。这期间，两国医学交流不断发展，日本研究汉医的著作比较丰富。现在日本还有不少研究汉医的学术团体，如全日本汉方医师联盟等。　还出版了不少汉方医学杂志，如《汉方之临床》，《汉方医药》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太医　一种医生职称。即太医院的医生，是专为帝王和宫廷官员等治病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御医　一种医生职称。是专门为皇帝及其宫廷亲属治病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世医　我国历来有不少医生是子承父业，世代相传的，人们称这样的医生为「世医」。古代人多相信世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医　对道德品质和医疗技术都好的医生的尊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铃医（走方医）　在以往，有很多周游於广大农村，具有一技之长的医生，由於他们以串铃招呼病家，　故名。这些人的医术大多来自师傅口授，每有独到之处。往往以少数草药和简便的医疗方法治病取效　。但也混杂看一些借医行骗的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巫医　用画符，念咒等迷信方法（也有兼用一些药物者），以驱除鬼神作祟，作为治病手段的职业者。巫的产生较早，距今约三千多年以前的我国商周时期，由於生产的发展，出现了掌握技术知识的人物之中即为「巫」。巫能医治疾病，还能歌舞，代鬼神发言，只有官吏才能用巫法治病。甲骨文中的有关记载，可以说明当时医疗活动的情况。到战国时期，民间医生已比较普遍了，扁鹊（秦越人）首先提出「信巫不信医者，不治」的主张，但由於医药发展的限制，骗人的巫医还是长期的存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郎中　古代南方习惯称医生为郎中（见宋．洪迈《夷坚志》）。这种称号在南方某些地方沿用至近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夫　清以前太医院长官的职位相当於大夫，因此，太医院五品以上的医官都称　大夫。北方人习惯称医生为大夫并沿用到现在。见洪迈《容斋三笔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医工　古代对一般医生的称谓。医工一词最早见於《内经》一书，汉代设医工长，是主管宫廷医药的官名。唐代有医工，针工和按摩工，咒禁工，职位在医师，针帅和按摩师之下，而在医生，针生和按摩生之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工　古代对技术精良的医生的称谓。对能称得上为上工的有一个具体的要求，即在疾病还未发作的时候，或虽已发作而尚未发展以前，能早作诊断和予以防治，而且要求达到百分之九十的治愈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工　古代对具有中等医疗技术的医生的称谓。其技术不如「上工」精良，但此　「下工」高明。在治疗疾病上要求有百分之七十的治愈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下工　古代对医疗技术不高明的医生的称谓。由於医疗知识水准低，没有掌握防治疾病於未发作的技术，往往等到疾病已经十分明显的时候才能诊断治疗，而且治愈率只有百分之六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良工　古代对医疗技术精良的医学家的称谓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法医　《礼记．月令》中有「瞻伤」，「视折」．「审断」等，是古代法庭检验伤死案件的简单记载。　五代时的《疑狱集》（公元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和凝父子所著，系现存最早的法医著作。宋代有《内恕录（著者佚名），《折狱龟　鉴》（郑克著於公元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年），《棠阴比事》（万荣著於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年　）等著作。南宋时采用《检验格目》和《检验正背人形图》，丰富了法医学的内容。后来宋慈采取《疑狱集》，《内恕录》等书的精萃，结合当时在法医学上的新经验，编成《洗冤录》（公元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年），包括人体解剖，尸体检查，现场检查，鉴定某些机械死伤原因，当时的各种毒物及急救解毒的方法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此书为古代法医名著，对国外亦有较大影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兽响　专治牲畜疾病的医生，见《周礼．天官》。现存的兽医书，有著者佚名的　《安骥集》（公元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以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唐．贾诚重校）、明．喻仁、　喻杰的《元亨疗马集附牛经，驼经》等　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5:00Z</dcterms:created>
  <dc:creator>刘永强</dc:creator>
  <dc:description/>
  <dc:language>en-US</dc:language>
  <cp:lastModifiedBy>刘永强</cp:lastModifiedBy>
  <dcterms:modified xsi:type="dcterms:W3CDTF">2015-09-13T05:26:03Z</dcterms:modified>
  <cp:revision>0</cp:revision>
  <dc:subject/>
  <dc:title>古代医生的称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