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地理方位的表示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用阴阳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阴阳原指日光向背，向日为阳，背日为阴。《说文》解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字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阴，暗也；水之南，山之北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李吉甫《元和郡县志》进一步明确指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山南曰阳，山北曰阴；水北曰阳，水南曰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我国的阴阳地名比比皆是，如贵阳市即因位于贵山之南而得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用五行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行通常被认为是指木、火、土、金、水五种元素。到汉代，五行与地理方位组成了配合关系。董仲舒《春秋繁露》五行之义篇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木居左，金居右，火居前，水居后，土居中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故木居东方而主春气，火居南方而主夏气，金属西方而主秋气，水居北方而主冬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用四季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古代春夏秋冬四季也被纳入五行体系，故与东南西北地理方位一一对应，可互为替代，上引董仲舒《春秋繁露》一段话即反映了这一点。如古诗文中常把西风称作秋风或金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、用五色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人以五色配五行，又与东南西北中五方对应。如《论衡验符》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黄色为土色，位在中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中山公园中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五色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土坛，坛上东南西北中五个方位，分填着青、红、白、黑、黄五色的泥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、用四兽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古代神话中，苍龙（青龙）、朱雀、白虎、玄武合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四神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古人又把二十八宿分为四组，每组七宿，叫做东方青龙，西方白虎，南方朱雀，北方玄武。因此，四神兽又被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四方四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用来表示地理方位。班固《白虎通义》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左青龙、右白虎、前朱雀、后玄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我国古代的宫城四方城门和街道桥梁、湖泊等地名常用四神兽来命名。如长安、金陵的玄武门都在宫城之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六、用左右来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人习惯以东为左，以西为右。东西与左右常可互相替代。魏禧《日录杂说》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江东称江左，江西称江右，自江北论之，江东在左，江西在右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七、用八卦表示地理方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八卦是《周易》中的八种图形符号。八卦排列顺序一般是：乾、坤、震、巽、坎、离、艮、兑，八卦与地理方位的配合关系是：震代表东方，离代表南方，兑代表西方，坎代表北方，此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四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巽代表东南方，坤代表西南方，乾代表西北方，艮代表东北方，此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四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3:00Z</dcterms:created>
  <dc:creator>刘永强</dc:creator>
  <dc:description/>
  <dc:language>en-US</dc:language>
  <cp:lastModifiedBy>刘永强</cp:lastModifiedBy>
  <dcterms:modified xsi:type="dcterms:W3CDTF">2015-09-13T04:33:41Z</dcterms:modified>
  <cp:revision>0</cp:revision>
  <dc:subject/>
  <dc:title>中国古代地理方位的表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