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军衔制排列表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临国大元帅王、监国左元帅王、监国右元帅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护国大将军王、护国左将军王、护国右将军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辅国大将军、辅国左将军、辅国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镇国大将军、镇国左将军、镇国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保国大将军、保国左将军、保国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定远大将军、定远左将军、定过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镇远大将军、镇远左将军、镇远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靖远大将军、靖远左将军、靖远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威远大将军、威远左将军、威远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镇英大将军、镇英左将军、镇英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冠英大将军、冠英左将军、冠英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骠骑大将军、骠骑左将军、骠骑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怀化大将军、怀化左将军、怀化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云麾大将军、云麾左将军、云麾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优击大将军、优击左将军、优击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优缉大将军、优缉左将军、优缉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优稽大将军、优稽左将军、优稽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归德大将军、归德左将军、归德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志宏大将军、志宏左将军、志宏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启国大将军、启国左将军、启国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贤明大将军、贤明左将军、肾明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殿元大将军、殿元左将军、殿元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庆宇大将军、庆宇左将军、庆宇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育新大将军、育新左将军、育新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维荔大将军、维荔左将军、维荔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靖晗大将军、靖晗左将军、靖晗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宜林大将军、宜林左将军、宜林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忠武大将军、忠武左将军、忠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壮武大将军、壮武左将军、壮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明威大将军、明威左将军、明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建威大将军、建威左将军、建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镇威大将军、镇威左将军、镇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宣威大将军、宣威左将军、宣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镇武大将军、镇武左将军、镇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隆威大将军、隆威左将军、隆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德威大将军、德威左将军、德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耀威大将军、耀威左将军、耀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熙威大将军、熙威左将军、熙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虎威大将军、虎威左将军、虎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昭威大将军、昭威左将军、昭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英威大将军、英威左将军、英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壮威大将军、壮威左将军、壮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英武大将军、英武左将军、英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襄武大将军、襄武左将军、襄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益威大将军、益威左将军、益威右将军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靖武大将军、靖武左将军、靖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匡武大将军、匡武左将军、匡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宁武大将军、宁武左将军、宁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炳武大将军、炳武左将军、炳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同武大将军、同武左将军、同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恪威大将军、恪威左将军、恪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孚威大将军、孚威左将军、孚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义威大将军、义孚左将军、义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矅威大将军、矅威左将军、矅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泰武大将军、泰武左将军、泰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昌武大将军、昌武左将军、昌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安武大将军、安武左将军、安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咸武大将军、咸武左将军、咸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成武大将军、成武左将军、成武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虎豹大将军、虎豹左将军、虎豹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良威大将军、良威左将军、良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璞威大将军、璞威左将军、璞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麟威大将军、麟威左将军、麟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珍威大将军、珍威左将军、珍威右将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国宗、副国宗、协国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制台、副制台、协制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章京、副章京、协章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抚台、副抚台、协抚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藩台、副藩台、协藩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臬台、副臬台、协臬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道台、副道台、协道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提督、副提督、协提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提刑、副提刑、协提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总兵、副总兵、协总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团练、副团练、协团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守备、副守备、协守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提辖、副提辖、协提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都统、副都统、协都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都司、副都司、协都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都卫、副都卫、协都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统领、副统领、协统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参领、副参领、协参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佐领、副佐领、协佐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标统、副标统、协标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管带、副管带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营带、副营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千总、副千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把总、副把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哨官、副哨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督队官、副督队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队官、副队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棚官、副棚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等目兵、二等目兵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30:00Z</dcterms:created>
  <dc:creator>刘永强</dc:creator>
  <dc:description/>
  <dc:language>en-US</dc:language>
  <cp:lastModifiedBy>刘永强</cp:lastModifiedBy>
  <dcterms:modified xsi:type="dcterms:W3CDTF">2015-09-13T05:30:30Z</dcterms:modified>
  <cp:revision>0</cp:revision>
  <dc:subject/>
  <dc:title>中国古代军衔制排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