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pBdr/>
        <w:shd w:fill="EFE8EA" w:val="clear"/>
        <w:spacing w:lineRule="atLeast" w:line="900" w:before="0" w:after="0"/>
        <w:ind w:left="0" w:right="0" w:hanging="0"/>
        <w:jc w:val="center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39"/>
          <w:szCs w:val="39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39"/>
          <w:szCs w:val="39"/>
          <w:shd w:fill="EFE8EA" w:val="clear"/>
        </w:rPr>
        <w:t>中国历史上的三个女皇帝</w:t>
      </w:r>
    </w:p>
    <w:p>
      <w:pPr>
        <w:pStyle w:val="Normal"/>
        <w:keepNext w:val="false"/>
        <w:keepLines w:val="false"/>
        <w:widowControl/>
        <w:pBdr/>
        <w:shd w:fill="EFE8EA" w:val="clear"/>
        <w:spacing w:lineRule="atLeast" w:line="372"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</w:r>
    </w:p>
    <w:p>
      <w:pPr>
        <w:pStyle w:val="Normal"/>
        <w:keepNext w:val="false"/>
        <w:keepLines w:val="false"/>
        <w:widowControl/>
        <w:pBdr/>
        <w:shd w:fill="EFE8EA" w:val="clear"/>
        <w:spacing w:lineRule="atLeast" w:line="372"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　　三个女皇帝如下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528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年　元姑娘　北魏　年号武泰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65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年　陈硕真　自称文佳皇帝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690——70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　武则天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　　其实中国古代女性执政者不少，比如汉代吕后、清代慈禧，但是都是“垂帘听政”，没有名份。敢打出“皇帝”招牌的只有一个从后宫走向宝座的武则天，这是名副其实的女皇帝。　但也有两个“女性皇帝”有皇帝之名份，只是一个是傀儡，一个是非正常渠道。既然有名份，也是女性，所以不能否认她们是“女皇帝”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!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所以中国古代有三个女皇帝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!</w:t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　　正常渠道登基的当然是武则天，傀儡小皇帝是北魏的元姑娘，还有一个是农民起义领袖陈硕真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　　查《魏书》卷九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·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帝纪第九“武泰元年春正月癸亥，……皇女生，秘言皇子。丙寅，大赦，改元。”就是把女孩当作男孩来作皇帝，谈不上很多史料上讲的“女扮男装”，本身就是小孩子，放在“龙位”上，安能辨别“雌雄”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?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导演这个大戏的是她的奶奶胡太后。所以实质上是胡太后在掌权，丈夫死后，连续操纵了自己的儿子、孙女，元姑娘只不过是胡太后手中的一颗棋子而已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　　胡氏生了个独生子取名元诩。宣武帝死后，年仅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岁的元诩就当了皇帝，是为孝明帝。胡氏则母以子贵被尊为太后，并因孝明帝年幼而得以听政。胡太后在政治上恣意专权，搞得民不聊生，生活上则十分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**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，引得朝臣不满，当然也引起了孝明帝的不满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　　于是母子之间的矛盾不断激化。孝明帝武泰二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(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公元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528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)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月，胡太后将孝明帝毒死。孝明帝死后，胡太后便将刚出生的皇女冒充皇子，立以为帝，几天后又另立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岁的元钊为帝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1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日，契胡酋长尔朱荣以为孝明帝报仇为借口，进军洛阳，将胡太后，元钊及大臣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200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余人统统杀死，控制了朝政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　　由此可见，这个所谓的“元姑娘”并没有真正登基，甚至在历史上连名字都未留下，因此称元姑娘是中国历史上第一个女皇帝是不确切的。不过，重温这段历史，使我们进一步认识到宫廷斗争的残酷性，还是很有意义的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　　第二个女皇帝当属唐高宗时期的农民起义领袖陈硕真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　　世人均说大唐盛世，盛世也有农民起义，就是这个女中豪杰陈硕真。二十五史中的新旧唐书对于陈硕真记载的都很短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　　《旧唐书》本纪第四高宗上：冬十月庚子，幸新丰之温汤。甲辰，曲赦新丰。乙巳，至自温汤。戊申，睦州女子陈硕贞举兵反，自称文佳皇帝，攻陷睦州属县。婺州刺史崔义玄、扬州都督府长史房仁裕各率众讨平之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　　《新唐书》本纪三高宗：戊申，睦州女子陈硕真反，婺州刺史崔义玄讨之。十一月庚戌，陈硕真伏诛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　　陈硕贞，又名陈硕真，睦州青溪县（今浙江淳安境内），巾帼女杰。于唐高宗永徽四年（公元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65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年）十月率众起义，自封为“文佳皇帝”。最后虽然被镇压了，但因她开天辟地般的壮举，现代史学家翦伯赞称她为“中国第一个女皇帝”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　　公元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65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年十月，陈硕贞正式宣布起义，与官府进行对抗。她仿照唐朝官制建立了政权，任命章叔胤为仆射，总管各项事宜，而她自己则称为“文佳皇帝”。在中国历史上，参加农民起义的妇女不计其数，但做领袖的妇女却寥若晨星，而做领袖且又称皇帝的妇女，则只有陈硕贞一人，从这一点上讲，她比许多男性农民领袖更具魄力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　　陈硕贞发动起义后，得到当地人民的广泛拥护，青溪人蒋宝率众响应，在很短的时间里，义军就发展到数万人。统治者十分不安，急于将其剿灭，他们的第一反应，就是对起义地区实行封锁，限制其发展，控制人口流入义军，连僧侣也不放过，一律受到盘查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　　为了打开局面发展力量，陈硕贞指挥义军攻克了睦州许多属县，如桐庐、于潜（今浙江昌化东南）等地，然后，陈硕贞挥兵进入今天的安徽境内，攻打歙州，由于唐军的顽强抵抗，义军攻势受挫，撤出战斗。陈硕贞进入安徽的意图没能实现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　　从歙州撤出后，陈硕贞调整了战略，由集中兵力进攻改为分路出击，采用运动战与袭击战结合的方式，打击故人扩大势力范围。在此方针下，陈硕贞命将领童文宝统兵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千，掩袭婺州（今浙江金华）。童文宝率兵进入婺州后，被官兵发觉，童文宝见掩袭不成，变更战术，强行推进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　　这时，担任婺州刺史的是崔义玄，此人在随末群雄并起时也是个不甘寂寞的活跃人物，先投奔李密，未受重用，改投李渊，唐朝建立后，积官至婺州刺史。崔义率在城中闻报警报，立即集合文官武将，准备发兵抵抗，官员们却慑于义军的声威，纷纷说：“陈硕真有神灵护卫，敢与其兵对抗者，无不杀身灭门，还是回避为上”。绝大多数人不愿前去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　　这时，一个叫崔玄籍的司空参军却说：“顺天心合民意的起兵，有时尚且不能成功，陈硕贞不过是个有点法术的女人，一定坚持不了很久”。崔义玄闻听此言，大喜过望，立即命崔玄籍为先锋官，他自己统率大兵跟进。义军受到崔义玄队伍的阻截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　　陈硕贞闻知童文宝在婺州受阻，带领主力来到婺州参战，参战的义军达数万人。义军虽然在人数上占优势，但起义才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个来月，战士未经训练，战斗力有限，过去能克州陷府，凭的是声威和拼劲，如今声威和拼劲虽在，但面对训练有素，敢于顽抗的官兵却有些力不从心，尤其是这种你争我夺的对抗战又是义军所未经历过的。婺州境内的相持，给双方的统帅和士兵都造成很大压力，彼此都在寻求击败对方的办法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　　陈硕贞为了改变客地作战，敌情不熟等不利条件，不断派出间谍，剌探敌情，有一次仅被唐兵擒住的间谍就达数十人，这个数字可能被敌人夸大过，但以常理推之，数万人的义军使用的间谍肯定不止此数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　　崔义玄为尽快打败义军，主要采取两项措施，一是派人去邻近州府搬取援兵，二是稳定军心。一天夜里，崔义玄对手下人说，刚才看见有一颗星附入敌营，他断言，自己一定胜利，对方一事实上灭亡。这不过是崔义玄为鼓舞军心编造的故事而已，但这故事在古代却能打动人心，当时的人相信地上一人天上一星，人亡星落的说法，所以崔义玄才煞费苦心地如此说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　　公元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65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年十一月底，扬州长史房仁裕接到崔义玄的求援后，马上发兵进至婺州，与崔义玄联兵向义军发起进攻。陈硕贞如何指挥义军抵抗的情况，由于史料缺如，难以尽知，但从战斗结局看，战斗应当是相当激烈的。参战的数万义军，最后除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万多被俘外，其余大部战死，数万人以命相抵，场面无疑惊心动魄、可歌可泣的。“文佳皇帝”陈硕贞及仆射章叔胤在战斗中被俘，最后英勇就义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　　陈硕贞的事业在婺州就终结了，但她却在故乡青溪留下了“天子基”、“万年楼”等遗迹，这些遗迹在北宋末年曾使方腊受到启示。陈硕贞这位勇敢的女子，为中国妇女增了光彩，也为中国农民革命定下了耀眼的一章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　　江南奇女子，史书记载起义失败伏诛，受酷刑，下场极其悲惨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!</w:t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　　陈硕真起义是在唐永徽四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(65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十月，这一年武则天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3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岁，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年后才被立为皇后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称帝则到了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69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年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　　真正意义上的女皇帝便是武则天了。若说她是我国历史上惟一的女皇帝，这是无可争议的事实。（至于其他二个，大家了解便可。只需知道，在武则天之前，也有人曾有皇帝的名份。）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　　武则天，是一个颇有历史魅力的名字，是一个似传奇而非传奇的历史人物。她是唐朝开国功勋武士　的次女，唐大宗李世民的幼妾，唐高宗李治的皇后。她在协助高宗处理军国大事，佐持朝政三十年后，亲登帝位，自称圣神皇帝，废唐祚于一旦，改国号为周，成为中国历史上空前绝后的唯一女皇。从她参与朝政，自称皇帝，到病移上阳宫，前后执政近半个世纪，上承“贞观之治”，下启“开元盛世”，历史功绩，昭昭于世。诚如宋庆龄对她的诚恳评价：武则天是“封建时代杰出的女政治家”。</w:t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eastAsia="zh-CN"/>
      </w:rPr>
    </w:pPr>
    <w:r>
      <w:rPr>
        <w:rFonts w:eastAsia="宋体"/>
        <w:lang w:eastAsia="zh-CN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133475</wp:posOffset>
          </wp:positionH>
          <wp:positionV relativeFrom="paragraph">
            <wp:posOffset>-523875</wp:posOffset>
          </wp:positionV>
          <wp:extent cx="7559040" cy="10684510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84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那些花儿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3T23:06:00Z</dcterms:created>
  <dc:creator>刘永强</dc:creator>
  <dc:description/>
  <dc:language>en-US</dc:language>
  <cp:lastModifiedBy>刘永强</cp:lastModifiedBy>
  <dcterms:modified xsi:type="dcterms:W3CDTF">2015-09-13T23:07:13Z</dcterms:modified>
  <cp:revision>0</cp:revision>
  <dc:subject/>
  <dc:title>中国历史上的三个女皇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