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明朝想当皇后要参加八级考试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在大明一朝，谁想贵为皇后，就得像今天英语专业考级那样，四六八级逐级过关，一直考过“八级”，才有资格母仪天下。据《明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后妃传》记载，朱元璋汲取历朝后宫乱政的教训，于洪武元年修纂《女训》作为管理后妃的“家法”。在后妃的遴选上，为防范朝中权臣与后宫勾结，规定“凡天子、亲王之后、妃、宫嫔，慎选良家女为之，进者弗受，故妃、后多采之民间。”而且偏重于选择清贫之家的女子，试图以此辅佐皇帝去节俭勤政。当然，这不过是一个良好的愿望罢了。但明代选后妃的制度却是十分规范，其过程大致分为“八级”，逐级加以筛选淘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一级是“海选”。在皇帝届大婚年龄时，派遣宦官到全国各地挑选十三至十六岁之间的良家美少女，从中海选出五千名。这五千人相当于拿到了一张选美“准考证”。皇家则支付若干银币作为聘金与路费，令被选少女父母按规定时限送女儿京城应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二级叫初选。这初选得选择一个大场子，由太监们把少女每百人排成一行，按年龄大小排序，逐一察看后，把那些或稍高、或稍矮、或稍胖、或稍瘦的少女淘汰。这初选便会淘汰掉一千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三级叫复选。一般于初选的第二天，这些初选过关的少女继续列队，太监们用十分挑剔的标准，仔细察看每人的五官、头发、皮肤，当然也包括“三围”，只要有一项不合规定，即令“靠边站”。然后就是让大家自报门第、姓名、年龄等，以考察音色、仪态，淘汰掉嗓音粗浊、口齿不清、仪态欠雅者。如此又筛掉二千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四级是精选。太监们用尺子细量少女的手足，再让她们走上几十步“台步”，看看步姿与风韵。于是，那些脚稍大的，手腕稍粗的，举止不端的，又遭淘汰。最终留下一千名美女召入宫中继续参加“考级”。而太监们的使命也至此打上了句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五级是留宫。分头安排宫中的老宫娥，将美女们逐一“引至密室，探其乳，嗅其腋，扪其肌理”。其体检的严格程度不亚于选“航天员”。通过体检，确定其中的三百人成为入选留宫的宫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六级是晋嫔。这三百名留宫的美女，由皇帝的特派专员详细观察一个月，依据她们的性情言语，判断是否性格温柔敦厚，是否具有智慧并且贤惠。据此，再筛掉二百五十人，剩下的五十人便自动晋级为嫔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七级是“选三”。所谓“选三”，就是由皇太后或太妃从五十人中选出三个供皇帝钦定。这倒有点类似科举廷试后张榜的“一甲三名”。以明熹宗选后为例，当年由太妃刘氏亲召五十人，“与之款语，试以书算诗画诸艺”后选定三人，即皇后张嫣，贵妃王氏、段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八级是钦定。刘太妃先把张嫣等三人的美态转告皇帝，熹宗再亲自召见三人，直接进行面试。熹宗见着三个姝艳绝伦的美人，真有些左右为难，举棋不定，便让赵选侍决断。赵建议定张嫣，于是钦定张嫣为中宫皇后，王氏封为良妃，段氏封为纯妃。是年，张嫣年方十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一般“选三”后陪选的两名美女，都会被封为贵妃，但也有被赐予金银币退回家的。如明光宗当太子时选太子妃，刘大姑与郭氏姐妹进入最后一轮角逐，郭氏老大被选为太子妃，其妹与刘大姑落选，赐给金币后返回家中。据载，这位刘大姑自感身价百倍，回故里后不愿再嫁凡夫俗子，做了一辈子老处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令人不无遗憾的是，明朝如此苛刻的选后制度，选出来的后妃终未能辅佐朱元璋的子孙们，保住那大明的一片江山。这是后话，按下不表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7:00Z</dcterms:created>
  <dc:creator>刘永强</dc:creator>
  <dc:description/>
  <dc:language>en-US</dc:language>
  <cp:lastModifiedBy>刘永强</cp:lastModifiedBy>
  <dcterms:modified xsi:type="dcterms:W3CDTF">2015-09-13T23:07:37Z</dcterms:modified>
  <cp:revision>0</cp:revision>
  <dc:subject/>
  <dc:title>明朝想当皇后要参加八级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