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关于古代驿站的百科资料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驿站简单讲是古代接待传递公文的差役和来访官员途中休息、换马的处所，以后功能逐步有所扩展，最后被新生事物取代。辽宁地区出现文字记载的驿站是在唐朝。宋代人著的《五经总要》中曾提到过唐代的营州道上所设的驿站：“因受（今朝阳市）东百八十里，九递至燕郡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今义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自燕郡城东行，经汝罗守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今北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渡辽河十七驿至安东都护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今辽阳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约五百里”。这里所说的九递十七驿虽无具体站名，但可以知道唐代驿站的设置已经达到了辽东。到了辽代，中京大定府至东京辽阳府之间设置了驿站，有十四处驿馆。到金代时，则在上京会宁府至燕京之间，沿辽西傍海道设置了驿站。为了适应军事需要，加强通信联络，金效仿宋王朝在辽宁地区建有的递铺。递铺一般建在有驻军的主要交通线附近，好像一个方形的小堡，四角插着黑旗。铺与铺之间的距离一般在十里左右，每部有四人，管理非常严密，具有军事性质。这时的递铺和驿站归朝廷统属兵部领导。驿站按照朝廷所规定的标准供应给过往官员的食宿和车马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到了元王朝，由于疆域辽阔，发展交通，强化了驿站制度，这也成为它巩固政权的重要手段，这时驿站也叫“站赤”，实际“站赤”是蒙古语驿站的译音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到了明代除开通沈阳至旅顺的驿站外，在其它干线道路上均设置了驿站。这与元代只在两条大干线上设驿站是不同的。在明代还设立了递运所，这些独立与驿站，专门从事货物运输的组织，其主要任务是预付国家的军需、贡赋和赏赐之物。由各地卫所管理。递运所开始设于洪武元年（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7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它的设置，是明代运输的一大进步，使货物运输有了专门的组织。明代陆路运输，基本上是采取定点和接力的方法。因此，递运所除担负驻地指定运输路线的任务外，还要做好海、河运输的集散工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顺治帝入关后，建都于北京，称原来的都城盛京为留都。盛京在全国仍然具有十分特殊的地位。盛京驿站也与其他省不同。驿站分驿、站、铺三部分。驿站是官府接待宾客和安排官府物资的运输组织。站是传递重要文书和军事情报的组织，为军事系统所专用。铺由地方厅、州、县政府领导，负责公文、信函的传递。盛京驿站基本上是沿袭明代驿站设置，，不受行政区划的限制，而是根据交通状况而定。铺递用以传递公文。凡州县往来公文，都由铺递传送。盛京的铺递遍布全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驿站是古代供传递宫府文书和军事情报的人或来往官员途中食宿，换马的场所。我国是世界上最早建立组织传递信息的国家之一，邮驿历史虽长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年，但留存的遗址、文物并不多。邮票上的两处驿站遗址，均属明代。孟城驿是一处水马驿站，在江苏高邮古城南门外。鸡鸣山驿在河北怀来，是我国仅存的一座较完整的驿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【古代物流话驿站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物流始终伴随着人类的历史由古至今，谈到古代的物流不免要提及到驿站。驿站简单讲是古代接待传递公文的差役和来访官员途中休息、换马的处所，以后功能逐步有所扩展，最后被新生事物取代。辽宁地区出现文字记载的驿站是在唐朝。宋代人著的《五经总要》中曾提到过唐代的营州道上所设的驿站：“因受（今朝阳市）东百八十里，九递至燕郡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今义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自燕郡城东行，经汝罗守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今北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渡辽河十七驿至安东都护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今辽阳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约五百里”。这里所说的九递十七驿虽无具体站名，但可以知道唐代驿站的设置已经达到了辽东。到了辽代，中京大定府至东京辽阳府之间设置了驿站，有十四处驿馆。到金代时，则在上京会宁府至燕京之间，沿辽西傍海道设置了驿站。为了适应军事需要，加强通信联络，金效仿宋王朝在辽宁地区建有的递铺。递铺一般建在有驻军的主要交通线附近，好像一个方形的小堡，四角插着黑旗。铺与铺之间的距离一般在十里左右，每部有四人，管理非常严密，具有军事性质。这时的递铺和驿站归朝廷统属兵部领导。驿站按照朝廷所规定的标准供应给过往官员的食宿和车马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到了元王朝，由于疆域辽阔，发展交通，强化了驿站制度，这也成为它巩固政权的重要手段，这时驿站也叫“站赤”，实际“站赤”是蒙古语驿站的译音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到了明代除开通沈阳至旅顺的驿站外，在其它干线道路上均设置了驿站。这与元代只在两条大干线上设驿站是不同的。在明代还设立了递运所，这些独立与驿站，专门从事货物运输的组织，其主要任务是预付国家的军需、贡赋和赏赐之物。由各地卫所管理。递运所开始设于洪武元年（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7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），它的设置，是明代运输的一大进步，使货物运输有了专门的组织。明代陆路运输，基本上是采取定点和接力的方法。因此，递运所除担负驻地指定运输路线的任务外，还要做好海、河运输的集散工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顺治帝入关后，建都于北京，称原来的都城盛京为留都。盛京在全国仍然具有十分特殊的地位。盛京驿站也与其他省不同。驿站分驿、站、铺三部分。驿站是官府接待宾客和安排官府物资的运输组织。站是传递重要文书和军事情报的组织，为军事系统所专用。铺由地方厅、州、县政府领导，负责公文、信函的传递。盛京驿站基本上是沿袭明代驿站设置，，不受行政区划的限制，而是根据交通状况而定。铺递用以传递公文。凡州县往来公文，都由铺递传送。盛京的铺递遍布全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驿站使用的凭证是勘合和火牌。凡需要向驿站要车、马、人夫运送公文和物品都要看“邮符”，官府使用时凭勘合；兵部使用时凭火牌。使用“邮符”有极为严格的规定。对过境有特定任务的，派兵保护。马递公文，都加兵部火票，令沿途各驿站的接递如果要从外到达京城或者外部之间相互传递的，就要填写连排单。公文限“马上飞递”的需要日行三百里。紧急公文则标明四百里、或者五百里、六百里字样，按要求时限送到。但不得滥填这种字样。驿站管理至清代已臻于完善，并且管理极严，违反规定，均要治罪。到了清代末期由于有文报局的设立开始与驿站相辅而行，继而废除了驿站，同时有文报局专司其事，以后又设邮政，而文报局也逐渐废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驿站在我国古代运输中有着重要的地位和作用，在通讯手段十分原始的情况下，驿站担负着各种政治、经济、文化、军事等方面的信息传递任务，在一定程度上也是物流信息的一部分，也是一种特定的网络传递与网络运输。我国古代驿站各朝代虽形式有别，名称有异，但是组织严密，等级分明，手续完备是相近的。封建君主是依靠这些驿站维持着信息采集、指令发布与反馈，以达到封建统治控制目标的实现。由于当时历史条件的限制，科学技术发展的水平局限，其速度与数量与今无法相比，但就其组织的严密程度，运输信息系统的覆盖水平也不亚于现代通讯运输。可以说那时的成就也是我们现代文明的基础的一部分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7:00Z</dcterms:created>
  <dc:creator>刘永强</dc:creator>
  <dc:description/>
  <dc:language>en-US</dc:language>
  <cp:lastModifiedBy>刘永强</cp:lastModifiedBy>
  <dcterms:modified xsi:type="dcterms:W3CDTF">2015-09-13T22:58:00Z</dcterms:modified>
  <cp:revision>0</cp:revision>
  <dc:subject/>
  <dc:title>关于古代驿站的百科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