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镖局的行业规矩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弄清镖局的规矩之前，我们照例先来看一个小说中关于镖局的一段描写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日，一位江湖侠士到某镖局登门造访：“各位当家的，在下有礼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久闻贵镖局各位武艺高超，在下粗识兵器，略通拳脚，今日登门，特来向各位讨教，为的是以武会友，望各位当家的不吝赐教！”众镖师摸不清此人来路，也从未在江湖上听闻此人，总之孤身上门挑战，定是来者不善，打不打？打吧，若输给他岂不是丢镖局脸面，不打吧，那不是当了“缩头乌龟”？正在大当家的犹豫之际，一位镖师纵身跳出，手中一横镔铁盘龙棒，喝道：“在下某某不才，陪你过上几招。”说着……其实这种情况是不可能出现的，比较有名的大型镖局，往往直接或间接结识一些形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人。一旦上门挑战，无外乎是潦倒的习武者来寻救济，要么是真有本领的武林高手希望到镖局工作，或者是一些秧子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富贵或者官宦人家的衙内、公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来捣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凡是遇到这种事情，镖局的规矩是：以礼相待，忍让为上，不被逼到万不得已的份上，决不动手伤了和气。而上门闹事的人呢，也知道镖师不是泛泛之辈，真要动起手来，吃亏的往往是自己。所以，前来寻求救济的习武者只要能得到镖局几两银子的周济，一般会抱拳谢礼而去。至于那些秧子们，也就是说上几句奉承话，哄哄他也就罢手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们知道镖局的主要业务是走镖，现在就让我们一起来和镖局走趟镖，感受一下镖局的一些规矩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水路三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走水路镖，泛舟而行，得免鞍马车骑之劳，称得上是件美差。那么，水路镖为什么会是件美差呢？是不是走水路镖就跟旅游似的，任意行事而无所顾忌呢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实不然，水镖大多沿运河而行，途经地区多属富饶之地，虽然铤而走险的盗贼相对来说比陆路要少很多，但是水路镖同样存在着难以预料的变数。因此，要想一路平安不出岔子，必须遵守水路“三规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一规是“昼寝夜醒”。白天除了值班的镖师以外，其余的镖师都进舱酣睡，直到红日西斜才走出船舱，准备夜晚上岗。因为白天几乎不会发生拦河抢劫的事情，只有夜晚贼人才常常会前来偷袭，或偷或抢，镖师不得不防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二规是“人不离船”。运河沿线多是人烟稠密的地区，城、镇、村、集数里相望，一些繁华地段，茶楼、酒肆比比皆是。不但献艺者、卖唱者出没其间，村会、社戏亦属常见，运河之中“花船”、“江山船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这些都是载妓女而行的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经常是笙、管、笛、箫歌舞翩翩。但是镖师决不能登岸围观或者移船观看，因为走神将意味着失镖，镖师们不但不会离开船去看热闹，也不会离开船去追贼，怕中贼人调虎离山之计。岸上出事，镖师绝对是置之不理，甚至恶棍欺男戏女，也不过问，这并不是说镖师没有一点的正义感和公德心，而是这种欺男戏女的事情，说不定就是“套子”，因为贼人常常利用镖师们扶危济弱的武德，调虎离船后好下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三规是“避讳妇人”。船家以船为家，妻女同舟，船家女在封建社会中是最开放的女性，而镖师多是阳刚豪爽的汉子，按照旧小说中英雄美女、才子佳人的套路，那将是一路行舟一路情，郎情如意妾情浓。其实不然，镖师向来重视武德，船家女亦守妇道，皆知自尊自重，恪守封建道德规范。镖师登船后均不入后舱，一帘之隔如内外宅之分，如雇主携有宝眷，镖师更是退避三舍。至于沿途青楼女子、花船歌妓，镖师绝对不屑一顾，怕“色眩”误事，也怕贼人“放白鸽”。因为这样才能使船家和雇主放心，如果镖师登船吓跑了盗贼，自己却色狼入舱，那岂不是一得一失，得失之间船家和雇主就要“细权量”，这个镖局也许就因为这一两个镖师被毁掉了名声和信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陆路三不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们知道，走陆路镖，护送镖车，是镖局的主要业务。自从大运河断流之后，陆路镖更是成为镖局的主打产业，走陆路镖的规矩自然也就更加多而繁杂，那么究竟都有些什么样的规矩呢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按理讲，陆路镖都处于平原，一路上镖师多是骑马护卫着镖车。一旦贼人出现，就能迅速灵活地做出反应，没有多少可担忧的事情。其实事实没那么简单。特别当走镖投宿到一些较大的村镇过夜时，更须事事留意，处处小心。因为这种村镇的地方势力一般都比较强，一旦惹上麻烦，可就要吃不了兜着走。因此，“三不住”依然是镖师的出行原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不住新开设的店。因为镖师一般都是走固定的镖路，对沿途客店均很熟悉，并和店家结成了好朋友，对新开设的店由于不知道底细，总是驱车直过，决不留宿，怕遇见《水浒传》里张青、朱贵式的店，闹个人财两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不住易主之店。老店突然易主，必定有其原因，在没有弄清之前，镖车对这种店总是敬而远之，怕老店易主之后，成为贼店，贼人埋伏在先，单等镖车到来。所以镖车在未进村镇之前，镖师中总是策马先行一个，前去打听一番，以便掌握真实的情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不住娼店。所谓娼店，就是旅馆、妓院功能二合一的客店，这种客店门前总是站着几个花枝招展的女人，卖弄风姿，招揽客人，娼店的客人正经人少，歹人比较多，难免会有明者为嫖娼，实际上是来偷盗的贼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进店三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按理说镖师押着镖车走了一天，到了旅店应该好好休息，事实上不是这样的。可是如果不好好休息，第二天走镖肯定是会困乏的，如此形成恶性循环打疲劳战不会失镖吗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这种可能性很小。因为住进店以后，镖师并不急于休息，而是要按照“进店三要”的规矩，首先在店内巡视一遍，看看有无“异相”，以防被贼人“瞟上”。二是要在店外巡视一遍，看看有无“异风”，以防被人“贴上”。三是要进厨房巡视一遍，看看有无“异味”，以防人暗中下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谓“异相”，就是店里有可疑的人，“异风”就是店外可疑的迹象，“异味”就是厨下食品中作手脚。如有异相、异风当立即采取有效的防范措施，如有异味，就宣称大家已经“打过尖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过饭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等晚上关上房门，再吃些随身携带的干粮充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吃过晚饭以后，除了值更者以外，镖师都要上炕睡觉。北方人睡觉的习惯都是头枕炕沿，图个暖和，免得窗外寒风吹着头部。可是镖师一年四季都是头靠近窗户的一边睡觉，脚蹬炕沿，因为这样一是便于视听窗外的动静，二是一旦有情况不用翻身下炕，只要一蹿，就能着地。一般人上炕时总是鞋的后跟向外，下炕时再倒过来穿上，但是镖师却养成了脱鞋上炕时就把鞋倒过来的习惯，让鞋跟向着炕，一旦出事，跳下炕来也就穿上了鞋。镖师的这些习惯都是在血的教训中养成的，因为一旦发生夜袭事件，刹那之间，生死已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人常说“害人之心不可有，防人之心不可无”，作为镖师更是要遵循这样的原则。进了旅店之后大大咧咧，躺下就睡，而且也不会“失镖”，倘若真是这样太平的社会，商人也就不会请镖师保护了。好和坏都是相伴而生的，没有坏的衬托，也就没有好的彰显，太平盛世照样有不太平的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睡觉三不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镖师睡觉是有规矩的，据方彪先生在《京城镖行》中介绍，入睡时，镖师必须要执行“三不离”的“睡法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一是武器不离身。这条规矩的目的不言而喻，一旦手无寸铁，镖师比常人也高明不了多少，电影里的武打镜头都是拳术，八卦掌、鸳鸯腿之类的套路，使观众眼花缭乱，其实真正搏杀起来，是你死我活的拼命，有谁会靠拳头取胜？所以，兵器是决不可离身的，特别是“腰间之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清末时的手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但决不离身，而且决不示人。贼人的规矩是不许向朋友借腰间之物一用或者一睹。镖局中的人久和贼人打交道，也知道“借枪”和“下枪”的关系，所以也以借腰间之物一用、一睹为大忌，怕遭人暗算。况且腰间之物不外乎是盒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驳壳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撸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白朗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左轮，一旦“曝光”，动起手来对自己不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二是身不离衣。镖师在旅途中一年四季都是和衣而卧，因为一旦出事，绝对没有穿衣服的时间。北方的冬天更不是赤膊上阵的天气，镖师一旦听到动静，翻身下床就能对阵，这才是硬道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三是车马不离院。镖师进店以后，就有值更的负责看护马车，院外不管发生了什么事情，镖师均不管不问，怕中“调虎离车”之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们可以看出，睡觉的规矩虽然严格了点，可是其内涵还是为了镖师自己好，只有遵循了这“三不离”，才能更好地确保安全。在现实社会中，有的人总是抱怨外部条件不宽松，其实即便是客观条件再宽松，最好还是在自己的心里给自己定一些规矩。也许规矩多了会感到繁琐，或者觉得这样太累，然而当这些规矩在我们的人生道路上最为关键的时候发挥作用时，我们才感到原来“严格就是一种宽松，劳累也是一种轻松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会一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果说“三不离”的规矩有点“可笑”，那这条规矩连可笑都算不上了。但往往是这些不是规矩的规矩，或者说常识性的东西才是镖师在镖路上最大限度地保护自己的规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家知道走镖是一件辛苦的事情，特别是走北道的镖更是一件非常辛苦的工作。从北京城出来过昌平州就进入了山区，长城蜿蜒于燕山之间，有许多的关口，如古北口、冷口、喜峰口、杀虎口等等，所以一出长城就统称为“口外”了。当时口外人烟稀少，不论东路还是西路，食宿都很不方便，镖车在途中一旦出点差错，就会造成前不着村、后不着店的局面，只好就地风餐露宿了。所以，走北道的镖师们都在传授徒弟的时候，教授其“三会一不”的技能，慢慢地成了一种规矩，因为不懂得“三会一不”，还真走不了北道的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会首先就是得会搭炉灶。无论是山区还是平地，路遇风霜还是雪雨，镖师们都得会因地制宜、因天制宜地搭起一个大炉灶，埋锅做饭；其二就是会修鞋。旅途之中如果鞋子发生了问题，是很烦人的，所以出远门的人要备有新鞋，但是新鞋上脚别扭三天，因此镖师们都得会修鞋，以保自己的脚不受委屈，得到很好的休息备战；三是会理发。一路之上风尘仆仆，胡子头发乱成一团，过城镇村屯时，免不了要去拜访地方势力，如果一副狼狈的样子，就容易被人看轻了，所以镖师要理过发以后再前往。理发刮脸后换上一身干净的衣服，气宇轩昂地前往会晤地方头面人物，一者不跌份，二者也显示镖局的气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三会”之外，还有“一不”。这“一不”就是不洗脸。口外冬季寒风凛冽，春秋风沙扑面，夏季骄阳似火，用土碱洗完脸之后，凌厉的风一吹，像刀子一样就把脸给割破了。所以在北道走镖的过程中，“洗脸”和“到家”是同义语，年轻的镖师欣然说“明天该洗脸了”，也就是明天该到家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客镖三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走镖有时保护的不是财货，而是旅客，因此被称之为“客镖”。想来保客镖应该是一件很轻松的事情吧？你想啊，镖是活的，匪徒来了可以跟着镖师跑，安全的时候大家唠唠嗑，打发一下旅途的寂寞，多好啊！可是实际上保客镖并不如想象那么简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要知道能雇用镖师护驾的旅客肯定不是平民百姓，这些旅客大多是上下任的官员，或是迁居及回籍探亲的富商大贾。他们不是有权，就是有钱，或是二者兼备于一身，毕竟三年清知府，十万雪花银。雇请镖师护驾都是携带眷属、携带钱财的阔主，是贼人算计偷袭的对象，不但目标大，而且行动不方便，所以保客镖比保货镖还要难，不但不能丢镖。而且还要给大人、小姐、老爷、太太们以诸多方面的安全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保客镖有“三忌”的规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一忌是忌问囊中何物，只问一旦发生意外时，哪件行李是必保之物。因为财聚于身德失于心，旧社会发财的人，发的多是不义之财，最怕露白，用现在的话讲就是怕“曝光”。为商者害怕“曝光”后树大招风，为官者怕“曝光”后御史闻风参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二忌是忌同雇主“宝眷”接触。高官富贾大多是三妻四妾，平日家居，金屋藏娇，最怕戴绿帽子，甚至男仆人都不许进入二门。但是旅途之中饥餐渴饮、晓行夜宿均无法回避镖师，所以心中总有些异样之感。因此镖师只和男主人一人打交道，这样一是可以让大人、老爷们放心；二是也避免太太、小姐提出些不好解决的问题，造成不愉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三忌是中途“讨赏”。因为中途讨赏往往被视为敲诈勒索，即使是意外之事开口借钱也会被认为是企图“讹一笔”。一般来说平安到达终点后，雇主总会酬劳镖师一宴，并给些赏银，这就是镖师的外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果违反这三忌，往往会带来一些不愉快，影响镖局以后的生意。况且雇主都是有钱有势之辈，即便是下任的官，凭三寸官帖，仍然可以给镖师些颜色看看。所以三忌之道，实为走客镖的路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镖局的规矩不是什么人定的，而是在多年的实践中形成的，既代表了镖局的利益，也代表了镖师的利益，同时也包含着雇主的利益，可以说是十几代镖师用血的教训写成的经验总结，在自然形成的过程中得到了自觉的贯彻执行，并且一代一代地传了下来。同时在执行的过程中又进一步得到了完善，逐渐达到了规范化、制度化的标准。维护这些规矩的思想基础是镖师的武德之道，执行这些制度的外在力量是群体的凝聚力，持之以恒的原因是这些规矩和镖师是浑然一体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俗话说：“没有规矩，不成方圆。”世上诸行各业，无不有其行规。这些行业规矩，既具有行业习惯的功能，也是该行业赖以存在的基本形式之一。在清至民初，中国镖局的诸多规矩，主要表现在陆路行程走镖、水路行程走镖、途中宿店离店以及护院保镖等当行行事的操作方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保镖行业是颇具武林及江湖文化色彩的特别行当。虽如此，亦自然产生并传承着独具本行业特点的各种行业规矩。在具有行业规矩这一点上，并不例外或“特别”。纵览镖局规矩，其突出的行业特征，是以防御夺镖为核心内容。换言之，所有的镖局规矩都是围绕着保镖活动而形成和操作的。这一点，恰也是诸行行业规矩的客观性、实用性、行业性等基本属性之所在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0:00Z</dcterms:created>
  <dc:creator>刘永强</dc:creator>
  <dc:description/>
  <dc:language>en-US</dc:language>
  <cp:lastModifiedBy>刘永强</cp:lastModifiedBy>
  <dcterms:modified xsi:type="dcterms:W3CDTF">2015-09-13T04:30:58Z</dcterms:modified>
  <cp:revision>0</cp:revision>
  <dc:subject/>
  <dc:title>古代镖局的行业规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