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EFE8EA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EFE8EA" w:val="clear"/>
        </w:rPr>
        <w:t>古代传奇女子之香妃</w:t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喀什东门外两里处有一香妃墓，维吾尔族人称为“浩罕”。香妃生于雍正十二年，是新疆伊斯兰教始祖派噶木巴尔的后裔，后选进清宫，成了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帝的妃子。香妃死后，葬于河北遵化清东陵，为什么喀什又有香妃墓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相传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帝作了一个梦，他梦见自己来到了西域边城的一条大街上，看见一位怀里抱着一只花公鸡的美丽姑娘。这个姑娘看见乾隆喊了声：“万岁”。乾隆说：“你叫什么名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姑娘不答。乾隆又问：“你父官居何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姑娘仍不说话。乾隆走上前去，猛地闻见一股异香味，一抬头，姑娘不见了。乾隆醒来，梦境历历在目。特别是那一股异香，他闻着舒服极了。于是，他便派出大臣来西域寻找，一定要找到那个怀抱公鸡身有异香的姑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派出的大臣来到了西域，他们找遍了所有的边城，可哪里有怀抱公鸡身有异香味的姑娘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大臣嘴里不说，心上有气。是呀，这是个没法完成的任务，皇上只作了一个梦，便让臣子四处寻找，哪一天能到头呢？一天，大臣们来到库车，正逢当地人赶“巴扎”。大臣们没精打采地进了市场，由地方官陪着他们吃烤羊肉串。烤羊肉串是南疆特产，给大臣们吃的又是精选的肉，加上烤肉的又是高手，按理是应该满意的，可大臣们吃在嘴里一点儿味也没有，甚至比吃药还难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突然，一个大臣的眼睛直了，大家顺着他看的方向望去：西路上驶来一辆香车，车上坐着老老小小十多个人，其中有一个妨娘，一张瓜子脸，眼睛像山泉一样微微发蓝，闪着波动的光，一双细眉弯弯的，透出几分秀气，而她的怀中正抱着一只大公鸡。大臣们疯了似的，一起向香车跑去，还没有到跟前，一种异香味飘了过来，大臣们都像浮在云雾中。“找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找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!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他们狂喊着，对着那个姑娘磕头行礼，口称：“贵妃娘娘……”　这就是以后进宫的香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香妃进宫以后，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帝十分宠爱她，朝夕相伴，通宵歌舞，又给她专门修了有维吾尔建筑特色的梳妆楼。乾隆为美人所迷，甚至到了“君王不早朝”的地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这些自然引起了嫔妃们的嫉妒，她们不约而同地去找乾隆的母亲一皇太后，说了许多诽谤香妃的坏话，有的甚至说：“香妃是个妖精，要不身上哪来的一股怪味！”　皇太后开始并不相信，但时间长了，这些坏话压在皇太后的心上，像一块石头。于是，她决定搬掉这块压在心上的石头，把身有异香的香妃处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一天，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帝出去打猎，皇太后便把香妃召到后宫。香妃按皇家大礼拜见了皇太后，皇太后的脸冷冰冰的。香妃说：“太后召见臣妄，有何见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皇太后说：“你迷惑君王，扰乱朝纲，该当何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香妃说：“太后息怒，伊帕尔汗进宫以后处处小心留意，何曾迷惑过君王，扰乱了朝纲。”她看见许多嫔妃也站在太后身旁，便求救地说：“请姐妹们说句公道话吧。”　嫔妃们把她恨得要死，其中一个投井下石地说：“香妃真是小心留意，有一天她去勾引皇爷，皇爷说，太后多有教训，今夜不去了。香纪咬牙切齿地诅咒说……哎呀，太后，臣妄不敢说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“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!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太后瞪了她一眼。　那个嫔妃跪下说：“她说，老不死的妖精！这明明是指太后。”　香妃还想分辩，其它几个嫉妒她的嫔妃一起跪下说：“这话臣妾也听到了！”　皇太后的脸由红变白，又由白变青，她恶狠狠地看着香妃说：　“你还有什么话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香妃知道自己必死了，她含着眼泪说：“臣妾进宫以后，满想一心一意侍候皇上，谁知姐妹们不容，设置陷阱让我来跳。此时此刻，我还有什么话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乞求太后准我死了之后，让家里人把我的尸体抬回南疆……”说完便喝下了毒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乾隆打猎回来，不见香妃，一打听，知是被太后赐死了，气得几天不用御膳。后得知香纪临终的遗言，乾隆叹口气说：“香妃是我皇家之人，尸体岂能还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便命人把香妃穿过的衣服鞋袜送回喀什，以足香妃之愿。以后，香妃的家人把这些衣物鞋袜葬在喀什，喀什的香纪墓便成了一座衣冠冢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09:00Z</dcterms:created>
  <dc:creator>刘永强</dc:creator>
  <dc:description/>
  <dc:language>en-US</dc:language>
  <cp:lastModifiedBy>刘永强</cp:lastModifiedBy>
  <dcterms:modified xsi:type="dcterms:W3CDTF">2015-09-13T23:09:58Z</dcterms:modified>
  <cp:revision>0</cp:revision>
  <dc:subject/>
  <dc:title>古代传奇女子之香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