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EFE8EA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EFE8EA" w:val="clear"/>
        </w:rPr>
        <w:t>中国历史上公主的命运</w:t>
      </w:r>
    </w:p>
    <w:p>
      <w:pPr>
        <w:pStyle w:val="Normal"/>
        <w:keepNext w:val="false"/>
        <w:keepLines w:val="false"/>
        <w:widowControl/>
        <w:pBdr/>
        <w:shd w:fill="EFE8EA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EFE8EA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平阳公主：汉武帝的姐姐，年轻守寡，后改嫁大将军卫青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文成公主：唐朝著名的和亲公主，下嫁西藏吐蕃王松赞干布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太平公主：女皇帝武则天最宠爱的女儿，唐明皇的姑母，武则天死后参与了多次宫廷政变，十分活跃，后被唐明皇所杀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乐安公主：明崇祯的女儿，明朝灭亡时被父亲所杀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嘉善公主：明嘉靖的女儿，嘉靖三十六年下嫁许从诚。四十三年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永安公主、咸宁公主、常宁公主：均为明太祖朱元璋的女儿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静宁公主：南宋理宗的女儿，嫁给进士施国仁。怀安——河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张家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高阳公主：唐太宗的女儿，由于爱恋高僧辩机，引发皇室轩然大波，身败名裂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馆陶公主：汉武帝的姑母，年轻守寡但不守妇道，曾引发丑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建宁公主：清康熙的姑母（并非妹妹），下嫁大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吴三桂之子吴应熊，吴家灭亡后返回皇室守寡至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新安公主：东晋公主，奉皇命下嫁大书法家王献之，王因此被迫休了前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余姚公主：东晋简文帝之女，历史上曾被误传与王献之结婚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蓬莱公主、太和公主：明隆庆之女，均早亡。隆庆元年二人同日追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寿阳公主、永宁公主、瑞安公主、延庆公主：均为明隆庆之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.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丹阳公主：唐太宗的妹妹，嫁给了薛万彻，传说驸马“不会人道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永泰公主：唐高宗李治与女皇武则天的亲孙女，中宗李显的第七个女儿，死于武则天大足元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公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7O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，年仅十七岁。《新唐书》、《旧唐书》和《资治通鉴》等史书认为她是被武则天杀害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江都公主：汉武帝时江都王刘建之女刘细君，奉皇命以公主身份远嫁西域乌孙“和亲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固安公主：明景帝之女，明英宗复辟后被降级为郡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福清公主：明太祖朱元璋第八女，洪武十八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(1385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嫁于明开国功臣凤翔候张麟之子张龙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高安公主：唐高祖的女儿，非常不幸，母亲萧淑妃与驸马颍州刺史王勖先后被武则天所杀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安定公主：唐高祖的女儿，更加不幸，出生不久就被其母武则天扼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身在皇家真实太大的不幸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FE8EA" w:val="clear"/>
          <w:lang w:val="en-US" w:eastAsia="zh-CN" w:bidi="ar-SA"/>
        </w:rPr>
        <w:t>　　尤其是身在皇家的女性。只能做政治的牺牲品。她们中很少有决定自己婚姻大事的权利。他们的命运从她们生出来的那一刻已经被规划好了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3:02:00Z</dcterms:created>
  <dc:creator>刘永强</dc:creator>
  <dc:description/>
  <dc:language>en-US</dc:language>
  <cp:lastModifiedBy>刘永强</cp:lastModifiedBy>
  <dcterms:modified xsi:type="dcterms:W3CDTF">2015-09-13T23:02:43Z</dcterms:modified>
  <cp:revision>0</cp:revision>
  <dc:subject/>
  <dc:title>中国历史上公主的命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