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官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-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如何解决住房问题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堂堂丞相，还得买“二手房”；贵为枢密副使，也要租房度日；退休离职，不仅搬出官舍，连一张床也不能带走……完颜绍元著、中共中央党校出版社出版的《轻松为官：破解千年隐蔽秩序》一书，告诉您古代官员是如何解决房子问题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异地任官，国家提供住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官舍”，就是官吏的住所，因为常与官衙连在一起，如今曰之“机关大院”，所以有时也兼容办公场所的涵义。若用现代语汇表述，大抵就是机关住房的意思，因其不仅所有权一般都姓“官”，即属于国家资产，而且往往还特定属于某官署即某一个机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自秦汉起，各级官员均由国家任命，无论是各地贤能被征辟或举荐到中央当官，或原在京畿居住者被外放到各地当官，大多存在有异地仕宦解决住所的需要。因此，由国家向赴任官员提供住房，大约也就在秦汉之际逐渐趋向制度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汉书》卷三十九记曹参封爵列侯，食邑平阳，但本人先后在齐国和中央任相，其长安的“相舍后园近吏舍，吏舍日饮歌呼”云云。此“相舍”与“吏舍”，就是相国住宅和吏员宿舍的同义语，当由国家提供。汉高祖刘邦向全国发布《同安辑令》说：凡为列侯食邑者，都给印绶佩带，赐给宏敞的住宅；俸禄达到二千石级别的将吏，就可迁居长安，赐给次一等的住宅。这当然是开国时期优待功臣的一种措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再看《汉书》卷九十三记，侍中董贤为邀汉哀帝宠信，休假日亦不肯回家与老婆团聚，于是哀帝特许董贤的妻子搬进他在宫中的住所，“若吏妻子居官寺舍”。根据这一条史料，可知至迟到西汉后期，官吏家属可以随居机关住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官寺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已经是普遍现象了。《宋书》卷四十一记宋武帝生于“丹徒官舍”，其父刘翘时任晋陵郡功曹；《宋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孝宗纪》记宋孝宗“生于秀州青杉之官舍”，其父赵子时在秀州居官；《成都文类》记司马光生于郫县官廨，其父时任该县县尉。《曲洧旧闻》卷三记，欧阳修也是其父亲任绵州司户参军时“生于司户官舍”的，后人还把这个住宅改为“六一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欧阳修号六一居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以志纪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住房是一种待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居住官舍不仅是一项福利，也是一种政治待遇。《事实类苑》卷十一记，北宋名相寇准受政敌迫害，被贬为衡州司马。衡州府向来不给这种徒有虚名、实受监管者分配住房，“百姓闻之，竞荷瓦木，不督而会，公宇立成”。眼看其在民众中威望如此之高，政敌又赶快把他迁到雷州，并终于达到令他郁愤而卒的目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苏东坡的弟弟苏辙也曾被政敌章惇贬到雷州，“不许居官舍，遂僦民屋”。章惇得知，严令州府究治胆敢借房给管制分子居住的民众。后来章惇也被贬到雷州，碰巧亦向这个人求租房子，对方心有余悸地答复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“前苏公来，章丞相几破我家，今不可也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宾退录》卷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此为政治斗争之激烈在住房问题上的反映，也说明虽然称官，却并非人人都可住官舍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办公住家一体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官舍如此“尊严”，在一定程度上与它的位置有关系。自秦汉以来，凡州郡府县各级地方政府之主要首长和佐贰官员的生活区域，照例都是圈定在各自的衙署即机关大院以内的，俗称“内衙”或“私宅”等，并用屋宇式的宅门同以大堂为中心的办公区域划出界线。宋人孔平仲《珩璜新论》卷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“或以衙为廨舍……儿子谓之衙内”，因知古人常将“衙内”作为官府子弟的代称，就是以他们这种特殊的居住条件为依据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温公诗话》记北宋鲍当任河南府法曹时，河南知府“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尝暑月访其廨舍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当方露顶，狼狈入，易服把板而出”。是说像鲍当这种处长一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曹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的官员，也有坐落在衙署内的住宅。因为是私人生活空间，又值盛夏季节，所以没戴官帽，恐怕还是半赤膊状态，所以当上司突然来访时显得很狼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而像上述寇准、苏辙这些人在当时的境遇，虽然名义上的级别比鲍的曹官还高一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司马为知府的佐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但实际上是到此接受管制的。所以，无缘住在“内衙”。反之，也有主动放弃这种荣耀的，如东晋罗含任州府别驾，“以廨舍喧扰，于城西池小洲上立茅屋，织苇为席而居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晋书》卷九十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此人名列《文苑传》，看来是希望在业余时间有一个可以读书写作的安静环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官多房少，亟需改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地方官连同随任家属免费享用机关住房的传统，一直维持到清朝覆灭。相反，京朝官的住房问题，却经历了较多的变化。前文说过，两汉时官员多居机关大院，东汉王充《论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诘术篇》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“府廷之内，吏舍比属”，足见规模之大。《后汉书》卷六十四记赵岐的祖父官任御史，故其“生于御史台，因字台卿”，又可知同居的家属中，甚至包括成年的儿子媳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但是，随着国家中央集权管理职能的日趋完善甚至繁复化，京朝机构及供职人数也在不断增加。据《文献通考》卷四十七提供的统计，汉晋时全国官员总数仅七千人左右，隋朝重新统一后达一万二千五百七十六人，唐朝更增至一万八千八百零五人，其中供职京师者就有二千六百二十人。假如仍沿袭两汉时大包干的办法，则不仅“京师百司”之机关用房要发生危机，亦将无法正常发挥衙署的办公职能，因为办公区内除了这二千六百二十员京朝官外，还得加上数倍于此的吏胥、杂役和卫士，而在生活区内居住的又不止是他们的家属，再要将侍候这一大家子的小丫环老妈子也算进去。闭起眼睛想像一下，这还成官署吗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后汉书》卷二十七记，张湛官拜太中大夫，“称疾不朝，居中东门候舍”。张湛以秩二千石的高级官员，不住官舍而自降住房标准，搬到候舍去，其表面理由是请长病假不理事，所以不该居住官舍。但进一层推度，则应是京师官舍紧张，不如自己识相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总之，随着中央官制的不断扩张，京朝官住房办法的改革，势在必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建房、买房，居住形式多元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对于大多数京朝官而言，衙与舍的分开就意味着向携眷免费居住官舍之传统告别，居住形式的多元化由此呈现。像柳宗元出生在长安祖屋而自有老窝可居，当然再方便不过。若甘愿打光棍，则官署里仍有单身宿舍可住。《唐语林》记“赵历祠部郎，同舍多以祠曹为目”，此“同舍”即含有同住一个宿舍的意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如果定要拖上老婆儿女一大家子，而在京师又无祖业，那就必须别作选择了。一种是买地建房或直接套购现成的公馆，如左丞相张说在永乐坊的豪宅，就是因风水先生怂恿而买下的“二手房”。假如经济条件困难，便只能陋室将就了。唐玄宗时副宰相卢怀慎请长病假，同僚宋、卢从愿等去他家探病，但见“器用屋宇，皆极俭陋”，堂堂副相“卧于弊箦单席，门无帘箔，每风雨至，则以席蔽焉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明皇杂录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和卢怀慎同时任相的姚崇，居住条件与之半斤八两，《旧唐书》卷一二四称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崇第赊僻，因近舍客庐”。大概是因中心地段房价太贵，所以住所买在偏远的地方，为上下班方便，又在皇城附近的旅馆里包了一间，终因起居失调而“病店”。玄宗得知真相后，“诏徙寓四方馆”，就是在专门接待周边少数民族和外邦使节的涉外高级宾馆里，为他开一间套房，以方便妻孥同住照顾。但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崇以馆局华大，不敢居”。《长安志》介绍唐都城名人居所时，谓兴宁坊有姚崇宅，“屋宇并官所造”。看来，最终还是唐玄宗让政府出钱，在中心地段新盖了一所让姚相自认为是合适的住宅，从此避免了挤旅馆的苦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退休离任，必须搬出官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屋宇并官所造”，其性质自然是“官舍”了。若从所有制关系上考察，分布在长安居民区里的京朝官住宅中，还有不少与之同类的情况，就是皇帝为表示对大臣关怀，特赐一部分高级官员携眷入住产业属国有的宅第，一般情况下又随居者的调任、贬谪或告老还乡而收回。《大唐新语》卷三记，玄宗即位不久，老宰相李日知自请退休，一旦获准，“及还饰袋，将出居别业”，就是马上退还官舍，搬进其他房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当然，以“赐第”形式化官为私的也有，不过因改朝换代或获罪受处等原因，亦难保永业。如安禄山得志时，玄宗曾“敕于亲仁坊南街造宅堂”，送给他进京朝见时居住。等他垮台了，房子也就没收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宰执大臣皆僦屋而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朝一般不为京官提供免费住房的做法，基本上为以后历朝所继承，其中尤以宋朝最“悭”。自京都到各地州府，都设有楼店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后改名店宅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作为主管国有房产和邸店的行政部门，负责出租及修造事宜，相当于近世的房管局。官员在京都任职而又无私第的，皆僦屋而居，虽宰执大臣亦然。屡从太祖、太宗出征的老将刘福“既贵，诸子尝劝起大第。福怒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我受禄厚，足以僦舍以庇……’”结果等他死后，子孙们竟无私宅可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宋史》卷二七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杨砺官居枢密副使，照样借住楼店务的房子，死后，宋真宗登门悼念，才发现其“僦舍委巷中，乘舆不能进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宋史》卷二八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然而，不向京朝官提供住宅的制度，虽然能节省支出，但工作上的不便仍很多。叶梦得《石林诗话》：“京师职事官，旧皆无公廨，虽宰相执政亦僦舍而居。每遇出省，或有中批外奏急速文字，则省吏遍持于私第呈押。”就是说，有时候他们已下班出省，各自回家了。忽然有紧急公文需要办理，按制度还得军政两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即宰府、枢密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的首长连署才能生效，只好由吏员拿着公文一家一家去请各位领导画押，“既稽缓，又多漏泄”。于是，“元丰初，始建东西府于右掖门之前，每府相对四位，俗谓之八位”。因知从宋神宗元丰时起，两府首长才有了建在皇城区的官邸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不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能免费住进“两府八位”的毕竟没有几个，中下级官员还得“僦舍而居”。所以，先后在刑部、吏部等部司供职的江休复曾抱怨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“望月初请料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即月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觉日月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到月终供房钱，觉日月短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江邻幾杂志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可知房租是按月缴纳的，对比收入，“恩格尔系数”也不低。而且在《宋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食贷志》等载籍里，还不时见到有关“楼店务增三分房钱“的争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买断产权，造福员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元朝的情形和北宋相似，起码大多数汉族官员在住房方面的待遇是这样。名臣宋本出生在大都，自进士及第后，从翰林修撰累升至礼部尚书，原有的私宅因家贫被父亲卖掉了，本人“历仕通显，犹僦屋以居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元史》卷一八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代大体因袭其旧，但又有新的动向，就是不少部司自己盖房或买房。如当时制度规定，每个京官都可依品秩高低，使用若干名皂役做杂务，亦可不用而将皂役的工食银折算归己。《玉堂丛语》卷二记，谢铎任南京国子监祭酒时，把这些钱全积攥起来，“买官廨三十余区，居学官以省僦值”。就是把原先国家租借给学官们的住宅一次性买断，使其所有权关系从国有变为机关所有，专供在本机关任职者居住，不必再另付房钱。仔细推敲起来，用来买断产权的这些工食银，原来该按月分给各人的，谢铎的这一做法，从长远看是为后人办好事，从眼前看却是让现任者吃亏了，因为房子属机关所有，一旦调任或退休，还得退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相比之下，以礼部右侍郎兼北京国子监祭酒的林瀚，其做法更令人服帖。《明史》卷一六三称，林瀚“典国学垂十年，馔银岁以百数计，悉贮之官，以次营立署舍。师儒免僦居，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瀚始”。就是捐出自己的十年收入为机关盖住房，为众人谋福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这两条资料，还透露出一点信息，就是同样为两都的京朝官，若在国立中央大学任职，因别无“外快”收入，经济上更困难，仅交付一家人的房租也是不可小看的负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不得带走任何公家用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住房以外，官吏住所内的一应家具杂物亦由机关按入住者的身份提供。以明代淳安县署为个案，据《海瑞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兴革条例》载，知县的家具杂用有六十三种二百余件，县丞、主簿等有六十种，典史仅十九种。洪武时，黄州府有个同知安贞，因“擅造公宇器用”，被部下吏员向按察司检举，按察司又向中央汇报。朱元璋得知后，为安贞开脱，说是：“房宇器用都是公家的，安贞若另迁他官，一样也带不走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典故纪闻》卷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据此可知，官员调任或退休时，所有家具杂用，都要按清单归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萍洲可谈》述，王安石从出判江宁府任上自请退休，夫人吴氏把官舍里一张躺习惯的藤床带回了家。未几，“郡吏来索，左右莫敢言”，只好悄悄地向老爷汇报。王安石知道吴夫人“好洁成癖”，自己则以邋遢与她“每不相合”，于是“跣足登床，偃卧良久。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夫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望见，即命送还”。由此可知，官员搬出公房时不得带走任何公家用品，也是历代的规矩，即使贵为宰相，亦不得违反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25:00Z</dcterms:created>
  <dc:creator>刘永强</dc:creator>
  <dc:description/>
  <dc:language>en-US</dc:language>
  <cp:lastModifiedBy>刘永强</cp:lastModifiedBy>
  <dcterms:modified xsi:type="dcterms:W3CDTF">2015-09-13T04:26:12Z</dcterms:modified>
  <cp:revision>0</cp:revision>
  <dc:subject/>
  <dc:title>古代官员--如何解决住房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