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发式是妇女头部的重要装饰，能增加其仪容的俊美。古代妇女发式造型的变化，极为富丽而多姿，历代相承，不断变化，从简至繁，，又从繁复简，往返交替，有关记载甚多，仅就《髻鬟品》记载就不下百余种。这些发名皆是由发型与首饰寓意而命名，绰号虽多，按其编法与发式可概括为几种基本类型，简述于下：</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t>1</w:t>
      </w:r>
      <w:r>
        <w:rPr>
          <w:rFonts w:ascii="Arial" w:hAnsi="Arial" w:cs="Arial"/>
          <w:kern w:val="0"/>
          <w:szCs w:val="21"/>
        </w:rPr>
        <w:t>．结鬟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Arial" w:hAnsi="Arial" w:cs="Arial"/>
          <w:kern w:val="0"/>
          <w:szCs w:val="21"/>
        </w:rPr>
        <w:t>这类发型，皆是结鬟而成，有的耸立头顶，有的倾向两侧，有的平展，有的垂挂，妇女自身头发有限，往往加上‘假发”，首饰，巍峨华丽。据记载：相传汉武帝时，瑶池王母来会，诸仙女之发髻皆异人间，高环巍峨，帝令官妃仿效，因此号为“高鬟望仙髻”</w:t>
      </w:r>
      <w:r>
        <w:rPr>
          <w:rFonts w:ascii="宋体;SimSun" w:hAnsi="宋体;SimSun" w:cs="宋体;SimSun"/>
          <w:kern w:val="0"/>
          <w:szCs w:val="21"/>
        </w:rPr>
        <w:t>①</w:t>
      </w:r>
      <w:r>
        <w:rPr>
          <w:rFonts w:ascii="Arial" w:hAnsi="Arial" w:cs="Arial"/>
          <w:kern w:val="0"/>
          <w:szCs w:val="21"/>
        </w:rPr>
        <w:t>，再饰有各种珠宝，金簪风钗或步摇，就更华丽高贵。这种高环发型有一至九鬟，是最尊贵的发式，多用来表示神话中之仙女，皇后贵妃与贵女流的发型</w:t>
      </w:r>
      <w:r>
        <w:rPr>
          <w:rFonts w:cs="Arial" w:ascii="Arial" w:hAnsi="Arial"/>
          <w:kern w:val="0"/>
          <w:szCs w:val="21"/>
        </w:rPr>
        <w:t>(</w:t>
      </w:r>
      <w:r>
        <w:rPr>
          <w:rFonts w:ascii="Arial" w:hAnsi="Arial" w:cs="Arial"/>
          <w:kern w:val="0"/>
          <w:szCs w:val="21"/>
        </w:rPr>
        <w:t>从八十七神仙图卷与永乐宫壁画的玉女等发式亦可见证</w:t>
      </w:r>
      <w:r>
        <w:rPr>
          <w:rFonts w:cs="Arial" w:ascii="Arial" w:hAnsi="Arial"/>
          <w:kern w:val="0"/>
          <w:szCs w:val="21"/>
        </w:rPr>
        <w:t>)</w:t>
      </w:r>
      <w:r>
        <w:rPr>
          <w:rFonts w:ascii="Arial" w:hAnsi="Arial" w:cs="Arial"/>
          <w:kern w:val="0"/>
          <w:szCs w:val="21"/>
        </w:rPr>
        <w:t>。未出室的少女也可采用，但装饰不宜过分华丽，这种发式秦汉两代及秦以前各代颇为盛行，汉以后各代多崇为仙女发型，名流仕女也有采用。</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其形式有高鬟，有乎鬟，有垂鬟，有在头顶，有在两侧，鬟数也可随意结扎而定，变化很多，可灵活运用。</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t>2</w:t>
      </w:r>
      <w:r>
        <w:rPr>
          <w:rFonts w:ascii="Arial" w:hAnsi="Arial" w:cs="Arial"/>
          <w:kern w:val="0"/>
          <w:szCs w:val="21"/>
        </w:rPr>
        <w:t>．拧旋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Arial" w:hAnsi="Arial" w:cs="Arial"/>
          <w:kern w:val="0"/>
          <w:szCs w:val="21"/>
        </w:rPr>
        <w:t>这是汉代末期始创的一种发式，据记载为甄后所刨，后相互崇向而流行。这种发式的编法是将头发分成几股，象拧麻花似地把发蟠曲扭转而缠盘在头上。据记载甄后入魏宫时，宫中有一绿蛇，甄后每日梳妆时，此蛇则盘缠成形，甄后仿效而梳成为髻，每天皆因蛇形变化而梳髻不同，因而号为“灵蛇髻”</w:t>
      </w:r>
      <w:r>
        <w:rPr>
          <w:rFonts w:ascii="宋体;SimSun" w:hAnsi="宋体;SimSun" w:cs="宋体;SimSun"/>
          <w:kern w:val="0"/>
          <w:szCs w:val="21"/>
        </w:rPr>
        <w:t>①</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这种发型灵活生动又饶有风韵，为神女与未出室的名贵女流所好用。这种发式变化的形式很多，可拧可盘，旋扭于头顶、头侧，头前，变化生动舒美，在古代仕女画中尤为多见。造型时可灵活运用。</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t>3</w:t>
      </w:r>
      <w:r>
        <w:rPr>
          <w:rFonts w:ascii="Arial" w:hAnsi="Arial" w:cs="Arial"/>
          <w:kern w:val="0"/>
          <w:szCs w:val="21"/>
        </w:rPr>
        <w:t>．盘叠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这种发式在唐代的绘画、雕塑与墓壁画皆可见到，唐武则天的孙女永泰公主李惠仙的墓壁画中，有很多盘叠的螺髻。据记载；唐长安的妇女好梳盘桓髻</w:t>
      </w:r>
      <w:r>
        <w:rPr>
          <w:rFonts w:cs="Arial" w:ascii="Arial" w:hAnsi="Arial"/>
          <w:kern w:val="0"/>
          <w:szCs w:val="21"/>
        </w:rPr>
        <w:t>(</w:t>
      </w:r>
      <w:r>
        <w:rPr>
          <w:rFonts w:ascii="Arial" w:hAnsi="Arial" w:cs="Arial"/>
          <w:kern w:val="0"/>
          <w:szCs w:val="21"/>
        </w:rPr>
        <w:t>即螺髻</w:t>
      </w:r>
      <w:r>
        <w:rPr>
          <w:rFonts w:cs="Arial" w:ascii="Arial" w:hAnsi="Arial"/>
          <w:kern w:val="0"/>
          <w:szCs w:val="21"/>
        </w:rPr>
        <w:t>)</w:t>
      </w:r>
      <w:r>
        <w:rPr>
          <w:rFonts w:ascii="Arial" w:hAnsi="Arial" w:cs="Arial"/>
          <w:kern w:val="0"/>
          <w:szCs w:val="21"/>
        </w:rPr>
        <w:t>．回，其形高耸而不走落，号为螺髻。在长安风靡一时，这种“螺髻”主要以盘叠形式作成，其法是将头发用丝线分股拢结系起，然后采用编、盘、叠等手法，把发髻盘叠成螺状，放置在头顶或两侧或前额与脑后，也可随意盘叠各种形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这种发型秀丽而富有装饰性，在王渔洋之诗赞有“青螺如髻秀堪餐”，按盘叠之方法，可作出各式各样的螺謦。在造型中可灵活运用。</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t>4</w:t>
      </w:r>
      <w:r>
        <w:rPr>
          <w:rFonts w:ascii="Arial" w:hAnsi="Arial" w:cs="Arial"/>
          <w:kern w:val="0"/>
          <w:szCs w:val="21"/>
        </w:rPr>
        <w:t>．反绾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Arial" w:hAnsi="Arial" w:cs="Arial"/>
          <w:kern w:val="0"/>
          <w:szCs w:val="21"/>
        </w:rPr>
        <w:t>这类发式据段成式之《髻鬟品》中记有魏武帝宫中的宫妃梳反绾臀的记载，隋唐这种发式也甚为流行</w:t>
      </w:r>
      <w:r>
        <w:rPr>
          <w:rFonts w:ascii="宋体;SimSun" w:hAnsi="宋体;SimSun" w:cs="宋体;SimSun"/>
          <w:kern w:val="0"/>
          <w:szCs w:val="21"/>
        </w:rPr>
        <w:t>①</w:t>
      </w:r>
      <w:r>
        <w:rPr>
          <w:rFonts w:ascii="Arial" w:hAnsi="Arial" w:cs="Arial"/>
          <w:kern w:val="0"/>
          <w:szCs w:val="21"/>
        </w:rPr>
        <w:t>，在《妆台记》中记有“唐武德中梳半翻髻，反绾髻，分髫臀”。反绾是将头发拢高翻绾而成，</w:t>
      </w:r>
      <w:r>
        <w:rPr>
          <w:rFonts w:ascii="Arial" w:hAnsi="Arial" w:cs="Arial" w:eastAsia="Arial"/>
          <w:kern w:val="0"/>
          <w:szCs w:val="21"/>
        </w:rPr>
        <w:t xml:space="preserve"> </w:t>
      </w:r>
      <w:r>
        <w:rPr>
          <w:rFonts w:ascii="Arial" w:hAnsi="Arial" w:cs="Arial"/>
          <w:kern w:val="0"/>
          <w:szCs w:val="21"/>
        </w:rPr>
        <w:t>也属于高髻的发式，其制法是将头发往后拢结，用丝线结扎，再分若干股，翻绾出各种式样。有的梳编成惊鸟双翼欲展的样子，称为“警鹄髻”，也有梳编成单刀或双刀的样子，称为“翻刀髻”，也有将多股的头发翻绾成花式，称为“百花”。其形式与手法甚多，皆靠拢结翻绾或反绾而成。</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这种发型多为宫妃、名贵女流所好用，未出室的少女常在反绾的髻下留一发尾，使之垂在肩后，称为“燕尾，亦称“分髫髻”。历代的称呼虽不相同，但其基本发式是相似的，在造型时，可灵活变化与参考。</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t>5</w:t>
      </w:r>
      <w:r>
        <w:rPr>
          <w:rFonts w:ascii="Arial" w:hAnsi="Arial" w:cs="Arial"/>
          <w:kern w:val="0"/>
          <w:szCs w:val="21"/>
        </w:rPr>
        <w:t>．结椎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Arial" w:hAnsi="Arial" w:cs="Arial"/>
          <w:kern w:val="0"/>
          <w:szCs w:val="21"/>
        </w:rPr>
        <w:t>这类发式在古代妇女的发型中，最为普遍，采用最广，历代都有采用，延续最长，从商周、秦汉、隋唐、宋、元、明、清等历代皆沿用。只是发型的高、平，低，及结椎在前、中、左右、后等变化不同而已。这种发式的梳编法，是将头发拢结在头顶或头侧，或前额与脑后，在扎束后挽结成椎，用簪或钗贯住，可盘卷成一椎、二椎至三椎，使之耸竖于头顶或两侧。据记载：梁翼之妻孙寿将结椎置于头侧，并使其下堕，称为“堕马髻”，亦称‘梁氏新妆’，曾风行一时，赵合德入宫时将发卷高为椎，称为“新兴髻”。梁鸿之妻孟光好梳“椎臀”。</w:t>
      </w:r>
      <w:r>
        <w:rPr>
          <w:rFonts w:ascii="宋体;SimSun" w:hAnsi="宋体;SimSun" w:cs="宋体;SimSun"/>
          <w:kern w:val="0"/>
          <w:szCs w:val="21"/>
        </w:rPr>
        <w:t>①</w:t>
      </w:r>
      <w:r>
        <w:rPr>
          <w:rFonts w:ascii="Arial" w:hAnsi="Arial" w:cs="Arial"/>
          <w:kern w:val="0"/>
          <w:szCs w:val="21"/>
        </w:rPr>
        <w:t>这些发式皆是结椎式的变化，掌握其梳编法，就可变化或创制各式各样的椎髻，在造型时可灵活运</w:t>
      </w:r>
      <w:r>
        <w:rPr>
          <w:rFonts w:ascii="Arial" w:hAnsi="Arial" w:cs="Arial" w:eastAsia="Arial"/>
          <w:kern w:val="0"/>
          <w:szCs w:val="21"/>
        </w:rPr>
        <w:t xml:space="preserve"> </w:t>
      </w:r>
      <w:r>
        <w:rPr>
          <w:rFonts w:ascii="Arial" w:hAnsi="Arial" w:cs="Arial"/>
          <w:kern w:val="0"/>
          <w:szCs w:val="21"/>
        </w:rPr>
        <w:t>用。各式椎髻多为已婚少妇所用。</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t>6</w:t>
      </w:r>
      <w:r>
        <w:rPr>
          <w:rFonts w:ascii="Arial" w:hAnsi="Arial" w:cs="Arial"/>
          <w:kern w:val="0"/>
          <w:szCs w:val="21"/>
        </w:rPr>
        <w:t>．对称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这类发式从秦汉一直沿用下来，历代皆有采用，其典型的发式是“双丫髻”与“卯发”，“双丫髻”主要是宫廷侍女、侍婢丫环的发式，据传秦始皇令宫廷侍女梳双丫髻，穿背子与衫，历代沿继袭用，一直至清代仍是不变。这种发式是将头发从顶中分两大股，往两侧乎梳，并系结于两侧，再挽结成两大髻，使其对称放置在两侧。也可对称结鬟，使之垂下，为民间少女所好用。</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t>“</w:t>
      </w:r>
      <w:r>
        <w:rPr>
          <w:rFonts w:ascii="Arial" w:hAnsi="Arial" w:cs="Arial"/>
          <w:kern w:val="0"/>
          <w:szCs w:val="21"/>
        </w:rPr>
        <w:t>丱发”</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这是一种童发，男女皆可通用，因其形似“丱”，故称丱发”，其形制是将发分成两大股，对称系结成二椎，放置在左右两侧的头顶上，并在髻中引出一小绺尾发使其自然垂下，最长可至肩，为历代童发的主要发型。</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蝉鬓、博鬓，这两种不是发型，但是各种发型必需配备的两种鬓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Arial" w:hAnsi="Arial" w:cs="Arial"/>
          <w:kern w:val="0"/>
          <w:szCs w:val="21"/>
        </w:rPr>
        <w:t>蝉鬓，据记载是魏文帝曹丕的宫人莫琼树所制</w:t>
      </w:r>
      <w:r>
        <w:rPr>
          <w:rFonts w:ascii="宋体;SimSun" w:hAnsi="宋体;SimSun" w:cs="宋体;SimSun"/>
          <w:kern w:val="0"/>
          <w:szCs w:val="21"/>
        </w:rPr>
        <w:t>①</w:t>
      </w:r>
      <w:r>
        <w:rPr>
          <w:rFonts w:ascii="Arial" w:hAnsi="Arial" w:cs="Arial"/>
          <w:kern w:val="0"/>
          <w:szCs w:val="21"/>
        </w:rPr>
        <w:t>，它是两鬓的装饰，将两鬓梳得很薄而透明，形如蝉翼，故称“蝉鬓’，古诗中形容妇女经常有“云鬟雾鬓”之句，薄而透明的蝉鬓与厚而高实的发式结合与对比，使妇女的发型富于变化而别致。</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博鬓，历代僻</w:t>
      </w:r>
      <w:r>
        <w:rPr>
          <w:rFonts w:cs="Arial" w:ascii="Arial" w:hAnsi="Arial"/>
          <w:kern w:val="0"/>
          <w:szCs w:val="21"/>
        </w:rPr>
        <w:t>L</w:t>
      </w:r>
      <w:r>
        <w:rPr>
          <w:rFonts w:ascii="Arial" w:hAnsi="Arial" w:cs="Arial"/>
          <w:kern w:val="0"/>
          <w:szCs w:val="21"/>
        </w:rPr>
        <w:t>仪典</w:t>
      </w:r>
      <w:r>
        <w:rPr>
          <w:rFonts w:cs="Arial" w:ascii="Arial" w:hAnsi="Arial"/>
          <w:kern w:val="0"/>
          <w:szCs w:val="21"/>
        </w:rPr>
        <w:t>0</w:t>
      </w:r>
      <w:r>
        <w:rPr>
          <w:rFonts w:ascii="Arial" w:hAnsi="Arial" w:cs="Arial"/>
          <w:kern w:val="0"/>
          <w:szCs w:val="21"/>
        </w:rPr>
        <w:t>，《舆服志》皆规定宫中的后妃要博鬓，品贵夫人也须博鬓，博鬓即以鬓掩耳，或往后拢掩半耳，是一种礼仪的鬓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妇女最常见的发型，按其梳编规律分为以上六大类，在造型时，可依据各类的梳编法，采用髻、鬟，盘，绾、叠，拧，结等等手法，梳编出更多的发式，并根据朝代、身分、年龄，个性崇好等结合而运用，就能创制较好的妇女发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Arial" w:hAnsi="Arial" w:cs="Arial"/>
          <w:kern w:val="0"/>
          <w:szCs w:val="21"/>
        </w:rPr>
        <w:t>唐代妇女发式多姿多态。唐段成式在《髻鬟品》中写道：“高祖宫中有半翻髻、反绾髻、乐游髻。明皇帝宫中，双环望仙髻、回鹘髻、贵妃作愁来髻。贞元中有归顺髻，又有闹扫妆髻。长安城中有盘桓髻、惊鹄髻，又抛家髻及倭堕髻”。另外在《妆台记》，以及《新唐书》、《中华古今注》等书中，也有对唐代妇女发髻式样的记述。文物考古工作者曾分别在唐代墓葬出土的陶俑，以及石椁线雕、壁画中见到一些如古籍中描述的发髻式样，但都没有我发现的西安东郊唐长安平康坊、西郊醴泉坊三彩窑出土陶俑发式实物这么集中和多样。现将我发现和收藏的唐长安三彩窑陶仕女俑及其发式分别予以介绍，以便从唐代妇女多姿的发式这一侧面窥探唐代社会的兴旺和开放程度。</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公元</w:t>
      </w:r>
      <w:r>
        <w:rPr>
          <w:rFonts w:cs="Arial" w:ascii="Arial" w:hAnsi="Arial"/>
          <w:kern w:val="0"/>
          <w:szCs w:val="21"/>
        </w:rPr>
        <w:t>1368</w:t>
      </w:r>
      <w:r>
        <w:rPr>
          <w:rFonts w:ascii="Arial" w:hAnsi="Arial" w:cs="Arial"/>
          <w:kern w:val="0"/>
          <w:szCs w:val="21"/>
        </w:rPr>
        <w:t>年，名太祖朱元璋在应天称帝，立国号明。明朝建国后，采取了一系列讲求实效的措施，以利恢复生产。由于生产力获得了提高，市场进一步扩大，新型工业不断涌现，一些工业城于是随之形成，统一后的多民族国家进一步巩固。明从蒙古族统治的元朝夺取政权后，注重对不符合汉族习俗的礼仪进行了整治，多采用和恢复了唐宋时期的制度和习俗。从所收集的资料看，明代妇女的发式，虽不及唐宋时期丰富多样，但也具有其本时代的一些特色。</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明初基本承袭了宋元的发式，待嘉靖以后妇女的发式起了明显的变化，“桃心髻”是当时较时兴的发式，妇女的发髻梳理成扁圆形，再在髻顶饰以花朵。以后又演变为金银丝挽结，且将发髻梳高。髻顶亦装饰珠玉宝翠等。“桃花髻”的变形发式，花样繁多，诸如“桃尖顶髻”、“鹅胆心髻”及仿汉代的“堕马髻”等。</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双螺髻：明代双螺髻，其状类似于春秋战国时期的螺髻。时称“把子”，是江南女子偏爱的一种简便大方的发式，尤其是丫环梳理此髻者较多，其髻式丰富、多变，且流行于民间女子。</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假髻：又称鬏髻，为明代宫中侍女、妇人所仲爱。当时有“宫女多高髻，民间喜低髻”之说。此类假髻形式大多仿古，制法为先用铁丝编圈，再盘织上头发即成为一种待用的妆饰物。明末清初特别时兴，在一些首饰店铺，还有现成的假髻出售。</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头箍：又名“额帕”。明代无论老妇、小女都非常盛行。一说头箍是从原“包头”演变而来，最初以粽丝编结而成为网住头发而已，初时尚宽而后行窄，其实用性为束发用，并兼之装饰性，取窄小一条扎在额眉之上。此装饰物自明代始有。</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牡丹头：高髻的一种，苏州流行此式，后逐渐传到北方。尤侗诗：“闻说江南高一尺，六宫争学牡丹头。”人说其重者几至不能举首，形容其发式高大，实际约七寸，鬓蓬松而髻光润，髻后施双绺发尾。此种发式，一般均充假发加以衬垫。</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明代宫女髻发式、戴莲花冠、簪花</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清朝发型解析</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清代的祖先，为原先居住在中国东北部的满族。明末农民起义此起彼伏，满族贵族乘虚而入，于</w:t>
      </w:r>
      <w:r>
        <w:rPr>
          <w:rFonts w:cs="Arial" w:ascii="Arial" w:hAnsi="Arial"/>
          <w:kern w:val="0"/>
          <w:szCs w:val="21"/>
        </w:rPr>
        <w:t>1644</w:t>
      </w:r>
      <w:r>
        <w:rPr>
          <w:rFonts w:ascii="Arial" w:hAnsi="Arial" w:cs="Arial"/>
          <w:kern w:val="0"/>
          <w:szCs w:val="21"/>
        </w:rPr>
        <w:t>年在北京建立清王朝，自此至</w:t>
      </w:r>
      <w:r>
        <w:rPr>
          <w:rFonts w:cs="Arial" w:ascii="Arial" w:hAnsi="Arial"/>
          <w:kern w:val="0"/>
          <w:szCs w:val="21"/>
        </w:rPr>
        <w:t>1911</w:t>
      </w:r>
      <w:r>
        <w:rPr>
          <w:rFonts w:ascii="Arial" w:hAnsi="Arial" w:cs="Arial"/>
          <w:kern w:val="0"/>
          <w:szCs w:val="21"/>
        </w:rPr>
        <w:t>年清灭，这</w:t>
      </w:r>
      <w:r>
        <w:rPr>
          <w:rFonts w:cs="Arial" w:ascii="Arial" w:hAnsi="Arial"/>
          <w:kern w:val="0"/>
          <w:szCs w:val="21"/>
        </w:rPr>
        <w:t>237</w:t>
      </w:r>
      <w:r>
        <w:rPr>
          <w:rFonts w:ascii="Arial" w:hAnsi="Arial" w:cs="Arial"/>
          <w:kern w:val="0"/>
          <w:szCs w:val="21"/>
        </w:rPr>
        <w:t>年间，清王朝经历了三个阶段。前期是一个统一的多民族国家，并获得了巩固，中期社会经济进一步发展，资本主义开始萌芽，末期步入封建社会制度的衰落和瓦解。</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清统治者在关内建立政权以后，强令汉族遵循满族习俗，剃发留辫是其中之一。清初妇女发式及妆饰还各自保留本民族的特点，以后逐步发生了明显的变化。发髻上的装饰物，不用金银，而多用珠翠，这是崇祯年间的特点。中期崇尚高髻，如模仿满族宫女的发式，是将头发均分成两把，谓“叉子头”，在脑后垂下的一绺发尾，修剪成两个尖角，称“燕尾”。此后又流行平头，谓之“平三套”或“苏州撅”。此髻老少皆宜，一改高髻风俗。头发装饰亦有特色，“冠子”即是一例，老年妇女多好之。还有“一字头”豪华奢侈，高如牌楼，皇室偏爱的大拉翅即是其中最著名的一支。</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高髻：清代高髻都以假发掺和衬垫梳理而成，如康熙、乾隆年间流行的牡丹头、荷花头、钵盂头即属此类。其样式豪华，高高耸立达七寸余，犹如盛开的牡丹、荷花。脑后梳理成扁平的三层盘状，并以簪或钗相固定，髻后作燕尾状，钵盂头则形如覆盂，因此类髻发梳理繁杂，故待到清末剪发风盛行时，就逐渐趋于淘汰了。</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大拉翅：又名“旗髻”，是清代满族女子最具特色的、集发式造型与妆饰于一体的著名发式。其梳理方式特别繁复，是受汉族妇女“如意头”影响而演变而成的，为清宫廷贵妇所钟爱。</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冠子、纂：清代老年妇女多在髻上加罩一硬纸和黑色绸缎制成的饰物，绣以吉祥纹样、寿字等，用簪扦于髻上。中年妇女则多戴用鬃麻编成、再裱以绸缎的“纂”，然后饰以鲜花等，更显其秀美与华丽之色。纂的形状象一只鞋帮，仅有二壁，以后又演变为不直接用纂，谓之“真纂”，实际就是在头上盘一元髻而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接下来说一点自己积累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佛教书籍里有描写妙庄王三女儿（观音菩萨）的一个词：金蔺茜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还珠格格》里女角们的发型叫“把儿头”，晚清才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刘墉》里刘墉的老婆做姑娘的时候曾经梳过一个“八宝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kern w:val="0"/>
          <w:szCs w:val="21"/>
        </w:rPr>
      </w:pPr>
      <w:r>
        <w:rPr>
          <w:rFonts w:ascii="Arial" w:hAnsi="Arial" w:cs="Arial"/>
          <w:kern w:val="0"/>
          <w:szCs w:val="21"/>
        </w:rPr>
        <w:t>古代丫鬟的发型叫“茶花钮”</w:t>
      </w:r>
      <w:r>
        <w:rPr>
          <w:rFonts w:ascii="Arial" w:hAnsi="Arial" w:cs="Arial" w:eastAsia="Arial"/>
          <w:kern w:val="0"/>
          <w:szCs w:val="21"/>
        </w:rPr>
        <w:t xml:space="preserve"> </w:t>
      </w:r>
    </w:p>
    <w:p>
      <w:pPr>
        <w:pStyle w:val="Normal"/>
        <w:spacing w:lineRule="auto" w:line="360"/>
        <w:rPr>
          <w:rFonts w:ascii="Arial" w:hAnsi="Arial" w:cs="Arial"/>
          <w:kern w:val="0"/>
          <w:szCs w:val="21"/>
        </w:rPr>
      </w:pPr>
      <w:r>
        <w:rPr>
          <w:rFonts w:cs="Arial" w:ascii="Arial" w:hAnsi="Arial"/>
          <w:kern w:val="0"/>
          <w:szCs w:val="21"/>
        </w:rPr>
        <w:br/>
      </w:r>
    </w:p>
    <w:sectPr>
      <w:type w:val="nextPage"/>
      <w:pgSz w:w="11906" w:h="16838"/>
      <w:pgMar w:left="567" w:right="567" w:gutter="0" w:header="0" w:top="567" w:footer="0" w:bottom="7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61CDC"/>
      <w:u w:val="single"/>
    </w:rPr>
  </w:style>
  <w:style w:type="character" w:styleId="Answerref">
    <w:name w:val="answerre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5:14:00Z</dcterms:created>
  <dc:creator>微软用户</dc:creator>
  <dc:description/>
  <cp:keywords/>
  <dc:language>en-US</dc:language>
  <cp:lastModifiedBy>微软用户</cp:lastModifiedBy>
  <dcterms:modified xsi:type="dcterms:W3CDTF">2009-08-02T15:17:00Z</dcterms:modified>
  <cp:revision>3</cp:revision>
  <dc:subject/>
  <dc:title/>
</cp:coreProperties>
</file>