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古代行政区划沿革大全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行政区划，是指一个国家行政管理的区域组织系统。国家为了行政管理的方便，有效地控制各个地域，通常在其所辖的领土范围内按照自然地理的条件、政治经济的状况、民族和人口的分布、历史的传统以及军事的需要，把全国划分为不同级次的若干行政区，这种划分叫做行政区划。世界各国的行政区划的级次和名称是互不相同的。如根据《中华人民共和国宪法》的规定，我国现阶段的行政区划主要是，在中央政府之下实行省、县两级制；美国主要是州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Prefectur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、县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Count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或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Cit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；苏联主要是州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ОбласТ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、区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PaЙО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；法国主要是省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Provinc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、区或县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Distric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；英国主要是郡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Shir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、县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Count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。即使在一个国家，不同历史时期的行政区划的级次和名称也不是一定相同的，中国古代行政区划的沿革充分说明了这一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国是世界上最古老的文明国家之一，有着几千年光辉灿烂的文明历史，所以行政区划的历史也十分悠久。从春秋初期，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8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开始置县，中国的行政区划至今已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年的历史，而且两千多年来不断发展，从未间断。据笔者目前掌握的材料，可以说中国的行政区划是世界上历史最悠久、也是保存最完整的行政区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国古代的行政区划大致可以划分为以下五个时期：萌芽时期（先秦）、郡县制时期（秦、汉）、州制时期（魏晋南北朝、隋）、道（路）制时期（唐、宋）、行省制时期（元、明、清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一节　萌芽时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这个时期约从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至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，即从建立我国历史上第一个国家政权——夏朝开始，到秦始皇统一中国、确立郡县制为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国家的产生，是形成行政区划的先决条件。在原始社会，人们按氏族、部落进行生产和生活，根本不需要行政区划，也没有地域区划的概念，正如《礼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礼运》篇所述，那时是“大道之行也，天下为公”。随着生产力的发展，社会的进步，逐步出现了私有制，产生了阶级，形成了国家。统治阶级为维护其统治地位，有效地控制被统治阶级，需要实行分区分级管理，于是产生了形成各种各样行政区划的可能性。但是，并不是产生国家的同时也必然出现行政区划。一些同志认为：夏朝的“地方行政区划单位，是在原始公社部落基础上形成的‘小邦’或‘方国’”；“商代的行政区划采用分封制的形式”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是不对的。夏、商两代和西周，都还没有完善的地方行政制度，当时也不可能对整个国家进行全面的行政区划，无论是“方国”，还是“诸侯国”，都是一个个独立的国家，与夏、商、周王朝之间都只是松散的臣属关系。春秋以后，县、郡的出现才是我国古代行政区划的肇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)(3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、传说中的州服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本世纪以前，人们普遍认为夏、商、西周王朝存在着“十二州”、“九州”、“五服”等行政区划。最典型的如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序》所云：“昔在黄帝，……方制万里，画野分州。……尧遭洪水，怀山襄陵，天下分绝为十二州，使禹治之。水土既平，更制九州，列五服，任土作贡。”即说黄帝时已有州制，尧因洪水之灾，分中国为十二州，禹治水后更改为九州，以后又把中国分为五服。实际上，所谓夏、商、周代的“十二州”、“九州”、“五服”之说都仅是种种传说而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十二州”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它是传说中的尧舜氏族社会时代的行政区划制度，起于《尚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尧典》的“肇十有二州”。西汉学者谷永（前？—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最先把“肇十有二州”解释为“尧遭洪水，天下分绝十二州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东汉史学家班固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2—9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撰《汉书》即从其说。他们认为这“十二州”是尧舜时代的行政区划制度，而且在禹设置“九州”之前。可是，东汉马融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9—16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认为“十二州”产生于禹治水之后，它是由当时氏族首领舜在禹置“九州”的基础上，增置幽、并、营三州而成。后世的释经家多从马融之说。自顾颉刚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93—19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代以确凿证据考证《尚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尧典》乃汉人之作，“十二州”说是汉人影射汉武帝所置刺史部十三州而起，马氏所叙的十二州名只是调和了《禹贡》、《尔雅》、《职方》“九州”之名的矛盾而形成的混合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5)(6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现代的秦汉史和先秦史学者都从顾氏之说，否定了“十二州”说是尧舜时代行政区划制度的观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九州”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它是传说中大禹时代的中原地区的行政区划制度，起于春秋、战国时代。在西汉以前，都认为“九州”系禹治水后划分的，但具体的说法各书所载互不相同，大致有四种说法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尚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禹贡》记载九州为冀、兖、青、徐、扬、荆、豫、梁、雍；（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吕氏春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有始览》有幽州，无梁州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周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职方》有幽州、并州，无梁州、徐州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尔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释地》有幽州、并州、营州，无梁州、青州、徐州（见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。各地所载各州的地域亦不尽相同，如泰山以北、以东地区在《禹贡》中属于青州，在《职方》中属于幽州；《职方》中的青州相当于《禹贡》中徐州的大部分和豫州的一部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这些“九州”说实际上是春秋、战国时期学者对当时所知周朝领土所做的地理区域的划分，并不是某个朝代的行政区划。然而，在历史上把它们长期地误认为是行政区划。在西汉以前，误认为《禹贡》是大禹治水后所划分的九州，代表夏朝的行政区划制度；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最先把《周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职方》中的九州误称为代表周朝的行政区划制度；三国时期魏人孙炎在注释《尔雅》时，又把《尔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释地》中的九州牵强附会地解释为代表商朝的行政区划制度；以后的经学家进一步推而广之，把“九州”误称为夏、商、周三代的行政区划制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7)(8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畿服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它最初见于《国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周语》。《周语》曰：“夫先王之制：邦内甸服，邦外侯服，侯卫宾服，夷蛮要服，戎狄荒服。”即说周王实行“甸服”、“侯服”、“宾服”、“要服”、“荒服”的五服制度。《尚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禹贡》中也说了五服，只是用“绥服”替代了《周语》中的“宾服”；并认为每服皆有一定的范围，都为五百里。《周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夏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职方氏》更将“五服”扩展为“九服”：“侯服”、“甸服”、“男服”、“采服”、“卫服”、“蛮服”、“夷服”、“镇服”、“藩服”。在《周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夏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大司马》中，则把“服”改称为“畿”，认为有侯、甸、男、采、卫、蛮、夷、镇、藩九畿。以上叙述的“五服”、“九服”、“九畿”等记载，都是后人杜撰的先秦时代的行政区划，事实上它们只是战国时代或稍后人们地理视野不断开阔的反映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9)(10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、县、郡的起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前面已述，商、周王朝实行的是分封制，即“封邦建国”，各个领主在自己的封国内独立为君主，整个商、周王朝无所谓任何行政区划。但是，到了春秋时期，周室衰微，一些诸侯国逐渐强大，开始发展中央集权制度。他们在新开拓的疆土上不再进行分封，而由君主直接统治，为了便于统治，开始萌生了县、郡等行政区划的单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县的出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县是我国最早出现的行政区划单位名称，始于春秋初期，最初设置在边地，带有国防作用。据现有文献记载，最早设县的是西方大国秦。《史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秦本纪》曰：武公十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8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“伐邽、冀戎，初县之”；武公十一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8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“初县杜、郑”。就是说在春秋初，秦武公在新开拓的疆域首先设立邦县（今甘肃天水市）、冀县（今甘肃甘谷县），第二年又设置杜县（今陕西杜陵县）、郑县（今陕西华县）。接着，楚、晋等国亦置县。《左传》载哀公十七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7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子穀曰：楚文王“实县申、息”；《左传》载僖公三十三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晋襄公以先茅之县赏胥臣。楚文王在位是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8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至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7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，晋襄公在位是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至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。可见，在春秋前期即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，秦、楚、晋等大国已先后在新兼并的土地上置县。（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在古文中，县是古悬字。因这些新拓的疆域，远离诸侯国的国都，悬于诸侯的采邑之外而命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春秋后期，各诸侯国普遍置县，且从边远之地发展到内地。据《左传》记载，宣公十一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9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楚子“伐陈，……县陈”；第二年楚伐郑（国），郑伯对楚子说，“使改事君，夷于九县”（如果让郑国奉事君王，等同于楚国诸县）；宣公十五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9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晋侯以瓜衍之县赏士伯；成公六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“败楚之二县”；襄公二十六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4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“晋人将与之县，以比叔向”；昭公三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3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“晋之别县（把一县划分为二）不惟州”；昭公五年，“韩赋七邑，皆成县也”，“因其十家九县……，其余四十县”；昭公二十八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晋吞灭祁氏、羊舌氏，“分祁氏之田以为七县，分羊舌氏之田以为三县”。吴国当时也已在今江苏镇江市设置朱方县。正如顾炎武在《日知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县条》所述：“春秋之世，灭人之国者，固以为县矣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战国时期，县已成为较普遍的地方行政区划单位。不过，春秋战国时期的县与以后的县并不完全相同：一是保留着分封制的残痕，如君主可以把县赐送给臣子，县尹可以世袭等；二是县的规模相差悬殊，大的如秦、楚灭了一国置一县，甚至灭了陈、蔡这样的中等国家以后也以一国置一县，小的如齐国的县，大致是一乡置一县。当然，那时最多的还是以一邑之地置一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的出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现在看到的最早的关于郡的记载见于《国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晋语》。晋国公子夷吾对秦公子挚讲，“君实有郡县”。意思是说，晋国犹如秦国的郡县。这是鲁僖公九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5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的事，说明秦国在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5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即春秋前期已置有“郡”，所以一些书说，“春秋末年以后，各国开始在边地设郡”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1)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战国时期开始出现郡”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都是不确切的。据《左传》记载，鲁哀公二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9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赵简子曰：“克敌者，上大夫受县，下大夫受郡。”以上是春秋时代仅见的“郡”名两例，表明当时郡名还很少见。当初主要为满足军事防卫之需要，各诸侯国开始在边远地区置郡，由国君的重臣率军驻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战国时代，郡的设置增多。《史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秦本纪》记载，惠文王十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“魏纳上郡十五县”；惠文王更元十三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“攻楚汉中，取地六百里，置汉中郡”。《史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樗里子甘茂传》记载，秦武王三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甘茂对秦王说：“宜阳，大县也，……名曰县，其实郡也。”《史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春申君传》楚考烈王十六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4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春申君对楚王说：“淮北地边齐，其事急，请以为郡便。”《史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匈奴传》说，“魏有河西、上郡”，“秦有陇西、北地、上郡”，赵“置云中、雁门、代郡”，燕“置上谷、渔阳、右北平、辽西、辽东郡”。可见，战国时各国已普遍置郡，且多置于各国的边远地区。（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县和郡的关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郡、县均出现在春秋前期，但是设郡晚于设县，而且在春秋时代郡的地位低于县，所以才有赵简子“上大夫受县，下大夫受郡”之语。这并不是县大郡小的缘故，因为那时县的大小悬殊，且在春秋时代郡的大小至今难以详考。主要是由于郡置于边远荒僻之处，地广人稀，经济开发程度低于县，不如县那么富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3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战国时代，七雄争霸，遍地烽火，边地和内地、荒僻地区和富庶地区的差异缩小，而且几个强国不断向外拓展，所以边郡日益增大，地位不断提高。边地郡大，逐步地在郡下分置数县；内地事多，在数县之上逐步地置郡统辖，渐渐地形成都统县的两级行政区划。“魏纳上郡十五县”，春申君报请楚王在淮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县置郡，“宜阳、大县也，……名曰县，其实郡也”等，都是确凿的证据。看来，郡统县制的形成不会晚于战国中期。战国后期，郡县制在各国已经较为普遍地实行。可是，在整个战国时代郡县制始终是分封制的附庸，至秦始皇统一中国后，郡县制才正式成为全国划一的行政区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4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综上所述，商、周时期实行“分封制”，不存在行政区划的制度，所谓“十二州”、“九州”、“五服”、“九畿”并不是当时的行政区划，而是战国时期和以后的一些学者的设想。中国最早的行政区划是郡县制，它萌生于春秋，演进于战国，正式确立于秦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二节　郡县制时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从秦始皇统一中国，正式确立郡县制为全国统一的行政区划，到魏晋时期实施州制行政区划制度，郡县制经历了秦、汉四百多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、郡县制的确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，秦始皇二十六年吞灭六国、统一中国，建立了中国历史上第一个统一的、多民族的、高度中央集权的大帝国。秦始皇认为，“周制微弱，终为诸侯所丧”（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），因此采纳廷尉李斯的建议，“不立尺土之封，分天下为郡县”（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），彻底废除分封制，实行中央集权制，是年即分天下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，把郡县行政区划制度推行到全国。这是郡县制在中国确定的标志，也是中国和世界行政区划史上一个划时代的事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秦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云：“秦京师为内史，分天下作三十六郡。”内史为秦国都所辖的地区，当时唯有它不称为郡。始皇二十六年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，其后陆续有增置，最后秦郡究竟有多少？当年所置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，是否包括内史？对此前人有多种说法，直至今天仍有分歧。现按较多学者认可的全祖望在《汉书地理志稽疑》中的考据，摘录秦郡如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内史，领京畿诸县，不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陇西、北地、上郡、汉中、蜀郡、巴郡、邯郸、巨鹿、太原、上党、雁门、代郡、云中、河东、东郡、砀郡、三川、颖川、南郡、黔中、南阳、长沙、楚郡、九江、泗水、薛郡、东海、会稽、齐郡、琅邪、广阳、渔阳、上谷、右北平、辽西、辽东。以上为始皇二十六年所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南海、桂林和象郡三郡，为始皇三十三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南平百越后置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九原，始皇置。始皇三十三年，蒙恬北伐匈奴，收回河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余县（今河套一带），置九原郡，当不在始皇二十六年所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内。但具体置郡时间至今未见有力证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闽中郡，始皇置，不知具体置年。但从地理位置而言，当在始皇三十三年南平百越后所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所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中，少楚郡、黔中（这两郡见于《史记》）、东海（见于《水经注》）、广阳（见于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本注），而多南海、九原、桂林、象郡。这就给秦郡的历史分歧留下了根子。事实上，始皇统一中国时分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中，没有南海、九原、桂林和象郡，当时南海等郡地还未纳入秦王朝的版图。所以，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载始皇二十六年所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中所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，应按《史记》等书补充楚郡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以上共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（包括内史）。谭其骧先生主编的《中国历史地图集》认为秦王朝共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5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（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秦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各郡所辖的县，据严耕望考证如下：内史约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县；北部云中、雁门、代郡、上谷、渔阳、右北平、辽西和辽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，以及西北部九原、上郡、北地和陇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，每郡平均辖十五、六县，共近两百个县；内地各郡及南方诸郡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，每郡各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县，共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县左右。因此，严氏认为“秦县的总数当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以上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千有余，约言之当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千县左右也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6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秦王朝的郡、县划分，不仅注意了社会、经济的发展情况和不平衡性，而且较充分地考虑了自然条件，使行政区尽可能地与自然地理单元相吻合。如珠江三角洲设南海郡，太原盆地置太原郡，南阳盆地置南阳郡，渭河平原置内史等。秦时政治、经济和文化的中心在黄河流域，该地域经济较发展、人口较稠密，因此设的郡多，共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以上，数郡相当于现在的一省；淮河——秦岭以南地区，当时多草茅之地，人口稀少，因而仅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郡或稍多些，一郡多相当于现在的一省。如会稽郡相当于今浙江省，桂林郡相当于今广西壮族自治区，九江郡相当于今江西省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、郡县制的发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初，刘邦鉴于秦王朝孤立而亡的教训，广建王侯。先封“异姓七国”（韩、赵、楚、淮南、燕、长沙、梁），继而在消灭异姓六国（长沙除外）的过程中建立“同姓九国”（楚、荆、代、齐、赵、梁、淮阳、淮南、燕），实行了郡、国并存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汉郡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初的王国不但统率侯国或数县，而且常常兼数郡之地，严重地威胁和阻碍了中央的统治权。据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记载，高祖于秦郡外增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（谭其骧《汉百三郡国建置始考》的考证较精，指出高祖实增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），其中三分之二的郡是在诸侯王国内；且诸侯王国多“兼数郡之地，……吴王濞封有四郡五十余城”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7)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大者或五、六郡”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8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因而汉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中，同姓九个诸侯王国和异姓仅剩的长沙国共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余郡，汉帝自领的郡只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以后，文帝、景帝、武帝多次削藩，令诸王不得自治其国，所属官吏皆由天子授予。景帝时，一诸侯国便只领一郡，王国和郡自此在行政区划上才处于同一级别。（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根据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记载，至西汉末年有郡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其中除三辅（沿京畿地区的三郡）外，有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；大郡领县三、五十个，大国领县最多十余个，小国仅领县三、四个。可见，西汉末年郡和国级别虽相同，实际上是郡大国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王莽时，郡数增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东汉初，光武帝考虑到连年战争、国空民虚的情况，为减少官役，与民休息，对郡、县曾大加并合。《后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光武帝纪》记载：建武六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“并省四百余县”，约相当于当时县数的四分之一；继而累并郡、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占当时郡、国总数的十分之一强。以后，又遵西汉之制，至顺帝永和五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共有郡、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并成为较稳定的行政区划，直到东汉末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汉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郡下统县，战国已然，秦王朝推行全国。汉承秦制，仍在郡下辖县，并有所发展。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百官表》云：县“列侯所食县曰国，皇太后、皇后、公主所食曰邑，有蛮夷曰道。”表明西汉的县级行政区划，已有县、国、邑、道之别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据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载，西汉在元封年间有一百零三郡，下辖“县、道、国、邑，千五百八十七”；据钱大昕在《二十二史考异》中根据郡、国所辖的县统计，西汉实有县级行政单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7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其中：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侯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王莽时，全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，国下领县、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0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。东汉永和五年时，全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郡，国下辖“县、邑、道、侯国千一百八十”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9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较西汉末几乎少去三分之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、州的萌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如第一章所述，把中国划分为州，起源于战国时人们的理想。但是，“十二州”、“九州”、“五服”、“九畿”都停留在学者们所著作的书上或人们的传闻中，并未成为中国的行政区划。在中国行政区划中真正地出现“州”一级，始于西汉武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西汉的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武帝纪》说，元封五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“初置刺史，部十三州”。汉武帝用《禹贡》、《职方》中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州名（冀、兖、徐、扬、荆、豫、幽、并、梁、雍、青）（见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置刺史部，其中把梁改曰益、雍改曰凉，加上新开辟的边地“南置交趾、北置朔方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0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个刺史部，共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刺史部，又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。但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正文与序所载大异：正文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名中无朔方、凉州，却有司隶（京师地域），将交趾称为交州。顾颉刚在《两汉州制考》中，根据较充分的事实指出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序》较正文可信，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部是元封五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之事，而在京师置司隶校尉是征和四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之事，相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，故司隶不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之列，如加司隶应统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；“北置朔方”，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，是确切的，正文把朔方归并州乃是东汉之制，非武帝所为；称交趾为交州，是王莽和东汉时制，非西汉之称；而且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正文还遗漏了凉州。应当指出当时的州刺史仅代表汉王朝监察所辖的郡、国，并无固定驻所，还没有形成一级行政区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东汉的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西汉末年王莽专权，企图实现《尧典》中所谓“肇十有二州”的古制，于元始四年（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废除朔方、司隶两部，全国变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；据《尧典》中无交趾而有“宅南交”的话，改交趾为交州；据《禹贡》中有雍州、无凉州，改凉州为雍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1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东汉光武曾恢复西汉旧制，复置司隶部，复改雍州为凉州。但不久，在建武十一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又参用王莽之制置州。以后东汉的州制与西汉有以下不同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降司隶校尉部为全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之一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废朔方，归入并州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改交趾为交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2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灵帝中平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爆发黄巾起义，朝廷为有效地镇压各地的农民起义，于中平五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改刺史为州牧，命朝中九卿任州牧，执掌一州军、政大权，州逐渐成为郡、县以上的一级结构。于是，全国的行政区划由虚的三级制演变为实的三级制，由郡县制演变为州郡县制。东汉末，曹操又倡复“九州说”，废幽、并两州，合入冀州；省去司隶校尉部和凉州，并为雍州；弃交州，分入荆、益两州。全国仅有兖、豫、青、徐、荆、扬、冀、益、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总之，汉代的行政区划承袭了秦制，基本上实行的是郡县制。与秦王朝不同的是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汉代有郡、国并存的局面。汉初，实行的是郡—县二级制和国—郡—县三级制并行的行政区划制度；景帝平定“七国之乱”之后，实行的是郡或国统县的二级制，（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直到东汉末大致如此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所以，更确切地说，汉代的行政区划实行的是郡、国并存的制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汉代的县级区划单位的形式多样化，除县以外，还有邑、道、侯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汉代的行政区划单位中出现了“州”。武帝首创行政监察区，在郡、国之上增设十三刺史部，即十三州。东汉末年，州由虚的行政监察机构变为一级政区实体，开始出现州—郡—县的三级行政区划制度，表明中国的行政区划演进到了一个新的阶段。（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三节　州制时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东汉中平五年，“州”开始成为一级行政区实体。自此，中国的行政区划进入到州制的新时期，经三国、两晋、南北朝，直至隋代，州一直成为中国最高的行政区划单位。时间延续了四百年左右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、三国至西晋的州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三国州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献帝时，曹操“挟天子”、“今天下”，改汉十三州为九州。不久，魏文帝曹丕又改为十二州。当时，曹魏占据黄河流域，置有司隶、豫、兖、青、徐、雍、凉、冀、并、幽、荆（汉荆州北部）、扬（汉扬州北部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领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孙吴占有长江中下游、珠江流域，置有荆、扬、交、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，领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3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5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蜀汉占有今四川和陕西汉中盆地，仅置益州一州，领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6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因此，三国时共有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（其中荆、扬各有二州），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事实上，那时魏国的行政区划与吴、蜀两国的并不完全相同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魏在州下分郡或王国，吴、蜀在州下仅有郡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魏在郡或王国下，置县、县王国、县公国与侯国，吴、蜀在郡下仅辖有县和侯国。与汉制的县级单位不同，三国时已无道、邑之称，但在魏国有县王国、县公国等设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7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西晋州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曹魏灭蜀汉后，从益州中分置梁州；西晋初，又从雍州分出秦州，由益州分出宁州，再由幽州分出平州。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晋武帝平孙吴、统一全国，将南、北荆合一，南、北扬合一，全国共有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统郡、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7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3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8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西晋后期，由荆、扬两州分置江州，从荆、广两州分置湘州，共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9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此时，可以说已集州制之大成，为州制最完善的阶段。首先，从州名而言，《禹贡》、《职方》、《尔雅》、《吕氏春秋》等提及的州名，除少《尔雅》中的营州外，都有了实际地域；其次，从设州的历史来看，自汉武帝以来所设置的州，除西汉的朔方外，均已有设置；第三，从当时设置的实际地域来说，也远较过去的合理，如由原益州分出今陕西西南部和四川东部置梁州，分出今云南为宁州，从荆、扬两州分出今福建、江西为江州，自荆、广两州分出今湖南东部、东南部和广东东北部置湘州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西晋后，天下大乱，州制陷于混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、东晋、南北朝的州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西晋末年永嘉之乱后，晋室南迁，偏安江左，宋、齐、梁、陈先后承袭，社会局势一直不安宁，正如《宋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郡志》所说的：“境土屡分，或一郡一县割成四、五，四、五之中亟有离合，千回百改，巧历不等。”北方在十六国统治之下更是兵戈扰攘，各国在统治所及的较小区域中分置了许多州，并且变幻无常，州制又陷于混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据《通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郡典》等记载，东晋时南方有十多个州，南朝宋、齐时增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个州，到梁朝后期竟增至一百零七州。以疆域相差无几的南朝陈国和三国吴相比较，（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陈国的州数是吴国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倍。北魏统一北方后，太武帝真君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有实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孝文帝太和中增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，太和末年则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余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至北周大象二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北方的州竟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置如此之滥，郡、县的设置也就可想而知，据《南齐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郡志》记载：南朝后期的郡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余个。真是“百室之邑，便立州名，三户之民，空张郡目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3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国初行州制时，一州一般辖有十个上下的郡，每郡统有一、二十个县。到南北朝后期，不少州只辖一、二个郡，不少郡只统一、二个或二、三个县。有的州竟然无县所辖，仅存空目。南朝齐在汉中地区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郡是“荒或无民户”；有的两州或两郡合治一地，称为“双头州郡”。实行了四百年左右的州郡县三级制，此时已有相当一部分名存实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东晋、南朝还实行一种特殊的行政区划制度，即侨州、侨郡、侨县。永嘉之乱以后，中原人民大批南迁。东晋、南朝为笼络人心、安置大族，便就地按流民原来籍贯在南迁之地设置原籍州、郡、县。如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所示，当时侨州、侨郡、侨县集中在长江流域，特别在建康（今南京）和荆州（今湖北江陵）附近。在南齐时，国都建康附近的青州、冀州、北兖州、南兖州、北徐州、南徐州、豫州、南豫州等都是侨州。这些侨州、郡、县与实州、郡、县形成较为复杂的统领关系，主要的方式有四种。（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如东晋的扬州统领实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实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；统领侨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侨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；实郡中又统侨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如徐州侨置于京口（今江苏丹徒县），为侨州；统领实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实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；又统侨郡和侨县若干；实郡中也有统领侨县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4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、隋代州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南北朝后期，州、郡、县三级行政区划制度已混乱到了极点，郡一级形同虚设。隋文帝面对这种局面，于开皇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8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果断地“罢天下郡”，实行以州领县的两级行政区划制度。在开皇九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8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平定南朝的陈以后，统一了全国，隋文帝又将州县两级行政区划制度推行至全国。这样，东汉末年以来一直沿用的州、郡、县三级行政区划制改为州、县两级行政区划制，但是实行的依然是州制。隋朝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8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实行州县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。炀帝于大业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复改州为郡，以郡统县，恢复秦制。同时，炀帝仿效汉武帝，在郡上设置司隶、刺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员，司监察之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5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许多人以为隋实行的是郡县制，这是由于《隋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所记的隋朝的行政区划制是大业五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的行政区划，当时炀帝实施的是郡县制。实际上，炀帝实施郡县制是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，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。所以，隋朝主要实行的还是实施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的州县制。从中国古代行政区划沿革史看，隋朝是处于从州制时期到道制时期的过渡阶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据《隋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序》记载，北朝的周朝末年，计有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；隋文帝平定南朝的陈朝后，又得南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6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因此，隋初共有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4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而据《隋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载大业五年的行政区划，隋郡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5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可见，比隋初刚统一全国的时候减并了很多，南北朝滥置州、郡的情况在隋朝已不复存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四节　道（路）制时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州制在中国实行了四百年左右，南北朝滥置州、郡，说明了州制的衰落。诚然，隋朝着力整顿，结束了滥置州、郡的现象，但也没有能够挽救州制。唐初，李渊统一中国后，一度改郡为州，恢复州领县制。天宝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4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至乾元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5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又改州为郡，实行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郡领县制。因此，唐朝与隋朝一样，州、郡两名曾经迭相改用。不过，唐朝后期的最高行政区划不是州或郡，而是“道”了；宋朝的最高行政区划是“路”。“道”和“路”最初都是监察区的性质，然后转化为行政区。这表明中国的行政区划在唐宋王朝进入了道（路）制时期。该时期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初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后期，达六百多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、唐朝道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贞观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唐太宗为省并州、郡，主要依山川形势划全国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道。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道是：关内、河南、河东、河北、山南、陇右、淮南、江南、剑南和岭南。唐玄宗开元二十一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3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道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道，山南分置为东、西二道，关内道长安附近增置京畿道，河南道洛阳附近增置都畿道，江南分置江南东道、江南西道和黔中道。（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经玄宗改置，诸道的范围渐成定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唐道下辖府、州，府、州下领县。贞观十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3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道统领府、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5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5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；开元末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道统领府、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7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此时，唐朝的疆域已超过汉武帝全盛时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7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唐代的行政区划中，不但有唐太宗新开的“道”，还有唐玄宗新开的“府”。最早设府是在开元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玄宗升国都雍州为京兆府，升陪都洛州为河南府。以后，设置和改置的府增多，成为唐朝行政区划中的一个重要的单位。综观唐代诸府大致可分为三类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诸京都（包括陆续新建的陪都）和皇帝驻跸之地改置为府，以示不同于常州，如并州改置为太原府，荆州改置为江陵府。终唐之世，此类府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：京兆府（原雍州）、兴德府（原华州）、凤翔府（原歧州）、河南府（原洛州）、兴唐府（原陕州）、河中府（原蒲州）、兴元府（原梁州）、成都府（原益州）、太原府、江陵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在内地重要地区置都督府。都督制起自曹魏，当初专理军事，不涉民政；晋始兼任刺史；北周时改都督为总管；唐武德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改称都督，兼理军民，都督府始成行政区划之一级，如扬州都督府、益州都督府。景云初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唐有都督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分辖国内各州，惟畿内诸州不隶。但不久即以权重而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边地置都护府。都护之名起自西汉，当时在西域设有都护。唐太宗平定高昌后，始设安西都护府，其后渐次增置，至唐中宗时共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都护府：安西都护府、安北都护府、单于都护府、安东都护府、安南都护府、北庭都护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8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节度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其名起于魏晋，但仅是一个官衔名称，并无管辖区域。景云二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唐以凉州都督充任河西节度使，此名称才确定，并列入正式边疆官制。至唐玄宗开元和天宝之间，已增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节度使：河西节度使、范阳节度使、陇右节度使、剑南节度使、安西节度使、朔方节度使、河东节度使、北庭节度使、平卢节度使、岭南节度使。它们都分布于边地。安史之乱以后，节度使制被滥用于内地，使这种原为边关的军事制度变成为内地实际的行政区划单位，而且大者连州十数，小者亦兼三、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9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据《旧唐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记载，唐肃宗时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56—76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节度使已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；又据李吉甫《元和郡县志》所载，在宪宗元和年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06—8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唐全国有节度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所以唐初的行政区划单位——道，在此时（安史之乱后）已徒有虚名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纵观唐朝的行政区划制度，应该说这是中国行政区划沿革史中的一个大变革时期。唐太宗创立了“道”，唐玄宗把“府”引进行政区划中来，唐睿宗又把节度使变成正式建制；使唐代的行政区划基本上成为三级制，主要是道—府（州）—县。后期的道—节度使—府（州）—县制，由于道已为虚设，实际上还是三级制。（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、宋朝路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唐中叶后，道实际上已名存实亡，节度使所辖之地虽不少称道，但道制行政区划已混乱不堪，这为宋代改革为路制准备了条件。事实上，宋之路也略似唐之道，是仿唐代的道制而置；从字义上说，路和道在许多情况、场合是同义的。因此，把唐代道制行政区划和宋代路制行政区划归为一个时期，是适宜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初力平群雄，疆域区划难以顾及，太宗因袭唐朝旧制，略事改革，分全国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道：河南道、关西道、河北道、河东道、淮南道、江南东道、江南西道、陇右道、山南东道、山南西道、剑南东道、剑南西道、岭南道。但不久，在淳化四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9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把全国又合并为两京（东京、西京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道；去陇右、山南东、山南西三道，并剑南东、西道为一；改岭南为广南道；增设两浙道。但第二年即废，于是正式废去道制，改为路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0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其实在宋太宗初年，太平兴国四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7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已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，第三年后又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，端拱二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8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改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，淳化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9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。可见，在淳化五年以前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中，宋太宗一直实行“道”、“路”并存的行政区划制。淳化五年后，全国设路也未有定规，在至道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9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始定天下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：京西路、京东路、河北路、河东路、陕西路、淮南路、江南路、两浙路、福建路、荆湖南路、荆湖北路、广南东路、广南西路、西川路、峡西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天禧四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增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，宋真宗分四川路和峡西路为益州、梓州、利州、夔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，分江南路为江南东路和江南西路。熙宁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7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增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，宋神宗分淮南路为东、西两路，分陕西路为永兴军、秦风两路，分京西路为南、北两路，分河北路为东、西两路，分京东路为东、西两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（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元丰八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颁行的《元丰九域志》，即依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的行政区划制编写的，京畿所在的开封府则不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之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崇宁四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宋徽宗将国都开封府置为京畿路，合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。宣和四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宋徽宗与金联盟，约定灭辽后，金将燕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归还宋朝，因而宋拟置燕山府路和云中府路。但金灭辽后失约，所以北宋末年号称拥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，实际上还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3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南宋仅有半壁江山，绍兴十二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4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分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：两浙东路、两浙西路、江南东路、江南西路、淮南东路、淮南西路、荆荆湖南路、荆湖北路、京西南路、广南东路、广南西路、福建路、成都府路、潼川府路、利州路、夔州路。（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嘉定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宋宁宗改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，把利州分为东、西两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4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府（州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代路下为府、为州。府虽与州同级，但地位要略高于州。当时，国都、陪都，皇帝诞生、居住和巡游过的地方，以及地位重要的州，都改置为府，情况与唐朝很相似。据《元丰九域志》记载：元丰八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时，全国有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军、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两宋的行政区划中还出现一些新单位——军、监。军始于唐，当时称军镇，属军事系统，多设在边区，只管军队不管民政。五代时，军不仅管兵马，也辖有土地、民政，但各军、监皆不辖县；在宋代，军则演变为地方行政区划单位。监是国家经营的矿冶、铸钱、牧马、制盐等专业性的管理机构，五代初已开始出现，但也在宋代才演变成地方行政区划单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代的军、监有两类：领县的或不领县的。领县的军监与府、州同级，都隶于路，但实际地位则要低于府和州；不领县的军、监与县同级，同隶于府或州。所以，宋代县级以上、路级以下的区划单位有府、州、军、监四类，县一级的区划单位有县、军、监三类。据《元丰九域志》记载，北宋全国有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5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代的行政区划，最高一级为路；实施的三级制，最基本的是路—州—县；州级单位有府、州、军、监，府地位最高，州次之，军、监更低；县级单位有县、军、监。（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、辽道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与北宋对峙的辽，是统治中国北部的一个王朝。从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创建，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为金所灭，历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帝，共统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。辽袭唐制，将全国分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道（亦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），每道（路）有一个政治中心称府，建有京号，并以京号命道，合称五京道（或五京路）：上京道、东京道、中京道、南京道、西京道。（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道或路的下级单位、县的上级单位有府、州、军、城四类，县的同级单位有州、军、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四、金路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与南宋对峙的金，也是统治中国北部的一个王朝。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创建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灭辽，次年灭北宋，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3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亡，共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帝，统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。金采宋制，曾分境内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，分别置于皇统二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4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和大定二十九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8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为中都路、上京路、咸平路、东京路、北京路、临潢府路、河北东路、河北西路、大名府路、西京路、南京路、山东东路、山东西路、河东北路、河东南路、京兆府路、凤翔路、鄜延路、庆原路、临洮路。泰和五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金章宗并临潢路于北京路，是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路下辖府、州，（见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府、州下领县。泰和五年时，金国境内有府、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7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8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5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纵观道（路）制时期的行政区划有这样几个特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无论在唐代、宋朝，还是五代十国、辽国和金国，道或路是最高行政区划单位始终没有变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该时期六百多年中，始终实施的是三级行政区划，最基本的单位是道或路—府或州—县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上一个时期（魏晋南北朝至隋朝的州制时期）最高的行政区划单位——州，在此时期仍继续沿用，不过变成了行政区划的第二级单位，隶属于道或路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还引进了府、军、监等行政区划单位，尤其是府一直沿用下去，成为一个长期广泛采用的重要行政区划单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第五节　省制时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自元代开始，中国又出现了一种新的行政区划制度，其最高一级的行政区划单位为行省（简称为省），因此称为行省（省）制时期。该时期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后期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初，历经元、明、清三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省名起源甚早，魏晋时期已有尚书省、中书省之称，然皆为中枢要署，不直辖地方。隋文帝于开皇八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8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伐陈，曾置淮南行省于寿春，但不久即废。金入主中原之初，曾出现过行省制度，在外地设立行尚书省，但为时短暂。蒙古人兴起之后，仿金实行行省制度。元世祖一方面将尚书省并为中书省，总理朝政；另一方面，在地方设立若干行中书省，作为朝廷中书省在外地的代理机构。它最初是一种临时设置，并只管军事，后演变为兼管民政，其长官也由中央官吏演变为地方官吏。其间从伐金到灭宋，历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余年，平宋以后成了元朝的行政区划单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、元省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蒙古在太宗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即灭金的前三年，始立中书省，以著名的政治家、地理学家耶律楚材为中书令。入主中原后于宪宗初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5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在燕京等处置设行尚书省。中统初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元世祖忽必烈改置行中书省，其后屡屡增多，但是一直到元贞年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95—129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行省的设置和辖区还都很不固定，即在忽必烈统一中国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7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后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中行省制并未固定下来，直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末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初的元成宗时期才开始固定，逐步形成元代省制行政区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行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元英宗至治时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21—13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全国划分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一级行政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中书省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行中书省。中书省为中央机构中书省的直辖地区，又称都省、腹里，包括今北京、天津、山西、河北、山东以及河南和内蒙的部分地区。十一行中书省为岭北、辽阳、陕西、河南、江浙、江西、湖广、云南、四川、甘肃、征东。其中，征东行省即高丽国，行省负责人由高丽王兼，性质与内地行省不同，所以也有人认为只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行中书省。（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元末，又分出许多行省，如中书省分出山东行省，江浙行省分出福建行省；有些行省区域过大，又划置分省，如福建行省内置建宁、汀州、泉州分省。可见，元末行省制也已开始混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行省以下的单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元代行省以下的行政区划略同于宋，行省下辖路，路领府、州，府、州辖县。但也有不辖县的路、府、州；不隶于路的府、州，而直隶于行省。直隶于行省的府、州称为直隶府、直隶州；隶于路的府、州，称为散府、散州。从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可以看出，当时与路平级的直隶州、直隶府为数不少。另外，元仿宋的“军”行政区划，置有军和安抚司，为数不多，都在边境少数民族的区域内置设。军有直隶于行省的，也有归路统辖的；安抚司都直隶于路。元代在一个中书省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行中书省下，置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5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安抚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6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元代行省以下的行政区划虽略同于宋，但从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中可见元代的行政区划已与宋朝的有原则上的区别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最高一级的行政区划是行省（或简称省），已不是路。宋朝的最高一级行政区划——路，在元朝已降为第二级行政区划单位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在宋朝，府、州是辖于路之下的，在元代已有相当数量的府、州成为直隶府、直隶州，与路并列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宋是三级行政区划系统，元则有三级、四级，而且以行省—路—府或州—县四级区划系统为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、明省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初，太祖朱元璋定都金陵（今江苏省南京市），基本上保留了元代的行省制，只在洪武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6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废元中书省，辖境分属河南行省和山东行省；同时改江南行中书省为中书省，以示国都所在。但元的行省制在元末已出现混乱，不全面改革整顿已难以维持国家权力，于是在洪武九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7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朱元璋改革元代行省制度，宣布最大的行政区划是布政使司，由布政使总一省的行政大权，其性质仍同行省，因此习惯上还称为省。洪武十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明太祖为加强皇权，罢中书省，六部直属皇帝，原中书省所辖的地区也归六部，名为直隶。于是，把当时国都所在的应天府（治所在今南京市），即相当于今江苏、安徽二省和上海市的地区改称直隶，也称京师。明成祖朱棣于永乐年间迁都顺天府（治所在今北京市），旋即将今北京、天津二市和河北省的大部分地区改称为直隶（即京师），而原直隶改称南直隶，又称南京。自宣德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以后，全国统分为两京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布政使司。两京是京师（即北直隶）和南京（即南直隶）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布政使司简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司，俗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，为山东、山西、河南、陕西、四川、湖广、江西、浙江、广东、广西、云南、贵州、福建。因习惯上也称一个直隶区为一省，所以又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之说。（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布政使司（省）下辖府，府下领州，州下领县。州有两种：直隶布政使司的直隶州；隶于府的散州。从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可见，明代布政使司（省）以下的行政区划单位有这样几项改革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在宋代为最高行政区划的路，在元朝还是主要的第二级行政区划单位，在明朝则被完全废除了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唐朝创立的府，在明代第一次成为高于州一级的行政区划单位，明代的府相当于元代的路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与元朝一样，实行三、四级行政区划系统，而且以省（布政使司）—府—州—县的四级区划系统为主。据统计，明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下有“府百四十，州百九十三，县千一百三十八”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7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另有“羁縻（即藩属）之府十九，州四十七，县六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8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、清省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初为便于统治明代故土，清世祖仍沿用明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布政使司，只是改北直隶为直隶，南直隶为江南布政使司，即废除了南京为国都的地位。康熙初，改布政使司为省，因认为全国区划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，其制过大，所以分湖广为湖南、湖北两省，分江南为江苏、安徽两省，分陕西为陕西、甘肃两省，全国共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边疆，清王朝施行与内地不同的行政区划，乃由中央设辖区，委派重臣，如在东北地区设奉天（盛京）、吉林、黑龙江和在外蒙古设乌里雅苏台、在新疆设伊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将军辖区，在西藏、西宁设办事大臣辖区，以及由中央理藩院直接管辖的内蒙古盟旗，连同内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，全国共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政区。清光绪十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8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置新疆省，十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8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建台湾省，三十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改奉天、吉林、黑龙江三个将军辖区为省，加上内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共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。因光绪二十一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9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清政府签订了卖国求荣的马关条约，台湾省被割让给日本，所以史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。（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清朝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，为中国现代省的政区划分奠定了基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代省以下的各级行政区划单位基本上是沿用明制：省下辖府和直隶州，府下领散州和县。所不同的有以下几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增加了行政区划单位——厅。这是清代在新开发地区所设置的区划单位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有直隶厅和散厅之分，直隶厅与府、直隶州平行，直隶于省，绝大多数不领县；散厅隶属于府，与散州、县相平行，成为最基层的行政区划单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在元、明两代不论是直隶州，还是散州，一般均领县。（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在清代省辖的直隶州才领县，而府辖的州则不领县。（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、明两代的行政区划系统都是由三级和四级系统混合组成，并以省—府—州—县的四级体系为基本的系统。在清代则是三级行政区划系统，且以省—府—县和省—直隶州—县为主。（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和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在边远辖区和省，除了在部分农业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设置府、州、县外，在内蒙古、外蒙古、新疆、青海以及东北的奉天、吉林和黑龙江，建立盟、旗行政区划单位。盟相当于内地的府，旗相当于内地的县。在西藏则设立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49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清代，直隶厅的地位低于府，但高于直隶州，因此清朝省以下的行政区划单位的称呼一般为府、厅、州、县。据《清史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记载：自清德宗光绪年间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，有府、厅、州、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7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自春秋初至清末，中国古代的行政区划经历了萌芽时期、郡县制时期、州制时期、道（路）制时期和省制时期五大阶段，历时二千六、七百年，有许多方面值得总结、注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、行政区划的设置不是一成不变的，它随着社会的发展而演变。从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看出，变动是绝对的，稳定是相对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、在行政区划中，各地区的地位是不一样的。一般来说，经济发达的地区要比不发达的地区地位高。在秦代，黄河中下游地区的经济要比秦岭、淮河以南地区发达，所以在全国一级行政区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个秦郡中占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郡，而秦岭、淮河以南的广大地区仅有全国四分之一的郡。西晋初，全国一级行政区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州中，秦岭、淮河之南的地区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占三分之一强，但多数州依然在秦岭、淮河之北，这与当时经济中心仍在黄河中、下游的情况是一致的；西晋末，全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，秦岭、淮河之南的地区占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为七分之三，比例比西晋初高，这与西晋时南方的经济发展较快有关。到唐代，南方的经济虽发展较快，但经济中心仍在黄河中、下游，所以唐初全国一级行政区划十个道中，秦岭、淮河之南占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后来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道中南方占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道。这种状况在宋代发生了关键性的变化，北宋全境一级行政区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中秦岭、淮河以南占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路。秦岭、淮河以南地区的最高一级行政区划单位的数字超过黄河中、下游地区，这在中国行政区划史上是第一次。这种变化与中国的经济发展基本上也是同步的，在宋代秦岭、淮河以南地区的经济已赶上了黄河中、下游。明成祖以后全国一级行政区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中，秦岭、淮河以南的地区占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，而那时虽然政治中心在北京（直隶），经济中心却在南方。清朝内地一级行政区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中，秦岭、淮河之南占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省，即占三分之二，这与当时南方的经济远远超过黄河中、下游的情况是密切相关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、每个时期乃至每个朝代的行政区划单位都有变化，但变化最大的是最高一级的行政区划单位。秦汉为郡，魏晋南北朝为州，唐为道，宋为路，元明清为省，实际上元为行省，明为布政使司，清为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四、历时二千多年，经历五个时期、十多个朝代，中国行政区划制的最基本单位——县，始终没有多大变化。这或许说明，行政区划制的最基本单位是最稳定的，而最高一级单位则是最不稳定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五、愈早诞生的行政区划单位，随着时代的发展，有地位愈低的趋势。如县是中国最早出现的行政区划单位，在秦汉降为第二级行政区划单位，汉以后又降为第三级行政区划单位；郡在秦汉是最高一级的行政区划单位，到魏晋南北朝降为第二级行政区划单位；州在魏晋南北朝是最高一级的行政区划单位，在唐、宋的道（路）制时期降为第二级行政区划单位，至元、明、清的省制时期降为第三级行政区划单位；路在宋朝是最高一级的行政区划单位，在元代则降为第二级行政区划单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六、行政区划系统也在不断演变之中。从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可见，春秋为一级制，战国为二级制，秦汉基本上是二级制，魏晋南北朝为三级制，隋代为二级制，唐、宋为三级制，元、明是三级和四级行政区划混合制，主要是四级制，清代是三级制。可见，在中央集权制的前期，行政区划以二级制为主；在中央集权制的中、后期，行政区划则以三级制为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区划是郡县制，它萌生于春秋，演进于战国，正式确立于秦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、州的萌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如第一章所述，把中国划分为州，起源于战国时人们的理想。但是，“十二州”、“九州”、“五服”、“九畿”都停留在学者们所著作的书上或人们的传闻中，并未成为中国的行政区划。在中国行政区划中真正地出现“州”一级，始于西汉武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西汉的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武帝纪》说，元封五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“初置刺史，部十三州”。汉武帝用《禹贡》、《职方》中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个州名（冀、兖、徐、扬、荆、豫、幽、并、梁、雍、青）（见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置刺史部，其中把梁改曰益、雍改曰凉，加上新开辟的边地“南置交趾、北置朔方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0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个刺史部，共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刺史部，又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。但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正文与序所载大异：正文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名中无朔方、凉州，却有司隶（京师地域），将交趾称为交州。顾颉刚在《两汉州制考》中，根据较充分的事实指出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序》较正文可信，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部是元封五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之事，而在京师置司隶校尉是征和四年（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之事，相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，故司隶不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之列，如加司隶应统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；“北置朔方”，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，是确切的，正文把朔方归并州乃是东汉之制，非武帝所为；称交趾为交州，是王莽和东汉时制，非西汉之称；而且《汉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地理志》正文还遗漏了凉州。应当指出当时的州刺史仅代表汉王朝监察所辖的郡、国，并无固定驻所，还没有形成一级行政区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东汉的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西汉末年王莽专权，企图实现《尧典》中所谓“肇十有二州”的古制，于元始四年（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废除朔方、司隶两部，全国变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；据《尧典》中无交趾而有“宅南交”的话，改交趾为交州；据《禹贡》中有雍州、无凉州，改凉州为雍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1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东汉光武曾恢复西汉旧制，复置司隶部，复改雍州为凉州。但不久，在建武十一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又参用王莽之制置州。以后东汉的州制与西汉有以下不同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降司隶校尉部为全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之一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废朔方，归入并州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改交趾为交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2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灵帝中平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爆发黄巾起义，朝廷为有效地镇压各地的农民起义，于中平五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改刺史为州牧，命朝中九卿任州牧，执掌一州军、政大权，州逐渐成为郡、县以上的一级结构。于是，全国的行政区划由虚的三级制演变为实的三级制，由郡县制演变为州郡县制。东汉末，曹操又倡复“九州说”，废幽、并两州，合入冀州；省去司隶校尉部和凉州，并为雍州；弃交州，分入荆、益两州。全国仅有兖、豫、青、徐、荆、扬、冀、益、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总之，汉代的行政区划承袭了秦制，基本上实行的是郡县制。与秦王朝不同的是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汉代有郡、国并存的局面。汉初，实行的是郡—县二级制和国—郡—县三级制并行的行政区划制度；景帝平定“七国之乱”之后，实行的是郡或国统县的二级制，（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直到东汉末大致如此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所以，更确切地说，汉代的行政区划实行的是郡、国并存的制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汉代的县级区划单位的形式多样化，除县以外，还有邑、道、侯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汉代的行政区划单位中出现了“州”。武帝首创行政监察区，在郡、国之上增设十三刺史部，即十三州。东汉末年，州由虚的行政监察机构变为一级政区实体，开始出现州—郡—县的三级行政区划制度，表明中国的行政区划演进到了一个新的阶段。（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31:00Z</dcterms:created>
  <dc:creator>刘永强</dc:creator>
  <dc:description/>
  <dc:language>en-US</dc:language>
  <cp:lastModifiedBy>刘永强</cp:lastModifiedBy>
  <dcterms:modified xsi:type="dcterms:W3CDTF">2015-09-13T04:31:47Z</dcterms:modified>
  <cp:revision>0</cp:revision>
  <dc:subject/>
  <dc:title>古代行政区划沿革大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