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古代一两银子等于多少钱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古代一两银子等于多少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我们常常看到古装戏里用银两做钱的单位，那么一两银子到底是多少钱呢？我也很想知道，于是到网上查了一下，得出了初步的答案。不过，这里声明，笔者不是学历史的，只是利用从网上查到的讲历史的文章，做一个大致的推算，获得一个感性认识罢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基本单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我国古代货币单位很多，各朝不同，特别是秦汉以前。这里只讨论三种基本单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一文制钱（即一枚标准的方孔铜钱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一两白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一两黄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以上单位虽然各朝各代都不同，但至少唐宋之后相差不大，所以是可以得到比较稳定可信的数据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兑换关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铜钱，白银和黄金之间的兑换比例就像现在的外汇价格一样，是常常变动的，不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元钱等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分这样明确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根据以下描述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“金银的比价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6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前后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上涨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世纪中期和末期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世纪末则翻了一番，达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可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黄金约可兑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8~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白银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再有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“道光初年，一两白银换钱一吊，也就是一千文；到了道光二十年鸦片战争的时候，一两白银就可以换到制钱一千六七百文了。咸丰以来，银价猛涨，一两白银竟可以换到制钱两千二三百文之多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可知正常情况下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白银大约可换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00~15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文铜钱，古时通常说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贯钱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吊钱就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文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金属价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由于金银铜制成的货币本身是有价值，而且理论上货币的价值就应该等于金属的价格，所以我们可以通过现在金属的价格来回答“一两银子到底是多少钱”的问题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唐代的开元通宝通钱每枚直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分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枚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，千文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；清顺治年间，每个铜钱重一钱二分五厘，后又增为一钱四分，则每千文重八斤十二两。古代“两”这个重量单位虽有不同但大约都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克左右，而“斤”则大约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克左右。每枚铜钱平均重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目前金银铜的价格（人民币）如下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黄金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白银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黄铜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0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推算结果为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黄金：约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0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白银：约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8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枚铜钱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文制钱）：约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粮食价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很多历史专著中都通过粮食价格来直接衡量货币关系，虽然单独考虑粮价并不很准确客观，但应该是极其重要的参考。晓林在网上查到了如下记载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“上白米（石）九钱五分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中白米（石）九钱二分六厘八钱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下白米（石）八钱三分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白面（斤）九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银每两换钱一千文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还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“据清朝军机处档案记载，光绪十五年上半年直隶省顺天府、大名府、宣化府的粮价，以谷子、高粱、玉米三种粮食计算，平均每仓石计银一两四钱六分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根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=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=7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公斤计算，而粮食价格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元人民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公斤计算，可得到以下平均值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白银：约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7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枚铜钱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文制钱）：约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结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根据上面的推算，再考虑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黄金的价格比其他的更稳定，应当着重参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现在白银已作为工业品，所以现在的白银价格参考价值较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由于农业技术发展的相对速度很快，现在的粮食相对价格比古代便宜很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尊重古代的兑换比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凑整数，便于换算，便于建立感性认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所以，笔者建议，今后遇到古代的货币单位，采用以下换算系统，即方便又有感觉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黄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=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人民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0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=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白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白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=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人民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=10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文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=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贯（吊）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文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=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人民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另外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石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=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白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声明：以上结论不是学术观点，只作为老百姓观看古装电视剧，武侠小说时换算之用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验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下面提供一些古代数据，便于验证晓林给出的换算方式，提高感性认识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唐朝九品官月俸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石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=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唐朝时，初级公务员月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元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清朝六品官员年俸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白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=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清朝的局级干部，年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千元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三年清知府，十万雪花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=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那些当官的，那个家里没有个几千万的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乾隆初年，捐一个道台需一万三千一百二十两银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=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7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万就可以买个厅级干部当当，明码标价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4:37:00Z</dcterms:created>
  <dc:creator>刘永强</dc:creator>
  <dc:description/>
  <dc:language>en-US</dc:language>
  <cp:lastModifiedBy>刘永强</cp:lastModifiedBy>
  <dcterms:modified xsi:type="dcterms:W3CDTF">2015-09-13T04:38:24Z</dcterms:modified>
  <cp:revision>0</cp:revision>
  <dc:subject/>
  <dc:title>古代一两银子等于多少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