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EFE8EA"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EFE8EA" w:val="clear"/>
        </w:rPr>
        <w:t>中国历史上谁的妻妾最多</w:t>
      </w:r>
    </w:p>
    <w:p>
      <w:pPr>
        <w:pStyle w:val="Normal"/>
        <w:keepNext w:val="false"/>
        <w:keepLines w:val="false"/>
        <w:widowControl/>
        <w:pBdr/>
        <w:shd w:fill="EFE8EA"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EFE8EA" w:val="clear"/>
          <w:lang w:val="en-US" w:eastAsia="zh-CN" w:bidi="ar-SA"/>
        </w:rPr>
      </w:pPr>
      <w:r>
        <w:rPr>
          <w:rFonts w:eastAsia="宋体" w:cs="宋体" w:ascii="宋体" w:hAnsi="宋体"/>
          <w:b w:val="false"/>
          <w:i w:val="false"/>
          <w:caps w:val="false"/>
          <w:smallCaps w:val="false"/>
          <w:color w:val="333333"/>
          <w:spacing w:val="0"/>
          <w:kern w:val="0"/>
          <w:sz w:val="24"/>
          <w:szCs w:val="24"/>
          <w:shd w:fill="EFE8EA" w:val="clear"/>
          <w:lang w:val="en-US" w:eastAsia="zh-CN" w:bidi="ar-SA"/>
        </w:rPr>
      </w:r>
    </w:p>
    <w:p>
      <w:pPr>
        <w:pStyle w:val="Normal"/>
        <w:keepNext w:val="false"/>
        <w:keepLines w:val="false"/>
        <w:widowControl/>
        <w:pBdr/>
        <w:shd w:fill="EFE8EA"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EFE8EA" w:val="clear"/>
          <w:lang w:val="en-US" w:eastAsia="zh-CN" w:bidi="ar-SA"/>
        </w:rPr>
        <w:t>　　说起中国历史上谁的妻妾最多，人们道会说到古代皇帝的妻妾最多，皇帝的后宫拥有三宫六院七十二妃。其实，据有关资料表明，中国历史上的所有的皇帝后宫嫔妃都没有达到这个吉祥数字。但是中国历史上有一个日夜梦想做皇帝的人拥有的妻妾却远远地超过了这个数字，他的妻妾竟有三千人之多，可谓中国自古至今拥有妻妾最多的第一人。他就是太平天国的天王洪秀全。</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洪秀全自从清朝道光二十三年，也就是公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843</w:t>
      </w:r>
      <w:r>
        <w:rPr>
          <w:rFonts w:ascii="宋体" w:hAnsi="宋体" w:cs="宋体"/>
          <w:b w:val="false"/>
          <w:i w:val="false"/>
          <w:caps w:val="false"/>
          <w:smallCaps w:val="false"/>
          <w:color w:val="333333"/>
          <w:spacing w:val="0"/>
          <w:kern w:val="0"/>
          <w:sz w:val="24"/>
          <w:szCs w:val="24"/>
          <w:shd w:fill="EFE8EA" w:val="clear"/>
          <w:lang w:val="en-US" w:eastAsia="zh-CN" w:bidi="ar-SA"/>
        </w:rPr>
        <w:t>年创立拜上帝会那时起，就以“天下多男子，全是兄弟之辈；天下多女子，尽是姊妹之群”的平等思想的口号，广泛发动农村的贫困妇女参加拜上帝会，在广西桂平县鹏隘山区曾经涌现出以杨云娇为首的成百上千的妇女积极参与这一活动。他还发表过“杀一人如杀我父，银</w:t>
      </w:r>
      <w:r>
        <w:rPr>
          <w:rFonts w:eastAsia="宋体" w:cs="宋体" w:ascii="宋体" w:hAnsi="宋体"/>
          <w:b w:val="false"/>
          <w:i w:val="false"/>
          <w:caps w:val="false"/>
          <w:smallCaps w:val="false"/>
          <w:color w:val="333333"/>
          <w:spacing w:val="0"/>
          <w:kern w:val="0"/>
          <w:sz w:val="24"/>
          <w:szCs w:val="24"/>
          <w:shd w:fill="EFE8EA" w:val="clear"/>
          <w:lang w:val="en-US" w:eastAsia="zh-CN" w:bidi="ar-SA"/>
        </w:rPr>
        <w:t>y</w:t>
      </w:r>
      <w:r>
        <w:rPr>
          <w:rFonts w:ascii="宋体" w:hAnsi="宋体" w:cs="宋体"/>
          <w:b w:val="false"/>
          <w:i w:val="false"/>
          <w:caps w:val="false"/>
          <w:smallCaps w:val="false"/>
          <w:color w:val="333333"/>
          <w:spacing w:val="0"/>
          <w:kern w:val="0"/>
          <w:sz w:val="24"/>
          <w:szCs w:val="24"/>
          <w:shd w:fill="EFE8EA" w:val="clear"/>
          <w:lang w:val="en-US" w:eastAsia="zh-CN" w:bidi="ar-SA"/>
        </w:rPr>
        <w:t>一女如银</w:t>
      </w:r>
      <w:r>
        <w:rPr>
          <w:rFonts w:eastAsia="宋体" w:cs="宋体" w:ascii="宋体" w:hAnsi="宋体"/>
          <w:b w:val="false"/>
          <w:i w:val="false"/>
          <w:caps w:val="false"/>
          <w:smallCaps w:val="false"/>
          <w:color w:val="333333"/>
          <w:spacing w:val="0"/>
          <w:kern w:val="0"/>
          <w:sz w:val="24"/>
          <w:szCs w:val="24"/>
          <w:shd w:fill="EFE8EA" w:val="clear"/>
          <w:lang w:val="en-US" w:eastAsia="zh-CN" w:bidi="ar-SA"/>
        </w:rPr>
        <w:t>y</w:t>
      </w:r>
      <w:r>
        <w:rPr>
          <w:rFonts w:ascii="宋体" w:hAnsi="宋体" w:cs="宋体"/>
          <w:b w:val="false"/>
          <w:i w:val="false"/>
          <w:caps w:val="false"/>
          <w:smallCaps w:val="false"/>
          <w:color w:val="333333"/>
          <w:spacing w:val="0"/>
          <w:kern w:val="0"/>
          <w:sz w:val="24"/>
          <w:szCs w:val="24"/>
          <w:shd w:fill="EFE8EA" w:val="clear"/>
          <w:lang w:val="en-US" w:eastAsia="zh-CN" w:bidi="ar-SA"/>
        </w:rPr>
        <w:t>我妻”这样的言论来进一步发动群众，以扩大太平军的队伍。在金田起义初期，太平军里拥有全部由妇女单独组成的女军，她们和男军一起奔赴前线奋勇作战。一直打到武汉，还是男女同职同官。攻克南京以后太平军东征，女军仍然充当前部先锋。女将苏三娘就曾经率领女军首先攀登占领镇江城。当时有人写诗咏赞苏三娘和她从广西带来的赤脚女兵的英姿：“绿旗黄袍女元戎，珠帽无龙结束工；八百女兵都赤脚，蛮衿扎裤走如风！”　可见这些女将女兵为太平天国的建立，立下了汗马功劳，做出了可贵的贡献。</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然而，就在太平军取得初步胜利之时，洪秀全认为半壁江山到手，大局已定，于是便关起门来坐享太平天子之福，把那些跟着他</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江山的妇女们转为供自己银</w:t>
      </w:r>
      <w:r>
        <w:rPr>
          <w:rFonts w:eastAsia="宋体" w:cs="宋体" w:ascii="宋体" w:hAnsi="宋体"/>
          <w:b w:val="false"/>
          <w:i w:val="false"/>
          <w:caps w:val="false"/>
          <w:smallCaps w:val="false"/>
          <w:color w:val="333333"/>
          <w:spacing w:val="0"/>
          <w:kern w:val="0"/>
          <w:sz w:val="24"/>
          <w:szCs w:val="24"/>
          <w:shd w:fill="EFE8EA" w:val="clear"/>
          <w:lang w:val="en-US" w:eastAsia="zh-CN" w:bidi="ar-SA"/>
        </w:rPr>
        <w:t>y</w:t>
      </w:r>
      <w:r>
        <w:rPr>
          <w:rFonts w:ascii="宋体" w:hAnsi="宋体" w:cs="宋体"/>
          <w:b w:val="false"/>
          <w:i w:val="false"/>
          <w:caps w:val="false"/>
          <w:smallCaps w:val="false"/>
          <w:color w:val="333333"/>
          <w:spacing w:val="0"/>
          <w:kern w:val="0"/>
          <w:sz w:val="24"/>
          <w:szCs w:val="24"/>
          <w:shd w:fill="EFE8EA" w:val="clear"/>
          <w:lang w:val="en-US" w:eastAsia="zh-CN" w:bidi="ar-SA"/>
        </w:rPr>
        <w:t>乐了。在攻克南京之前的十七天里，洪秀全就在安徽芜湖江面上的“龙舟”上，突然颁发一道严分男女界限的诏令：“女理内事，外事非宜所闻。”他还用四个“斩不赦”的诏令来限制身边的女子与外界联系。攻克南京以后，跟随天王的女子都要用纱巾蒙面。而当他们一进入天王府之后，就全都被禁锢起来，与外界完全隔绝了联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作为拜上帝会的首领，太平天国的天王，洪秀全早就迷恋上后妃成群的帝王宫廷生活。他创立拜上帝会的时候，自称在天上有一房“正月宫娘娘”，所以把他的妻子称为“又正月宫”。金田起义的时候，他已经有美妃十五人。一年后在广西永安围城战中，洪秀全就已经有了三十六个女人了。打出广西以后，到了湖南道州，又接纳何贡生“进献”的美女四人。待占领武昌之后，洪秀全一次选妃，就选了民间女子“有殊色者六十人”。</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太平军打到了南京以后，洪秀全到底有多少个美女？谁也说不清，谁也不敢说，直到太平天国失败以后，有一本书叫做《江南春梦笔记》的史书，才说出了洪秀全拥有多少妻妾的秘密。这本书中说道，洪秀全的正宫是王后娘娘，这位王后娘娘下辖爱娘、嬉娘、妙女、姣女等十六个名位共计二百零八人；下面的二十四个王妃名下辖姹女、元女等七个名位共九百六十人。王后、王妃所辖共计一千一百六十九人。这些都属于嫔妃，也就是洪秀全得妻妾。天王府不设太监，所以另外还有许多在这里服役的“女官”。当时天王府拥有二品掌帅六十人，每人各辖女司二十人，这样合计起来就有一千二百人之多。王后、王妃和掌帅所辖人数加起来，总计有两千三百多名女子在天王府陪侍洪秀全一人。当然这些后妃和陪侍宫女都是有名分在册的，还有许多没有名分不在册的陪侍宫女默默无闻地伴随洪秀全得左右。人们常说的皇帝后宫拥有三千佳丽，那不过是个虚数，但洪秀全拥有三千妻妾恐怕就是实数了。“幼天王”洪天贵福</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864</w:t>
      </w:r>
      <w:r>
        <w:rPr>
          <w:rFonts w:ascii="宋体" w:hAnsi="宋体" w:cs="宋体"/>
          <w:b w:val="false"/>
          <w:i w:val="false"/>
          <w:caps w:val="false"/>
          <w:smallCaps w:val="false"/>
          <w:color w:val="333333"/>
          <w:spacing w:val="0"/>
          <w:kern w:val="0"/>
          <w:sz w:val="24"/>
          <w:szCs w:val="24"/>
          <w:shd w:fill="EFE8EA" w:val="clear"/>
          <w:lang w:val="en-US" w:eastAsia="zh-CN" w:bidi="ar-SA"/>
        </w:rPr>
        <w:t>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0</w:t>
      </w:r>
      <w:r>
        <w:rPr>
          <w:rFonts w:ascii="宋体" w:hAnsi="宋体" w:cs="宋体"/>
          <w:b w:val="false"/>
          <w:i w:val="false"/>
          <w:caps w:val="false"/>
          <w:smallCaps w:val="false"/>
          <w:color w:val="333333"/>
          <w:spacing w:val="0"/>
          <w:kern w:val="0"/>
          <w:sz w:val="24"/>
          <w:szCs w:val="24"/>
          <w:shd w:fill="EFE8EA" w:val="clear"/>
          <w:lang w:val="en-US" w:eastAsia="zh-CN" w:bidi="ar-SA"/>
        </w:rPr>
        <w:t>月</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5</w:t>
      </w:r>
      <w:r>
        <w:rPr>
          <w:rFonts w:ascii="宋体" w:hAnsi="宋体" w:cs="宋体"/>
          <w:b w:val="false"/>
          <w:i w:val="false"/>
          <w:caps w:val="false"/>
          <w:smallCaps w:val="false"/>
          <w:color w:val="333333"/>
          <w:spacing w:val="0"/>
          <w:kern w:val="0"/>
          <w:sz w:val="24"/>
          <w:szCs w:val="24"/>
          <w:shd w:fill="EFE8EA" w:val="clear"/>
          <w:lang w:val="en-US" w:eastAsia="zh-CN" w:bidi="ar-SA"/>
        </w:rPr>
        <w:t>日在江西石城荒山被俘。他向清军写了一份供词，开头就自我介绍说：自己现年十六岁，有八十八个母后，在九岁时天王就给了我四个妻子……”这份令人瞠目结舌的供词充分说明了天王洪秀全妻妾之多，是让人难以想象的。相比之下，连喜好声色犬马的清朝皇帝咸丰也只有十八个妃嫔，比天王洪秀全来真是小巫见大巫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洪秀全从四十一岁进入南京到五十二岁兵败自尽，在美女如云的天王府中度过了十一个春秋，而从未走出天京城门一步，他既亲临前线不指挥杀敌，也很少过问朝廷政务。那时候他正值壮年，体格健壮，但是他十一年中仅仅颁发过二十五篇诏书，而且从咸丰四年到咸丰八年整整五年间竟然从未发过一次诏书！这几年他究竟干什么去了？有人说，他每日和他的妻妾们饮酒赋诗作乐去了。这种说法也许有点道理，因为没读多少书的洪秀全竟然写了五百首诗词，并在咸丰七年，也就是公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857</w:t>
      </w:r>
      <w:r>
        <w:rPr>
          <w:rFonts w:ascii="宋体" w:hAnsi="宋体" w:cs="宋体"/>
          <w:b w:val="false"/>
          <w:i w:val="false"/>
          <w:caps w:val="false"/>
          <w:smallCaps w:val="false"/>
          <w:color w:val="333333"/>
          <w:spacing w:val="0"/>
          <w:kern w:val="0"/>
          <w:sz w:val="24"/>
          <w:szCs w:val="24"/>
          <w:shd w:fill="EFE8EA" w:val="clear"/>
          <w:lang w:val="en-US" w:eastAsia="zh-CN" w:bidi="ar-SA"/>
        </w:rPr>
        <w:t>年，被太平天国刊印颁行了“官书”，尊称为《天父诗》。虽然这些诗词不过是一些顺口溜的打油诗而已，但对于没读多少书的洪秀全来说，已经是很难为他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天父诗》所收的五百首诗词大都是记录洪秀全进入天京初期三年中的宫廷生活，也有不少是写给后妃们看的宣讲男权夫权的。例如嫔妃、女官们早晨为天王梳妆：“洗身穿袍梳理发，疏通扎好解主烦；主发尊严高正贵，永远威风坐江山！”然后向天王参拜：“朝朝穿袍钟锣响，响开钟锣尽朝阳，后殿此时齐呼拜，前殿门开来接光！”接着拉起金辇陪天王游览御苑：“苑内游行真快活，百鸟作乐和车声。”还要给天王端茶捧痰盂：“捧茶不正难企高，拿涎不正难轻饶！从这些狗屁不通的诗词中，不难看出拥有成群妻妾的洪秀全荒银</w:t>
      </w:r>
      <w:r>
        <w:rPr>
          <w:rFonts w:eastAsia="宋体" w:cs="宋体" w:ascii="宋体" w:hAnsi="宋体"/>
          <w:b w:val="false"/>
          <w:i w:val="false"/>
          <w:caps w:val="false"/>
          <w:smallCaps w:val="false"/>
          <w:color w:val="333333"/>
          <w:spacing w:val="0"/>
          <w:kern w:val="0"/>
          <w:sz w:val="24"/>
          <w:szCs w:val="24"/>
          <w:shd w:fill="EFE8EA" w:val="clear"/>
          <w:lang w:val="en-US" w:eastAsia="zh-CN" w:bidi="ar-SA"/>
        </w:rPr>
        <w:t>y</w:t>
      </w:r>
      <w:r>
        <w:rPr>
          <w:rFonts w:ascii="宋体" w:hAnsi="宋体" w:cs="宋体"/>
          <w:b w:val="false"/>
          <w:i w:val="false"/>
          <w:caps w:val="false"/>
          <w:smallCaps w:val="false"/>
          <w:color w:val="333333"/>
          <w:spacing w:val="0"/>
          <w:kern w:val="0"/>
          <w:sz w:val="24"/>
          <w:szCs w:val="24"/>
          <w:shd w:fill="EFE8EA" w:val="clear"/>
          <w:lang w:val="en-US" w:eastAsia="zh-CN" w:bidi="ar-SA"/>
        </w:rPr>
        <w:t>无耻已经到了什么地步？也可以看出他为什么一连考了四次科举，都没有考中秀才的原因。</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天京内讧之后，洪秀全依然在天王府中左拥右抱，生活更加糜烂。在咸丰十一年，即公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861</w:t>
      </w:r>
      <w:r>
        <w:rPr>
          <w:rFonts w:ascii="宋体" w:hAnsi="宋体" w:cs="宋体"/>
          <w:b w:val="false"/>
          <w:i w:val="false"/>
          <w:caps w:val="false"/>
          <w:smallCaps w:val="false"/>
          <w:color w:val="333333"/>
          <w:spacing w:val="0"/>
          <w:kern w:val="0"/>
          <w:sz w:val="24"/>
          <w:szCs w:val="24"/>
          <w:shd w:fill="EFE8EA" w:val="clear"/>
          <w:lang w:val="en-US" w:eastAsia="zh-CN" w:bidi="ar-SA"/>
        </w:rPr>
        <w:t>年，太平军大举进取苏、浙两省的时候，洪秀全又从李秀成选送到天京的三千美女中挑出一百八十人收入天王府。也就是在这一年，还不到五十岁的天王洪秀全，终于颁发了最后一道“朕命幼主写诏书”的诏旨，把权力交给他那个年方十三岁、却已经学会荒银</w:t>
      </w:r>
      <w:r>
        <w:rPr>
          <w:rFonts w:eastAsia="宋体" w:cs="宋体" w:ascii="宋体" w:hAnsi="宋体"/>
          <w:b w:val="false"/>
          <w:i w:val="false"/>
          <w:caps w:val="false"/>
          <w:smallCaps w:val="false"/>
          <w:color w:val="333333"/>
          <w:spacing w:val="0"/>
          <w:kern w:val="0"/>
          <w:sz w:val="24"/>
          <w:szCs w:val="24"/>
          <w:shd w:fill="EFE8EA" w:val="clear"/>
          <w:lang w:val="en-US" w:eastAsia="zh-CN" w:bidi="ar-SA"/>
        </w:rPr>
        <w:t>y</w:t>
      </w:r>
      <w:r>
        <w:rPr>
          <w:rFonts w:ascii="宋体" w:hAnsi="宋体" w:cs="宋体"/>
          <w:b w:val="false"/>
          <w:i w:val="false"/>
          <w:caps w:val="false"/>
          <w:smallCaps w:val="false"/>
          <w:color w:val="333333"/>
          <w:spacing w:val="0"/>
          <w:kern w:val="0"/>
          <w:sz w:val="24"/>
          <w:szCs w:val="24"/>
          <w:shd w:fill="EFE8EA" w:val="clear"/>
          <w:lang w:val="en-US" w:eastAsia="zh-CN" w:bidi="ar-SA"/>
        </w:rPr>
        <w:t>无耻的儿子“幼天王”洪天贵福，自己当起了太上皇来。</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洪秀全在天王府美女群中过了十一年帝王式的生活。到了清朝同治三年，也就是公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864</w:t>
      </w:r>
      <w:r>
        <w:rPr>
          <w:rFonts w:ascii="宋体" w:hAnsi="宋体" w:cs="宋体"/>
          <w:b w:val="false"/>
          <w:i w:val="false"/>
          <w:caps w:val="false"/>
          <w:smallCaps w:val="false"/>
          <w:color w:val="333333"/>
          <w:spacing w:val="0"/>
          <w:kern w:val="0"/>
          <w:sz w:val="24"/>
          <w:szCs w:val="24"/>
          <w:shd w:fill="EFE8EA" w:val="clear"/>
          <w:lang w:val="en-US" w:eastAsia="zh-CN" w:bidi="ar-SA"/>
        </w:rPr>
        <w:t>年，他五十二岁的时候，终于在曾国荃湘军的隆隆炮声和后宫粉黛的嗟怨声中，不得不丢下他的三千佳丽，自杀身亡。他死后仅仅过了四十八天，天京沦陷，天国灭亡。但是他拥有三千妻妾的历史却成为他荒银</w:t>
      </w:r>
      <w:r>
        <w:rPr>
          <w:rFonts w:eastAsia="宋体" w:cs="宋体" w:ascii="宋体" w:hAnsi="宋体"/>
          <w:b w:val="false"/>
          <w:i w:val="false"/>
          <w:caps w:val="false"/>
          <w:smallCaps w:val="false"/>
          <w:color w:val="333333"/>
          <w:spacing w:val="0"/>
          <w:kern w:val="0"/>
          <w:sz w:val="24"/>
          <w:szCs w:val="24"/>
          <w:shd w:fill="EFE8EA" w:val="clear"/>
          <w:lang w:val="en-US" w:eastAsia="zh-CN" w:bidi="ar-SA"/>
        </w:rPr>
        <w:t>y</w:t>
      </w:r>
      <w:r>
        <w:rPr>
          <w:rFonts w:ascii="宋体" w:hAnsi="宋体" w:cs="宋体"/>
          <w:b w:val="false"/>
          <w:i w:val="false"/>
          <w:caps w:val="false"/>
          <w:smallCaps w:val="false"/>
          <w:color w:val="333333"/>
          <w:spacing w:val="0"/>
          <w:kern w:val="0"/>
          <w:sz w:val="24"/>
          <w:szCs w:val="24"/>
          <w:shd w:fill="EFE8EA" w:val="clear"/>
          <w:lang w:val="en-US" w:eastAsia="zh-CN" w:bidi="ar-SA"/>
        </w:rPr>
        <w:t>无耻的罪恶史。一代枭雄洪秀全，自己把自己钉在了历史的耻辱柱上。</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3">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01:00Z</dcterms:created>
  <dc:creator>刘永强</dc:creator>
  <dc:description/>
  <dc:language>en-US</dc:language>
  <cp:lastModifiedBy>刘永强</cp:lastModifiedBy>
  <dcterms:modified xsi:type="dcterms:W3CDTF">2015-09-13T23:01:42Z</dcterms:modified>
  <cp:revision>0</cp:revision>
  <dc:subject/>
  <dc:title>中国历史上谁的妻妾最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