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官服：颜色代表不同等级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官服分颜色从唐朝开始：三品以上紫袍，佩金鱼袋；五品以上绯袍，佩银鱼袋；六品以下绿袍，无鱼袋。官吏有职务高而品级低的，仍按照原品服色。如任宰相而不到三品的，其官衔中必带“赐紫金鱼袋”的字样；州的长官刺吏，亦不拘品级，都穿排袍。这种服色制度，到清代才完全废除，只在帽顶及补服上分别品级。清代官服原则上都是蓝色，只在庆典时可用绛色；外褂在平时都是红青色，素服时：改用黑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隋统一全国，一方面推行汉族已经形成的的服饰制度，另一方面也难以摆脱北族服饰形制的影响。隋炀帝制定了隋代官服制度，帝王将相各服其服。下令不准百姓服黄色衣裳，从此黄色也了皇帝专用的服色。唐代衣冠服饰承上启下，博采众长，是中国古代服饰发展史上的重要时期。由于当时丝织业的发达，审美观念的独特，所以当时官服质地款式更加讲究，幞头形制富于变化，品色衣形成制度，胡服颇为流行，女服色彩艳丽。五代十国享祚日浅，服饰大体沿用唐代制度，但在首服上也略作变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代崇尚文治，冠服制度渐趋繁缛，也曾经多次修改。但与唐代相比，款式缺乏创新，色调趋于单一，有向质朴、洁净、自然方向倾斜的趋势。男子上身以圆领长袍为主，以季节不同而服凉衫、紫衫、毛衫、葛衫、鹤氅等。宋代妇女的日常服饰，大多上身穿袄、襦、衫、背子、半臂，下身束裙子、裤。其面料为罗、纱、锦、缕、毅、绢。尤其是裙子颇具风格，其质地多见罗纱，颜色中以石榴花的红色最注目。褶襉裙也是当时裙子中有特点的一种，有六幅、八幅、十二幅不等，贵族妇女着裙的褶襉更多。南宋时期，“服饰乱常”，也尚北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元代是蒙古族入关统治中原的时代。其服饰既袭汉制，如皇帝及高官的服饰仿照先秦时代的古制而成；又推行其本族制度，如一般百姓服饰则仍是披发椎髻，夏戴笠，冬服帽。元朝初建，也曾令在京士庶须剃发为蒙古族装束。蒙古族的衣冠，以头戴帽笠为主，男子多戴耳环。然至元大德年间以后。蒙、汉间的士人之服也就各认其便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朱元璋推翻元朝，建立大明帝国后，先是禁胡服，继而又以明太祖的名义下诏：衣冠悉如唐代形制。明朝的皇帝冠服、文武百官服饰、内臣服饰，有祭服、朝服、公服、常服等名目，其样制、等级、穿着礼仪真可谓繁缛。一般男子服饰，以袍衫为主，形制多样，儒生文士则以襕衫、直裰为常衣。妇女服饰主要有袍衫、袄、霞披、褙子、比甲、裙子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代官服以顶戴花翎显示其不同的身份和地位。官服中的礼冠名目繁多，有朝冠、吉服冠、常服冠、行冠、雨冠等。男子的服饰以长袍马褂最为流行。妇女服饰在清代可谓满、汉服饰并存。满族妇女以长袍为主，汉族妇女则仍以上衣下裙为时尚。清代中期始，满汉各有仿效，至后期，满族效仿汉族的风气颇盛，甚至史书有“大半旗装改汉装，宫袍截作短衣裳”之记载。而汉族仿效满族服饰的风气，也于此时在达官贵妇中流行。妇女服饰的样式及品种至清代也愈来愈多样，如背心、一裹圆、裙子、大衣、云肩、围巾、手笼、抹胸、腰带、眼镜……，层出不穷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6:00Z</dcterms:created>
  <dc:creator>刘永强</dc:creator>
  <dc:description/>
  <dc:language>en-US</dc:language>
  <cp:lastModifiedBy>刘永强</cp:lastModifiedBy>
  <dcterms:modified xsi:type="dcterms:W3CDTF">2015-09-13T22:57:10Z</dcterms:modified>
  <cp:revision>0</cp:revision>
  <dc:subject/>
  <dc:title>古代官服：颜色代表不同等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