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中国古代爵位制度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240" w:before="0" w:after="300"/>
        <w:ind w:left="0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939393"/>
          <w:spacing w:val="0"/>
          <w:kern w:val="0"/>
          <w:sz w:val="24"/>
          <w:szCs w:val="24"/>
          <w:u w:val="none"/>
          <w:shd w:fill="F6F6F6" w:val="clear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939393"/>
          <w:spacing w:val="0"/>
          <w:kern w:val="0"/>
          <w:sz w:val="24"/>
          <w:szCs w:val="24"/>
          <w:u w:val="none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战国时期，各诸侯国普遍废除了卿大夫的采邑制度而实行郡县制，出现了有别于之前卿大夫的封爵，如通侯、君等。这些新设的封爵有大小不等的食邑，但不能世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秦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秦朝，继续使用自商鞅变法后定下的自公士至彻侯二十等爵，专门用以赏功。彻侯食县，其他诸爵得食俸禄如官吏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西汉，沿用秦二十等爵，另增设王爵。初，王爵有功臣得之者，高祖时诛伐殆尽。此后，王爵仅皇族可得。早期的诸侯王国大者列郡数十，小的也有数郡，皆由诸侯王自治其国，汉廷仅为之置太傅而已，其余丞相、内史、中尉、御史大夫之类皆王自置。经过七国之乱和汉武帝下推恩令、汉成帝绥和元年改制，诸王仅得食本国租税，不得预国政。尽废内史、御史大夫、郎中令、廷尉、宗正、太仆等与汉朝设置相同的官称，改丞相为相，治事如郡太守，令中尉治事如郡都尉。自此，王国与列郡无异。东汉王国制度与西汉后期一致，国与郡等，唯改太守为相、都尉为中尉，另置傅领王府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西汉初大封功臣，受封列侯（避汉武帝刘彻讳，改彻侯为列侯）者一百四十三。列侯封地称国。侯国大者数万户、小者五百户。侯国置国相如县令，受命于所在郡守。列侯自置家丞、庶子、门大夫、洗马、行人等官治府事。列侯居京师则主爵中尉领之，就国则郡太守时时巡察之。东汉侯制与西汉无别，唯侯国较小，大者不过四县、小者有仅食一亭者，东汉末年，曹操在列侯、关内侯下置名号侯十八级，关中侯十七级，关外侯十六级，五大夫侯十五级，以当时蜀、吴两国所辖邑名封之，受爵者无从收取租税，开后世虚封先河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武帝时，为筹措战费，令卖二十等爵（关内侯以下），致使二十等爵为人所轻。于是为将士立功者另设武功爵十一等（一级造士，二级闲舆卫，三级良士，四级元戎士，五级官首，六级秉铎，七级千夫，八级乐卿，九级执戎，十级政戾庶长，十一级军卫），后亦卖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魏晋南北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曹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曹操废二十等爵、武功爵等所谓赐爵。魏文帝黄初年间，定爵制为九等：王、公、侯、伯、子、男、县侯、乡侯、关内侯。王爵至男爵皆有国号、封地，县侯以下无封地而有租税。九等爵之外，曹操创立的名号侯、关中侯、关外侯、五大夫侯作为赐爵保留，仍无封、无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魏制：皇子封王，王之庶子封乡公，嗣王（非始封王者）之庶子封乡侯，公之庶子封亭伯；王国大者郡、小者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两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西晋爵位非常繁复，设置了王、公、侯、伯、子、男、开国郡公、开国县公、开国郡侯、开国县侯、开国侯、开国伯、开国子、开国男、乡侯、亭侯、关内侯、关外侯共十八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王爵非皇子不封；公（郡公、县公）、侯（郡侯、县侯）、伯、子、男五等爵专封宗室；功臣封爵为“开国”诸爵及乡侯、亭侯、关内侯、关外侯。自先秦以来沿用的赐爵制度正式废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西晋诸侯王与西汉初年诸侯王相类，得专制其国。案《晋书》记载，大国二万户，兵五千（置三军，中军二千，上下军各千五百）；次国一万户，兵三千（置上下两军，各千五百）；下国五千户，兵一千五百（置一军）。五等爵之公国之制同下等王国，侯国不满五千户，亦置一军，兵千人。其余诸爵与开国爵封地称国而但封君不治国事，乡侯至关外侯无封邑。诸王子除嗣王外，依次按公、侯、伯、子、男递降世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南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南朝封爵沿袭东晋，唯封君对封国再失治权。陈朝增郡王爵、藩王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北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北魏道武帝皇始元年始封五等爵，天赐元年废伯爵、男爵，后复之。除皇子外，功臣也得封王。景明元年定制：置王、开国郡公、散公、侯、散侯、伯、散伯、子、散子、男、散男，凡十一等。封国租税取率：王食半，公三分食一，侯伯四分食一，子男五分食一。封爵品级：王超品，开国郡公正一品，开国县公、散公从一品，开国县侯正二品，散侯从二品，开国县伯正三品，散伯从三品，开国县子正四品上阶，散子从四品下阶，开国县男正五品上阶，散男从五品下阶。官属：王至侯国等置官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北齐：置王爵与五等爵，王爵超品，其余诸爵视魏制各将一阶，诸爵皆开国置官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北周：初置开国公、开国侯、开国伯、开国子、开国男五等爵后据《周礼》改制，置亲王、郡王、县王、国公、郡公、县公、县侯、县伯、县子、县男、乡男十一等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隋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隋文帝置国王、郡王、国公、郡公、县公、侯、伯、子、男九等；隋炀帝留王、公、侯三等爵，其余均废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唐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唐朝，分亲王、嗣王（承袭亲王的为嗣王）、郡王、国公、郡公、县公、郡侯、县侯、县男、县子。国公以下，均加开国字样，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郡开国侯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县开国子。唐朝的封爵有食邑，但往往为虚封，唯加实封者可以享有所封地的租税收入（后改为领取俸禄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宋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宋朝封爵制度基本上同唐制。魏晋至宋，封爵的承袭分为世袭罔替、世袭两种，前者在承袭时按原爵承袭，后者承袭的时候要比照被承袭者的爵位降一等承袭。宋朝无世袭罔替的例子。除世袭爵位外，很多封爵只是终身爵，身死爵除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宋朝依唐制保留封君食邑，自—万户到二百户，共十四等。食邑数字只是虚衔，唯食实封才可以领取相应的补贴。实封最多千户，少者百户，每户每月折钱二十五文，随官俸发给，可知宋朝的封爵收入颇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元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元朝，王爵唯皇族、蒙古贵族可封，宗室封亲王、远支宗亲与贵族封国王。其余国公等爵封赐甚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明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明朝，王爵为皇族专享（开国诸大将死后有追封郡王者），皇族封爵均世袭罔替：亲王嫡长子年十岁立王世子，长孙立为世孙；诸子年十岁，则封为郡王；郡王嫡长子为郡王世子；嫡长孙则授长孙；诸子则授镇国将军；孙辅国将军；曾孙奉国将军；四世孙镇国中尉；五世孙辅国中尉；六世以下皆奉国中尉。亲王岁禄万石，郡王二千石，镇国将军千石，辅国将军八百石，奉国将军六百石，镇国中尉四百石，辅国中尉三百石，奉国中尉二百石。由于这种世袭罔替的制度，导致后来出现举国一岁之入不能偿宗室岁禄的局面，远支宗亲将军、中尉甚至有故意犯罪入狱求饱者。另有公、侯、伯三等爵专授功臣，三等爵只能世袭，也有终身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清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清朝的爵位分宗室、功臣两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宗室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和硕亲王、世子（亲王嫡子）、多罗郡王、长子（郡王嫡子）、多罗贝勒、固山贝子、镇国公、辅国公、不入八分镇国公、不入八分辅国公、一至三等镇国将军、一至三等辅国将军、一至三等奉国将军、奉恩将军共十四级，辅国公之前八等称入八分公，与之后的不入八分镇国公、不入八分辅国公等爵位不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除了清初受封的礼亲王代善、郑亲王济尔哈朗、睿亲王多尔衮、豫亲王多铎、肃亲王豪格、和硕承泽亲王硕塞、克勤郡王岳托，和顺承郡王勒克德浑、雍正时怡贤亲王、同治时恭亲王、光绪时醇亲王、庆亲王共十二个王可以世袭罔替外，其余宗亲世爵只能世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宗室爵俸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亲王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万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万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世子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千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千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郡王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千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千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长子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千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千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贝勒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贝子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镇国公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辅国公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镇国将军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等镇国将军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等镇国将军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辅国将军兼一云骑尉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辅国将军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等辅国将军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等辅国将军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奉国将军兼一云骑尉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奉国将军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等奉国将军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等奉国将军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奉恩将军兼一云骑尉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奉恩将军岁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禄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功臣世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乾隆十六年定制，功臣世爵为以下二十七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公，分一至三等，超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侯，分一等侯兼一云骑尉，及一至二等侯．超品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伯，分一等伯兼一云骑尉，及一至三等伯，超品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子，分一等子兼一云骑尉，及—至三等子，正一品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男，分一等男兼一云骑尉，及一至三等男，正二品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轻车都尉，分—等轻车都尉兼一云骑尉，及—至三等轻车都尉，正三品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骑都尉，分骑都尉兼一云骑尉及骑都尉二等，正四品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云骑尉，正五品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恩骑尉，正七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功臣世爵俸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公岁支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等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等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侯又一云骑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等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等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伯又一云骑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等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等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子又一云骑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等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等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男又一云骑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等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等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轻车都尉又一云骑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轻车都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等轻车都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等轻车都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骑都尉又一云骑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骑都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云骑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恩骑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不列等的闲散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5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闲散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伯品级世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子品级世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男品级世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轻车都尉品级世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骑都尉品级世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云骑尉品级世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凡在京八旗世爵，每俸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两，兼支给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清朝的封爵，与前代不同的是，所有的封爵只加美号，不加国号、邑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如睿亲王、勇毅侯之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华民国成立后，废除了一切世爵制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回答者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2668899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状元　十四级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-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7:57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评价已经被关闭目前有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个人评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不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其他回答共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国古代社会的政治等级制度之一。先秦爵制，与世袭的宗法、分封等制度互为表里，爵位往往就是政治权力的标志。秦以后的爵制（分赐爵与封爵），与先秦爵制的性质有所不同。爵不具备行政职能，主要用来确定皇亲、功臣世袭的政治名位和经济权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先秦文献中有关爵制的记载，主要见于《孟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万章下》。所举周代爵称，有天子、公、侯、伯、子男五等。年代稍晚的《礼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王制》，则将天子除外，子男分列，即所谓的公、侯、伯、子、男五等爵。文献反映的先秦爵制是否准确，学者尚存异议。但参照甲骨、金文资料，可以肯定的是：夏爵制不详，商制细节难明，只有西周至战国时期的爵制尚可大致判明其爵称与爵序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商制，文献所记有侯、甸、男、卫、邦伯，均属地处王畿之外的“外服诸侯”。殷墟甲骨资料表明：殷邦境外的“多方”或“多邦方”，常常是商王国征伐的敌国。它们的君长被称为“方伯”或“邦伯”，如人方伯、羌方伯、盂方伯、周方伯等。殷邦边境和邦境内的君长，被分别称为侯、伯，如杞侯、犬侯和井伯、宋伯等。它们是商王国的屏藩，常受商王之命征伐多方，商王亦往往派兵助征。方伯和侯、伯称号的不同，反映了这些君长与商王关系的亲疏差别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有的学者认为，商代甲骨文（或金文）中的“田”和“子”、“男”也是爵称，目前尚无定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西周春秋爵称，可大致分为王、公、侯、伯、子、男六级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王。在周王朝辖区内，王是指周天子而言。另有个别并非天子的王者，如吕王、丰王等，都属戎狄首领。春秋金文中的称王诸侯，仍限于同周室关系较疏的蛮夷君长，即徐、楚、吴、越四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公。身居高位的天子重臣称公，所见有周公、召公、毕公、明公、井公、毛公、芮公等。可以肯定的称公诸侯，有宋公戌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公）、宋公差（宋元公）、宋公得（宋昭公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侯。西周春秋时代行用最普遍的爵称是侯。金文所见主要是周初始封的周姓诸侯，如鲁侯、康侯、邢侯、蔡侯、滕侯、虞侯、荀侯、曾侯等。称侯的异姓国君，除与周室关系非同寻常的姜齐以及取而代之的田齐外，大都是周初褒封的前代帝王之后，或者早已存在的“先封”之国，有铸、陈、纪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伯。西周时代称伯的诸侯，多为文献记载较少的小国之君，有的是畿内封君，如荣伯、井伯、杜伯、单伯、散伯、徵伯、过伯、夷伯等。春秋时代明确称伯的国君，主要有郑伯和曹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子。金文中的子明确属于爵称的，主要有北子和沈子。文献中其他诸子，尚无金文印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男。《春秋》所见男爵仅有许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6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陕西长安县马王村出土一件西周晚期的许男所作铜鼎，证实许国国君的爵称确为男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战国时期除楚国和越国早已称王外，魏、齐、赵、韩、燕、中山等国也在战国中期相继称王，突破了西周以来的诸侯爵称。各国又先后进行变法，废除传统的世卿世禄制度，建立中央集权的官僚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Zhi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并推行与之适应的爵制。三晋和燕、齐的爵秩等级，大体仍为卿和大夫。楚的最高爵位叫执■，情况较为特殊。秦则从商鞅变法以后，实行奖励军功的二十等爵：公士、上造、簪■、不更、大夫、官大夫、公大夫、公乘、五大夫、左庶长、右庶长、左更、中更、右更、少上造、大上造、驷车庶长、大庶长、关内侯、彻侯。秦二十等军功爵，累积爵级至关内侯（十九级）、彻侯（二十级），即可食租税或食邑；自大庶长以下至公士十八等爵，“则如吏职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两汉汉初，在二十等爵外，又先后分封异姓、同姓为王。诸王封爵，带有浓厚的分封制色彩，与中央集权制相■格。文帝、景帝，特别是武帝奉行削藩政策，限制并削弱诸王权力，诸王遂不得领民亲政，惟衣食租税。同时，列侯（原名彻侯，避汉武帝刘彻讳改）也与二十等爵相分离，与王爵共同构成封爵制度。自关内侯以下，为赐爵制度。封爵优于赐爵的主要权益是：享有封国或食邑；置官属；爵位世袭；衣食租税；具备崇高的政治地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两汉封爵的爵级主要是王、列侯两等，此外还有公主汤沐食邑。王、列侯官属数量因爵之高低而多少不等，但任用权却在中央。汉初定制，“非刘勿王”（后演变为非皇子不王）、“非功不侯”。王的封授对象是皇子，列侯主要封授异姓功臣，诸王庶子所受推恩爵亦是列侯。诸皇子王初以区域立国，跨州连城，形成尾大之势。汉武帝推行推恩析国政策，诸王遂以郡立国。东汉初，汉光武帝刘秀曾废王爵，封九皇子为国公，旋即复旧。两汉除王莽、曹操以权臣称王外，异姓功臣只能封为列侯。列侯，西汉时多以县立国，也有食乡亭者，但并无乡侯、亭侯之称。至东汉，列侯正式分为县、乡、亭侯。功大者食县，功小者食乡亭。东汉中期以后，政治腐败，遂出现大量的外戚侯、宦者侯、恩泽侯，虽有悖于“非功不侯”的原则，但县、乡、亭侯的爵称爵序并未因此发生变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封爵传袭，采取嫡长子继承制。庶子、庶孙一般不具备袭爵权。无嫡子袭爵，则削除封国，这就是所谓的“无子国除”。皇亲和重要功臣“国绝”时，为示优宠殊遇，也可由庶子庶孙袭爵，这就是所谓的“绍封继绝”。绍封者权益低于正常袭爵，仅食国之半租。此外，公主汤沐食邑也可由公主之子承袭，但并不普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代封爵制度，对后世影响颇大。诸如诸侯不与政事、惟得衣食租税，非皇子不王，非功不侯，无子国除，绍封继绝等重要原则，均在不同程度上为以后的王朝所沿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两汉十九等赐爵，爵称与秦同。凡赐爵皆可“有罪以减”，无爵者则为士伍。十九级爵中第九级（五大夫）以上为高爵，亦称吏爵，具有免役特权。获得吏爵的主要途径是凭借军功吏■。第八级（公乘）以下至第一级（公士）为低爵，又称民爵，获得民爵的主要途径是因特典、灾异而诏赐天下民爵。法制规定，民爵高于第八级时须转让亲属，故除非有特殊原因，民爵一般不能升至吏爵。获得吏爵、民爵的另一途径是买爵。汉文帝刘恒实行入粟拜爵，开卖爵先例。汉武帝特设武功爵十一级，标价出售，以缓解财政困难。以后屡有卖爵诏令，赐爵趋于猥滥。东汉末年，赐爵已成“空设文书”，不再为时人所重。魏晋南北朝时期，赐爵制遂废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魏晋南北朝魏晋之际，设置五等封爵，东汉以来的王、列侯二等封爵，变为王、五等封爵、列侯三大层次封爵。北朝取消列侯，王、五等封爵成为主要的封爵爵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诸王封爵。西晋设国王、郡王（分大、次、小）、县王，各有多少不等的食邑户数。东晋南朝，仅禅代前期的异姓篡代者封国王，如刘裕封宋王，萧道成封齐王。一般情况下，皇子才能封郡王（亦分大、次、小三级）。北魏前期，异姓多封王，但袭爵者即降为公。孝文改制，唯宗室封王，并按亲疏远近分为一藩王、二藩王、三藩王，亦为郡王。北周末年，在郡王之上，又设国王，封授对象是皇子。诸王政治权益，因王朝而异。西晋王国按大、次、小可分别置三军、二军、一军，自选官属。其他王朝，则无置军和自选官属权。但诸王可参政入仕、领兵出镇，却是这一时期各王朝的普遍现象。骨肉相残因此时有发生，构成诸王干政、乱政的政治格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五等封爵。曹魏有乡公、亭伯等爵称。咸熙元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6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，即将代魏的司马氏设立五等封爵。五等封爵，采《周礼》中公、侯、伯、子、男之名，每等又分大、次二级，共五等十级。每级封爵都有封疆里数和户邑数，以方五里和邑二百户为差，井然有序。五等封爵官品在第二以上，名位低于诸王，却有高于列侯的“禄奉礼秩”，其中公、侯可置一军。东晋南北朝，五等封爵不再划定封疆里数，大、次两级合二而一，皆以郡或县立国，并在爵称前冠以“开国”字样。伯、子、男三级封爵，品秩也由第二分别降至第三、四、五。北周后期，滥封无度，遂在郡公之上常设国公，以封柱国大将军等重要功臣。时五等封爵的爵序是：国公、郡公、县公、县侯、县伯、县子、县男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列侯。魏晋有县、乡、亭侯，品秩在五等封爵之下。东晋南朝，县侯与五等封爵中的“侯”合一，仅存乡、亭侯。北朝无列侯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列侯之下，尚有属于赐爵的关内侯、关中侯、关外侯等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就创新而言，这一时期有“分食制”和“虚封制”。“分食制”指诸侯按一定食租率提取食邑户的租税。如西晋诸侯三分食一；东晋南朝九分食一；北魏王二分食一，公三分食一，侯伯四分食一，子男五分食一。“虚封制”，是指无封国食邑、不食租税的封爵。它与赐爵制的区别就在于可以世袭。典型的虚封制是北朝的散爵，如散公、散侯、散伯等等。北周初年，因租税有限，开国封爵“虽锡以茅土，而未给租赋”。保定二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6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，周武帝诏令诸国公（邑万户），可寄食他县，收其租赋。寄食户数仅是原食邑户数的十分之一。这种封户为虚、寄食户为实之例，为以后的虚实相结合的食租税方式提供了借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隋唐隋唐爵制与北周末年之制略同。国王更名为亲王（正一品），以封皇子；郡王（从一品）封授宗室，唐中期以后异姓功臣亦有封郡王者。废县王。王以下是国公（从一品），开国郡公（隋从一品，唐正二品），开国县公（隋从一品，唐从二品），开国县侯（隋正二品，唐正三品），开国县伯（隋正三品，唐正四品），开国县子（隋正四品，唐正五品），开国县男（隋正五品，唐从五品），共九级，主要封授异姓功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九级封爵，并“设爵无土，署官不职”，较之汉魏，其政治、经济功能明显削弱。各级封爵的食邑户数“率多虚名，其言食实封者，乃得真户”。真食实封的方式，也是“分食诸郡”，不再直接从封国内征收租税。封爵的主要经济权益是凭爵品获得永业田，数额为：亲王一百顷，郡王五十顷，国公四十顷，郡公三十五顷，县公二十五顷，县伯十顷，县子八顷，县男五顷。均田制瓦解后，诸侯亦不再受永业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宋承唐制，但略有变化。爵称是亲王、嗣王、郡王、国公、郡公、开国公、开国郡公、开国县公、开国侯、开国伯、开国子、开国男，共十二等。后嗣王、开国郡公、开国县公不再封授。郡公以上，主要是皇亲宗室封爵，其中郡王、国公也封授重要功臣。开国郡公以下，是异姓封爵。爵名随食邑户数而定：二千户以上封公，一千户以上封侯，七百户以上封伯，五百户以上封子，三百户以上封男。邑过其爵，则进爵号，但止于开国郡公。每次增食邑户数，自二百户至千户；实封户数，自百户至六百户。而亲王、重臣特加食邑者，往往有逾千户者，以至有郡公食邑累加至万余，实封至数千户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宋代封爵颇滥，文官少监、少卿以上，武官副率以上，内职崇班以上，皆有封爵；丞、郎、学士、刺史、大将军、诸司使以上，则有实封。封爵系于官位，与功勋关系不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元成吉思汗建立蒙古国之初，曾实行分封制度。功臣、亲属、贵族皆有封地食邑。爵称是万户长、千户长、百户长、十户长等，并可世袭。各级“户长”在封地内有征发徭役、征收赋税的权利。蒙古族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Zhi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者入主中原之初，亦曾在占领区内实行分封制，对社会经济造成较大破坏，后不得不废止而实行封爵制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元封爵为八等：王（正一品）、郡王（从一品）、国公（正二品）、郡公（从二品）、郡侯（有正从三品之别）、郡伯（有正从四品之别）、县子（正五品）、县男（从五品），实为八等十级。其中只有郡王、国公封授在世的皇系、功臣，其余爵称均用于封赠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明代封爵虽仍分为宗室和异姓两类，但具体爵称有较大变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宗亲封爵除嫡长子外，皇帝诸子封亲王；亲王诸子封郡王；郡王诸子为镇国将军，孙为辅国将军，曾孙为奉国将军，玄孙为镇国中尉，五世孙为辅国中尉，六世孙以下皆授奉国中尉，并世袭，永远有别于齐民。自亲王以下，不再食租税而领取岁支禄米。洪武九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7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，规定亲王禄米五万石，郡王一万石；镇国将军赐田六十顷，以为永业，免除租税。洪武二十八年，重定岁支禄米数额，亲王一万石，郡王二千石，镇国将军一千石，辅国将军八百石，奉国将军六百石，镇国中尉四百石，辅国中尉三百石，奉国中尉二百石。此外，国家还为宗室修建宫邰坟墓，提供随从官员、仆役以及其他待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明初，宗室封爵中亲王名高位崇，在国家政治生活中占有重要地位。洪武年间，朱元璋授予亲王以兵权。特别是分封在北方沿边的藩王，不仅拥有直属的护卫军，还经常统率大军出征，称为塞王。其中的燕王朱棣，在朱元璋死后不久，发动靖难之役，夺取皇位。朱棣即位后，逐步解除藩王兵权，加强对宗室的限制和监视，从而形成了“分封而不锡土，列爵而不临民，食禄而不治事”的局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明中期，宗室受封人数不断增加，禄米成为明政府的沉重负担。藩王也竞相非法占田，少者几千顷，多者数万顷，减少了明政府的赋税收入，激化了社会矛盾。万历以后，为解决这些矛盾，朝廷被迫开放宗室出仕的禁令，允许镇国将军以下参加科举考试，以期宗室自养，而不再寄生食禄，但收效甚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明代异姓封爵，明初一循元代旧制。洪武三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，定封爵之制，分公、侯、伯三等，罢子、男不置。有明一代，受公、侯、伯爵者除功臣、外戚外，还有宦官子弟与少数民族首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受封而领铁券者，为世袭封爵，否则为流爵。袭封则还其诰券，核定世流降除之等。爵位世袭，或降等以袭，如封侯而世袭伯。公、侯、伯封号分四等：佐太祖定天下者，曰开国辅运推诚；从成祖起兵，曰奉天靖难推诚；余曰奉天翊运推诚和奉天翊卫推诚。武臣曰宣力武臣，文臣曰守正文臣。岁禄以功为差。洪武初规定：公五千石至二千五百石，侯千五百石至千石，伯千石至七百石。而有的仅当侯爵俸禄的三分之一或六分之一。洪武十年后，伯之禄与侯等；至永乐初，规定伯之禄居侯之下，正一品之上，其阶勋皆与侯等，而伯爵益重。公侯伯入则可掌参五府总六军，出则可领将军印为大帅督，辖漕纲，但不得预九卿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清代爵位名称、等级设置又有新变化。有宗室封爵，外藩蒙古封爵，满洲、蒙古、汉军及汉人封爵之分。爵位为世袭，故又称世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宗室封爵，封授宗室和觉罗，由宗人府掌管。爵位有和硕亲王、多罗郡王、多罗贝勒、固山贝子、奉恩镇国公、奉恩辅国公、不入八分镇国公、不入八分辅国公、镇国将军（分三等）、辅国将军（分三等）、奉国将军（分三等）、奉恩将军共十二等；加上嫡子受封二等（即亲王一子封为世子、郡王一子封为长子），共十四个名位二十等级。宗室封爵，分为功封、恩封、袭封、考封：以功勋受封的为“功封”；以天潢近支得封的为“恩封”；亲王至奉恩将军出缺，由钦定承袭的为“袭封”；亲王以下，除袭封的一子外，其余诸子，年至二十按例考试受封的为“考封”。袭封次数，各有不同：功封爵位皆世袭罔替；恩封、考封爵位皆以次递降，和硕亲王降至奉恩镇国公止，多罗郡王降至奉恩辅国公止，多罗贝勒降至不入八分镇国公止，固山贝子降至不入八分辅国公止，奉恩镇国公降至一等镇国将军止，奉恩辅国公降至一等辅国将军止，其余爵位皆降至奉恩将军止；凡由本支子孙袭封者，降至最后一等均准世袭罔替；由旁支子孙袭封者，功封降至奉恩将军袭五次止，恩封、考封降至奉恩将军袭三次止。初封亲王、郡王死时赐封号；承袭者仍称其祖原封号，死亡，在封号下加一字为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宗室封爵，按爵位高低，分等授与俸银、俸米、庄田、牧厂、珠轩、府第、官卫、服物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外藩蒙古封爵，封授蒙古、回部、唐古特等少数民族上层。由理藩院掌管。内扎萨克爵位有亲王、郡王、贝勒、贝子、镇国公、辅国公六等。其下又设台吉（塔布囊），分一、二、三、四等。亦有封世子、长子之制。外藩封爵，大体上均比照宗室封爵，惟俸银低于宗室世爵，如宗室亲王每年支俸银一万两，俸米一万斛，而蒙古亲王每年只支俸银二千五百两，俸缎四十匹，相当于宗室的贝勒封爵所支的俸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满洲、蒙古、汉军及汉人封爵，一般称为民世爵，封授八旗满洲、蒙古、汉军及汉人中的文武功臣（称“酬庸”或“奖忠”），外戚（称“推恩”），孔子后裔（称“加荣”），朱明后代（称“备惚）等，由吏部掌管。民世爵有公（分三等）、侯（分四等）、伯（分四等）、子（分四等）、男（分四等）、轻车都尉（分四等）、骑都尉（分二等）、云骑尉、恩骑尉九个爵位二十七等级。封授，以云骑尉为准，无论加等、进位或袭次，都以所得云骑尉数量而定。如：得两个云骑尉可令为“骑都尉”；再加一个云骑尉则为“骑都尉兼又一云骑尉”；如又得一个云骑尉，便又可令为三等轻车都尉；如此累加，可直至一等公。袭次，除世袭罔替外，各爵均定有降袭次数，如：一等公袭二十六次，一等侯兼一云骑尉袭二十三次，一等伯兼一云骑尉袭十九次，一等子兼一云骑尉袭十五次，一等男兼一云骑尉袭十一次，其余类推，袭次尽，改封为恩骑尉。除个别情况外，民世爵均可世袭罔替。袭爵，有并袭（即由两爵以上合并为一爵加等进位承袭）、分袭（即原先二人之爵并袭后，可再分开承袭）。公、侯、伯始封时，皆赐美名。世爵犯罪革爵，但除犯赃罪外，均准其子孙嗣袭，无嗣则除。民世爵俸银俸米按二十七个等级发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封爵都登载于皇册，十年奏修一次。每年十二月，由宗人府、吏部派员在保和殿将一年封、袭爵人数增登于皇册，存者朱书，故者墨书。满洲、蒙古、汉军、汉人世爵及外藩蒙古世爵由吏部增注，宗室王公及觉罗皇册，则由宗人府增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国古代社会的政治等级制度之一。先秦爵制，与世袭的宗法、分封等制度互为表里，爵位往往就是政治权力的标志。秦以后的爵制（分赐爵与封爵），与先秦爵制的性质有所不同。爵不具备行政职能，主要用来确定皇亲、功臣世袭的政治名位和经济权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先秦文献中有关爵制的记载，主要见于《孟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万章下》。所举周代爵称，有天子、公、侯、伯、子男五等。年代稍晚的《礼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王制》，则将天子除外，子男分列，即所谓的公、侯、伯、子、男五等爵。文献反映的先秦爵制是否准确，学者尚存异议。但参照甲骨、金文资料，可以肯定的是：夏爵制不详，商制细节难明，只有西周至战国时期的爵制尚可大致判明其爵称与爵序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商制，文献所记有侯、甸、男、卫、邦伯，均属地处王畿之外的“外服诸侯”。殷墟甲骨资料表明：殷邦境外的“多方”或“多邦方”，常常是商王国征伐的敌国。它们的君长被称为“方伯”或“邦伯”，如人方伯、羌方伯、盂方伯、周方伯等。殷邦边境和邦境内的君长，被分别称为侯、伯，如杞侯、犬侯和井伯、宋伯等。它们是商王国的屏藩，常受商王之命征伐多方，商王亦往往派兵助征。方伯和侯、伯称号的不同，反映了这些君长与商王关系的亲疏差别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有的学者认为，商代甲骨文（或金文）中的“田”和“子”、“男”也是爵称，目前尚无定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西周春秋爵称，可大致分为王、公、侯、伯、子、男六级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王。在周王朝辖区内，王是指周天子而言。另有个别并非天子的王者，如吕王、丰王等，都属戎狄首领。春秋金文中的称王诸侯，仍限于同周室关系较疏的蛮夷君长，即徐、楚、吴、越四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公。身居高位的天子重臣称公，所见有周公、召公、毕公、明公、井公、毛公、芮公等。可以肯定的称公诸侯，有宋公戌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公）、宋公差（宋元公）、宋公得（宋昭公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侯。西周春秋时代行用最普遍的爵称是侯。金文所见主要是周初始封的周姓诸侯，如鲁侯、康侯、邢侯、蔡侯、滕侯、虞侯、荀侯、曾侯等。称侯的异姓国君，除与周室关系非同寻常的姜齐以及取而代之的田齐外，大都是周初褒封的前代帝王之后，或者早已存在的“先封”之国，有铸、陈、纪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伯。西周时代称伯的诸侯，多为文献记载较少的小国之君，有的是畿内封君，如荣伯、井伯、杜伯、单伯、散伯、徵伯、过伯、夷伯等。春秋时代明确称伯的国君，主要有郑伯和曹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子。金文中的子明确属于爵称的，主要有北子和沈子。文献中其他诸子，尚无金文印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男。《春秋》所见男爵仅有许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6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陕西长安县马王村出土一件西周晚期的许男所作铜鼎，证实许国国君的爵称确为男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战国时期除楚国和越国早已称王外，魏、齐、赵、韩、燕、中山等国也在战国中期相继称王，突破了西周以来的诸侯爵称。各国又先后进行变法，废除传统的世卿世禄制度，建立中央集权的官僚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Zhi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并推行与之适应的爵制。三晋和燕、齐的爵秩等级，大体仍为卿和大夫。楚的最高爵位叫执■，情况较为特殊。秦则从商鞅变法以后，实行奖励军功的二十等爵：公士、上造、簪■、不更、大夫、官大夫、公大夫、公乘、五大夫、左庶长、右庶长、左更、中更、右更、少上造、大上造、驷车庶长、大庶长、关内侯、彻侯。秦二十等军功爵，累积爵级至关内侯（十九级）、彻侯（二十级），即可食租税或食邑；自大庶长以下至公士十八等爵，“则如吏职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两汉汉初，在二十等爵外，又先后分封异姓、同姓为王。诸王封爵，带有浓厚的分封制色彩，与中央集权制相■格。文帝、景帝，特别是武帝奉行削藩政策，限制并削弱诸王权力，诸王遂不得领民亲政，惟衣食租税。同时，列侯（原名彻侯，避汉武帝刘彻讳改）也与二十等爵相分离，与王爵共同构成封爵制度。自关内侯以下，为赐爵制度。封爵优于赐爵的主要权益是：享有封国或食邑；置官属；爵位世袭；衣食租税；具备崇高的政治地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两汉封爵的爵级主要是王、列侯两等，此外还有公主汤沐食邑。王、列侯官属数量因爵之高低而多少不等，但任用权却在中央。汉初定制，“非刘勿王”（后演变为非皇子不王）、“非功不侯”。王的封授对象是皇子，列侯主要封授异姓功臣，诸王庶子所受推恩爵亦是列侯。诸皇子王初以区域立国，跨州连城，形成尾大之势。汉武帝推行推恩析国政策，诸王遂以郡立国。东汉初，汉光武帝刘秀曾废王爵，封九皇子为国公，旋即复旧。两汉除王莽、曹操以权臣称王外，异姓功臣只能封为列侯。列侯，西汉时多以县立国，也有食乡亭者，但并无乡侯、亭侯之称。至东汉，列侯正式分为县、乡、亭侯。功大者食县，功小者食乡亭。东汉中期以后，政治腐败，遂出现大量的外戚侯、宦者侯、恩泽侯，虽有悖于“非功不侯”的原则，但县、乡、亭侯的爵称爵序并未因此发生变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封爵传袭，采取嫡长子继承制。庶子、庶孙一般不具备袭爵权。无嫡子袭爵，则削除封国，这就是所谓的“无子国除”。皇亲和重要功臣“国绝”时，为示优宠殊遇，也可由庶子庶孙袭爵，这就是所谓的“绍封继绝”。绍封者权益低于正常袭爵，仅食国之半租。此外，公主汤沐食邑也可由公主之子承袭，但并不普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代封爵制度，对后世影响颇大。诸如诸侯不与政事、惟得衣食租税，非皇子不王，非功不侯，无子国除，绍封继绝等重要原则，均在不同程度上为以后的王朝所沿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两汉十九等赐爵，爵称与秦同。凡赐爵皆可“有罪以减”，无爵者则为士伍。十九级爵中第九级（五大夫）以上为高爵，亦称吏爵，具有免役特权。获得吏爵的主要途径是凭借军功吏■。第八级（公乘）以下至第一级（公士）为低爵，又称民爵，获得民爵的主要途径是因特典、灾异而诏赐天下民爵。法制规定，民爵高于第八级时须转让亲属，故除非有特殊原因，民爵一般不能升至吏爵。获得吏爵、民爵的另一途径是买爵。汉文帝刘恒实行入粟拜爵，开卖爵先例。汉武帝特设武功爵十一级，标价出售，以缓解财政困难。以后屡有卖爵诏令，赐爵趋于猥滥。东汉末年，赐爵已成“空设文书”，不再为时人所重。魏晋南北朝时期，赐爵制遂废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魏晋南北朝魏晋之际，设置五等封爵，东汉以来的王、列侯二等封爵，变为王、五等封爵、列侯三大层次封爵。北朝取消列侯，王、五等封爵成为主要的封爵爵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诸王封爵。西晋设国王、郡王（分大、次、小）、县王，各有多少不等的食邑户数。东晋南朝，仅禅代前期的异姓篡代者封国王，如刘裕封宋王，萧道成封齐王。一般情况下，皇子才能封郡王（亦分大、次、小三级）。北魏前期，异姓多封王，但袭爵者即降为公。孝文改制，唯宗室封王，并按亲疏远近分为一藩王、二藩王、三藩王，亦为郡王。北周末年，在郡王之上，又设国王，封授对象是皇子。诸王政治权益，因王朝而异。西晋王国按大、次、小可分别置三军、二军、一军，自选官属。其他王朝，则无置军和自选官属权。但诸王可参政入仕、领兵出镇，却是这一时期各王朝的普遍现象。骨肉相残因此时有发生，构成诸王干政、乱政的政治格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五等封爵。曹魏有乡公、亭伯等爵称。咸熙元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6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，即将代魏的司马氏设立五等封爵。五等封爵，采《周礼》中公、侯、伯、子、男之名，每等又分大、次二级，共五等十级。每级封爵都有封疆里数和户邑数，以方五里和邑二百户为差，井然有序。五等封爵官品在第二以上，名位低于诸王，却有高于列侯的“禄奉礼秩”，其中公、侯可置一军。东晋南北朝，五等封爵不再划定封疆里数，大、次两级合二而一，皆以郡或县立国，并在爵称前冠以“开国”字样。伯、子、男三级封爵，品秩也由第二分别降至第三、四、五。北周后期，滥封无度，遂在郡公之上常设国公，以封柱国大将军等重要功臣。时五等封爵的爵序是：国公、郡公、县公、县侯、县伯、县子、县男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列侯。魏晋有县、乡、亭侯，品秩在五等封爵之下。东晋南朝，县侯与五等封爵中的“侯”合一，仅存乡、亭侯。北朝无列侯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列侯之下，尚有属于赐爵的关内侯、关中侯、关外侯等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就创新而言，这一时期有“分食制”和“虚封制”。“分食制”指诸侯按一定食租率提取食邑户的租税。如西晋诸侯三分食一；东晋南朝九分食一；北魏王二分食一，公三分食一，侯伯四分食一，子男五分食一。“虚封制”，是指无封国食邑、不食租税的封爵。它与赐爵制的区别就在于可以世袭。典型的虚封制是北朝的散爵，如散公、散侯、散伯等等。北周初年，因租税有限，开国封爵“虽锡以茅土，而未给租赋”。保定二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6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，周武帝诏令诸国公（邑万户），可寄食他县　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28:00Z</dcterms:created>
  <dc:creator>刘永强</dc:creator>
  <dc:description/>
  <dc:language>en-US</dc:language>
  <cp:lastModifiedBy>刘永强</cp:lastModifiedBy>
  <dcterms:modified xsi:type="dcterms:W3CDTF">2015-09-13T05:28:44Z</dcterms:modified>
  <cp:revision>0</cp:revision>
  <dc:subject/>
  <dc:title>中国古代爵位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