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古代官职的一些常识资料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大将军：战国时始置，是将军的最高封号，东汉时多由贵戚充任。具体名号有建威大将军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骠骑大将军、中军大将军、镇东大将军、抚军大将军等等，除骠骑大将军之位稍低于三公之外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其余均在三公之上。三国时夏侯惇、姜维等人皆为大将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大司马：汉武帝（刘彻）废太尉设大司马，光武帝（刘秀）又废大司马为太尉，故大司马即太尉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为掌管军政和军赋的最高官职，即全国最高军事长官。东汉时与司徒、司空并称三公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大司农：秦时称治粟内史，景帝改称太农令，汉武帝太初元年（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更名为大司农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魏初设大农，文帝（曹丕）黄初二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改称大司农，蜀、吴亦各有大司农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两汉时大司农掌管租税、钱谷、盐铁和国家财政收支，而到了三国时期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由于权力的分散则只能负责这些物资的保管工作了。九卿之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大鸿胪：秦时称典客，汉初称大行令，汉武帝太初元年更名为大鸿胪，掌管接待宾客之事。九卿之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卫尉：秦时始置，汉景帝（刘启）初更名为中大夫令，不久即恢复原名，掌管宫门警卫。九卿之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太尉：同大司马。曹丕即位后任贾诩为太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太傅：辅弼国君之官，作为重臣参与朝政，掌管全国的军政大权。曹叡即位后人钟繇为太傅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太常：秦时称奉常，汉景帝中元六年（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4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更名为太常，掌管礼乐社稷、宗庙礼仪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其属官有太史、太祝、太宰、太药、太医（为百官治病）、太卜六令及博士祭酒。九卿之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太仆：秦和两汉均设太仆，王莽一度更名为太御，掌管舆马及牧畜之事。九卿之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太守：秦时设郡守，汉景帝更名为太守，为一郡之最高长官，除治民、进贤、决讼、检奸外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还可以自行任免所属掾史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少府：秦和两汉均设少府，王莽称共工，与大司农一同掌管财货。不过大司农掌管国家财货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而少府则管供养皇帝。其属官有掌管御用纸、墨、笔等物的守宫令、掌管刀剑弩机等物的尚方令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掌管衣物的御府令、为宫廷治病的太医令。九卿之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中常侍：秦时始置，东汉时由宦官担任，掌管文书和传达诏令，权力极大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中书监令：曹操为魏王时，设置秘书令以处理尚书章奏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曹丕于黄初初年改秘书令为中书令并特置中书监，使之排在中书令之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中领军：曹操为丞相后置领军，不久改为中领军，掌管禁卫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中护军：曹操为丞相后置护军，不久改为中护军，掌管禁卫军，地位略低于中领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长史：秦时始置，西汉时丞相下有两长史，其职务相当于秘书长，即最高国务机关中事务主管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将军幕府中亦有长史，为幕僚之长；可分令部队出战的称为将兵长史。东汉的太尉、司空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司徒三公府亦设长史，职任颇重。三国沿置不改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从事：刺史的佐官如别驾、治中、主簿、功曹等都称为从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仓曹掾属：主管仓谷之事的官员，正者称掾，副者称属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司徒：西周始置，东汉时掌管教化，三公之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司空：西周始置，东汉时掌管水土及营建工程，三公之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司隶校尉：汉武帝始置，负责督率京城徒隶，从事查捕奸邪和罪犯，简称司隶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刘备在蜀称帝时以张飞为司隶校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司金中郎将：曹操于建安十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置，掌管冶铁、钱币和农具的铸造的官员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主簿：汉始置，掌管文书簿笈，司空、丞相府及刺史的佐官中都设有主簿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功曹：刺史的佐官，掌管考查记录功劳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东西曹掾属：曹操为丞相后下设东、西曹掌管人事工作，东曹主管二千石官员的任免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西曹主观丞相府官员的任免。其负责人员正者称掾，副者称属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丞相：战国时始置，为百官之长。东汉不设丞相，建安十三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复置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曹操自任丞相。“丞”与“承”相通，“丞相”就是承君主的旨意来处理国家事务的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丞相理曹掾：丞相府中掌管司法的官员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光禄勋：秦时称郎中令，汉武帝更名为光禄勋。王莽称司中，东汉又称光禄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曹操为魏公后设郎中令，黄初元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又称光禄勋，掌管宿卫宫殿门户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其属官有掌管宾赞受事的谒者、掌管御乘舆车的奉车都尉、掌管副车马匹的附马都尉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掌管羽林骑的骑都尉，而大夫、中郎将等官是否是光禄勋的属官尚有争议。九卿之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执金吾：秦时称中尉，汉武帝更名为执金吾。王莽称奋武，东汉复称执金吾。曹魏先称中尉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黄初元年更名为执金吾，掌管宫外巡卫。卫尉巡行宫中，执金吾则徼偱京师。天子出行，执金吾为先导。“吾”当御讲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别驾：刺史的佐吏，刺史以巡行视察为职，别驾则另乘传车，辅助刺史出巡，故称别驾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廷尉：秦时始置，汉景帝更名为大理，自后或称廷尉，或称大理。廷尉掌管刑法狱讼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是各地上诉的最高司法机关。“廷”字系直、平之义，治狱贵直而平，故以为号。廷尉的属官有大理正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大理平、大理监，成为廷尉三官。九卿之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县令长：春秋战国时始置，一县的行政长官，人口在万户以下的县的长官称为令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万户以上的称为长。县令长的佐官有掌管军事、治安的县尉和掌管文书、仓狱的县丞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般每县有丞、尉各一人，大县有尉两人或更多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尚书：“尚”就是执掌的意思。秦汉时，尚书只是少府的属官，掌管殿内文书，地位很低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汉武帝时，设尚书五人，开始分曹治事，因在皇帝周围办事，地位逐渐重要。曹魏有吏部、左民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客曹、五兵、度支共五曹尚书。吏部又称选部，掌管选用官吏；左民掌管缮修功作、盐池园苑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客曹掌管少数民族和外国事务；五兵掌管中兵、外兵、骑兵、别兵、都兵；度支掌管军国支计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其中以吏部尚书最为重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尚书令：秦时始置，为尚书台首长，是直接对皇帝负责、掌管一切政令的首脑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尚书令的副手为尚书仆射，曹魏置尚书仆射一或二人，二人并置时称左右仆射。若尚书令缺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由左仆射代行令事。曹魏时以五曹尚书、二仆射、一令为八座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尚书郎：尚书台内负责起草文书的官员。东汉选孝廉中有才能者入尚书台，满一年称尚书郎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年称侍郎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侍中：秦时始置，为丞相的属官，掌管拾遗补缺、赞导、陪乘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出而负玺以及照料皇帝日常生活等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宗正：秦时始置，王莽称宗伯，东汉复称宗正，掌管皇族与外戚事务。两汉皆以刘姓宗室充任。九卿之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征东将军：统领青、兖、徐、扬四州，屯驻扬州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征南将军：统领荆、豫二州，屯驻新野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征西将军：统领雍、凉二州，屯驻长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征北将军：统领幽、冀、并三州，屯驻蓟州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刺史：秦时始置，掌管一州的军政大权。刺，检举不法；史，皇帝所使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治中：刺史的佐吏。古代簿籍文书之类称为“中”，“治中”即为管理文书档案之意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后来逐渐演变为一种固定的官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参军：东汉末曹操以丞相总揽军政，其僚属往往以参丞相军事为名，即参谋军务，简称“参军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河南尹：东汉建都于河南郡洛阳县，为提高河南郡的地位，其长官不称太守而称尹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掌管洛阳附近的二十一县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典农中郎将：汉末曹操置典农中郎将和典农校尉，均掌管农业生产、民政和田租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仅有所治郡国大小之别，职权相当于太守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城门校尉：西汉始置，掌管京师城门的屯兵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相国：即丞相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将作大臣：秦时称将作少府，汉景帝更名为将作大臣，掌管宫室、宗庙、路寝、陵园地土木营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给事中：秦时始置，西汉沿置，东汉省，魏复置。为将军、列侯、九卿，以及黄门郎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谒者等的加官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都督：三国始置都督和大都督，为领兵官，其中大都督为最高军事统帅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校事：曹操临时设置的小吏，负责伺察群臣的微过小罪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监冶谒者：三国时魏置，掌管冶铁的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御史大夫：掌管弹劾、纠察的官员，其位仅次于丞相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御史中丞：御史大夫的副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黄门侍郎：秦汉时，宫门皆黄色，故号黄门。黄门侍郎因在黄门内供职而得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散骑常侍：三国魏置，即汉代散骑（皇帝的骑从）和中常侍的合称，在皇帝左右规谏过失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以备顾问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督军：高级统兵长官，位在相国、太尉、御史大夫之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督邮：汉代各郡置督邮官，掌管督察纠举所领县乡违法之事，兼管宣达教令、讼狱捕亡等事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2:55:00Z</dcterms:created>
  <dc:creator>刘永强</dc:creator>
  <dc:description/>
  <dc:language>en-US</dc:language>
  <cp:lastModifiedBy>刘永强</cp:lastModifiedBy>
  <dcterms:modified xsi:type="dcterms:W3CDTF">2015-09-13T22:55:37Z</dcterms:modified>
  <cp:revision>0</cp:revision>
  <dc:subject/>
  <dc:title>古代官职的一些常识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