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>形容男子俊美：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凤表龙姿、风流人物、飞鸾翔凤、风流潇洒、龙驹凤雏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龙潜凤采、千里之足、神采英拔、一表人材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英姿勃勃、英姿焕发、英姿飒爽、风流潇洒、风度翩翩、天庭饱满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一表人物 、气宇轩昂、玉树临风、英俊潇洒、风流倜傥、仪表堂堂 、貌似潘安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面如冠玉、目如朗星、鼻若悬胆、唇若涂脂、长身玉立、风流倜傥。</w:t>
      </w:r>
    </w:p>
    <w:p>
      <w:pPr>
        <w:pStyle w:val="Normal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容光焕发、美如冠玉、冰清玉洁、明眸皓齿</w:t>
      </w:r>
    </w:p>
    <w:p>
      <w:pPr>
        <w:pStyle w:val="Normal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>形容男子英俊：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才貌双全   逸群之才   玉树临风  温文尔雅   淑人君子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清新俊逸   品貌非凡   才貌双绝   惊才风逸   风流才子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雅人深致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西装革履、高大魁梧、眉清目秀、风度翩翩，大腹便便，膀大腰园、披头散发、虎背熊腰、衣冠楚楚、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面若中秋之月，色如春晓之花，鬓若刀裁，眉如墨画，面如桃瓣，目若秋波。虽怒时而若笑，即嗔视而有情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城北徐公，堂堂正正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七尺男儿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顶天立地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血性男儿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足智多谋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风流倜傥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正义之士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英勇好斗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武艺高强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见义勇为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舍己为人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,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救死扶伤，坐怀不乱，翩翩少年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昂藏七尺 彪形大汉 城北徐公 惨绿少年 弟男子侄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断袖之宠 断袖之癖 断雁孤鸿 傅粉何郎 蜂迷蝶猜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蜂识莺猜 寡鹄孤鸾 孤鸾寡鹄 鳏鱼渴凤 华封三祝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巾帼须眉 佳人才子 君子好逑 狂蜂浪蝶 旷夫怨女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浪蝶狂蜂 浪蝶游蜂 邻女窥墙 怜香惜玉 面如傅粉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美如冠玉 面如冠玉 男大当婚 男大当娶 男大须婚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南户窥郎 女貌郎才 男尊女卑  沈腰潘鬓 匹夫无罪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翩翩年少 翩翩少年 噙齿戴发 秋风团扇 弃旧怜新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人面桃花 桑弧蓬矢 色衰爱弛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上烝下报 投梭折齿 投梭之拒 闲花野草 闲花野草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萧郎陌路 须眉男子 血性男儿 惜玉怜香 野草闲花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莺俦燕侣 掷果潘安 掷果潘郎 坐怀不乱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 xml:space="preserve">坐上琴心 醉玉颓山 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>形容男人气质儒雅的成语：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文质彬彬 ：人文雅有礼貌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温文尔雅：态度温和，举动斯文优雅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彬彬有礼 ：形容文雅有礼貌的样子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羽扇纶巾 ：态度从容 悠然自若</w:t>
      </w: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  <w:t>.</w:t>
      </w: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潇洒文雅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40"/>
          <w:szCs w:val="40"/>
          <w:lang w:val="en-US" w:eastAsia="zh-CN"/>
        </w:rPr>
        <w:t>雍容闲雅 ：指神态从容不迫，举止文雅大方。</w:t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2:4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