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腰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眼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际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蜂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折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猫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脊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脊梁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后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佝偻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驼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弯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板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脊梁骨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水蛇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杨柳细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纤纤细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窈窕的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虎背熊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两手叉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伸伸懒腰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身细柔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身苗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腰肢婀娜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膀阔腰圆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扭动腰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鸡胸龟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腰乍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胸阔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宽阔后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细软腰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壮腰身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轻盈腰肢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直挺挺的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硬朗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看到老人的脊背和牛背一样黝黑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两个进入垂暮的生命将那块古板的田地耕得哗哗翻动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犹如水而上掀起的波浪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背，越来越佝偻，两腮由于牙齿脱落而深陷下去，愈发的显得瘦。粗糙的皮肤布满了岁月的沧桑，使人联想到干涸的黄土地。那是生命最初的味道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父亲的背佝偻得远看像爬山、近看像赛跑、立着如弓、躺着像条船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常常有一个线装书一样老的驼背老人从屋子里出来，弯着腰在门口转悠，虽然穿了一身黄棉袄，还是瘦得像冬天的葡萄藤一样支离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那个驼背向上拱起，就像一个小山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王脊背稍微有点驼，好像整天压着一副千斤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小伙子整个脊背又黑又亮，闪闪发光，好像涂上一层油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的那个驼背向上拱起，就像一座小山一样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原来有些弯曲的背，现在越驼越厉害，如同背着一口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少女腰细得像葫芦，仿佛一碰就折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这姑娘的腰肢像杨柳枝儿似的又细又柔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詹姆士一面谈话，一面不断留心她的身腰，从脚上青铜色的鞋子一直看到她卷发上面那些金色的波纹。她倚在一张拿破仑时代的大圈椅上，肩头贴着椅背的上部棗笔直的身体看上去仍是那样腰肢婀娜，走动时微微摇摆，就象是贴在爱人的手臂里一样。她唇边带着微笑，眼睛半睁半闭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你在这儿可以遇见从来不曾梦见过的腰身：不比瓶颈粗一些的纤巧而窄细的腰身，你看见了准会远远地躲到一边去，恐怕一不小心，粗鲁的胳膊肘把它碰碎了；你的心充满着懦怯和恐惧，害怕一口气会吹断了大自然和艺术的美妙的作品。并且，你在涅瓦大街可以遇见什么样的女子啊！哎呀，别提多么美啦！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红萨米进来了，叫她的老婆少在柜台那儿磨蹭，赶紧招顾客。他穿的那条卡其裤子，只齐到胯骨那儿，大肚子象袋粮食似的，耷拉在裤腰上，在衬衫里头颠来颠去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头发花白，脊背佝偻，披着一件掩襟的褂子。盘腿弓腰地在缝补着一只张着鲇鱼嘴的夹鞋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伯的脚很大，皮肤粗糙破裂，裂缝中间眼见得还渗出一点血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见到他那两条长腿，总使人想起与火车赛跑的鸵鸟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腰比狼腰还细，一斤酒灌下去，就得从嗓子眼儿里溢出来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腰是那样的细，仿佛用两个手指就可以箍起来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小姐穿着得体的轻纱连衣裙，更显出腰肢的婀娜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胖得凸起的肚子外面包的衣服，好像时刻处于崩裂的边缘，叫人看着担心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身体肥胖，大肚子像覆了个筲箕，圆滚滚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那个鼓起来的胖肚皮，走起路来，左右晃荡，很像肉冻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光着膀子，肚子就像一个瘪了的布口袋那样，耷拉着松塌塌的肉皮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脸上的皱纹深得与年龄极不相称，背佝偻得像株老柳树，仿佛永远也直不起来了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赤露着的脊背，似乎要被毒花花的太阳晒裂了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两臂筋肉暴突，宽厚的脊背绽出黑褐闪光的肌肉，脊柱处深深一道沟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身材又瘦又高，可是脊背扭曲得像张弯弓了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她的背部极为动人，光亮的皮肤像牛乳掺上了少许咖啡，看起来油滑而健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6:0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