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6"/>
          <w:szCs w:val="36"/>
        </w:rPr>
      </w:pPr>
      <w:r>
        <w:rPr>
          <w:b/>
          <w:bCs/>
          <w:color w:val="000000"/>
          <w:sz w:val="36"/>
          <w:szCs w:val="36"/>
        </w:rPr>
      </w:r>
    </w:p>
    <w:p>
      <w:pPr>
        <w:pStyle w:val="Normal"/>
        <w:rPr>
          <w:b/>
          <w:b/>
          <w:bCs/>
          <w:color w:val="000000"/>
          <w:sz w:val="32"/>
          <w:szCs w:val="32"/>
        </w:rPr>
      </w:pPr>
      <w:r>
        <w:rPr>
          <w:rFonts w:eastAsia="Calibri" w:cs="Calibri"/>
          <w:b/>
          <w:bCs/>
          <w:color w:val="000000"/>
          <w:sz w:val="36"/>
          <w:szCs w:val="36"/>
          <w:lang w:val="en-US" w:eastAsia="zh-CN"/>
        </w:rPr>
        <w:t xml:space="preserve">                   </w:t>
      </w:r>
      <w:r>
        <w:rPr>
          <w:rFonts w:eastAsia="Calibri" w:cs="Calibri"/>
          <w:b/>
          <w:bCs/>
          <w:color w:val="FF0000"/>
          <w:sz w:val="36"/>
          <w:szCs w:val="36"/>
          <w:lang w:val="en-US" w:eastAsia="zh-CN"/>
        </w:rPr>
        <w:t xml:space="preserve"> </w:t>
      </w:r>
      <w:r>
        <w:rPr>
          <w:b/>
          <w:bCs/>
          <w:color w:val="FF0000"/>
          <w:sz w:val="36"/>
          <w:szCs w:val="36"/>
          <w:lang w:val="en-US" w:eastAsia="zh-CN"/>
        </w:rPr>
        <w:t>短语</w:t>
      </w:r>
    </w:p>
    <w:p>
      <w:pPr>
        <w:pStyle w:val="Normal"/>
        <w:rPr>
          <w:b/>
          <w:b/>
          <w:bCs/>
          <w:color w:val="000000"/>
          <w:sz w:val="32"/>
          <w:szCs w:val="32"/>
        </w:rPr>
      </w:pPr>
      <w:r>
        <w:rPr>
          <w:b/>
          <w:bCs/>
          <w:color w:val="000000"/>
          <w:sz w:val="32"/>
          <w:szCs w:val="32"/>
        </w:rPr>
        <w:t>他有一张粗线条的脸庞，皮肤微黑，阔大，坚毅的方下巴。那高傲的薄薄的嘴唇紧紧抿着，从嘴角的微涡起，两条疲倦的皱纹深深地切过两腮，一直延长到下颔。</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粗眉毛微微皱着，鼻子带着倔强的神气，高贵的嘴唇略微下垂，仿佛是为了发命令而生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脸略见丰满，高大的鼻子，温和而兼聪慧的嘴唇，眼睛耀着晶莹的光。</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眉毛却是很英俊的，两刷、浓浓的，他有一张林家特有的嘴，丰富而殷红，带着光泽。他的眉毛却是很英俊的，两刷、浓浓的，他有一张林家特有的嘴，丰富而殷红，带着光泽。</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个嘴巴，令人作呕的整日半张着，满嘴的唾液挤在嘴角及牙齿缝里。看女生时它们就湿拖拖地挂出来，等他感觉到了才一下子把它吸回去。</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眼光很清澈，稍微有点严厉，长方带尖的脸型衬着线条很分明的薄嘴唇，嘴角很倔强地向下拢着，向里陷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唇挺肥厚，像是被谁揍了一拳肿起来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嘴张得大大的，仿佛怕辣的人吃了辣椒。</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一个长发飞舞衣着破烂的男子幅度很大地挥动着一条粗大的棕绳迎面冲来，他的脸脏如锅底，咧开的大嘴巴像被撕破的报纸。</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烟雾中，是一张令人迷惑的脸；宽宽的前额，浓而微蹙的眉毛，那对如海般深奥而不可测的眼睛，带着智慧与高傲的神采，那弯曲如弓的嘴边，有着倔强自负的坚定</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张阔阔的嘴，嘴唇很薄，表示他是个喜欢大鱼大肉的人，嘴角下垂也决定了他酷好杯中物，这两个嘴角形成两个逗点，吃饭的时候菜汁横流，讲话便唾沫横飞。</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唇略微有些厚，可是线条非常美，露出来的一排牙齿白得像刚刚去了皮的杏仁。</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厚厚的嘴唇，下排小时候爬山跌掉了一颗，这不仅没有给他添上半点丑陋，反而更增加了他那淳厚坚强的色调。</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双唇闭得铁紧，好像生怕从里面发出声音来。</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唇很厚，闭起来像两扇木门，把心里的话儿都给堵住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在劳雷尔看来，仿佛在倾听的倒是她的父亲。他的上唇噘起，又短又软，象小孩子的嘴唇那样，露出一口白得可怕的牙齿，这些牙齿在他过去说话或大笑的时候，是谁都没有见到过的。这使他露出一个小孩似的笑容。好象这个小孩正躲在黑暗里，等待别人找到他，而别人也正在找他。</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相貌，即使是一个记忆力很差的人看过一眼，也会留下深刻的印象。瘦矮个儿，头发稀秃，脸色灰黄，额头塌陷，鼻骨奇长，两颗子弹头大小的门牙外伸而且上翘，使他永远合不拢嘴。并且，每当他打呵欠或咧嘴大笑时，嘴角就一直扯到耳根下边，几乎寻不见他的下巴颏儿。</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个人生着一张阔嘴巴，厚厚的黑嘴唇差不多泛着紫色，几绺稀疏的黑胡须长在嘴唇上，他俯身在开西洋镜人的耳边，低声说道：</w:t>
      </w:r>
      <w:r>
        <w:rPr>
          <w:b/>
          <w:bCs/>
          <w:color w:val="000000"/>
          <w:sz w:val="32"/>
          <w:szCs w:val="32"/>
        </w:rPr>
        <w:t>"</w:t>
      </w:r>
      <w:r>
        <w:rPr>
          <w:b/>
          <w:bCs/>
          <w:color w:val="000000"/>
          <w:sz w:val="32"/>
          <w:szCs w:val="32"/>
        </w:rPr>
        <w:t>不错，这个丫头值钱，你要多给点。</w:t>
      </w:r>
      <w:r>
        <w:rPr>
          <w:b/>
          <w:bCs/>
          <w:color w:val="000000"/>
          <w:sz w:val="32"/>
          <w:szCs w:val="32"/>
        </w:rPr>
        <w:t>"</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这个青年看上去不到</w:t>
      </w:r>
      <w:r>
        <w:rPr>
          <w:b/>
          <w:bCs/>
          <w:color w:val="000000"/>
          <w:sz w:val="32"/>
          <w:szCs w:val="32"/>
        </w:rPr>
        <w:t>20</w:t>
      </w:r>
      <w:r>
        <w:rPr>
          <w:b/>
          <w:bCs/>
          <w:color w:val="000000"/>
          <w:sz w:val="32"/>
          <w:szCs w:val="32"/>
        </w:rPr>
        <w:t>岁，两条弯弯的眉毛下有一双机灵的大眼睛，一看就知道是个能干的人。在一只挺标致的鼻子下面，却是一张大嘴，生得两片厚厚的嘴唇。人们常说：</w:t>
      </w:r>
      <w:r>
        <w:rPr>
          <w:b/>
          <w:bCs/>
          <w:color w:val="000000"/>
          <w:sz w:val="32"/>
          <w:szCs w:val="32"/>
        </w:rPr>
        <w:t>"</w:t>
      </w:r>
      <w:r>
        <w:rPr>
          <w:b/>
          <w:bCs/>
          <w:color w:val="000000"/>
          <w:sz w:val="32"/>
          <w:szCs w:val="32"/>
        </w:rPr>
        <w:t>厚嘴唇的人笨嘴拙舌。</w:t>
      </w:r>
      <w:r>
        <w:rPr>
          <w:b/>
          <w:bCs/>
          <w:color w:val="000000"/>
          <w:sz w:val="32"/>
          <w:szCs w:val="32"/>
        </w:rPr>
        <w:t>"</w:t>
      </w:r>
      <w:r>
        <w:rPr>
          <w:b/>
          <w:bCs/>
          <w:color w:val="000000"/>
          <w:sz w:val="32"/>
          <w:szCs w:val="32"/>
        </w:rPr>
        <w:t>可是他却能说会道，是个健谈的人。</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大爷愣住了，胡子缝儿里没牙的嘴张成了一个黑洞，那发红的眼睛也瞪圆了。</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撅着小嘴，脸上像蒙了层霜。</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她说得有鼻子有眼睛，边说边把嘴咧得像个瓢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家伙把两片薄薄的嘴唇咧到后脑瓜勺儿上，装出一到悲天悯人的样子。</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放开乌鸦般的嗓门高声喊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只见他嘴张得像箱子口那么大，大咕嘟小嘟囔的，就像水缸里翻了瓢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这小嘴线条分明，牙白唇红，巧舌如簧，说话像唱歌一样动听。</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那家伙长着一张河马嘴。</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贪心地裂开青蛙嘴，什么都想吞下去。</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傻大个的嘴很大，很大，一笑，两唇启开，只见满嘴是牙。</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那略微厚了一些的嘴唇，显出了他温厚的天性。</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唇挺肥厚，像是被谁揍了一拳肿了起来似的。</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有一副厚厚的嘴唇，总是绷得紧紧的，难得见他启齿一笑。</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在老妈妈的左边有一位秀丽端庄的少女，斜倚在椅子上。她一头美丽的金发，一条大辫子一直拖到背部。一条黑裙更衬托出她白净柔美的脸庞，秀美的嘴唇微微张着，嘴角略向下撇，流露出忧虑的神情。</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那张嘴就像噘嘴鲢鱼似的老噘着。</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角有点往下弯，像是咬紧牙关的样子，似乎有一股刚强之气。</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嘴闭得紧紧的，像是刚刚捕捉到手的蚌。</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t>他的目光如同渐渐昏暗下来的天空一样惨淡。</w:t>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4:1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