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36"/>
          <w:szCs w:val="36"/>
          <w:lang w:val="en-US" w:eastAsia="zh-CN"/>
        </w:rPr>
      </w:pPr>
      <w:r>
        <w:rPr>
          <w:rFonts w:eastAsia="Calibri" w:cs="Calibri"/>
          <w:b/>
          <w:bCs/>
          <w:color w:val="FF0000"/>
          <w:sz w:val="36"/>
          <w:szCs w:val="36"/>
          <w:lang w:val="en-US" w:eastAsia="zh-CN"/>
        </w:rPr>
        <w:t xml:space="preserve">                       </w:t>
      </w:r>
      <w:r>
        <w:rPr>
          <w:b/>
          <w:bCs/>
          <w:color w:val="FF0000"/>
          <w:sz w:val="36"/>
          <w:szCs w:val="36"/>
          <w:lang w:val="en-US" w:eastAsia="zh-CN"/>
        </w:rPr>
        <w:t>词语</w:t>
      </w:r>
    </w:p>
    <w:p>
      <w:pPr>
        <w:pStyle w:val="Normal"/>
        <w:rPr>
          <w:b/>
          <w:b/>
          <w:bCs/>
          <w:color w:val="000000"/>
          <w:sz w:val="32"/>
          <w:szCs w:val="32"/>
          <w:lang w:val="en-US" w:eastAsia="zh-CN"/>
        </w:rPr>
      </w:pPr>
      <w:r>
        <w:rPr>
          <w:rFonts w:eastAsia="Calibri" w:cs="Calibri"/>
          <w:b/>
          <w:bCs/>
          <w:color w:val="000000"/>
          <w:sz w:val="32"/>
          <w:szCs w:val="32"/>
          <w:lang w:val="en-US" w:eastAsia="zh-CN"/>
        </w:rPr>
        <w:t xml:space="preserve">       </w:t>
      </w:r>
      <w:r>
        <w:rPr>
          <w:b/>
          <w:bCs/>
          <w:color w:val="000000"/>
          <w:sz w:val="32"/>
          <w:szCs w:val="32"/>
          <w:lang w:val="en-US" w:eastAsia="zh-CN"/>
        </w:rPr>
        <w:t>英俊</w:t>
      </w:r>
      <w:r>
        <w:rPr>
          <w:rFonts w:cs="Calibri" w:eastAsia="Calibri"/>
          <w:b/>
          <w:bCs/>
          <w:color w:val="000000"/>
          <w:sz w:val="32"/>
          <w:szCs w:val="32"/>
          <w:lang w:val="en-US" w:eastAsia="zh-CN"/>
        </w:rPr>
        <w:t xml:space="preserve"> </w:t>
      </w:r>
      <w:r>
        <w:rPr>
          <w:b/>
          <w:bCs/>
          <w:color w:val="000000"/>
          <w:sz w:val="32"/>
          <w:szCs w:val="32"/>
          <w:lang w:val="en-US" w:eastAsia="zh-CN"/>
        </w:rPr>
        <w:t>颧骨高耸</w:t>
      </w:r>
      <w:r>
        <w:rPr>
          <w:rFonts w:cs="Calibri" w:eastAsia="Calibri"/>
          <w:b/>
          <w:bCs/>
          <w:color w:val="000000"/>
          <w:sz w:val="32"/>
          <w:szCs w:val="32"/>
          <w:lang w:val="en-US" w:eastAsia="zh-CN"/>
        </w:rPr>
        <w:t xml:space="preserve"> </w:t>
      </w:r>
      <w:r>
        <w:rPr>
          <w:b/>
          <w:bCs/>
          <w:color w:val="000000"/>
          <w:sz w:val="32"/>
          <w:szCs w:val="32"/>
          <w:lang w:val="en-US" w:eastAsia="zh-CN"/>
        </w:rPr>
        <w:t>黑里透红</w:t>
      </w:r>
      <w:r>
        <w:rPr>
          <w:rFonts w:cs="Calibri" w:eastAsia="Calibri"/>
          <w:b/>
          <w:bCs/>
          <w:color w:val="000000"/>
          <w:sz w:val="32"/>
          <w:szCs w:val="32"/>
          <w:lang w:val="en-US" w:eastAsia="zh-CN"/>
        </w:rPr>
        <w:t xml:space="preserve"> </w:t>
      </w:r>
      <w:r>
        <w:rPr>
          <w:b/>
          <w:bCs/>
          <w:color w:val="000000"/>
          <w:sz w:val="32"/>
          <w:szCs w:val="32"/>
          <w:lang w:val="en-US" w:eastAsia="zh-CN"/>
        </w:rPr>
        <w:t>轮廓分明</w:t>
      </w:r>
      <w:r>
        <w:rPr>
          <w:rFonts w:cs="Calibri" w:eastAsia="Calibri"/>
          <w:b/>
          <w:bCs/>
          <w:color w:val="000000"/>
          <w:sz w:val="32"/>
          <w:szCs w:val="32"/>
          <w:lang w:val="en-US" w:eastAsia="zh-CN"/>
        </w:rPr>
        <w:t xml:space="preserve"> </w:t>
      </w:r>
      <w:r>
        <w:rPr>
          <w:b/>
          <w:bCs/>
          <w:color w:val="000000"/>
          <w:sz w:val="32"/>
          <w:szCs w:val="32"/>
          <w:lang w:val="en-US" w:eastAsia="zh-CN"/>
        </w:rPr>
        <w:t>满面髭须</w:t>
      </w:r>
      <w:r>
        <w:rPr>
          <w:rFonts w:cs="Calibri" w:eastAsia="Calibri"/>
          <w:b/>
          <w:bCs/>
          <w:color w:val="000000"/>
          <w:sz w:val="32"/>
          <w:szCs w:val="32"/>
          <w:lang w:val="en-US" w:eastAsia="zh-CN"/>
        </w:rPr>
        <w:t xml:space="preserve"> </w:t>
      </w:r>
    </w:p>
    <w:p>
      <w:pPr>
        <w:pStyle w:val="Normal"/>
        <w:rPr>
          <w:b/>
          <w:b/>
          <w:bCs/>
          <w:color w:val="FF0000"/>
          <w:sz w:val="36"/>
          <w:szCs w:val="36"/>
          <w:lang w:val="en-US" w:eastAsia="zh-CN"/>
        </w:rPr>
      </w:pPr>
      <w:r>
        <w:rPr>
          <w:b/>
          <w:bCs/>
          <w:color w:val="FF0000"/>
          <w:sz w:val="36"/>
          <w:szCs w:val="36"/>
          <w:lang w:val="en-US" w:eastAsia="zh-CN"/>
        </w:rPr>
      </w:r>
    </w:p>
    <w:p>
      <w:pPr>
        <w:pStyle w:val="Normal"/>
        <w:rPr>
          <w:b/>
          <w:b/>
          <w:bCs/>
          <w:color w:val="FF0000"/>
          <w:sz w:val="36"/>
          <w:szCs w:val="36"/>
          <w:lang w:val="en-US" w:eastAsia="zh-CN"/>
        </w:rPr>
      </w:pPr>
      <w:r>
        <w:rPr>
          <w:b/>
          <w:bCs/>
          <w:color w:val="FF0000"/>
          <w:sz w:val="36"/>
          <w:szCs w:val="36"/>
          <w:lang w:val="en-US" w:eastAsia="zh-CN"/>
        </w:rPr>
      </w:r>
    </w:p>
    <w:p>
      <w:pPr>
        <w:pStyle w:val="Normal"/>
        <w:rPr>
          <w:b/>
          <w:b/>
          <w:bCs/>
          <w:color w:val="FF0000"/>
          <w:sz w:val="36"/>
          <w:szCs w:val="36"/>
          <w:lang w:val="en-US" w:eastAsia="zh-CN"/>
        </w:rPr>
      </w:pPr>
      <w:r>
        <w:rPr>
          <w:rFonts w:eastAsia="Calibri" w:cs="Calibri"/>
          <w:b/>
          <w:bCs/>
          <w:color w:val="FF0000"/>
          <w:sz w:val="36"/>
          <w:szCs w:val="36"/>
          <w:lang w:val="en-US" w:eastAsia="zh-CN"/>
        </w:rPr>
        <w:t xml:space="preserve">                        </w:t>
      </w:r>
      <w:r>
        <w:rPr>
          <w:b/>
          <w:bCs/>
          <w:color w:val="FF0000"/>
          <w:sz w:val="36"/>
          <w:szCs w:val="36"/>
          <w:lang w:val="en-US" w:eastAsia="zh-CN"/>
        </w:rPr>
        <w:t>短语</w:t>
      </w:r>
    </w:p>
    <w:p>
      <w:pPr>
        <w:pStyle w:val="Normal"/>
        <w:rPr>
          <w:b/>
          <w:b/>
          <w:bCs/>
          <w:color w:val="000000"/>
          <w:sz w:val="32"/>
          <w:szCs w:val="32"/>
          <w:lang w:val="en-US" w:eastAsia="zh-CN"/>
        </w:rPr>
      </w:pPr>
      <w:r>
        <w:rPr>
          <w:rFonts w:eastAsia="Calibri" w:cs="Calibri"/>
          <w:b/>
          <w:bCs/>
          <w:color w:val="000000"/>
          <w:sz w:val="32"/>
          <w:szCs w:val="32"/>
          <w:lang w:val="en-US" w:eastAsia="zh-CN"/>
        </w:rPr>
        <w:t xml:space="preserve"> </w:t>
      </w:r>
      <w:r>
        <w:rPr>
          <w:b/>
          <w:bCs/>
          <w:color w:val="000000"/>
          <w:sz w:val="32"/>
          <w:szCs w:val="32"/>
          <w:lang w:val="en-US" w:eastAsia="zh-CN"/>
        </w:rPr>
        <w:t>高校长肥而结实的脸像没发酵的黄面粉馒头，“馋嘴的时间”咬也咬不动他，一条牙齿印或皱纹都没有。</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伊底斯阴沉沉的高坐在一块大石上抽烟，眼睛细小有神，几乎无肉的脸在暮色里竟发出金属性的黄色来，神情总是懒散的，嘲讽的</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车厢里先探出一个头来，紫酱色的一张方脸，浓眉毛，圆眼睛，脸上有许多小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有一张粗线条的脸庞，皮肤微黑，阔大，坚毅的方下巴。那高傲的薄薄的嘴唇紧紧抿着，从嘴角的微涡起，两条疲倦的皱纹深深地切过两腮，一直延长到下颔。</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脸色黄黄的，额发眉眼都生得紧黑机智，脸的下半部却不知为什么坍了下来；刨牙，像一只手似地往下伸着，把嘴也坠下去了。</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皇帝的模样可神气了：生一只呼哧呼哧大风箱，长一对眨巴眨巴绿豆眼，黄里透青的大脸，脸上有麻子，点点点点点。</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墨西哥小伙儿，穿白衬衣黑马甲，浓眉大眼、面庞楞是楞角是角，富于雕塑感，稍有驼背。</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一张并不虚肿的圆脸，沿边布满了荆棘似的短髭；鼻梁虽高，眼睛却不算大；毛发浓密，然而皮肤白净：处处给人一种矛盾的印象。</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看见面前有一张难看的、满是皱纹的、泪痕斑斑的脸，旁边有一张苍老的、脱了牙的、长着尖下巴和钩鼻子的脸，上面是无底的天空、奔驰的浮云和月亮，他就吓得大叫一声。</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王笑天是校篮球队的主力队员，是个“小帅哥”，虽然脸上有几颗“星星点灯”似的青春痘，却不影响他在不少女生心目中“白马王子”的地位。</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主人脸上的肉像是没烧熟，红拉拉的带着血丝子。新留着两撇小胡须，那脸蛋便像一种特别滋补的半孵出来的鸡蛋，已经生了一点点小黄翅。</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脸上的青黄色里，映射着一层暗黑的油光。两只眼睛是一只大一只小，颧骨很高，额上颊上的几条皱纹里满砌着煤灰，好像每天早晨洗也洗不掉的样子。</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好像看到了一张瘦削、黝黑、又愤怒又丑陋的烟农的脸。这张脸又熟悉又陌生，上面沾满了发黑的烟汁。</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一向是有点龅牙的，现在也是那样，寒凛凛的露了两个大门牙在口唇外，加上他双颊没有肉，颊下就陷得厉害，好似两个黑洞，看久了，他的脸就真有点像个骷髅，有点可怕。</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一个夏天下来，他着实瘦了不少，颧骨上紧绷着一层皮，两个眼眶子深深凹进去，竟是老了许多。</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张教官的脸，生得很滑稽，好像鼻给人打过一拳似的整个坍进去的。加上他剃了一个四方八平的平头，很像一个倒过来摆着的葫芦。</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那皱纹龟驳的脸皮正使你想起一块苍老的岩石，雷电的猛烈，风霜的侵陵，雨雷的剥蚀，苔藓的沾染，虫鸟的斑斓，什么时间与空间的变幻都在这上面遗留着痕迹！</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脸上刻满了皱纹，眼角眉梢，到处都有时间和风霜刻下的痕</w:t>
      </w:r>
      <w:r>
        <w:rPr>
          <w:b/>
          <w:bCs/>
          <w:color w:val="000000"/>
          <w:sz w:val="32"/>
          <w:szCs w:val="32"/>
          <w:lang w:val="en-US" w:eastAsia="zh-CN"/>
        </w:rPr>
        <w:t>.</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不是我想象的模样，有</w:t>
      </w:r>
      <w:r>
        <w:rPr>
          <w:b/>
          <w:bCs/>
          <w:color w:val="000000"/>
          <w:sz w:val="32"/>
          <w:szCs w:val="32"/>
          <w:lang w:val="en-US" w:eastAsia="zh-CN"/>
        </w:rPr>
        <w:t>40</w:t>
      </w:r>
      <w:r>
        <w:rPr>
          <w:b/>
          <w:bCs/>
          <w:color w:val="000000"/>
          <w:sz w:val="32"/>
          <w:szCs w:val="32"/>
          <w:lang w:val="en-US" w:eastAsia="zh-CN"/>
        </w:rPr>
        <w:t>多岁了，一张藏族僧人的脸，有风霜在里面，带着高原的黑</w:t>
      </w:r>
      <w:r>
        <w:rPr>
          <w:b/>
          <w:bCs/>
          <w:color w:val="000000"/>
          <w:sz w:val="32"/>
          <w:szCs w:val="32"/>
          <w:lang w:val="en-US" w:eastAsia="zh-CN"/>
        </w:rPr>
        <w:t>.</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不很年轻，大约已超过了四十岁，生活很明显的在他脸上刻下了痕迹，他的面容在落日的余晖中显得非常的清晰，那是张忧郁的面孔，是张饱经忧患的面孔，也是张生动而易感的面孔。</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一个长发飞舞衣着破烂的男子幅度很大地挥动着一条粗大的棕绳迎面冲来，他的脸脏如锅底，咧开的大嘴巴像被撕破的报纸。</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手柱木桨站着</w:t>
      </w:r>
      <w:r>
        <w:rPr>
          <w:b/>
          <w:bCs/>
          <w:color w:val="000000"/>
          <w:sz w:val="32"/>
          <w:szCs w:val="32"/>
          <w:lang w:val="en-US" w:eastAsia="zh-CN"/>
        </w:rPr>
        <w:t>,</w:t>
      </w:r>
      <w:r>
        <w:rPr>
          <w:b/>
          <w:bCs/>
          <w:color w:val="000000"/>
          <w:sz w:val="32"/>
          <w:szCs w:val="32"/>
          <w:lang w:val="en-US" w:eastAsia="zh-CN"/>
        </w:rPr>
        <w:t>高高个儿</w:t>
      </w:r>
      <w:r>
        <w:rPr>
          <w:b/>
          <w:bCs/>
          <w:color w:val="000000"/>
          <w:sz w:val="32"/>
          <w:szCs w:val="32"/>
          <w:lang w:val="en-US" w:eastAsia="zh-CN"/>
        </w:rPr>
        <w:t>,</w:t>
      </w:r>
      <w:r>
        <w:rPr>
          <w:b/>
          <w:bCs/>
          <w:color w:val="000000"/>
          <w:sz w:val="32"/>
          <w:szCs w:val="32"/>
          <w:lang w:val="en-US" w:eastAsia="zh-CN"/>
        </w:rPr>
        <w:t>单单瘦瘦</w:t>
      </w:r>
      <w:r>
        <w:rPr>
          <w:b/>
          <w:bCs/>
          <w:color w:val="000000"/>
          <w:sz w:val="32"/>
          <w:szCs w:val="32"/>
          <w:lang w:val="en-US" w:eastAsia="zh-CN"/>
        </w:rPr>
        <w:t>,</w:t>
      </w:r>
      <w:r>
        <w:rPr>
          <w:b/>
          <w:bCs/>
          <w:color w:val="000000"/>
          <w:sz w:val="32"/>
          <w:szCs w:val="32"/>
          <w:lang w:val="en-US" w:eastAsia="zh-CN"/>
        </w:rPr>
        <w:t>脸上仿佛马刀砍出来似的明显的皱纹漾着笑意</w:t>
      </w:r>
      <w:r>
        <w:rPr>
          <w:b/>
          <w:bCs/>
          <w:color w:val="000000"/>
          <w:sz w:val="32"/>
          <w:szCs w:val="32"/>
          <w:lang w:val="en-US" w:eastAsia="zh-CN"/>
        </w:rPr>
        <w:t>.</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长长的乱发</w:t>
      </w:r>
      <w:r>
        <w:rPr>
          <w:b/>
          <w:bCs/>
          <w:color w:val="000000"/>
          <w:sz w:val="32"/>
          <w:szCs w:val="32"/>
          <w:lang w:val="en-US" w:eastAsia="zh-CN"/>
        </w:rPr>
        <w:t>,</w:t>
      </w:r>
      <w:r>
        <w:rPr>
          <w:b/>
          <w:bCs/>
          <w:color w:val="000000"/>
          <w:sz w:val="32"/>
          <w:szCs w:val="32"/>
          <w:lang w:val="en-US" w:eastAsia="zh-CN"/>
        </w:rPr>
        <w:t>被毡毛弄乱了的说不清颜色的胡子</w:t>
      </w:r>
      <w:r>
        <w:rPr>
          <w:b/>
          <w:bCs/>
          <w:color w:val="000000"/>
          <w:sz w:val="32"/>
          <w:szCs w:val="32"/>
          <w:lang w:val="en-US" w:eastAsia="zh-CN"/>
        </w:rPr>
        <w:t>,</w:t>
      </w:r>
      <w:r>
        <w:rPr>
          <w:b/>
          <w:bCs/>
          <w:color w:val="000000"/>
          <w:sz w:val="32"/>
          <w:szCs w:val="32"/>
          <w:lang w:val="en-US" w:eastAsia="zh-CN"/>
        </w:rPr>
        <w:t>风吹日晒的老脸上皱纹纵横</w:t>
      </w:r>
      <w:r>
        <w:rPr>
          <w:b/>
          <w:bCs/>
          <w:color w:val="000000"/>
          <w:sz w:val="32"/>
          <w:szCs w:val="32"/>
          <w:lang w:val="en-US" w:eastAsia="zh-CN"/>
        </w:rPr>
        <w:t>,</w:t>
      </w:r>
      <w:r>
        <w:rPr>
          <w:b/>
          <w:bCs/>
          <w:color w:val="000000"/>
          <w:sz w:val="32"/>
          <w:szCs w:val="32"/>
          <w:lang w:val="en-US" w:eastAsia="zh-CN"/>
        </w:rPr>
        <w:t>亮着一双炯炯有神的森林中的眼睛</w:t>
      </w:r>
      <w:r>
        <w:rPr>
          <w:b/>
          <w:bCs/>
          <w:color w:val="000000"/>
          <w:sz w:val="32"/>
          <w:szCs w:val="32"/>
          <w:lang w:val="en-US" w:eastAsia="zh-CN"/>
        </w:rPr>
        <w:t>.</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两腮凹陷，面色苍白，两只枯瘦的手总是神经质地互相搓着。在青筋暴露的腕子上，依稀可以看出长期戴手铐后留下来的痕迹。</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长着一副微黑透红的脸膛，高高的个儿，站在那儿，像秋天田野里一株红高粱那样淳朴可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高校长肥儿结实的脸像没有发酵的黄面粉馒头。</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脸盘不大，瘦削而有雀斑，下巴尖尖的，像松鼠一样。</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舅父的脸晒得如赤铜一般，上面刻着深沟似的皱纹，这是岁月留下的印记。</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这位同志一张饱经风霜的脸，宽阔的额角上，刻着几条深深的纹路。大约好些日子没有刮脸了，敦厚的嘴唇上长着一抹浓密的胡须。</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老于身姿的特点，一张漫圆白净的面孔上，眼睛、嘴都布局得恰当端正。</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面色苍白，一张清瘦的脸，像老榆树皮那样皱皱巴巴的。</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由于炎日的曝晒使他淌着汗水的脸庞儿显得油黑，圆圆的腮颊上两个深深的酒窝，里面盛满了浓浓的稚气。</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圆圆的脸庞上，浇着色彩斑斓的霞光。</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一张扁扁的大脸，长了许多肉刺，就像烧红的小钉子。</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几天不刮胡子，他那脸呀，就像长满了茅草的荒地啦。</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面色就像大雨前的天空那样阴森而可怕。</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那满脸的皱纹，如同新翻耕过的土地。</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老人满脸是干干巴巴的皱纹，像一块风干的咸菜。</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随着岁月的推移，他脸上一条条的皱纹越来越明显了，就像又黄又老的苦瓜的纹路。</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河爹脸上的皱纹更加清晰，像谁用麻秆将那些小沟沟划了一通</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面孔瘦削，富有棱角，好像一块钢坯。</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那张饱经了</w:t>
      </w:r>
      <w:r>
        <w:rPr>
          <w:b/>
          <w:bCs/>
          <w:color w:val="000000"/>
          <w:sz w:val="32"/>
          <w:szCs w:val="32"/>
          <w:lang w:val="en-US" w:eastAsia="zh-CN"/>
        </w:rPr>
        <w:t>82</w:t>
      </w:r>
      <w:r>
        <w:rPr>
          <w:b/>
          <w:bCs/>
          <w:color w:val="000000"/>
          <w:sz w:val="32"/>
          <w:szCs w:val="32"/>
          <w:lang w:val="en-US" w:eastAsia="zh-CN"/>
        </w:rPr>
        <w:t>年风霜的老脸，像一张挂在后墙上被风吹雨淋了</w:t>
      </w:r>
      <w:r>
        <w:rPr>
          <w:b/>
          <w:bCs/>
          <w:color w:val="000000"/>
          <w:sz w:val="32"/>
          <w:szCs w:val="32"/>
          <w:lang w:val="en-US" w:eastAsia="zh-CN"/>
        </w:rPr>
        <w:t>82</w:t>
      </w:r>
      <w:r>
        <w:rPr>
          <w:b/>
          <w:bCs/>
          <w:color w:val="000000"/>
          <w:sz w:val="32"/>
          <w:szCs w:val="32"/>
          <w:lang w:val="en-US" w:eastAsia="zh-CN"/>
        </w:rPr>
        <w:t>年的兽皮，干枯得没有一丝汁水。那皱纹压着皱纹的沟壑，如同浓缩了满世界的曲折和艰辛。</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冀中瘦骨嶙峋的面孔富于感情，却不像一张复杂的地形图那样变化万端，令人很难琢磨透。老人黝黑的脸在阳光里笑得十分生动，脸上的皱纹欢乐地游动着，里面镶满了泥土，犹如布满田间的小道。</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脸像涂了一层胶水，没有一丝表情的波纹。</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那常年被烈日暴晒的脸，闪着古铜色的光泽，脸上的皱纹细而密，就像涂了油的核桃似的。原来相当宽阔的脸也变尖了，就像干了的笋壳子。</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这个人的脸，被太阳晒成了酱红色。眉棱、下巴、整个脸的轮廓分明，而且显得坚硬。他的两眼黑得发亮，犀利的目光，仿佛要把什么刺穿似的。半旧的蘑菇式圆顶帽压着他粗硬的头发。免得风把帽子吹掉，帽带系在他长的黑胡子茬儿的下巴上。</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那脸盆里的面影难道就是他么？那是高撑着两根颧骨，一个瘦削的鼻头，两只大廓落落的眼睛，而又满头乱发，一部灰黄的络腮胡子，喉结就像小拳头似的突出来…</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两眼直望前方，脸上的肉几乎都堆到颧骨上，颧骨上面是一双布满皱纹的眼睛，胡须是刚刚刮过的，下巴光溜溜的，在胡须上面凸出蒜头大的鼻子。</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沙威的人脸有一个塌鼻子，两个深鼻孔，两大片兜腮胡子一直生到鼻孔边，初次看见那两片森林和那两个深窟的人，都会感到不愉快。沙威不常笑，但在笑的时候，形状是狰狞可怕的，两片薄嘴唇张开，不但露出他的牙，还露出他的牙床肉，在他鼻子四周也会起一种象猛兽的嘴一样的扁圆粗野的皱纹。郑重时的沙威是猎犬，笑时的沙威是老虎。此外，他的头盖骨小，牙床大，头发遮着前额，垂到眉边，两眼边，两眼之间，有一条固定的中央皱痕，好象一颗怒星，目光深沉，嘴唇紧合，令人生畏，总之，一副凶恶的凌人气概。</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这是一张有着矿石般颜色和猎人般粗犷特征的脸：石岸般突出的眉弓，饿虎般深藏的双睛；颧骨略高的双颊，肌厚肉重的润脸；这一切简直就是力量的化身。他是机电局电器公司经理乔光朴，正从副局长徐进亭的烟盒里抽出一支香烟在手里摆弄着。</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演员最喜欢研究人脸棗尤其是哈成飞将军的脸；他那种严肃而淡漠的表情很少改变。脸瘦削，刮得很光，鹰鼻，深蓝眼睛，嘴唇薄而尖，上面罩着一个大额头和高高的颧骨。深褐色头发只有两鬓微微花白。长脖子撑着头，相当不稳的样子棗坚实的肌肉和一个突出的喉结。普鲁士军官传统的单片眼镜夹在右眼上，好象嵌在肉里一样，现在反映着闪闪的烛光，给那张面具似的死板面孔添上了一层鬼气。要不然，就是将军又碰上他的一个倒霉日子</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诺梯埃的头发又长又白，一直披到他的肩头；睫毛密而黑，在睫毛底下的那一对眼睛里，集中着所有的活力、言语和智慧；这原是常有的事，在一个只用一种器官来代替其他各种器官的人，以前分散在全身的精力就会凝聚在一处。当然罗，他的手臂己不能动，他的嗓子己不再能吐出声音，他的身体己失去了活力，但那一对有力的眼睛己足够代替一切了。他用他的眼睛来发号施令；他用他的眼睛来表示感激棗总之，他用一对活的眼睛表达出一具尸体脑子里的全部感想，在那个大理石似的脸上，有时会射出一道愤怒的火花，有时会流露出一片喜悦的光芒，看了令人非常吃惊。</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一眼看去，叔叔的面容起了变化：原来红润的肤色如今像涂上了土灰色，又暗又涩，没有光泽；干瘪的两颊、深陷的眼睛，把颧骨高高地衬托出来。</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流水般的岁月无情地在他那绝紫色的脸上刻下了一道道深深的皱纹。</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脸上尽是在一道、右一道深沟似的皱纹，找不到一块平坦的地方。</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转过身来，我看到一张清癯的面庞，上面刀刻一样的皱纹像条理分明的叶脉。向人们显示着他饱经沧桑的阅历。一双明亮的眼睛闪着慈祥的光，显得格外亲切。</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有一张忠厚、善良、朴实、慈祥的脸，在那一道道深深的皱纹中，不知隐藏了多少忧患、劳苦和辛酸，鼻子右边的苦命痣，不知凝结了多少人间苦难。</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王老师梳着短发，淡淡的眉毛下有一双明亮的眼睛，她一笑就会露出一排洁白的牙齿，她那微笑的脸，总是给人以慈祥亲切的感觉。</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喜悦，浮现在他的脸上，你看，他多高兴，两眼直望前方，脸上的网几乎都堆到颧骨上，颧骨上面是一双布满皱纹的眼睛，胡须是刚刚刮过的，下巴光溜溜的，在胡须上面凸出蒜头大的鼻子。</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这人的脸被太阳晒成了酱红色。眉棱，颧骨，下巴，整个脸的轮廓分明。他的两眼黑得发峦，锋利的目光，眺望着旷野。</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我有一个表弟，还不到十岁，长得虎头虎脑，脸蛋又胖又圆，两只大眼睛又圆又亮。</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离我不远的花园边上，蹲着一个老农民，他那饱经风霜的脸上，布满了深深的皱纹。</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伯伯原先的红脸膛变得灰白，一点血色也没有，憔悴得很难看。</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两眼乌黑有神，嘴角微微向上翘，显得坚毅、有主见。</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那笔直的鼻子下边，长着一张小巧的嘴巴，平时总是笑嘻嘻的。</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有一张被阳光晒得闪闪发亮的脸，两眼放电，神采飞扬，笔挺的鼻梁，薄薄的嘴唇，一胜俊气。</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这人长得魁梧高大，留着平头；四方脸上一对大眼睛。炯炯有神；浓黑的眉毛，眉宇间透出英气；两瓣嘴唇经常紧抿，流露出一种自信的神情；挺直的鼻子下两道勾纹，更显出一脸坚毅刚强的气概。</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少年细高个子，短头发，睫毛又长又黑，大眼睛一眨一眨，仿佛在说话。白净的脸上永远乐滋滋的，一看就知道是个机灵鬼。</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是个聪明的孩子，精灵得像个小猴儿。圆脸上一对大眼睛，像抹了油似的骨碌碌地转。薄薄的嘴唇里那灵巧的舌头，一动弹就会流出一串调皮词，耍出一个鬼主意。</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那张涨红的脸多么饱满，像一撞会破的薄皮柿子，透明，鲜艳。</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你看，小明那张圆圆的脸蛋，红扑扑、亮闪闪，像不像熟透了的西红柿？谁见了都想捧起它来亲上一口。</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在辉煌的灯光底下，她的杏仁一样的脸儿像白玉一样地光润透明。</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明亮的月光，闪射在他那红堂堂的脸上。</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乐呵呵地笑着，圆圆的脸蛋放着红光，就像田野上一穗淳朴的红高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们那一张张被夏日的阳光所烤黑的古铜色的脸，带着汗水的油色光辉。</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朝霞映着她那幸福的笑脸，如同玫瑰花一样鲜艳，微微翘起的嘴角挂着满心的喜悦。</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嘴一咧，圆圆的脸庞就笑开了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长得很有特点：脸上的每一个部分几乎都是圆的，圆下巴，国鼻头，圆眼睛，就连两道眉毛，也是很规则地往下弯，像是圆规画出的两道弧。那睑真是大圆圈里套着一个个小圆圈呀！</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有一个宽广的前额和一对浓浓的眉毛。</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那青年方脸宽额，浓眉大眼，高挺的鼻梁，紫铜的脸庞有棱有角，仿佛石雕一般，粗犷豪爽。</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阿海这孩子，口方厚唇，圆脸宽额，满头黑发又浓又密，以至把半个前额都覆盖住了，显得憨厚而可爱。</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花白的胡须，浅浅的皱纹，还有那一双永远笑眯眯的眼睛，都让人觉得他是个和蔼可亲的老人。</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那胖胖的圆脸像刚从冰箱里掏出来的奶油，上面粘着一层寒露。</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一眼病苦，血色全无，黄得像一张陈年的旧报纸。</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一张黑黄的脸皮，当中镶着白多黑少的两个琉璃球。</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一张灰黄脸，皱巴巴的，像大叶柞树皮，七横八岔，满是沟坎。</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像一堆枯柴般地蜷曲在病榻上，脸上布满皱纹，两只凹陷的眼眶里盈满了浑浊的泪水，干裂的嘴唇微微翕动，有气无力地吐出“嗯嗯”的呻吟声。</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一张脸憔悴得只见一个尖尖的下巴，锁着一双黯淡无光的大眼睛。</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脑袋显得很小，都快缩进肩胛骨里去了。脑袋上盖着一层马鬃般的头发，灰白的脸上两只塌陷的眼睛，目光呆滞，无精打采。</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这宽大的脸盘上，因为两腮凹陷下去，颧骨就像两块露出水面的石头。</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在这位老师傅长方型的脸上，几乎没有弹性的肌肉和软组织，只剩下风霜浸染成紫酱色的皮和有角有棱的骨头。</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那浮肿面皮，像个吹足气的猪尿泡，膨胀得发亮。</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老头儿满头花白，黄褐色的脸皮像浸胖了似的，眼睛成了一条线，几乎要花很大的力气才能睁开。</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张大爷的面庞滚圆肥大，一脸苍斑皱纹，重重叠叠，像只晒得干硬的柚子壳。</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爷爷老了。波浪爬上了他的额头，渐渐又爬满了他的脸。望着这张脸，我想起了那干年古树。</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满脸布着雀斑，就像被顽皮的伙伴撒上了一把黄沙似的。</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这张脸难看极了：脸庞像冬瓜，金鱼眼，扁鼻子，嘴巴几乎吊在耳朵边。</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那个人的长相真特别，两只眼睛成“八”字形，仿佛有人用手指在他腮帮上往下捺了一下似的，嘴角里流着唾液，把皮肤泡得发白。</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鼻子肿得滚滚圆，长了一张狐狸脸：鼻子尖而窄，深棕色的眼睛里闪着阴险而又狡猾的光。</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眼睛里闪射着凶光，脸上浮出恶毒的狞笑；额头上的那一绺黑黑的头发，像毒蛇的长舌；嘴里喷出粗俗不堪的脏活。</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脸色十分呆板，像一面绷紧的鼓皮。</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脸色白皙、清瘦，露出愁苦惆怅的神色。</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刚才还是晴空一样的脸，忽然阴云密布，笑容顿消。</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那刀削斧砍似的脸上涂满了憔悴的疲倦和深深的忧伤。</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手激烈地抖动起来，浮肿的脸像一张黄纸，没有一点血色。</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地是太苍老了，他的脸是瘦削的。黑黄色的，那眼角和嘴角布满了零乱的皱纹，像一块老柏树皮；他凸出的前额上刻着几条深深的皱纹，好像是被鞭子抽打出来的，他的眼睛是细小的，微黄色，他的背佝偻着，像枯枝似的手</w:t>
      </w:r>
      <w:r>
        <w:rPr>
          <w:b/>
          <w:bCs/>
          <w:color w:val="000000"/>
          <w:sz w:val="32"/>
          <w:szCs w:val="32"/>
          <w:lang w:val="en-US" w:eastAsia="zh-CN"/>
        </w:rPr>
        <w:t>......</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面孔黧黑，一排白牙齿扇贝似的闪着光。</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那胖脸像一个圆球，下巴的肉往下垂着，使人担心这肉随时可以掉下来。</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眼光仿佛</w:t>
      </w:r>
      <w:r>
        <w:rPr>
          <w:b/>
          <w:bCs/>
          <w:color w:val="000000"/>
          <w:sz w:val="32"/>
          <w:szCs w:val="32"/>
          <w:lang w:val="en-US" w:eastAsia="zh-CN"/>
        </w:rPr>
        <w:t>X</w:t>
      </w:r>
      <w:r>
        <w:rPr>
          <w:b/>
          <w:bCs/>
          <w:color w:val="000000"/>
          <w:sz w:val="32"/>
          <w:szCs w:val="32"/>
          <w:lang w:val="en-US" w:eastAsia="zh-CN"/>
        </w:rPr>
        <w:t>射线那样，能够检查出人们体内的病疾。</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一对深藏在浓长眉毛下的眼睛射出炯炯光芒，就像划破乌云的闪电。</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只见两道冷森森的光焰，像锐利的闪电似的从他那深不可测的眼瞳里射出来。</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脸上总是露着甜甜的笑意，像是心头搁着一块喜酥糖，老也溶化不完。</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那张布满了皱纹的脸孔黑得像块岩石。</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这个人满脸麻子，好似翻转来的石榴皮。</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方头大耳，小得可怜的鼻子塌在鼓起的颊肉中间，整个脸使人想起压扁了的柿饼。</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一张瘦削的长方脸，被海风吹得红红的，像过节日的姑娘擦上胭脂一样。</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脸色像是熟透了的槟果——又黑又红。</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那老头儿的脸像一块袁老了的猪肝，十分难看。</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脸像青石刻的一样，没有任何表情。</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脸色十分呆板，像一面绷紧的鼓皮。</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那张冷酷的脸，仿佛是雕出来的面具。</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脸长得像块生铁板一样毫无表情。</w:t>
      </w:r>
    </w:p>
    <w:p>
      <w:pPr>
        <w:pStyle w:val="Normal"/>
        <w:rPr>
          <w:b/>
          <w:b/>
          <w:bCs/>
          <w:color w:val="000000"/>
          <w:sz w:val="32"/>
          <w:szCs w:val="32"/>
          <w:lang w:val="en-US" w:eastAsia="zh-CN"/>
        </w:rPr>
      </w:pPr>
      <w:r>
        <w:rPr>
          <w:b/>
          <w:bCs/>
          <w:color w:val="000000"/>
          <w:sz w:val="32"/>
          <w:szCs w:val="32"/>
          <w:lang w:val="en-US" w:eastAsia="zh-CN"/>
        </w:rPr>
      </w:r>
    </w:p>
    <w:p>
      <w:pPr>
        <w:pStyle w:val="Normal"/>
        <w:rPr>
          <w:b/>
          <w:b/>
          <w:bCs/>
          <w:color w:val="000000"/>
          <w:sz w:val="32"/>
          <w:szCs w:val="32"/>
          <w:lang w:val="en-US" w:eastAsia="zh-CN"/>
        </w:rPr>
      </w:pPr>
      <w:r>
        <w:rPr>
          <w:b/>
          <w:bCs/>
          <w:color w:val="000000"/>
          <w:sz w:val="32"/>
          <w:szCs w:val="32"/>
          <w:lang w:val="en-US" w:eastAsia="zh-CN"/>
        </w:rPr>
        <w:t>他的脑袋圆圆的，像个酒坛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12T03:2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