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挺直   小巧   秀美  微翘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狮子鼻  酒糟鼻  蒜头鼻  塌鼻子  鹰钩鼻    朝天鼻  高鼻梁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鼻似弯钩  挺鼻如峰  鼻子端正  鼻子扁阔鼻子粗短  鼻尖扁平  鼻头微勾  鼻孔饱满  </w:t>
      </w:r>
    </w:p>
    <w:p>
      <w:pPr>
        <w:pStyle w:val="Normal"/>
        <w:rPr>
          <w:rFonts w:ascii="楷体" w:hAnsi="楷体" w:eastAsia="楷体" w:cs="楷体"/>
          <w:b/>
          <w:b/>
          <w:bCs/>
          <w:color w:val="FF0000"/>
          <w:sz w:val="40"/>
          <w:szCs w:val="40"/>
          <w:shd w:fill="D9D9D9" w:val="clear"/>
        </w:rPr>
      </w:pPr>
      <w:r>
        <w:rPr>
          <w:rFonts w:ascii="楷体" w:hAnsi="楷体" w:cs="楷体" w:eastAsia="楷体"/>
          <w:b/>
          <w:bCs/>
          <w:color w:val="FF0000"/>
          <w:sz w:val="40"/>
          <w:szCs w:val="40"/>
          <w:shd w:fill="D9D9D9" w:val="clear"/>
          <w:lang w:val="en-US" w:eastAsia="zh-CN"/>
        </w:rPr>
        <w:t xml:space="preserve">鼻孔朝天  鼻青脸肿  鼻歪脸肿  端庄秀丽  细巧挺秀  端正阔大  拱梁大鼻  鼻梁挺直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rPr>
          <w:rFonts w:ascii="楷体" w:hAnsi="楷体" w:eastAsia="楷体" w:cs="楷体"/>
          <w:b/>
          <w:b/>
          <w:bCs/>
          <w:color w:val="FF0000"/>
          <w:sz w:val="40"/>
          <w:szCs w:val="40"/>
          <w:shd w:fill="D9D9D9" w:val="clear"/>
          <w:lang w:val="en-US" w:eastAsia="zh-CN"/>
        </w:rPr>
      </w:pPr>
      <w:r>
        <w:rPr>
          <w:rFonts w:ascii="楷体" w:hAnsi="楷体" w:cs="楷体" w:eastAsia="楷体"/>
          <w:b/>
          <w:bCs/>
          <w:color w:val="FF0000"/>
          <w:sz w:val="40"/>
          <w:szCs w:val="40"/>
          <w:shd w:fill="D9D9D9" w:val="clear"/>
          <w:lang w:val="en-US" w:eastAsia="zh-CN"/>
        </w:rPr>
        <w:t xml:space="preserve">鼻子 鼻头 鼻尖 鼻孔 鼻梁 鼻翼 鼻腔 鼻沟 鼻洼 鼻窦 红鼻 白鼻 高鼻 长鼻 鹰鼻 塌鼻 雀鼻 鼻钩 鼻息 挺直 小巧 秀美 朝天鼻 塌鼻梁 高鼻梁 扁鼻子 翘鼻子 秤砣鼻 肉鼻子 钩鼻子 鹰钩鼻 猩猩鼻 狮子鼻 酒糟鼻 向天鼻 鼻若悬胆 鼻正口方 鼻如玉葱 鼻翼翕动 鼻梁挺直 鼻青脸肿 鼻涕流淌 鼻梁高耸 鼻孔朝天 鼻子平塌 鼻翼微鼓 鼻直口方 鼻尖沁汗 细巧挺秀 端正阔大 山杏鼻子 葫芦鼻子 棒槌鼻子 蒜头鼻子 大红鼻子 拱梁大鼻 一副鹰鼻 小巧玲珑 高高隆起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r>
        <w:rPr>
          <w:rFonts w:ascii="楷体" w:hAnsi="楷体" w:cs="楷体" w:eastAsia="楷体"/>
          <w:b/>
          <w:bCs/>
          <w:color w:val="000000"/>
          <w:sz w:val="40"/>
          <w:szCs w:val="40"/>
          <w:shd w:fill="D9D9D9" w:val="clear"/>
          <w:lang w:val="en-US" w:eastAsia="zh-CN"/>
        </w:rPr>
        <w:t>孩子不足两岁，塌鼻子，眼睛两条斜缝，眉毛高高在上，跟眼睛远隔得彼此要害相思病，活像报上讽刺画里的中国人的脸。</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侯营长有个桔皮大鼻子，鼻子上附带一张脸，脸上应有尽有，并未给鼻子挤去眉眼，鼻尖生几个酒刺，像未熟的草莓，高声说笑，一望而知是位豪杰。</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只见睡眠把她的脸洗濯得明净滋润，一堆散发不知怎样会覆在她脸上，使她脸添了放任的媚姿，鼻尖上的发梢跟着鼻息起伏，看得代她脸痒，恨不能伸手替她掠好。</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鸿渐走前几步，闻到一阵烤山薯的香味，鼻子渴极喝水似的吸着，饥饿立刻把肠胃加紧地抽。</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鼻子短而阔，仿佛原有笔直下来的趋势，给人迎鼻孔打了一拳，阻止前进，这鼻子后退不迭，向两傍横溢。</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眼是近乎绿色的一种灰，鼻子非常优美，口角总是含着一丝单纯的微笑，小小的身材衬着一个大头，给人一种不倒翁的感觉。</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女的眉毛俊秀，鼻准完美，穿浅蓝布衣，用手指粗银链系扣花围裙，背小竹笼。</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皇帝的模样可神气了：生一只呼哧呼哧大风箱，长一对眨巴眨巴绿豆眼，黄里透青的大脸，脸上有麻子，点点点点点。</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脸略见丰满，高大的鼻子，温和而兼聪慧的嘴唇，眼睛耀着晶莹的光。</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出于雕刻名手似的鼻子，那开朗而弯弯有致的双眉，那钩勒得十分工致动人的嘴唇，那隐藏在黑绉纱皮袄底下而依然明显的，圆浑而毫不滞钝的肩头的曲线，觉得都很可爱</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上略微出着汗，但两只手似乎有点儿冷，而且不很捏得拢来；心房是突突地急跳，自己听得见那种不平静的声音。</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焕之一双眼睛溜过去，玩味她圆满的前额和玉晳一般的鼻子，光亮的睫毛护着半开的眼，上下唇娇柔地吻合著。</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克荔门婷有顽劣的稻黄色的头发，烫得不大好，像一担柴似的堆在肩上。满脸的粉刺，尖锐的长鼻子底下有一张凹进去的小薄片嘴，但是她的小蓝眼睛是活泼的</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哆玲妲是带有犹太血液的英国人，一头鬈曲的米色头发，浓得不可收拾，高高地堆在头上；生着一个厚重的鼻子，小肥下巴向后缩着。微微凸出的浅蓝色大眼睛，只有笑起来的时候，眯紧了，有些妖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体态微胖，胳膊很粗，身胚很圆，胸部却是平的；他的鼻子有些酒糟，红得不算严重，几根血丝却很明显。</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耕阳的侧脸轮廓长得很好，鼻梁直挺挺地将线条削切得干干净净。蓄着平头，鬓角切得刚刚硬硬，露出底下一片明显青白的刮痕。耕阳的眉毛很浓，浓得微带霸气，但一双黑炯炯的眼睛却是笑意温柔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张天宽地厚的长方脸，一双大而有威严的眼睛，鼻子很直，不像阿爸那样鼻梁骨中间弓出来一块，像骆驼的背那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皮肤白而细嫩，眉毛和眼黑而弯，笑起来眉梢一挑一挑的，鼻子很小，不知比阿姆的细巧了多少，撒起娇来鼻尖向右颊一勾，特别俏皮，嘴唇薄而弯，从早到晚都用胭脂涂得红红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生得白胖白胖的，一个扁扁得的脸，鼻子像是被人抽了鼻梁骨似的软巴巴的粘糊在中央，两只大凸眼，看见生得俏丽的女生马上眯缩起来只剩一条缝。</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只短而粗的鼻子，鼻孔微微向上掀着，好似柳条上倒挂的鸣蝉。</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宽大的鼻子又短又方，像是狮子的面貌。</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小鼻子微微隆起，显得既稚气，又逗人。</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年青人高鼻梁，轮廓清晰，鼻翅边，线条刚毅。</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鼻子又长又大，像一把航船的舵。</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长着一只肉乎乎的鼻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家伙鼻子像熟山楂似的，鼻尖通红通红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低塌的鼻子，两孔贪婪地张开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眼光锐利如鹰，鼻子又高又大，似乎占据了脸孔的一半，浓眉，大嘴，一脸的倨傲，一脸的暴戾，一脸的烦躁和恼怒。</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是一个很年轻的栗色头发的犹太女子，眼珠黑得像是一滴墨水，弯弯儿的鼻梁肯定了那条号称把鹰钩鼻子配给犹太民族的规律</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我几乎立刻捕捉到了浩克遗传在男孩脸上的特征，一只傲慢的被朋友们戏称为苏格拉底鼻的鼻子，一双恍惚的充满忧郁的眼睛。男孩大概有三岁</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鼻子像一把剑似的突出在嘴唇上面。</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孔像两个枪口，鼻梁骨断了，活像一副鞍架。</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又长又尖的鼻子无耻地向前突出，像一把舵。</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只像铁制的大鼻子呆板地隆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尖鼻子末端有很多痘瘢，您会把他比作一个小螺丝钻。</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脸上的胡子刮得光光的，毫无血色，凹进去的脸颊当中，冒出一个前端像球块似的肿胀的鼻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梳着羊角小辫，浓浓的眉毛下有一对虽不大，但炯炯有神的眼睛，配上一个小巧玲珑的鼻子，像雕刻出来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那只小而挺直的鼻子，翘翘的，好一股儿傲傲的心气儿。</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只红得像熟透了的樱桃的鼻子很惹人注意。</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最丑的要数鼻子了，隆起的肉疙瘩有两个窟窿，妈妈说，可以插筷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扁圆脸当中高耸着一只尖尖的鹰钩鼻子，像要叼住什么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鼻于生得太小，鼻尖向里勾，鼻梁自然也不宽，上面还生着一些雀斑。</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个略微向上翘的、线条优美的小鼻子，仿佛使流露在她容貌间的那种大胆勇敢的神情，变得更加显著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长长的鼻子尖尖的，像被磨削过似的红鼻头。简直像被挺有耐性的男孩吮得细细的麦芽糖块。</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剑平回头一看，一个胖胖的青年走进来，他方头大耳，小得可怜的鼻子塌在鼓起的颊肉中间，整个脸使人想起压扁了的柿饼。臃肿的脖子给扣紧的领圈硬挤出来。</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说起禅智内供的鼻子，池尾地方是没一个不知道的。长有五、六寸，从上唇的上面直拖到下颌的下面去。形状是从顶到底，一样的粗细。简洁地说，便是一条细长的香肠似的东西，在脸中央拖着罢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你看，她那一排长长的刘海儿像一排门帘从额头上垂下来，把眉毛都盖住了。眉毛下那双眼睛不大，却显得很有生气。美中不足的是那个小鼻子上长了好多小雀斑，不过她压根儿没想过要为这些玩意儿而烦恼，整天快活得像个神仙。</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爸爸大高个儿，淡黄的卷发，白白净净的方脸上嵌着一双充满智慧的眼睛。高高的鼻粱下，一双鼻孔显得特别大。小时候，我常常望着他的鼻孔发问：</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爸爸，您的鼻孔为什么这么大？</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他总是笑着回答；</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选马就要选鼻孔大的马，因为大鼻孔的马跑得快。爸爸小时候在学校就是短跑冠军，不信．你问妈妈。</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这时，我和妈妈就会望着他的鼻孔哈哈大笑起来。</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很大，鼻子里大概有个关节，因为当他又愚蠢又狡猾地笑出来的时候，鼻尖就左右转动，好象它自己也欢乐得忘形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微微翘起的小鼻子，使她显得又雅气，又逗人。</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塌鼻子几乎贴到他的扁平脸上，让人想起坦荡的平原。</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白嫩而红润的小脸上镶着一个挺直、秀美的小鼻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我一双水灵灵的大眼睛很惹人喜爱，就是有一点美中不足：鼻子有点塌。</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只俊俏笔挺的鼻子现出文静、温柔的神态。</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鼻梁纤巧、挺立、白色的鼻翼长得非常雅致。</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小而挺直的鼻子，翘翘的，好一股儿傲傲的心气儿。</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挺而直，像刀刻的一般，给人一种坚毅的感觉。</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宽大的鼻子又短又方，像是狮子的相貌。</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长着一只肉乎乎的大鼻子，鼻尖通红通红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说话的时候，那个古怪而细长的小鼻子老是在扇动。</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生得太小，鼻尖向里钩，鼻粱上面还生着一些雀斑。</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塌鼻梁，小鼻子，小小的鼻孔，我真担忧地透不过气来哩！</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脸上的长鼻子像立起的刀刃。</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细长香肠似的鼻子在脸孔中央拖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张马脸上，一条像立柱一样的长鼻子似乎从额头贯连到嘴唇。</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又尖又皱，真像一只倒扣的海螺。</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了又高又尖。同他说话的时候，我甚至不敢把脸凑得太近，生怕那鼻子尖会戳破我的脸哩。</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人的鼻尖圆圆的，像粒玻璃弹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戴眼镜对于他来说可是件麻烦事，因为眼镜一架上那塌鼻子就滑到鼻尖上，总也戴不住。</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家伙那鼻子像熟山楂似的，红得要滴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硕大的鼻子是鲜红的，像半截倒过来的羊油大蜡。</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老板哈哈大笑，笑声把他那酒糟鼻子激动得像条大红辣椒。</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鼻子长得很特别，它使人联想到农户家中挂在墙上的红萝卜。</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翘翘的鼻尖，有点挑衅调皮的咪道。</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一个微微向上翘的、线条优美的小鼻子，显露出机灵大胆的神情。</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小哥哥大约十四五岁，歪戴着一顶破草帽，不停地吹着口哨，翘起的小鼻子显得调皮而又滑稽。</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鼻孔朝天，像一双高射炮炮口。</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只眼睛中间挂着一根孤零零的，小而发红的朝天鼻。</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鼻子准是被谁按住鼻尖向上掀了一下，不然鼻孔怎么会朝向天空呢？</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脸一铁青，鹰嘴似的鼻子就伸出来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只尖尖的鹰嘴鼻子像要叼住什么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桑丘第一眼就看见了林中待从的鼻子。那鼻子之大，衬得全身都小了</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鼻梁是提起的，鼻上全是疙瘩，颜色青紫，像茄子一样</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 xml:space="preserve">我很高兴，”库克新夫人说，两只圆圆的眼睛注视着巴扎洛夫，两只眼睛中间挂着一根孤零零的小而发红的朝天鼻。说实在的，她根本称不上美丽。她的鼻子生得太小，鼻尖向里钩，鼻梁自然也不宽，上面还生着一些雀斑。 </w:t>
      </w:r>
      <w:r>
        <w:rPr>
          <w:rFonts w:eastAsia="楷体" w:cs="楷体" w:ascii="楷体" w:hAnsi="楷体"/>
          <w:b/>
          <w:bCs/>
          <w:color w:val="000000"/>
          <w:sz w:val="40"/>
          <w:szCs w:val="40"/>
          <w:shd w:fill="D9D9D9" w:val="clear"/>
          <w:lang w:val="en-US" w:eastAsia="zh-CN"/>
        </w:rPr>
        <w:tab/>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长着一只肉乎乎的大鼻子，鼻孔朝天，像一双高射炮炮口。</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只鼻子带儿细，底部大，像是谁故意在他眼皮底下挂了一头大蒜。</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那只特别有趣的鼻子，软乎乎的一团，像糯米捏成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肉滚滚的鼻子冻得透红，像是一小截腊肠。</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脸上那个红鼻子，像根香肠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哈哈大笑起来，笑声把他那糟红鼻子激动得像条大红辣椒。</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只酒糟鼻子油光光的像熟山植似的，红得要滴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凹进去的两颊当中，冒出一个前端像红枣的肿胀的鼻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憔悴而多肉的脸上，中央耸起一个鹦鹉般的鼻子。</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一对耳朵白嫩嫩的，垂着两只金闪闪的耳环，一摇一摆地非常引人注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3:3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