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36"/>
          <w:szCs w:val="36"/>
        </w:rPr>
      </w:pPr>
      <w:r>
        <w:rPr>
          <w:b/>
          <w:bCs/>
          <w:color w:val="FF0000"/>
          <w:sz w:val="36"/>
          <w:szCs w:val="36"/>
        </w:rPr>
      </w:r>
    </w:p>
    <w:p>
      <w:pPr>
        <w:pStyle w:val="Normal"/>
        <w:rPr>
          <w:rFonts w:eastAsia="宋体"/>
          <w:b/>
          <w:b/>
          <w:bCs/>
          <w:color w:val="FF0000"/>
          <w:sz w:val="36"/>
          <w:szCs w:val="36"/>
          <w:lang w:val="en-US" w:eastAsia="zh-CN"/>
        </w:rPr>
      </w:pPr>
      <w:r>
        <w:rPr>
          <w:rFonts w:eastAsia="Calibri" w:cs="Calibri"/>
          <w:b/>
          <w:bCs/>
          <w:color w:val="FF0000"/>
          <w:sz w:val="36"/>
          <w:szCs w:val="36"/>
          <w:lang w:val="en-US" w:eastAsia="zh-CN"/>
        </w:rPr>
        <w:t xml:space="preserve">               </w:t>
      </w:r>
      <w:r>
        <w:rPr>
          <w:b/>
          <w:bCs/>
          <w:color w:val="FF0000"/>
          <w:sz w:val="36"/>
          <w:szCs w:val="36"/>
          <w:lang w:val="en-US" w:eastAsia="zh-CN"/>
        </w:rPr>
        <w:t>描写眼睛的词语（女）</w:t>
      </w:r>
    </w:p>
    <w:p>
      <w:pPr>
        <w:pStyle w:val="Normal"/>
        <w:rPr>
          <w:rFonts w:eastAsia="宋体"/>
          <w:b/>
          <w:b/>
          <w:bCs/>
          <w:color w:val="FF0000"/>
          <w:sz w:val="36"/>
          <w:szCs w:val="36"/>
          <w:lang w:val="en-US" w:eastAsia="zh-CN"/>
        </w:rPr>
      </w:pPr>
      <w:r>
        <w:rPr>
          <w:rFonts w:eastAsia="宋体"/>
          <w:b/>
          <w:bCs/>
          <w:color w:val="FF0000"/>
          <w:sz w:val="36"/>
          <w:szCs w:val="36"/>
          <w:lang w:val="en-US" w:eastAsia="zh-CN"/>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杏眼</w:t>
      </w:r>
      <w:r>
        <w:rPr>
          <w:rFonts w:cs="Calibri" w:eastAsia="Calibri"/>
          <w:b/>
          <w:bCs/>
          <w:color w:val="000000"/>
          <w:sz w:val="32"/>
          <w:szCs w:val="32"/>
        </w:rPr>
        <w:t xml:space="preserve"> </w:t>
      </w:r>
      <w:r>
        <w:rPr>
          <w:b/>
          <w:bCs/>
          <w:color w:val="000000"/>
          <w:sz w:val="32"/>
          <w:szCs w:val="32"/>
        </w:rPr>
        <w:t>秋波</w:t>
      </w:r>
      <w:r>
        <w:rPr>
          <w:rFonts w:cs="Calibri" w:eastAsia="Calibri"/>
          <w:b/>
          <w:bCs/>
          <w:color w:val="000000"/>
          <w:sz w:val="32"/>
          <w:szCs w:val="32"/>
        </w:rPr>
        <w:t xml:space="preserve"> </w:t>
      </w:r>
      <w:r>
        <w:rPr>
          <w:b/>
          <w:bCs/>
          <w:color w:val="000000"/>
          <w:sz w:val="32"/>
          <w:szCs w:val="32"/>
        </w:rPr>
        <w:t>凤眼</w:t>
      </w:r>
      <w:r>
        <w:rPr>
          <w:rFonts w:cs="Calibri" w:eastAsia="Calibri"/>
          <w:b/>
          <w:bCs/>
          <w:color w:val="000000"/>
          <w:sz w:val="32"/>
          <w:szCs w:val="32"/>
        </w:rPr>
        <w:t xml:space="preserve"> </w:t>
      </w:r>
      <w:r>
        <w:rPr>
          <w:b/>
          <w:bCs/>
          <w:color w:val="000000"/>
          <w:sz w:val="32"/>
          <w:szCs w:val="32"/>
        </w:rPr>
        <w:t>凤泪眼</w:t>
      </w:r>
      <w:r>
        <w:rPr>
          <w:rFonts w:cs="Calibri" w:eastAsia="Calibri"/>
          <w:b/>
          <w:bCs/>
          <w:color w:val="000000"/>
          <w:sz w:val="32"/>
          <w:szCs w:val="32"/>
        </w:rPr>
        <w:t xml:space="preserve"> </w:t>
      </w:r>
      <w:r>
        <w:rPr>
          <w:b/>
          <w:bCs/>
          <w:color w:val="000000"/>
          <w:sz w:val="32"/>
          <w:szCs w:val="32"/>
        </w:rPr>
        <w:t>丹凤眼</w:t>
      </w:r>
      <w:r>
        <w:rPr>
          <w:rFonts w:cs="Calibri" w:eastAsia="Calibri"/>
          <w:b/>
          <w:bCs/>
          <w:color w:val="000000"/>
          <w:sz w:val="32"/>
          <w:szCs w:val="32"/>
        </w:rPr>
        <w:t xml:space="preserve"> </w:t>
      </w:r>
      <w:r>
        <w:rPr>
          <w:b/>
          <w:bCs/>
          <w:color w:val="000000"/>
          <w:sz w:val="32"/>
          <w:szCs w:val="32"/>
        </w:rPr>
        <w:t>水灵灵的</w:t>
      </w:r>
      <w:r>
        <w:rPr>
          <w:rFonts w:cs="Calibri" w:eastAsia="Calibri"/>
          <w:b/>
          <w:bCs/>
          <w:color w:val="000000"/>
          <w:sz w:val="32"/>
          <w:szCs w:val="32"/>
        </w:rPr>
        <w:t xml:space="preserve"> </w:t>
      </w:r>
      <w:r>
        <w:rPr>
          <w:b/>
          <w:bCs/>
          <w:color w:val="000000"/>
          <w:sz w:val="32"/>
          <w:szCs w:val="32"/>
        </w:rPr>
        <w:t>美目流盼</w:t>
      </w:r>
      <w:r>
        <w:rPr>
          <w:rFonts w:cs="Calibri" w:eastAsia="Calibri"/>
          <w:b/>
          <w:bCs/>
          <w:color w:val="000000"/>
          <w:sz w:val="32"/>
          <w:szCs w:val="32"/>
        </w:rPr>
        <w:t xml:space="preserve"> </w:t>
      </w:r>
      <w:r>
        <w:rPr>
          <w:b/>
          <w:bCs/>
          <w:color w:val="000000"/>
          <w:sz w:val="32"/>
          <w:szCs w:val="32"/>
        </w:rPr>
        <w:t>眼波流盼</w:t>
      </w:r>
      <w:r>
        <w:rPr>
          <w:rFonts w:cs="Calibri" w:eastAsia="Calibri"/>
          <w:b/>
          <w:bCs/>
          <w:color w:val="000000"/>
          <w:sz w:val="32"/>
          <w:szCs w:val="32"/>
        </w:rPr>
        <w:t xml:space="preserve"> </w:t>
      </w:r>
      <w:r>
        <w:rPr>
          <w:b/>
          <w:bCs/>
          <w:color w:val="000000"/>
          <w:sz w:val="32"/>
          <w:szCs w:val="32"/>
        </w:rPr>
        <w:t>杏眼圆睁</w:t>
      </w:r>
      <w:r>
        <w:rPr>
          <w:rFonts w:cs="Calibri" w:eastAsia="Calibri"/>
          <w:b/>
          <w:bCs/>
          <w:color w:val="000000"/>
          <w:sz w:val="32"/>
          <w:szCs w:val="32"/>
        </w:rPr>
        <w:t xml:space="preserve"> </w:t>
      </w:r>
      <w:r>
        <w:rPr>
          <w:b/>
          <w:bCs/>
          <w:color w:val="000000"/>
          <w:sz w:val="32"/>
          <w:szCs w:val="32"/>
        </w:rPr>
        <w:t>剑目凤眼</w:t>
      </w:r>
      <w:r>
        <w:rPr>
          <w:rFonts w:cs="Calibri" w:eastAsia="Calibri"/>
          <w:b/>
          <w:bCs/>
          <w:color w:val="000000"/>
          <w:sz w:val="32"/>
          <w:szCs w:val="32"/>
        </w:rPr>
        <w:t xml:space="preserve"> </w:t>
      </w:r>
      <w:r>
        <w:rPr>
          <w:b/>
          <w:bCs/>
          <w:color w:val="000000"/>
          <w:sz w:val="32"/>
          <w:szCs w:val="32"/>
        </w:rPr>
        <w:t>柳眉杏眼</w:t>
      </w:r>
      <w:r>
        <w:rPr>
          <w:rFonts w:cs="Calibri" w:eastAsia="Calibri"/>
          <w:b/>
          <w:bCs/>
          <w:color w:val="000000"/>
          <w:sz w:val="32"/>
          <w:szCs w:val="32"/>
        </w:rPr>
        <w:t xml:space="preserve"> </w:t>
      </w:r>
      <w:r>
        <w:rPr>
          <w:b/>
          <w:bCs/>
          <w:color w:val="000000"/>
          <w:sz w:val="32"/>
          <w:szCs w:val="32"/>
        </w:rPr>
        <w:t>眼如秋水</w:t>
      </w:r>
      <w:r>
        <w:rPr>
          <w:rFonts w:cs="Calibri" w:eastAsia="Calibri"/>
          <w:b/>
          <w:bCs/>
          <w:color w:val="000000"/>
          <w:sz w:val="32"/>
          <w:szCs w:val="32"/>
        </w:rPr>
        <w:t xml:space="preserve"> </w:t>
      </w:r>
      <w:r>
        <w:rPr>
          <w:b/>
          <w:bCs/>
          <w:color w:val="000000"/>
          <w:sz w:val="32"/>
          <w:szCs w:val="32"/>
        </w:rPr>
        <w:t>含情脉脉</w:t>
      </w:r>
      <w:r>
        <w:rPr>
          <w:rFonts w:cs="Calibri" w:eastAsia="Calibri"/>
          <w:b/>
          <w:bCs/>
          <w:color w:val="000000"/>
          <w:sz w:val="32"/>
          <w:szCs w:val="32"/>
        </w:rPr>
        <w:t xml:space="preserve"> </w:t>
      </w:r>
      <w:r>
        <w:rPr>
          <w:b/>
          <w:bCs/>
          <w:color w:val="000000"/>
          <w:sz w:val="32"/>
          <w:szCs w:val="32"/>
        </w:rPr>
        <w:t>灵秀的</w:t>
      </w:r>
      <w:r>
        <w:rPr>
          <w:rFonts w:cs="Calibri" w:eastAsia="Calibri"/>
          <w:b/>
          <w:bCs/>
          <w:color w:val="000000"/>
          <w:sz w:val="32"/>
          <w:szCs w:val="32"/>
        </w:rPr>
        <w:t xml:space="preserve"> </w:t>
      </w:r>
      <w:r>
        <w:rPr>
          <w:b/>
          <w:bCs/>
          <w:color w:val="000000"/>
          <w:sz w:val="32"/>
          <w:szCs w:val="32"/>
        </w:rPr>
        <w:t>会说话的</w:t>
      </w:r>
      <w:r>
        <w:rPr>
          <w:rFonts w:cs="Calibri" w:eastAsia="Calibri"/>
          <w:b/>
          <w:bCs/>
          <w:color w:val="000000"/>
          <w:sz w:val="32"/>
          <w:szCs w:val="32"/>
        </w:rPr>
        <w:t xml:space="preserve"> </w:t>
      </w:r>
      <w:r>
        <w:rPr>
          <w:b/>
          <w:bCs/>
          <w:color w:val="000000"/>
          <w:sz w:val="32"/>
          <w:szCs w:val="32"/>
        </w:rPr>
        <w:t>横眉竖目</w:t>
      </w:r>
      <w:r>
        <w:rPr>
          <w:rFonts w:cs="Calibri" w:eastAsia="Calibri"/>
          <w:b/>
          <w:bCs/>
          <w:color w:val="000000"/>
          <w:sz w:val="32"/>
          <w:szCs w:val="32"/>
        </w:rPr>
        <w:t xml:space="preserve"> </w:t>
      </w:r>
      <w:r>
        <w:rPr>
          <w:b/>
          <w:bCs/>
          <w:color w:val="000000"/>
          <w:sz w:val="32"/>
          <w:szCs w:val="32"/>
        </w:rPr>
        <w:t>眼闪秋波</w:t>
      </w:r>
      <w:r>
        <w:rPr>
          <w:rFonts w:cs="Calibri" w:eastAsia="Calibri"/>
          <w:b/>
          <w:bCs/>
          <w:color w:val="000000"/>
          <w:sz w:val="32"/>
          <w:szCs w:val="32"/>
        </w:rPr>
        <w:t xml:space="preserve"> </w:t>
      </w:r>
      <w:r>
        <w:rPr>
          <w:b/>
          <w:bCs/>
          <w:color w:val="000000"/>
          <w:sz w:val="32"/>
          <w:szCs w:val="32"/>
        </w:rPr>
        <w:t>左顾右盼</w:t>
      </w:r>
      <w:r>
        <w:rPr>
          <w:rFonts w:cs="Calibri" w:eastAsia="Calibri"/>
          <w:b/>
          <w:bCs/>
          <w:color w:val="000000"/>
          <w:sz w:val="32"/>
          <w:szCs w:val="32"/>
        </w:rPr>
        <w:t xml:space="preserve"> </w:t>
      </w:r>
      <w:r>
        <w:rPr>
          <w:b/>
          <w:bCs/>
          <w:color w:val="000000"/>
          <w:sz w:val="32"/>
          <w:szCs w:val="32"/>
        </w:rPr>
        <w:t>顾盼撩人</w:t>
      </w:r>
      <w:r>
        <w:rPr>
          <w:rFonts w:cs="Calibri" w:eastAsia="Calibri"/>
          <w:b/>
          <w:bCs/>
          <w:color w:val="000000"/>
          <w:sz w:val="32"/>
          <w:szCs w:val="32"/>
        </w:rPr>
        <w:t xml:space="preserve"> </w:t>
      </w:r>
      <w:r>
        <w:rPr>
          <w:b/>
          <w:bCs/>
          <w:color w:val="000000"/>
          <w:sz w:val="32"/>
          <w:szCs w:val="32"/>
        </w:rPr>
        <w:t>羞涩的</w:t>
      </w:r>
      <w:r>
        <w:rPr>
          <w:rFonts w:cs="Calibri" w:eastAsia="Calibri"/>
          <w:b/>
          <w:bCs/>
          <w:color w:val="000000"/>
          <w:sz w:val="32"/>
          <w:szCs w:val="32"/>
        </w:rPr>
        <w:t xml:space="preserve"> </w:t>
      </w:r>
      <w:r>
        <w:rPr>
          <w:b/>
          <w:bCs/>
          <w:color w:val="000000"/>
          <w:sz w:val="32"/>
          <w:szCs w:val="32"/>
        </w:rPr>
        <w:t>明眸皓齿</w:t>
      </w:r>
      <w:r>
        <w:rPr>
          <w:rFonts w:cs="Calibri" w:eastAsia="Calibri"/>
          <w:b/>
          <w:bCs/>
          <w:color w:val="000000"/>
          <w:sz w:val="32"/>
          <w:szCs w:val="32"/>
        </w:rPr>
        <w:t xml:space="preserve"> </w:t>
      </w:r>
    </w:p>
    <w:p>
      <w:pPr>
        <w:pStyle w:val="Normal"/>
        <w:rPr>
          <w:b/>
          <w:b/>
          <w:bCs/>
          <w:color w:val="000000"/>
          <w:sz w:val="32"/>
          <w:szCs w:val="32"/>
        </w:rPr>
      </w:pPr>
      <w:r>
        <w:rPr>
          <w:b/>
          <w:bCs/>
          <w:color w:val="000000"/>
          <w:sz w:val="32"/>
          <w:szCs w:val="32"/>
        </w:rPr>
      </w:r>
    </w:p>
    <w:p>
      <w:pPr>
        <w:pStyle w:val="Normal"/>
        <w:rPr/>
      </w:pPr>
      <w:r>
        <w:rPr/>
      </w:r>
    </w:p>
    <w:p>
      <w:pPr>
        <w:pStyle w:val="Normal"/>
        <w:rPr/>
      </w:pPr>
      <w:r>
        <w:rPr/>
      </w:r>
    </w:p>
    <w:p>
      <w:pPr>
        <w:pStyle w:val="Normal"/>
        <w:rPr>
          <w:rFonts w:eastAsia="宋体"/>
          <w:b/>
          <w:b/>
          <w:bCs/>
          <w:color w:val="FF0000"/>
          <w:sz w:val="36"/>
          <w:szCs w:val="36"/>
          <w:lang w:val="en-US" w:eastAsia="zh-CN"/>
        </w:rPr>
      </w:pPr>
      <w:r>
        <w:rPr>
          <w:rFonts w:eastAsia="Calibri" w:cs="Calibri"/>
          <w:lang w:val="en-US" w:eastAsia="zh-CN"/>
        </w:rPr>
        <w:t xml:space="preserve">             </w:t>
      </w:r>
      <w:r>
        <w:rPr>
          <w:rFonts w:eastAsia="Calibri" w:cs="Calibri"/>
          <w:b/>
          <w:bCs/>
          <w:color w:val="FF0000"/>
          <w:sz w:val="36"/>
          <w:szCs w:val="36"/>
          <w:lang w:val="en-US" w:eastAsia="zh-CN"/>
        </w:rPr>
        <w:t xml:space="preserve">       </w:t>
      </w:r>
      <w:r>
        <w:rPr>
          <w:b/>
          <w:bCs/>
          <w:color w:val="FF0000"/>
          <w:sz w:val="36"/>
          <w:szCs w:val="36"/>
          <w:lang w:val="en-US" w:eastAsia="zh-CN"/>
        </w:rPr>
        <w:t>描写眼睛的语句（女）</w:t>
      </w:r>
    </w:p>
    <w:p>
      <w:pPr>
        <w:pStyle w:val="Normal"/>
        <w:rPr>
          <w:b/>
          <w:b/>
          <w:bCs/>
          <w:color w:val="000000"/>
          <w:sz w:val="32"/>
          <w:szCs w:val="32"/>
        </w:rPr>
      </w:pPr>
      <w:r>
        <w:rPr>
          <w:rFonts w:eastAsia="Calibri" w:cs="Calibri"/>
          <w:b/>
          <w:bCs/>
          <w:color w:val="000000"/>
          <w:sz w:val="32"/>
          <w:szCs w:val="32"/>
        </w:rPr>
        <w:t xml:space="preserve"> </w:t>
      </w:r>
      <w:r>
        <w:rPr>
          <w:b/>
          <w:bCs/>
          <w:color w:val="000000"/>
          <w:sz w:val="32"/>
          <w:szCs w:val="32"/>
        </w:rPr>
        <w:t>她眼睛并不顶大，可是灵活温柔，反衬得许多女人的大眼睛只像政治家讲的大话，大而无当。</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眼睛下两个黑袋，像圆壳行军热水瓶，想是储蓄着多情的热泪，嘴唇涂的浓胭脂给唾沫进了嘴，把黯黄崎岖的牙齿染道红痕，血淋淋的像侦探小说里谋杀案的线索。</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浅棕色脸庞垂着两根麻花辫，闪动一双大黑眼。</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近乎象牙色的双颊上，衬着两个漆黑得深不见底的大眼睛，挺直的鼻子下面，是淡水色的一抹嘴唇，削瘦的线条，像一件无懈可击的塑像那么的优美。</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翠翠在风日里长养着，把皮肤变得黑黑的，触目为青山绿水，一对眸子清明如水晶。</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倒茶的是个十五六岁的白脸长身头发黑亮亮的女孩子，腰身小，嘴唇小，眼目清明如两粒水晶球儿。</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双鸽子般的眼睛，伶俐到像要立刻和人说话。</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后来她也长得并不好看</w:t>
      </w:r>
      <w:r>
        <w:rPr>
          <w:b/>
          <w:bCs/>
          <w:color w:val="000000"/>
          <w:sz w:val="32"/>
          <w:szCs w:val="32"/>
        </w:rPr>
        <w:t>,</w:t>
      </w:r>
      <w:r>
        <w:rPr>
          <w:b/>
          <w:bCs/>
          <w:color w:val="000000"/>
          <w:sz w:val="32"/>
          <w:szCs w:val="32"/>
        </w:rPr>
        <w:t>不过是平常的瘦瘦的瓜子脸</w:t>
      </w:r>
      <w:r>
        <w:rPr>
          <w:b/>
          <w:bCs/>
          <w:color w:val="000000"/>
          <w:sz w:val="32"/>
          <w:szCs w:val="32"/>
        </w:rPr>
        <w:t>,</w:t>
      </w:r>
      <w:r>
        <w:rPr>
          <w:b/>
          <w:bCs/>
          <w:color w:val="000000"/>
          <w:sz w:val="32"/>
          <w:szCs w:val="32"/>
        </w:rPr>
        <w:t>黄脸皮</w:t>
      </w:r>
      <w:r>
        <w:rPr>
          <w:b/>
          <w:bCs/>
          <w:color w:val="000000"/>
          <w:sz w:val="32"/>
          <w:szCs w:val="32"/>
        </w:rPr>
        <w:t>;</w:t>
      </w:r>
      <w:r>
        <w:rPr>
          <w:b/>
          <w:bCs/>
          <w:color w:val="000000"/>
          <w:sz w:val="32"/>
          <w:szCs w:val="32"/>
        </w:rPr>
        <w:t>独有眼睛非常大</w:t>
      </w:r>
      <w:r>
        <w:rPr>
          <w:b/>
          <w:bCs/>
          <w:color w:val="000000"/>
          <w:sz w:val="32"/>
          <w:szCs w:val="32"/>
        </w:rPr>
        <w:t>,</w:t>
      </w:r>
      <w:r>
        <w:rPr>
          <w:b/>
          <w:bCs/>
          <w:color w:val="000000"/>
          <w:sz w:val="32"/>
          <w:szCs w:val="32"/>
        </w:rPr>
        <w:t>睫毛也很长</w:t>
      </w:r>
      <w:r>
        <w:rPr>
          <w:b/>
          <w:bCs/>
          <w:color w:val="000000"/>
          <w:sz w:val="32"/>
          <w:szCs w:val="32"/>
        </w:rPr>
        <w:t>,</w:t>
      </w:r>
      <w:r>
        <w:rPr>
          <w:b/>
          <w:bCs/>
          <w:color w:val="000000"/>
          <w:sz w:val="32"/>
          <w:szCs w:val="32"/>
        </w:rPr>
        <w:t>眼白又青得如夜的晴天</w:t>
      </w:r>
      <w:r>
        <w:rPr>
          <w:b/>
          <w:bCs/>
          <w:color w:val="000000"/>
          <w:sz w:val="32"/>
          <w:szCs w:val="32"/>
        </w:rPr>
        <w:t>,</w:t>
      </w:r>
      <w:r>
        <w:rPr>
          <w:b/>
          <w:bCs/>
          <w:color w:val="000000"/>
          <w:sz w:val="32"/>
          <w:szCs w:val="32"/>
        </w:rPr>
        <w:t>而且是北方的无风的晴天</w:t>
      </w:r>
      <w:r>
        <w:rPr>
          <w:b/>
          <w:bCs/>
          <w:color w:val="000000"/>
          <w:sz w:val="32"/>
          <w:szCs w:val="32"/>
        </w:rPr>
        <w:t>,</w:t>
      </w:r>
      <w:r>
        <w:rPr>
          <w:b/>
          <w:bCs/>
          <w:color w:val="000000"/>
          <w:sz w:val="32"/>
          <w:szCs w:val="32"/>
        </w:rPr>
        <w:t>这里的就没有那么明净了</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长而媚</w:t>
      </w:r>
      <w:r>
        <w:rPr>
          <w:b/>
          <w:bCs/>
          <w:color w:val="000000"/>
          <w:sz w:val="32"/>
          <w:szCs w:val="32"/>
        </w:rPr>
        <w:t>,</w:t>
      </w:r>
      <w:r>
        <w:rPr>
          <w:b/>
          <w:bCs/>
          <w:color w:val="000000"/>
          <w:sz w:val="32"/>
          <w:szCs w:val="32"/>
        </w:rPr>
        <w:t>双眼皮深痕</w:t>
      </w:r>
      <w:r>
        <w:rPr>
          <w:b/>
          <w:bCs/>
          <w:color w:val="000000"/>
          <w:sz w:val="32"/>
          <w:szCs w:val="32"/>
        </w:rPr>
        <w:t>,</w:t>
      </w:r>
      <w:r>
        <w:rPr>
          <w:b/>
          <w:bCs/>
          <w:color w:val="000000"/>
          <w:sz w:val="32"/>
          <w:szCs w:val="32"/>
        </w:rPr>
        <w:t>直扫入鬃角里去</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有一张丰腴的脸</w:t>
      </w:r>
      <w:r>
        <w:rPr>
          <w:b/>
          <w:bCs/>
          <w:color w:val="000000"/>
          <w:sz w:val="32"/>
          <w:szCs w:val="32"/>
        </w:rPr>
        <w:t>,</w:t>
      </w:r>
      <w:r>
        <w:rPr>
          <w:b/>
          <w:bCs/>
          <w:color w:val="000000"/>
          <w:sz w:val="32"/>
          <w:szCs w:val="32"/>
        </w:rPr>
        <w:t>白中透红的皮肤</w:t>
      </w:r>
      <w:r>
        <w:rPr>
          <w:b/>
          <w:bCs/>
          <w:color w:val="000000"/>
          <w:sz w:val="32"/>
          <w:szCs w:val="32"/>
        </w:rPr>
        <w:t>,</w:t>
      </w:r>
      <w:r>
        <w:rPr>
          <w:b/>
          <w:bCs/>
          <w:color w:val="000000"/>
          <w:sz w:val="32"/>
          <w:szCs w:val="32"/>
        </w:rPr>
        <w:t>略略高的鼻子</w:t>
      </w:r>
      <w:r>
        <w:rPr>
          <w:b/>
          <w:bCs/>
          <w:color w:val="000000"/>
          <w:sz w:val="32"/>
          <w:szCs w:val="32"/>
        </w:rPr>
        <w:t>,</w:t>
      </w:r>
      <w:r>
        <w:rPr>
          <w:b/>
          <w:bCs/>
          <w:color w:val="000000"/>
          <w:sz w:val="32"/>
          <w:szCs w:val="32"/>
        </w:rPr>
        <w:t>和一对星一般的明亮的眼睛</w:t>
      </w:r>
      <w:r>
        <w:rPr>
          <w:b/>
          <w:bCs/>
          <w:color w:val="000000"/>
          <w:sz w:val="32"/>
          <w:szCs w:val="32"/>
        </w:rPr>
        <w:t>,</w:t>
      </w:r>
      <w:r>
        <w:rPr>
          <w:b/>
          <w:bCs/>
          <w:color w:val="000000"/>
          <w:sz w:val="32"/>
          <w:szCs w:val="32"/>
        </w:rPr>
        <w:t>左眼角下嵌着一颗小小的黑痣</w:t>
      </w:r>
      <w:r>
        <w:rPr>
          <w:b/>
          <w:bCs/>
          <w:color w:val="000000"/>
          <w:sz w:val="32"/>
          <w:szCs w:val="32"/>
        </w:rPr>
        <w:t>,</w:t>
      </w:r>
      <w:r>
        <w:rPr>
          <w:b/>
          <w:bCs/>
          <w:color w:val="000000"/>
          <w:sz w:val="32"/>
          <w:szCs w:val="32"/>
        </w:rPr>
        <w:t>嘴边露着微笑</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床前背光站着个女人，长头发被舷窗灌进来的强烈海风吹得拂舞，扰乱了脸部的线条，一双近在咫尺的眼睛闪着晶体的莹光。</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这双眼睛突然之间获得了一种比坦普尔小姐的眼睛更为独特的美，它没有好看的色彩，没有长长的睫毛，没有用眉笔描过的眉毛，却那么意味深长，那么流动不息，那么光芒四射</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一双大眼睛，看人的时候，使人要惧怕起来；因为她的眼睛似乎能洞见一切的样于。身材不矮不高，一张团团的面使人一见就觉得她是一个忠厚的人。</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这姑娘长得很像她母亲，弯眉大眼，对眼看人，眼里有一种迷人的光芒，身子发育得丰满，脸像十五的月亮。</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惊喜地回过头，脸上充满光辉，一双水汪汪的大眼睛发光地盯着他的脸，好像得到了一个大喜讯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整齐的前刘海下面，在两道修眉和一根略略高的鼻子的中间，不高不低地嵌着一对大眼。这对眼睛非常明亮，不仅给她的笑脸添了光彩，而且她一走进来，连这个房间也显得明亮多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哆玲妲是带有犹太血液的英国人，一头鬈曲的米色头发，浓得不可收拾，高高地堆在头上；生着一个厚重的鼻子，小肥下巴向后缩着。微微凸出的浅蓝色大眼睛，只有笑起来的时候，眯紧了，有些妖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双绿色的眼睛生在一张甜美的脸上，却仍然是任性的，充满活力的，与她的装束仪表很不相同。</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柳霞的脸也正象她的性格一样，并不光艳照人，但端庄清秀，闪烁着一股使人明显感觉得到的温柔。她的脸色微黑，黑里透红，一张小嘴，透露出一股孩童般的天真。特别是她的眼睛，那么晶莹，那么深邃，总是那么奕奕有神。</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是个金发女郎，身材娇小丰满，雪白的皮肤，一双乌黑的大眼睛，要么瞪得大大的，要么乖乖地看着下面。</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像极了她的母亲，却比她母亲更美。那细腻而白皙的皮肤，和她母亲一样带着不正常的苍白。一对乌黑得像黑色潭水似的眼睛，深不可测。那长长的眼睫，弯弯的覆盖在眼睛上方的眉毛，和那薄薄的嘴唇，都具有那样动人的美，使我眩惑而迷惘。</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双细长的凤眼还是水波欲流的，充满了风情，嘴唇薄薄的两片，很配合那个尖下巴，就是鼻尖稍嫌厚实了一点，减了不少俏丽。</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美云真是出落得十二分动人可爱了，黑沉的眼睛，垂着的时候多，那一抹长睫毛轻轻的盖在苍白的颊上，看人时，眼睛里满是说不出来的话及无语的叹息。</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水里的月光正好泻入她的眼睛，黑黝黝的，闪光光的，十分动人怜爱。</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原来她有一双碧清圆大的眼睛，看起人来十分有力，现在眼瞳子很灰黯，上眼皮因为哭泣太多睡眠太少，所以总是浮肿的，加上眼珠子不大转动，就把原来的灵活精明的样子一起抹杀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那双怨时有雾、喜时有光、恨时有云、悲时没有泪，而只有泪影、怒时被盖在黑黑的睫毛里的眼睛，这时没有丝毫喜怒哀乐的表情，只有一股崇拜，毫无保留，丝毫不在乎对方是不是值得她崇拜的那种死心塌地的崇敬。</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露出一张干黄瘦削的脸，因为两颊没有肉，嘴巴就显得有点突出，加上嘴唇没有一点血色，像一张垂死人的脸，惟有她的眼睛一点没有改样子，眼珠清澈照人，看人时带几分凄楚哀怨，现在放在这张苍白的尖削的脸上，更叫人动心。</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则如冰雪天里，在结冰的河面上嵌着的两个黑球。</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一时紧紧的阖着，一时巨大的睁着，她那眼，原来象冬夜池潭里反映着的明星，现在吐露着青黄色的凶焰，眼珠象是烧红的炭火，映射出她灵魂最后的奋斗，她的原来朱红色的口唇，现在象是炉底的冷灰。</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太美了，我先前感受到的震撼只是她无边的魅力中的一小部分，只要这双眼睛在闪动，我就根本不可能把视线投向它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与往常不同的是，她面颊上泛出一层淡淡的红晕，那双忽而严肃正经、忽而漫不经心的灰色大眼睛里，闪耀着生气勃勃、亲切动人的光芒。</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这姑娘一双明亮的大眼睛，似两颗大大的黑葡萄，闪烁着欢乐的光。</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两只像沉在水潭之下的黑宝石一样的眸子，闪着凄楚的光。</w:t>
      </w:r>
    </w:p>
    <w:p>
      <w:pPr>
        <w:pStyle w:val="Normal"/>
        <w:rPr>
          <w:b/>
          <w:b/>
          <w:bCs/>
          <w:color w:val="000000"/>
          <w:sz w:val="32"/>
          <w:szCs w:val="32"/>
        </w:rPr>
      </w:pPr>
      <w:r>
        <w:rPr>
          <w:b/>
          <w:bCs/>
          <w:color w:val="000000"/>
          <w:sz w:val="32"/>
          <w:szCs w:val="32"/>
        </w:rPr>
        <w:t>红红的面颊，红红的嘴唇，那乌黑的大眼睛像支醉死人的歌。</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眼光纯净如秋水。声音低柔如清风</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白皙的面颊光滑得像缎子，眼珠深黑，迷蒙，浮着薄薄的雾气。</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坦率的、真挚的、热切的眸子</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睁得大大的，盈盈然如秋水，皎皎然如星辰，默默的、静静的、幽幽的瞅着他</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珠黑亮深黝，是两颗掉落在深潭里的黑宝石。</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对眼睛却朦胧得可爱，若有所思的，柔和的从路边每一样东西上悄悄的掠过</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长着一双紫葡萄般的眼睛，长长的睫毛高高翘起，一张红樱桃似的小嘴总是动着，不是吃着棒棒糖，便是啃着炸鸡腿。</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它那美丽的头颅微向后仰，一对乌溜溜的黑眼珠，带著股解事的、祈求的神情，</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乌黑的眸子，那样深，那样黑，又那样明亮，那样晶莹，里面还盛满了凄楚、哀切、与求助！</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对浸在泪水中的眸子，那样黑，那样亮，那样凄然，又那样无助，</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细长的眉毛下，闪动着一双水晶般明亮而又纯洁的大眼睛。</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惊骇得像核桃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雪白的臂儿，粲然的笑颊，澄深如水的双眸之中，流泛着温柔和爱　</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对面是一件白得玲珑的上衣，衣领上一个圆圆的绿玉的别针，映着那小小的欲笑的红唇，再上去，是一双黑大黑大的眼睛！凝眸时如同不起波澜的黑海，流动处如同空中飞走的黑星</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似乎又年轻了一点，一件浅蓝洒白花的长衣，很合式的裹住她瘦小的身躯，长眉修目，依然秀媚，只粉光掩不住她眼旁微微的皱纹，黑大的眼珠中，也不再流动着十年前活泼飞扬的光彩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脸上久久凝着感动的神情，金红的朝霞辉映着她黑亮的眸子，在那儿变成了一星喜悦的火花。</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溪水明澈莹晶的眼波</w:t>
      </w:r>
      <w:r>
        <w:rPr>
          <w:b/>
          <w:bCs/>
          <w:color w:val="000000"/>
          <w:sz w:val="32"/>
          <w:szCs w:val="32"/>
        </w:rPr>
        <w:t>,</w:t>
      </w:r>
      <w:r>
        <w:rPr>
          <w:b/>
          <w:bCs/>
          <w:color w:val="000000"/>
          <w:sz w:val="32"/>
          <w:szCs w:val="32"/>
        </w:rPr>
        <w:t>渐渐变成忧郁的蓝深色</w:t>
      </w:r>
      <w:r>
        <w:rPr>
          <w:b/>
          <w:bCs/>
          <w:color w:val="000000"/>
          <w:sz w:val="32"/>
          <w:szCs w:val="32"/>
        </w:rPr>
        <w:t>,</w:t>
      </w:r>
      <w:r>
        <w:rPr>
          <w:b/>
          <w:bCs/>
          <w:color w:val="000000"/>
          <w:sz w:val="32"/>
          <w:szCs w:val="32"/>
        </w:rPr>
        <w:t>时时凄咽着忧伤的调子</w:t>
      </w:r>
      <w:r>
        <w:rPr>
          <w:b/>
          <w:bCs/>
          <w:color w:val="000000"/>
          <w:sz w:val="32"/>
          <w:szCs w:val="32"/>
        </w:rPr>
        <w:t>,</w:t>
      </w:r>
      <w:r>
        <w:rPr>
          <w:b/>
          <w:bCs/>
          <w:color w:val="000000"/>
          <w:sz w:val="32"/>
          <w:szCs w:val="32"/>
        </w:rPr>
        <w:t>她是如何的沉闷</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双眸子就像两粒咖啡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发亮，像金刚钻。</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目光是一把钢锥，寒光刺人心脾。</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像两只绿色的大玻璃珠子。</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醒来了，在她的像朝霞娇美，粉红的脸上开放了她那对像矢车菊一样的眼睛。</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双眼睛，时而如同白昼睁得大大的，明亮</w:t>
      </w:r>
      <w:r>
        <w:rPr>
          <w:rFonts w:cs="Calibri" w:eastAsia="Calibri"/>
          <w:b/>
          <w:bCs/>
          <w:color w:val="000000"/>
          <w:sz w:val="32"/>
          <w:szCs w:val="32"/>
        </w:rPr>
        <w:t xml:space="preserve">          </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在她里面有那种混在玻璃制造品中的真金刚钻的光辉，这种光辉在他那美丽、真正得不可测的眼睛里闪烁出来。</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一双眼睛似乎呈娇嫩的矢车菊的蓝色，眼睛柔和温暖。</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小艳在妈妈的怀里已经快睡着了，闻见烧饼味，眼睛睁得溜溜圆，像两个白棋子转着两个黑棋子。</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一双黑大黑大的眼睛，凝眸时如同不起波澜的黑海，流动时如同空中飞走的流星。</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弯弯的眉毛下，嵌着一双聪明，有主意的大眼睛。</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小燕梳着两条又粗又黑的长辫子。每当她笑起来的时候，两只眼睛就眯成两个小月牙儿。由于刚才的奔跑和焦急，她圆圆的脸上渗出了汗珠儿，仿佛一个沾着露水的熟透了的苹果。她的两只眼睛，像宝石一样，亮晶晶的，闪耀着聪敏、慧巧而活泼的光芒，她秀长的睫毛，宛如湖边的密林，深邃、绚丽而又神秘莫测。她那乌黑的长发，既柔软又纤细，随着河风在脑后飘拂着。</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这少女的眼睛，如黑宝石般晶莹，如泉水般纯净，充满了新奇和幻想。</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两只眼睛，滴溜，滴溜，真像那大荷叶上的两颗水珠子。</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眼睛黑黑的，老是湿漉漉的，使那长长的睫毛，像是长在两池清水岸边的青草。</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有着一双像草丛里露珠一样晶莹的眼睛。</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双眼睛像秋日的天空一样明澈。</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对俊俏的大眼，像两颗水浸过的黑玛瑙，骨碌碌地转动着。</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眼睛大大的，一笑，亮亮的像两个月牙儿，又漂亮又迷人。</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眼睛极大，双层皮儿包着，一忽闪看人，两包清水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的柳叶眉细而长，一对明亮的大眼睛像能说话一样地闪射着快乐的光亮。</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一对眸子，黑白分明，黑如乌墨，白如玉石。</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对黑亮的眸子深邃透明，像两颗神秘的晨星。</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一双晶莹的眸子又亮又黑，露珠般闪烁。</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扬起长长的睫毛，眼珠像浸在水雾里的黑葡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说起话来，两个眼珠子一闪一闪的，宛如一对明亮而美丽的珍珠在闪耀。</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长得很美丽，晶莹的眼珠像黑夜里水中的星星。</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美丽的眼睛像莲叶上滚动着的水珠儿般活泼。</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一对春潭似的亮眼，闪着动人的光波。</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一双大眼睛像夏夜晴空中的星星那样晶莹，像秋天的小溪流那样清澈。</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那双黑葡萄似的眼睛，滴滴溜地不停地四下张望，充满着强烈的求知欲望。</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看起人来，两眼总是打闪似的快，眼光里充满了热情与聪敏。</w:t>
      </w:r>
    </w:p>
    <w:p>
      <w:pPr>
        <w:pStyle w:val="Normal"/>
        <w:rPr>
          <w:b/>
          <w:b/>
          <w:bCs/>
          <w:color w:val="000000"/>
          <w:sz w:val="32"/>
          <w:szCs w:val="32"/>
        </w:rPr>
      </w:pPr>
      <w:r>
        <w:rPr>
          <w:b/>
          <w:bCs/>
          <w:color w:val="000000"/>
          <w:sz w:val="32"/>
          <w:szCs w:val="32"/>
        </w:rPr>
      </w:r>
    </w:p>
    <w:p>
      <w:pPr>
        <w:pStyle w:val="Normal"/>
        <w:rPr>
          <w:b/>
          <w:b/>
          <w:bCs/>
          <w:color w:val="000000"/>
          <w:sz w:val="32"/>
          <w:szCs w:val="32"/>
          <w:lang w:val="en-US" w:eastAsia="zh-CN"/>
        </w:rPr>
      </w:pPr>
      <w:r>
        <w:rPr>
          <w:b/>
          <w:bCs/>
          <w:color w:val="000000"/>
          <w:sz w:val="32"/>
          <w:szCs w:val="32"/>
        </w:rPr>
        <w:t>她那两道溪流般明亮的目光还是那么亮，亮得胜过花朵上的露珠。</w:t>
      </w:r>
      <w:r>
        <w:rPr>
          <w:rFonts w:cs="Calibri" w:eastAsia="Calibri"/>
          <w:b/>
          <w:bCs/>
          <w:color w:val="000000"/>
          <w:sz w:val="32"/>
          <w:szCs w:val="32"/>
          <w:lang w:val="en-US" w:eastAsia="zh-CN"/>
        </w:rPr>
        <w:t xml:space="preserve"> </w:t>
      </w:r>
      <w:r>
        <w:rPr>
          <w:b/>
          <w:bCs/>
          <w:color w:val="000000"/>
          <w:sz w:val="32"/>
          <w:szCs w:val="32"/>
          <w:lang w:val="en-US" w:eastAsia="zh-CN"/>
        </w:rPr>
        <w:tab/>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戴着很厚很厚的镜子，看过去，她的眼睛只像一条线，并没有睁开来的模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眼睛开始发亮，罩上了一层晶莹的玻璃似的东西，睫毛接连地动了几下。</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睛也像还没有套上笼头的马的眼睛，热情冲动</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眼睛亮得像一汪透明的春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睛是蓝色的，像最深的湖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方方正正的脸上，两只眼睛似秋月</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睛无光无神，像个布娃娃</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双眸子里流动着清清的小溪</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双明亮的大眼睛，比蓝天清澈，比大海深邃</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长长的浓密的微微抖动着的长睫毛下，蕴藏着的那一对乌黑溜溜的东西能称之为眼睛吗</w:t>
      </w:r>
      <w:r>
        <w:rPr>
          <w:b/>
          <w:bCs/>
          <w:color w:val="000000"/>
          <w:sz w:val="32"/>
          <w:szCs w:val="32"/>
          <w:lang w:val="en-US" w:eastAsia="zh-CN"/>
        </w:rPr>
        <w:t>?</w:t>
      </w:r>
      <w:r>
        <w:rPr>
          <w:b/>
          <w:bCs/>
          <w:color w:val="000000"/>
          <w:sz w:val="32"/>
          <w:szCs w:val="32"/>
          <w:lang w:val="en-US" w:eastAsia="zh-CN"/>
        </w:rPr>
        <w:t>分别是两片灼人的火，两颗玲珑剔透、流光溢彩的水晶。</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晚雪那眼珠子，要多黑有多黑，要多亮有多亮，平常看着，就像两颗带露摘下的葡萄，呵呵一笑，更像葡萄浸了水</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的眼前的这位少女异常美丽，一双大眼睛像夏夜晴空中的星星那样晶莹，像秋天小溪的水那样清澈</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不多在同一时间内，他瞧见一个年轻的人儿，有金栗色的头发，体态匀称，非常秀丽，她走来恰好坐在他的对面，然而她一点也不使他喜欢。在他的仔细观察以后，他思忖着他从来没有看见过如此美丽的眼睛。但是这双眼睛透露出一种内心的可怕的冷酷。随后，于连又发现它们有抑郁厌倦的表情，它在考察别人，但是它们总记得应该威严可畏。</w:t>
      </w:r>
      <w:r>
        <w:rPr>
          <w:b/>
          <w:bCs/>
          <w:color w:val="000000"/>
          <w:sz w:val="32"/>
          <w:szCs w:val="32"/>
          <w:lang w:val="en-US" w:eastAsia="zh-CN"/>
        </w:rPr>
        <w:t>"</w:t>
      </w:r>
      <w:r>
        <w:rPr>
          <w:b/>
          <w:bCs/>
          <w:color w:val="000000"/>
          <w:sz w:val="32"/>
          <w:szCs w:val="32"/>
          <w:lang w:val="en-US" w:eastAsia="zh-CN"/>
        </w:rPr>
        <w:t>德</w:t>
      </w:r>
      <w:r>
        <w:rPr>
          <w:b/>
          <w:bCs/>
          <w:color w:val="000000"/>
          <w:sz w:val="32"/>
          <w:szCs w:val="32"/>
          <w:lang w:val="en-US" w:eastAsia="zh-CN"/>
        </w:rPr>
        <w:t>·</w:t>
      </w:r>
      <w:r>
        <w:rPr>
          <w:b/>
          <w:bCs/>
          <w:color w:val="000000"/>
          <w:sz w:val="32"/>
          <w:szCs w:val="32"/>
          <w:lang w:val="en-US" w:eastAsia="zh-CN"/>
        </w:rPr>
        <w:t>瑞那夫人也生得有一对美丽的眼睛</w:t>
      </w:r>
      <w:r>
        <w:rPr>
          <w:b/>
          <w:bCs/>
          <w:color w:val="000000"/>
          <w:sz w:val="32"/>
          <w:szCs w:val="32"/>
          <w:lang w:val="en-US" w:eastAsia="zh-CN"/>
        </w:rPr>
        <w:t>"</w:t>
      </w:r>
      <w:r>
        <w:rPr>
          <w:b/>
          <w:bCs/>
          <w:color w:val="000000"/>
          <w:sz w:val="32"/>
          <w:szCs w:val="32"/>
          <w:lang w:val="en-US" w:eastAsia="zh-CN"/>
        </w:rPr>
        <w:t>，他暗自想道。</w:t>
      </w:r>
      <w:r>
        <w:rPr>
          <w:b/>
          <w:bCs/>
          <w:color w:val="000000"/>
          <w:sz w:val="32"/>
          <w:szCs w:val="32"/>
          <w:lang w:val="en-US" w:eastAsia="zh-CN"/>
        </w:rPr>
        <w:t>"</w:t>
      </w:r>
      <w:r>
        <w:rPr>
          <w:b/>
          <w:bCs/>
          <w:color w:val="000000"/>
          <w:sz w:val="32"/>
          <w:szCs w:val="32"/>
          <w:lang w:val="en-US" w:eastAsia="zh-CN"/>
        </w:rPr>
        <w:t>有许多人称赞过她。但是那一对眼睛同这一对眼睛完全没有类似之处</w:t>
      </w:r>
      <w:r>
        <w:rPr>
          <w:b/>
          <w:bCs/>
          <w:color w:val="000000"/>
          <w:sz w:val="32"/>
          <w:szCs w:val="32"/>
          <w:lang w:val="en-US" w:eastAsia="zh-CN"/>
        </w:rPr>
        <w:t>"</w:t>
      </w:r>
      <w:r>
        <w:rPr>
          <w:b/>
          <w:bCs/>
          <w:color w:val="000000"/>
          <w:sz w:val="32"/>
          <w:szCs w:val="32"/>
          <w:lang w:val="en-US" w:eastAsia="zh-CN"/>
        </w:rPr>
        <w:t>。于连没有足够的经验来分辨出，玛特尔小姐棗他听见别人这样称呼她棗的眼睛里时时刻刻闪耀着的是一种机智的火花。至于德</w:t>
      </w:r>
      <w:r>
        <w:rPr>
          <w:b/>
          <w:bCs/>
          <w:color w:val="000000"/>
          <w:sz w:val="32"/>
          <w:szCs w:val="32"/>
          <w:lang w:val="en-US" w:eastAsia="zh-CN"/>
        </w:rPr>
        <w:t>·</w:t>
      </w:r>
      <w:r>
        <w:rPr>
          <w:b/>
          <w:bCs/>
          <w:color w:val="000000"/>
          <w:sz w:val="32"/>
          <w:szCs w:val="32"/>
          <w:lang w:val="en-US" w:eastAsia="zh-CN"/>
        </w:rPr>
        <w:t>瑞那夫人的眼睛，当它们激动的时候，却是热情的火花，或者当她听到人们叙述邪恶的故事，而引起它们正义的愤怒。在晚餐快完的时候，于连才寻找到一个适当的字眼，来表达德</w:t>
      </w:r>
      <w:r>
        <w:rPr>
          <w:b/>
          <w:bCs/>
          <w:color w:val="000000"/>
          <w:sz w:val="32"/>
          <w:szCs w:val="32"/>
          <w:lang w:val="en-US" w:eastAsia="zh-CN"/>
        </w:rPr>
        <w:t>·</w:t>
      </w:r>
      <w:r>
        <w:rPr>
          <w:b/>
          <w:bCs/>
          <w:color w:val="000000"/>
          <w:sz w:val="32"/>
          <w:szCs w:val="32"/>
          <w:lang w:val="en-US" w:eastAsia="zh-CN"/>
        </w:rPr>
        <w:t>拉</w:t>
      </w:r>
      <w:r>
        <w:rPr>
          <w:b/>
          <w:bCs/>
          <w:color w:val="000000"/>
          <w:sz w:val="32"/>
          <w:szCs w:val="32"/>
          <w:lang w:val="en-US" w:eastAsia="zh-CN"/>
        </w:rPr>
        <w:t>·</w:t>
      </w:r>
      <w:r>
        <w:rPr>
          <w:b/>
          <w:bCs/>
          <w:color w:val="000000"/>
          <w:sz w:val="32"/>
          <w:szCs w:val="32"/>
          <w:lang w:val="en-US" w:eastAsia="zh-CN"/>
        </w:rPr>
        <w:t>木尔小姐的眼睛的美的类型：</w:t>
      </w:r>
      <w:r>
        <w:rPr>
          <w:b/>
          <w:bCs/>
          <w:color w:val="000000"/>
          <w:sz w:val="32"/>
          <w:szCs w:val="32"/>
          <w:lang w:val="en-US" w:eastAsia="zh-CN"/>
        </w:rPr>
        <w:t>"</w:t>
      </w:r>
      <w:r>
        <w:rPr>
          <w:b/>
          <w:bCs/>
          <w:color w:val="000000"/>
          <w:sz w:val="32"/>
          <w:szCs w:val="32"/>
          <w:lang w:val="en-US" w:eastAsia="zh-CN"/>
        </w:rPr>
        <w:t>它们是闪烁的，</w:t>
      </w:r>
      <w:r>
        <w:rPr>
          <w:b/>
          <w:bCs/>
          <w:color w:val="000000"/>
          <w:sz w:val="32"/>
          <w:szCs w:val="32"/>
          <w:lang w:val="en-US" w:eastAsia="zh-CN"/>
        </w:rPr>
        <w:t>"</w:t>
      </w:r>
      <w:r>
        <w:rPr>
          <w:b/>
          <w:bCs/>
          <w:color w:val="000000"/>
          <w:sz w:val="32"/>
          <w:szCs w:val="32"/>
          <w:lang w:val="en-US" w:eastAsia="zh-CN"/>
        </w:rPr>
        <w:t>于连暗自想道。</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在那短促的一瞥中，渥伦斯奇己经注意到了有一股被压抑的生气在她脸上流露，在她那亮晶晶的眼睛和把她的朱唇弄弯曲了的轻微的笑容之间掠过。仿佛有一种过剩的生命力洋溢在她的全身心，违反她的意志，时而在她的眼睛的闪光里，时而在她的微笑中显现出来。她故意地竭力隐藏在她眼睛里的光辉，但它却违反她的意志在隐约可辨的微笑里闪烁着。</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王小玉方抬起头来，向台下一盼，那双眼睛，如秋水，如寒星，如宝珠，如白水银里养着两丸黑水银，左右一顾一看，连那坐在远远墙角子里的人，都觉得王小玉看见我了；那坐得近的，更不必说。就这一眼，满园子里便鸦雀无声，比皇帝出来还要静悄得多呢，连一根针掉在地下都听得见响！</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早晨他躺在床上，枕着枕头，在她旁边，看阳光射过她可爱的脸蛋的汗毛，睡帽带有齿形缀饰，遮住一半她的脸蛋。看的这样近，他觉得她的眼睛大了，特别是她醒过来，一连几次睁开眼睑的时候，阴影过来；眼睛是黑的，阳光过来，成了深蓝，仿佛具有层层叠叠的颜色，深处最浓，越近珐琅质表面越淡。他自己的视线消失在颜色最深的地方，他看见里面有一个小我，到肩膀为止，另外还有包头帕子和他的衬衫领口。</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表妹己长大成人了。她长得结实而又倩条，比我高半拳了。她穿一件浅绿底上稀稀描上几点阳雀花的袄子，胸脯满满实实的。她的脖子略显得有些长，但又十分自然，头发随意地剪得又短又斜。前额溜下了一丝细发，插开了两朵活跳跳的眉毛。她看起人来，两眼总是打闪似的快，眼光里充满了热情与聪敏。这是一朵一点也没有意识到去修饰自己的鲜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看上去己经不止政委说的那年纪，倒象个三十开外的中年妇人了。头发往上拢着，挽了个髻子，只是头发嫌短了点；当年</w:t>
      </w:r>
      <w:r>
        <w:rPr>
          <w:b/>
          <w:bCs/>
          <w:color w:val="000000"/>
          <w:sz w:val="32"/>
          <w:szCs w:val="32"/>
          <w:lang w:val="en-US" w:eastAsia="zh-CN"/>
        </w:rPr>
        <w:t>"</w:t>
      </w:r>
      <w:r>
        <w:rPr>
          <w:b/>
          <w:bCs/>
          <w:color w:val="000000"/>
          <w:sz w:val="32"/>
          <w:szCs w:val="32"/>
          <w:lang w:val="en-US" w:eastAsia="zh-CN"/>
        </w:rPr>
        <w:t>剪了头发当红军</w:t>
      </w:r>
      <w:r>
        <w:rPr>
          <w:b/>
          <w:bCs/>
          <w:color w:val="000000"/>
          <w:sz w:val="32"/>
          <w:szCs w:val="32"/>
          <w:lang w:val="en-US" w:eastAsia="zh-CN"/>
        </w:rPr>
        <w:t>"</w:t>
      </w:r>
      <w:r>
        <w:rPr>
          <w:b/>
          <w:bCs/>
          <w:color w:val="000000"/>
          <w:sz w:val="32"/>
          <w:szCs w:val="32"/>
          <w:lang w:val="en-US" w:eastAsia="zh-CN"/>
        </w:rPr>
        <w:t>的痕迹还多少可以看得出来。脸不怎么丰满，可是两只眼睛却忽悠有神，看去是那么和善、安详又机警。眼里潮润润的，也许是因为太激动了，不多一会儿就撩起衣角擦擦眼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何尝不知道自己的丹凤眼是美的。那双眼睛的确不大，细细的，长长的，眼榉微微的向鬓角挑去；眼珠虽不黑，但目光流盼时，深灰色的瞳仁里不时有一颗颗火星迸发，眼白却白得淡淡地泛出蓝色的闪光；单眼皮，睫毛并不长，但又密又黑，使眼睛围着云雾一般，朦朦胧胧的，显得深不可测，神秘、诱人。但她的眼睛真正的美是美在笑，不认论是浅笑，还是大笑，只要一笑，那双眼睛里就会有鲜花开放。那花儿鲜艳、娇媚、逗人喜爱，使她的脸面颊时甜蜜，俊俏，神采飞扬。即使她气恼、冷笑，那眼里依然隐约有花儿颤动古老的民歌《诗经》中描写过的</w:t>
      </w:r>
      <w:r>
        <w:rPr>
          <w:b/>
          <w:bCs/>
          <w:color w:val="000000"/>
          <w:sz w:val="32"/>
          <w:szCs w:val="32"/>
          <w:lang w:val="en-US" w:eastAsia="zh-CN"/>
        </w:rPr>
        <w:t>"</w:t>
      </w:r>
      <w:r>
        <w:rPr>
          <w:b/>
          <w:bCs/>
          <w:color w:val="000000"/>
          <w:sz w:val="32"/>
          <w:szCs w:val="32"/>
          <w:lang w:val="en-US" w:eastAsia="zh-CN"/>
        </w:rPr>
        <w:t>巧笑倩兮，美目盼兮。</w:t>
      </w:r>
      <w:r>
        <w:rPr>
          <w:b/>
          <w:bCs/>
          <w:color w:val="000000"/>
          <w:sz w:val="32"/>
          <w:szCs w:val="32"/>
          <w:lang w:val="en-US" w:eastAsia="zh-CN"/>
        </w:rPr>
        <w:t>"</w:t>
      </w:r>
      <w:r>
        <w:rPr>
          <w:b/>
          <w:bCs/>
          <w:color w:val="000000"/>
          <w:sz w:val="32"/>
          <w:szCs w:val="32"/>
          <w:lang w:val="en-US" w:eastAsia="zh-CN"/>
        </w:rPr>
        <w:t>大概赞美的就是这种眼睛吧。如今这眼睛也有讲头，据说叫花花眼，我奶奶就说过，女人要有这样一双迷人的眼睛，就能教再冰冷再强硬的男子汉低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其实春玲为人温和，极少同人吵架发脾气，而且富于感情，也不吝惜眼泪。孙若西却觉得她那墨黑的大眼睛里，使他猜测不透里面藏的究竟是温情的柔光，还是愤怒的刺芒。反正他看什么是什么。尤其她那两道细眉的尖端，随着眼睛变圆而扬起来，简直是两座冰峰，令孙若西感到心里发寒。这些倔强的东西，使孙若西生畏，又使他更加着迷，感到她是多末高傲，占有她是多末了不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西尔薇看见安乃德长得个子高高的，气色鲜朗，脸庞宽宽的，鼻子略短而且平扁，象小母牛似的巨额广颡，上面盖着一绺绺带金黄闪光的栗色头发，眉毛很浓，一双浅蓝色的秀长的眼睛稍稍鼓起，和眼眶形成平面，有时因为心血上冲，眼神显得强硬。</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倩儿的眼睛睁开，黑眼珠往上翻，两颊深深地陷进去，仿佛成了两个黑洞，嘴微微在动，急促地呼吸着。翠环柔声唤道：</w:t>
      </w:r>
      <w:r>
        <w:rPr>
          <w:b/>
          <w:bCs/>
          <w:color w:val="000000"/>
          <w:sz w:val="32"/>
          <w:szCs w:val="32"/>
          <w:lang w:val="en-US" w:eastAsia="zh-CN"/>
        </w:rPr>
        <w:t>"</w:t>
      </w:r>
      <w:r>
        <w:rPr>
          <w:b/>
          <w:bCs/>
          <w:color w:val="000000"/>
          <w:sz w:val="32"/>
          <w:szCs w:val="32"/>
          <w:lang w:val="en-US" w:eastAsia="zh-CN"/>
        </w:rPr>
        <w:t>倩儿。</w:t>
      </w:r>
      <w:r>
        <w:rPr>
          <w:b/>
          <w:bCs/>
          <w:color w:val="000000"/>
          <w:sz w:val="32"/>
          <w:szCs w:val="32"/>
          <w:lang w:val="en-US" w:eastAsia="zh-CN"/>
        </w:rPr>
        <w:t>"</w:t>
      </w:r>
      <w:r>
        <w:rPr>
          <w:b/>
          <w:bCs/>
          <w:color w:val="000000"/>
          <w:sz w:val="32"/>
          <w:szCs w:val="32"/>
          <w:lang w:val="en-US" w:eastAsia="zh-CN"/>
        </w:rPr>
        <w:t>病人似乎没有听见。翠环又悲痛地大声叫着。这次病人的黑眼珠往下移动了，她的眼睛略略动了一下，接着头也微微动了一下，她的嘴也动了一下，她的喉咙发出一个咳嗽似的声音。她似乎想说话，却又吐不出一个字来。</w:t>
      </w:r>
      <w:r>
        <w:rPr>
          <w:b/>
          <w:bCs/>
          <w:color w:val="000000"/>
          <w:sz w:val="32"/>
          <w:szCs w:val="32"/>
          <w:lang w:val="en-US" w:eastAsia="zh-CN"/>
        </w:rPr>
        <w:t>"</w:t>
      </w:r>
      <w:r>
        <w:rPr>
          <w:b/>
          <w:bCs/>
          <w:color w:val="000000"/>
          <w:sz w:val="32"/>
          <w:szCs w:val="32"/>
          <w:lang w:val="en-US" w:eastAsia="zh-CN"/>
        </w:rPr>
        <w:t>倩儿，大少爷来看你的病，你有什么话吗？</w:t>
      </w:r>
      <w:r>
        <w:rPr>
          <w:b/>
          <w:bCs/>
          <w:color w:val="000000"/>
          <w:sz w:val="32"/>
          <w:szCs w:val="32"/>
          <w:lang w:val="en-US" w:eastAsia="zh-CN"/>
        </w:rPr>
        <w:t>"</w:t>
      </w:r>
      <w:r>
        <w:rPr>
          <w:b/>
          <w:bCs/>
          <w:color w:val="000000"/>
          <w:sz w:val="32"/>
          <w:szCs w:val="32"/>
          <w:lang w:val="en-US" w:eastAsia="zh-CN"/>
        </w:rPr>
        <w:t>翠环俯下头大声说。倩儿转动一下眼珠。她似乎想用眼光找寻觉新或者别的人，她的脸上残留着的皮慢慢地搐动了下。她的眼珠又转向着翠环手里的灯光，慢慢地从她的眼角迸出两滴泪珠，它们就留在鼻梁的两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个不幸的冬夜把要饭的女人和她的孩子一起推倒在雪地里，一下子害了两个人。它杀死了母亲，弄瞎了孩子。白内障永远蒙住了这个女孩子的眼睛。她现在己经长成大人了。在她那张日光照不到的脸上，两只忧郁的搭拉下来的嘴角表示出她的痛苦。她的眼睛又大又亮，奇怪的是别人看起来是亮的，可是对她来说，却永远熄灭了。它们活象一对神秘的火炬，只能照亮外面；她自己没有光，却发射着光。她没有眼睛，可是她的眼睛却光芒四射。黑暗的这个俘虏却照亮了她置身其间的深闷环境</w:t>
      </w:r>
      <w:r>
        <w:rPr>
          <w:rFonts w:cs="Calibri" w:eastAsia="Calibri"/>
          <w:b/>
          <w:bCs/>
          <w:color w:val="000000"/>
          <w:sz w:val="32"/>
          <w:szCs w:val="32"/>
          <w:lang w:val="en-US" w:eastAsia="zh-CN"/>
        </w:rPr>
        <w:t xml:space="preserve"> </w:t>
      </w:r>
      <w:r>
        <w:rPr>
          <w:b/>
          <w:bCs/>
          <w:color w:val="000000"/>
          <w:sz w:val="32"/>
          <w:szCs w:val="32"/>
          <w:lang w:val="en-US" w:eastAsia="zh-CN"/>
        </w:rPr>
        <w:t>她从无法医治的黑暗深处，从我们叫做盲目的那道黑色的墙壁后面，射出了一道光明。她看不见身外的太阳，别人却看得见她身内的灵魂。在她看不见东西的眼光里有一种无法形容的上天的凝视。她是属于黑夜的，这种没有救药的黑暗和她溶合在一起，结果她却变成一颗星星。</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新娘呢？我趁机仔细打量了她一番，她的姿色，就近看来，竟在中等以上，尤其是眼睛，大而黑亮眼波闪闪溜溜，十分动人。这种水汪汪的眼睛，美是美，却总有邪气；鼻子不高雅，低塌的，两唇也贪婪地开张着；嘴很好，十分性感的唇，可异她的唇膏涂得太厚，就显得粗俗。身材呢？我的眼睛内行地对她周身前后溜一转，马上发现她不但没有用义乳，并且没有穿紧身内衣。在中国女孩中我还没有看见过一个比她的身材更丰满魅人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凭着社交界中人的眼力，瞥了一瞥这位妇人的风姿，渥伦斯奇就辨别出她是属于上流社会的。他道了声歉，就走进车厢去，但是感到他非得再看她一眼不可；这并不因为她非常美丽，也不是因为她全部姿态上所显露出来的端丽和温雅，而是因为在她走过他身边时她那迷人的脸上的表情带着几分特别的柔情蜜意。当他回过头来看的时候，她也掉过头来了。她那双在浓密的睫毛下面显得阴暗了的闪耀着的灰色眼睛亲切而注意地盯在他的脸上，好象她在辨认他一样，随后又立刻转向走过的人群，象是在寻找甚么人似的。在那短促的一瞥中，渥伦斯奇己经注意到了有一股被压抑的生气在她脸上流露，在她那亮晶晶的眼睛和把她的朱唇弄弯曲了的轻微的笑容之间掠过。仿佛有一种过剩的生命力洋溢在她的全身心，违反她的意志，时而在她的眼睛的闪光里，时而在她的微笑中显现出来。她故意地竭力隐藏在她眼睛里的光辉，但它却违反她的意志在隐约可辨的微笑里闪烁着。</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琴穿了一件淡青湖绉棉袄，下面系着一条青裙。她底脸上淡淡傅了一点粉，发鬓垂在两只耳边，把她底鹅蛋形的面庞，显得恰到好处。在两道修眉和一个略略高的鼻子底中间，不高不低地嵌着一对大眼。这一对眼睛非常明亮、非常深透，里面含着一种热烈的光，不仅给她底热烈、活泼的面庞添了光彩，而且她一旦走进房里，连这房间也似乎明亮起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兰表妹己长大成人了。她长得结实而又倩条，比我高半拳了。她穿一件浅绿底上稀稀描上几点阳雀花的袄子，胸脯满满实实的。她的脖子略显得有些长，但又十分自然，头发随意地剪得又短又斜。前额溜下了一丝细发，插开了两朵活跳跳的眉毛。她看起人来，两眼总是打闪似的快，眼光里充满了热情与聪敏。这是一朵一点也没有意识到去修饰自己的鲜</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抬起发热的脸，去看蔚蓝的天，去迎自由的风。我的眼里却装满一对大眼睛和两道细长眉。那对大眼睛里充满着爱情，春天的爱情，南方的爱情。</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们的眼睛又一次对望着，那对大眼睛，那两道细长眉。但是表情变化得很快，春天，秋天，轮流地交替，在这样短的时间里。</w:t>
      </w:r>
    </w:p>
    <w:p>
      <w:pPr>
        <w:pStyle w:val="Normal"/>
        <w:rPr>
          <w:b/>
          <w:b/>
          <w:bCs/>
          <w:color w:val="000000"/>
          <w:sz w:val="32"/>
          <w:szCs w:val="32"/>
          <w:lang w:val="en-US" w:eastAsia="zh-CN"/>
        </w:rPr>
      </w:pPr>
      <w:r>
        <w:rPr>
          <w:b/>
          <w:bCs/>
          <w:color w:val="000000"/>
          <w:sz w:val="32"/>
          <w:szCs w:val="32"/>
          <w:lang w:val="en-US" w:eastAsia="zh-CN"/>
        </w:rPr>
        <w:t>"</w:t>
      </w:r>
      <w:r>
        <w:rPr>
          <w:b/>
          <w:bCs/>
          <w:color w:val="000000"/>
          <w:sz w:val="32"/>
          <w:szCs w:val="32"/>
          <w:lang w:val="en-US" w:eastAsia="zh-CN"/>
        </w:rPr>
        <w:t>林，你还爱我吗，象从前那样？</w:t>
      </w:r>
      <w:r>
        <w:rPr>
          <w:b/>
          <w:bCs/>
          <w:color w:val="000000"/>
          <w:sz w:val="32"/>
          <w:szCs w:val="32"/>
          <w:lang w:val="en-US" w:eastAsia="zh-CN"/>
        </w:rPr>
        <w:t>"</w:t>
      </w:r>
      <w:r>
        <w:rPr>
          <w:b/>
          <w:bCs/>
          <w:color w:val="000000"/>
          <w:sz w:val="32"/>
          <w:szCs w:val="32"/>
          <w:lang w:val="en-US" w:eastAsia="zh-CN"/>
        </w:rPr>
        <w:t>她忽然问，声音象春夜吹的洞箫，阴云遮了眼睛，象是要落雨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读到这里，玛丽王爵小姐叹了一口气，向竖在她右首的镜子里看了一眼。镜子里反映出一个软弱的不优美的身形和削瘦的脸。她那永远含愁的眼睛，这时带有特别绝望的神情，看她镜子里的影子。</w:t>
      </w:r>
      <w:r>
        <w:rPr>
          <w:b/>
          <w:bCs/>
          <w:color w:val="000000"/>
          <w:sz w:val="32"/>
          <w:szCs w:val="32"/>
          <w:lang w:val="en-US" w:eastAsia="zh-CN"/>
        </w:rPr>
        <w:t>"</w:t>
      </w:r>
      <w:r>
        <w:rPr>
          <w:b/>
          <w:bCs/>
          <w:color w:val="000000"/>
          <w:sz w:val="32"/>
          <w:szCs w:val="32"/>
          <w:lang w:val="en-US" w:eastAsia="zh-CN"/>
        </w:rPr>
        <w:t>她奉承我呢</w:t>
      </w:r>
      <w:r>
        <w:rPr>
          <w:b/>
          <w:bCs/>
          <w:color w:val="000000"/>
          <w:sz w:val="32"/>
          <w:szCs w:val="32"/>
          <w:lang w:val="en-US" w:eastAsia="zh-CN"/>
        </w:rPr>
        <w:t>"</w:t>
      </w:r>
      <w:r>
        <w:rPr>
          <w:b/>
          <w:bCs/>
          <w:color w:val="000000"/>
          <w:sz w:val="32"/>
          <w:szCs w:val="32"/>
          <w:lang w:val="en-US" w:eastAsia="zh-CN"/>
        </w:rPr>
        <w:t>，王爵小姐想，转过头来往下读。但是朱丽叶并非奉承她的有朋友：王爵小姐的眼睛棗大，深，亮（仿佛有时从里边射出一道一道的暖光）棗是那么美，虽然她的脸不漂亮，这双眼睛却时常赋给她一种比美更强大的吸引力。不过王爵小姐从来未看见她自己的眼睛的美丽表情棗她不想到自己的时候这双眼睛所具的神情。正如所有的人一样，她一向镜子里看，她的脸就露出一种勉强的不自然的表情。</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白内障永远蒙住了这个女孩子的眼睛。她现在己经长成大人了。在她那张日光照不到的脸上，两只忧郁的搭拉下来的嘴角表示出她的痛苦。她的眼睛又大又亮，奇怪的是别人看起来是亮的，可是对她来说，却永远熄灭了。它们活象一对神秘的火炬，只能照亮外面；她自己没有光，却发射着光。她没有眼睛，可是她的眼睛却光芒四射。黑暗的这个俘虏却照亮了她置身其间的深闷环境。</w:t>
      </w:r>
      <w:r>
        <w:rPr>
          <w:rFonts w:cs="Calibri" w:eastAsia="Calibri"/>
          <w:b/>
          <w:bCs/>
          <w:color w:val="000000"/>
          <w:sz w:val="32"/>
          <w:szCs w:val="32"/>
          <w:lang w:val="en-US" w:eastAsia="zh-CN"/>
        </w:rPr>
        <w:t xml:space="preserve"> </w:t>
      </w:r>
      <w:r>
        <w:rPr>
          <w:b/>
          <w:bCs/>
          <w:color w:val="000000"/>
          <w:sz w:val="32"/>
          <w:szCs w:val="32"/>
          <w:lang w:val="en-US" w:eastAsia="zh-CN"/>
        </w:rPr>
        <w:t>她从无法医治的黑暗深处，从我们叫做盲目的那道黑色的墙壁后面，射出了一道光明。她看不见身外的太阳，别人却看得见她身内的灵魂。</w:t>
      </w:r>
    </w:p>
    <w:p>
      <w:pPr>
        <w:pStyle w:val="Normal"/>
        <w:rPr>
          <w:b/>
          <w:b/>
          <w:bCs/>
          <w:color w:val="000000"/>
          <w:sz w:val="32"/>
          <w:szCs w:val="32"/>
          <w:lang w:val="en-US" w:eastAsia="zh-CN"/>
        </w:rPr>
      </w:pPr>
      <w:r>
        <w:rPr>
          <w:b/>
          <w:bCs/>
          <w:color w:val="000000"/>
          <w:sz w:val="32"/>
          <w:szCs w:val="32"/>
          <w:lang w:val="en-US" w:eastAsia="zh-CN"/>
        </w:rPr>
        <w:t>在她看不见东西的眼光里有一种无法形容的上天的凝视。</w:t>
      </w:r>
    </w:p>
    <w:p>
      <w:pPr>
        <w:pStyle w:val="Normal"/>
        <w:rPr>
          <w:b/>
          <w:b/>
          <w:bCs/>
          <w:color w:val="000000"/>
          <w:sz w:val="32"/>
          <w:szCs w:val="32"/>
          <w:lang w:val="en-US" w:eastAsia="zh-CN"/>
        </w:rPr>
      </w:pPr>
      <w:r>
        <w:rPr>
          <w:b/>
          <w:bCs/>
          <w:color w:val="000000"/>
          <w:sz w:val="32"/>
          <w:szCs w:val="32"/>
          <w:lang w:val="en-US" w:eastAsia="zh-CN"/>
        </w:rPr>
        <w:t>她是属于黑夜的，这种没有救药的黑暗和她溶合在一起，结果她却变成一颗星星。</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表姐那消瘦的脸上，只有一双眼还很有神采，像一泓清溪蓄下的两汪深潭，蕴藏着内在的活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两条长长的有些往上挑起的眉毛下是一对机灵有神的明眸。</w:t>
      </w:r>
    </w:p>
    <w:p>
      <w:pPr>
        <w:pStyle w:val="Normal"/>
        <w:rPr>
          <w:b/>
          <w:b/>
          <w:bCs/>
          <w:color w:val="000000"/>
          <w:sz w:val="32"/>
          <w:szCs w:val="32"/>
          <w:lang w:val="en-US" w:eastAsia="zh-CN"/>
        </w:rPr>
      </w:pPr>
      <w:r>
        <w:rPr>
          <w:b/>
          <w:bCs/>
          <w:color w:val="000000"/>
          <w:sz w:val="32"/>
          <w:szCs w:val="32"/>
          <w:lang w:val="en-US" w:eastAsia="zh-CN"/>
        </w:rPr>
        <w:t>她那簇生着长长的箭似的睫毛的眼睑，描出美丽的洁白如雪的半圆形，覆盖在眼睛下面。</w:t>
      </w:r>
    </w:p>
    <w:p>
      <w:pPr>
        <w:pStyle w:val="Normal"/>
        <w:rPr>
          <w:b/>
          <w:b/>
          <w:bCs/>
          <w:color w:val="000000"/>
          <w:sz w:val="32"/>
          <w:szCs w:val="32"/>
          <w:lang w:val="en-US" w:eastAsia="zh-CN"/>
        </w:rPr>
      </w:pPr>
      <w:r>
        <w:rPr>
          <w:rFonts w:eastAsia="Calibri" w:cs="Calibri"/>
          <w:b/>
          <w:bCs/>
          <w:color w:val="000000"/>
          <w:sz w:val="32"/>
          <w:szCs w:val="32"/>
          <w:lang w:val="en-US" w:eastAsia="zh-CN"/>
        </w:rPr>
        <w:t xml:space="preserve"> </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睫毛完全盖下来了，接着，那睫毛就被水雾所湿透：再接着，有两颗大大的泪珠，就从那密密的睫毛中滚落了下来，沿着面颊，不受阻碍地一直涓落下去。</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双眼别提有多动人了，不是丹凤眼，比丹凤眼稍稍圆那么一丁点儿；也不是杏核眼，比杏核眼略略椭那么一点点儿，再看那眼白，细瓷没有它晶莹，蛋清没有它透明，牛奶没有它温柔，象牙没有它凝重。啊！这双醉人的眼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双深灰蓝色的眼睛，始终是神采奕奕的、什么也不放过的锐利的目光中，闪耀出同样的欲语还止的神情。两道眉毛给予她的眼睛一种特殊的美；它们并非弧形，不是像两根用手指揪紧的细线那样使眼睛显得更圆</w:t>
      </w:r>
      <w:r>
        <w:rPr>
          <w:b/>
          <w:bCs/>
          <w:color w:val="000000"/>
          <w:sz w:val="32"/>
          <w:szCs w:val="32"/>
          <w:lang w:val="en-US" w:eastAsia="zh-CN"/>
        </w:rPr>
        <w:t>--</w:t>
      </w:r>
      <w:r>
        <w:rPr>
          <w:b/>
          <w:bCs/>
          <w:color w:val="000000"/>
          <w:sz w:val="32"/>
          <w:szCs w:val="32"/>
          <w:lang w:val="en-US" w:eastAsia="zh-CN"/>
        </w:rPr>
        <w:t>不，这是两条涉褐色的、松软的、差不多是笔直的线条，而且很少有互相对称的时候，一道比另一道高出一点。因此在这道眉毛上面出现一条小小的皱纹，其中仿佛蕴涵着寓意，隐藏着思想。</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穆老师的眼睛双眼皮儿，乌黑的眼珠又圆又大，乍一看并没有什么特别，可是你仔细一瞧，穆老师的眼睛还会说话哪。</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留着一头学生式的发式，一双羞涩的大眼睛显得十分机灵。微翘的鼻子，伶俐的嘴巴和雪白的牙齿，惹人喜爱。她见我们看着她，闪了闪机灵的眼睛，就羞涩地垂下了眼帘。</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睛，又深黑，富有夜的神秘。眼波去而复来，来而复去的流动，有一部分受了厚眼皮和长眼毛的阻碍；她的下眼皮和英国一般妇女比起来厚得多。因为这样，所以她能随便出神儿沉思，却叫人家看不出来；如果说，她能不闭眼睛睡觉，恐怕也无人相信。你要是认定男女的灵魂，都是眼睛看得见的质素，那你就能想得出来，游苔莎的灵魂是火焰的颜色。她的灵魂里发出来的火花儿，表现在她双漆黑的瞳人儿里面，也给人同样的印象。</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双明媚的眼睛并不特别大，盖着长长的、微翘的睫毛；抬起来亮晶晶，低下静幽幽。</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两只眼睛是细眯着的，一流汗，就眯得更细……不过，透过那细眯的眼缝，闪射出来的却是机敏、聪慧而又幽默的目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双眼睛，如秋水，如寒星，如宝珠，如白水银里养着两丸黑水银，左右一顾一看，连那坐在远远墙角里的人，都觉得王小玉看见自己了，那坐得近的，更不必说。就这一眼，满园子里便鸦雀无声，比皇帝出来还要静悄得多呢，连一根针掉在地下都听得见响。</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在两道修眉和一个略高点的鼻子中间，不高不低地嵌着一双大眼睛。这对眼睛非常明亮，射出一种热烈的光，给她的热烈、活泼的脸添了光彩，当刀子一走进房里，连这个房间也显得明亮多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是怎样的一张脸啊！清瘦的面颊，浓密的密的眉睫，隐隐突出的皱纹，加之那双总是充满生机的眼睛</w:t>
      </w:r>
      <w:r>
        <w:rPr>
          <w:b/>
          <w:bCs/>
          <w:color w:val="000000"/>
          <w:sz w:val="32"/>
          <w:szCs w:val="32"/>
          <w:lang w:val="en-US" w:eastAsia="zh-CN"/>
        </w:rPr>
        <w:t>--</w:t>
      </w:r>
      <w:r>
        <w:rPr>
          <w:b/>
          <w:bCs/>
          <w:color w:val="000000"/>
          <w:sz w:val="32"/>
          <w:szCs w:val="32"/>
          <w:lang w:val="en-US" w:eastAsia="zh-CN"/>
        </w:rPr>
        <w:t>似两汪清泉淌遍周身每一个部位。</w:t>
      </w:r>
      <w:r>
        <w:rPr>
          <w:rFonts w:cs="Calibri" w:eastAsia="Calibri"/>
          <w:b/>
          <w:bCs/>
          <w:color w:val="000000"/>
          <w:sz w:val="32"/>
          <w:szCs w:val="32"/>
          <w:lang w:val="en-US" w:eastAsia="zh-CN"/>
        </w:rPr>
        <w:t xml:space="preserve"> </w:t>
      </w:r>
      <w:r>
        <w:rPr>
          <w:b/>
          <w:bCs/>
          <w:color w:val="000000"/>
          <w:sz w:val="32"/>
          <w:szCs w:val="32"/>
          <w:lang w:val="en-US" w:eastAsia="zh-CN"/>
        </w:rPr>
        <w:t>她的眼睛最好看，很深的双眼皮，一对很亮很黑的眼珠，眼珠转到眶中的任何部分都显得灵活俏媚。假若没有这一对眼睛，她虽长得匀称秀气，可就显不出她有什么特别引人注意的地方了。她看起人来，两眼总是打闪似的，眼光里充满了热情与聪敏。</w:t>
      </w:r>
    </w:p>
    <w:p>
      <w:pPr>
        <w:pStyle w:val="Normal"/>
        <w:rPr>
          <w:b/>
          <w:b/>
          <w:bCs/>
          <w:color w:val="000000"/>
          <w:sz w:val="32"/>
          <w:szCs w:val="32"/>
          <w:lang w:val="en-US" w:eastAsia="zh-CN"/>
        </w:rPr>
      </w:pPr>
      <w:r>
        <w:rPr>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我眼前的这位少女异常美丽，一双大眼睛像夏夜晴空中的星星那样晶莹，像秋天小溪流的水那样清澈。</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眼睛显得很黑，很亮，眼皮，稍稍有点浮肿，可是非常有生气，其中一只眼睛略微带点斜睨的眼神。</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你瞧，她又在笑了，笑得鼻翼在微微抖动，笑得脸像朵花儿似的，嗳，这张娃娃脸可真漂亮，在那圆圆的小脸上镶嵌着的一张红嘟嘟的小嘴总是向上翘着，好像总是笑眯眯的</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修长的眉毛下，闪动着一双水晶般明亮而又纯洁的大眼睛。</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那张圆脸上，一双大眼睛像两汪泉水，充满着天真与稚气，也饱含着淘气、顽皮。</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这闪闪发光的双眼，像两颗乌黑的宝石镶嵌在脸蛋。</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一双丹凤眼，眸子明亮而灵活，纯净如碧水，深邃地蓝天。</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那双眼睛如秋水，似明星，又仿佛白水银里滚动着两丸黑水银。</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脸上有一双带着稚气的，被长长的睫毛装饰起来的美丽的眼睛。</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一对明亮的眸子，像两颗星星，像两颗珍珠，像融在玉林甘露中的两片黑牡丹的花瓣。</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眼睛，像七日夜空中的星星，光彩熠熠。</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眼睛很亮，亮得像没有微尘的海水，亮得宁静，永远不斜视似的。</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这一对眼睛清澈又明亮，仿佛两汪清水。</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水晶晶的大眼睛，含露欲溢，闪烁出天真无邪的光来。</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那双眼睛是那样恬适，像夜空中的星星；又是那样地纯净，比山泉还清。</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眼睛，黑黑的，老是湿漉漉的，使那长长的睫毛，像是长在两池清水岸上的青草。</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眼睛，像天空一般的清澈，像海一般深沉，黎明和黄昏，光明和阴影，都在这里自由嬉戏。</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坐在台阶上，稚气的大眼睛闪烁着黑宝石一般的深的光泽，笔直的鼻梁显露出倔强的性格。</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阿姨的眼睛细细长长，像月牙儿一样。</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笑了，圆圆的脸庞就像一盆盛开的金葵花。</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眼睛几乎要合成一条缝了，口里微微地喘气，一手牢牢地把住门边，摩挲着老眼，目不转睛地凝望，好似在期待着什么。</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这少女圆形的脸蛋儿上长着一对乌亮乌亮的大眼睛，晶莹、透澈得如两潭秋水。</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又大又灵活的黑眼睛，像对铃当似的。</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那长长的睫毛笼罩下的一双大眼睛，像清澈见底的山泉似的。</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那双大眼睛清澈得像两潭碧波似的。</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一双细长的眼睛里有盈盈的两泓清水浮着。</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一双眼睛深藏在脸上肥厚的皱褶里，就像嵌在一团发面里的两小块煤炭。</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那双又小又圆的老鼠眼，在她那胖乎乎的大圆脸上一趴，要多难看有多难看。</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她的眼非常美丽，很深的双眼皮，一对很亮很黑的眼珠，眼珠转到眶中任何部分都显得灵动俏媚。</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rFonts w:eastAsia="宋体"/>
          <w:b/>
          <w:b/>
          <w:bCs/>
          <w:color w:val="000000"/>
          <w:sz w:val="32"/>
          <w:szCs w:val="32"/>
          <w:lang w:val="en-US" w:eastAsia="zh-CN"/>
        </w:rPr>
      </w:pPr>
      <w:r>
        <w:rPr>
          <w:b/>
          <w:bCs/>
          <w:color w:val="000000"/>
          <w:sz w:val="32"/>
          <w:szCs w:val="32"/>
          <w:lang w:val="en-US" w:eastAsia="zh-CN"/>
        </w:rPr>
        <w:t>姑娘那宝石般晶亮的眼珠，使他晕晕乎乎如陷入五里雾中。</w:t>
      </w:r>
    </w:p>
    <w:p>
      <w:pPr>
        <w:pStyle w:val="Normal"/>
        <w:rPr>
          <w:rFonts w:eastAsia="宋体"/>
          <w:b/>
          <w:b/>
          <w:bCs/>
          <w:color w:val="000000"/>
          <w:sz w:val="32"/>
          <w:szCs w:val="32"/>
          <w:lang w:val="en-US" w:eastAsia="zh-CN"/>
        </w:rPr>
      </w:pPr>
      <w:r>
        <w:rPr>
          <w:rFonts w:eastAsia="宋体"/>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听到这里，她吓得双手发颤，两只绿豆般的小眼珠直转动。</w:t>
      </w:r>
      <w:r>
        <w:rPr>
          <w:rFonts w:cs="Calibri" w:eastAsia="Calibri"/>
          <w:b/>
          <w:bCs/>
          <w:color w:val="000000"/>
          <w:sz w:val="32"/>
          <w:szCs w:val="32"/>
          <w:lang w:val="en-US" w:eastAsia="zh-CN"/>
        </w:rPr>
        <w:t xml:space="preserve"> </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的眼睛湛得有如夏日的晴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她那双明亮的眼睛似晶莹的玛瑙，笑起来成一钩弯弯的月儿，分外可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两边细长的睫毛下，闪动着一对深潭似的眼睛，天真烂漫，充满着孩子的稚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双昨剪水明如烛。</w:t>
      </w:r>
      <w:r>
        <w:rPr>
          <w:rFonts w:cs="Calibri" w:eastAsia="Calibri"/>
          <w:b/>
          <w:bCs/>
          <w:color w:val="000000"/>
          <w:sz w:val="32"/>
          <w:szCs w:val="32"/>
          <w:lang w:val="en-US" w:eastAsia="zh-CN"/>
        </w:rPr>
        <w:t xml:space="preserve">  </w:t>
      </w:r>
      <w:r>
        <w:rPr>
          <w:b/>
          <w:bCs/>
          <w:color w:val="000000"/>
          <w:sz w:val="32"/>
          <w:szCs w:val="32"/>
          <w:lang w:val="en-US" w:eastAsia="zh-CN"/>
        </w:rPr>
        <w:t>--(</w:t>
      </w:r>
      <w:r>
        <w:rPr>
          <w:b/>
          <w:bCs/>
          <w:color w:val="000000"/>
          <w:sz w:val="32"/>
          <w:szCs w:val="32"/>
          <w:lang w:val="en-US" w:eastAsia="zh-CN"/>
        </w:rPr>
        <w:t>宋</w:t>
      </w:r>
      <w:r>
        <w:rPr>
          <w:b/>
          <w:bCs/>
          <w:color w:val="000000"/>
          <w:sz w:val="32"/>
          <w:szCs w:val="32"/>
          <w:lang w:val="en-US" w:eastAsia="zh-CN"/>
        </w:rPr>
        <w:t>)</w:t>
      </w:r>
      <w:r>
        <w:rPr>
          <w:b/>
          <w:bCs/>
          <w:color w:val="000000"/>
          <w:sz w:val="32"/>
          <w:szCs w:val="32"/>
          <w:lang w:val="en-US" w:eastAsia="zh-CN"/>
        </w:rPr>
        <w:t>吕胜已《蝶恋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寸秋波，千斜明珠觉末多。</w:t>
      </w:r>
      <w:r>
        <w:rPr>
          <w:rFonts w:cs="Calibri" w:eastAsia="Calibri"/>
          <w:b/>
          <w:bCs/>
          <w:color w:val="000000"/>
          <w:sz w:val="32"/>
          <w:szCs w:val="32"/>
          <w:lang w:val="en-US" w:eastAsia="zh-CN"/>
        </w:rPr>
        <w:t xml:space="preserve">   </w:t>
      </w:r>
      <w:r>
        <w:rPr>
          <w:b/>
          <w:bCs/>
          <w:color w:val="000000"/>
          <w:sz w:val="32"/>
          <w:szCs w:val="32"/>
          <w:lang w:val="en-US" w:eastAsia="zh-CN"/>
        </w:rPr>
        <w:t>--(</w:t>
      </w:r>
      <w:r>
        <w:rPr>
          <w:b/>
          <w:bCs/>
          <w:color w:val="000000"/>
          <w:sz w:val="32"/>
          <w:szCs w:val="32"/>
          <w:lang w:val="en-US" w:eastAsia="zh-CN"/>
        </w:rPr>
        <w:t>朱</w:t>
      </w:r>
      <w:r>
        <w:rPr>
          <w:b/>
          <w:bCs/>
          <w:color w:val="000000"/>
          <w:sz w:val="32"/>
          <w:szCs w:val="32"/>
          <w:lang w:val="en-US" w:eastAsia="zh-CN"/>
        </w:rPr>
        <w:t>)</w:t>
      </w:r>
      <w:r>
        <w:rPr>
          <w:b/>
          <w:bCs/>
          <w:color w:val="000000"/>
          <w:sz w:val="32"/>
          <w:szCs w:val="32"/>
          <w:lang w:val="en-US" w:eastAsia="zh-CN"/>
        </w:rPr>
        <w:t>吴儿道《采桑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双瞳仁剪秋水。</w:t>
      </w:r>
      <w:r>
        <w:rPr>
          <w:rFonts w:cs="Calibri" w:eastAsia="Calibri"/>
          <w:b/>
          <w:bCs/>
          <w:color w:val="000000"/>
          <w:sz w:val="32"/>
          <w:szCs w:val="32"/>
          <w:lang w:val="en-US" w:eastAsia="zh-CN"/>
        </w:rPr>
        <w:t xml:space="preserve">  </w:t>
      </w:r>
      <w:r>
        <w:rPr>
          <w:b/>
          <w:bCs/>
          <w:color w:val="000000"/>
          <w:sz w:val="32"/>
          <w:szCs w:val="32"/>
          <w:lang w:val="en-US" w:eastAsia="zh-CN"/>
        </w:rPr>
        <w:t>--(</w:t>
      </w:r>
      <w:r>
        <w:rPr>
          <w:b/>
          <w:bCs/>
          <w:color w:val="000000"/>
          <w:sz w:val="32"/>
          <w:szCs w:val="32"/>
          <w:lang w:val="en-US" w:eastAsia="zh-CN"/>
        </w:rPr>
        <w:t>唐</w:t>
      </w:r>
      <w:r>
        <w:rPr>
          <w:b/>
          <w:bCs/>
          <w:color w:val="000000"/>
          <w:sz w:val="32"/>
          <w:szCs w:val="32"/>
          <w:lang w:val="en-US" w:eastAsia="zh-CN"/>
        </w:rPr>
        <w:t>)</w:t>
      </w:r>
      <w:r>
        <w:rPr>
          <w:b/>
          <w:bCs/>
          <w:color w:val="000000"/>
          <w:sz w:val="32"/>
          <w:szCs w:val="32"/>
          <w:lang w:val="en-US" w:eastAsia="zh-CN"/>
        </w:rPr>
        <w:t>李焚《唐儿歌》</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怨目明秋水，愁眉淡远峰。</w:t>
      </w:r>
      <w:r>
        <w:rPr>
          <w:b/>
          <w:bCs/>
          <w:color w:val="000000"/>
          <w:sz w:val="32"/>
          <w:szCs w:val="32"/>
          <w:lang w:val="en-US" w:eastAsia="zh-CN"/>
        </w:rPr>
        <w:t xml:space="preserve">-- </w:t>
      </w:r>
      <w:r>
        <w:rPr>
          <w:b/>
          <w:bCs/>
          <w:color w:val="000000"/>
          <w:sz w:val="32"/>
          <w:szCs w:val="32"/>
          <w:lang w:val="en-US" w:eastAsia="zh-CN"/>
        </w:rPr>
        <w:t>（唐）李商隐：《垂柳》</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眼似星初转，眉如月欲消。</w:t>
      </w:r>
      <w:r>
        <w:rPr>
          <w:b/>
          <w:bCs/>
          <w:color w:val="000000"/>
          <w:sz w:val="32"/>
          <w:szCs w:val="32"/>
          <w:lang w:val="en-US" w:eastAsia="zh-CN"/>
        </w:rPr>
        <w:t>--</w:t>
      </w:r>
      <w:r>
        <w:rPr>
          <w:b/>
          <w:bCs/>
          <w:color w:val="000000"/>
          <w:sz w:val="32"/>
          <w:szCs w:val="32"/>
          <w:lang w:val="en-US" w:eastAsia="zh-CN"/>
        </w:rPr>
        <w:t>《咏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1T14:2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