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1</w:t>
      </w:r>
      <w:r>
        <w:rPr>
          <w:rFonts w:ascii="楷体" w:hAnsi="楷体" w:cs="楷体" w:eastAsia="楷体"/>
          <w:b/>
          <w:bCs/>
          <w:sz w:val="40"/>
          <w:szCs w:val="40"/>
        </w:rPr>
        <w:t>她秀雅绝俗，自有一股轻灵之气，肌肤娇嫩、神态悠闲、美目流盼、桃腮带笑、含辞未吐、气若幽兰，说不尽的温柔可人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2</w:t>
      </w:r>
      <w:r>
        <w:rPr>
          <w:rFonts w:ascii="楷体" w:hAnsi="楷体" w:cs="楷体" w:eastAsia="楷体"/>
          <w:b/>
          <w:bCs/>
          <w:sz w:val="40"/>
          <w:szCs w:val="40"/>
        </w:rPr>
        <w:t>她肌肤胜雪，双目犹似一泓清水，顾盼之际，自有一番清雅高华的气质，让人为之所摄、自惭形秽、不敢亵渎。但那冷傲灵动中颇有勾魂摄魄之态，又让人不能不魂牵蒙绕。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3</w:t>
      </w:r>
      <w:r>
        <w:rPr>
          <w:rFonts w:ascii="楷体" w:hAnsi="楷体" w:cs="楷体" w:eastAsia="楷体"/>
          <w:b/>
          <w:bCs/>
          <w:sz w:val="40"/>
          <w:szCs w:val="40"/>
        </w:rPr>
        <w:t>她独倚长椅，火光映照之下，容色晶莹如玉，如新月生晕，如花树堆雪，环姿艳逸、仪静体闲、柔情绰态、媚于语言、娇柔婉转之际，美艳不可方物。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4</w:t>
      </w:r>
      <w:r>
        <w:rPr>
          <w:rFonts w:ascii="楷体" w:hAnsi="楷体" w:cs="楷体" w:eastAsia="楷体"/>
          <w:b/>
          <w:bCs/>
          <w:sz w:val="40"/>
          <w:szCs w:val="40"/>
        </w:rPr>
        <w:t>听她吐语如珠，声音又是柔和又是清脆，动听之极，向她细望了几眼，见她神态天真、娇憨顽皮、双颊晕红，年纪虽幼，却又容色清丽、气度高雅，当真比画里走下来的还要好看，竟会有如此明珠美玉般俊极无俦的人品。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>5</w:t>
      </w:r>
      <w:r>
        <w:rPr>
          <w:rFonts w:ascii="楷体" w:hAnsi="楷体" w:cs="楷体" w:eastAsia="楷体"/>
          <w:b/>
          <w:bCs/>
          <w:sz w:val="40"/>
          <w:szCs w:val="40"/>
        </w:rPr>
        <w:t>她脸朝花束、身形苗条，长发披于背心，用一根粉红色的丝带轻轻挽住，一袭白衣，鲜花一映更是粲然生光，只觉她身后似有烟霞轻拢，当真非尘世中人，待她转过身来，才见她方当韶龄，不过十八岁年纪，肌肤胜雪，娇美无匹，容色绝丽，不可逼视。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那女子容色绝美，欣长苗条，垂首燕尾形的发簪，优美的娇躯玉体，身着浅绿色的罗衣长褂，在烛光散射下熠熠生辉，弥漫着仙气，淡然自若，清逸脱俗，犹如不食烟火，天界下凡的美丽仙女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四女低垂臻首，俏脸微红，谁也不吱声，眼神含情脉脉，喜不自胜的样子，可爱至极。  </w:t>
      </w:r>
    </w:p>
    <w:p>
      <w:pPr>
        <w:pStyle w:val="Normal"/>
        <w:ind w:firstLine="80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</w:rPr>
        <w:t xml:space="preserve">兰芷慧心，容色绝美，有着像瀑布一样泻在肩头的发丝，蝴蝶式的发簪，映合着粉红色的衣裙，在烛光下泛着星光，像一位美丽的蝴蝶仙子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</w:rPr>
        <w:t>玲珑的曲线，呈现出少女独特的美，宛如一朵含苞的花蕾幽香绽放，由房里走了出来，端来酒壶为四人斟酒。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eastAsia="zh-CN"/>
        </w:rPr>
        <w:t>姚晴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1.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叫声才起，树林中白影晃动，闪出一名丫髻少女，生得肌肤胜雪，发如堆鸦，年未及笄，容貌已是极美，着一身白碾光绢珠绣金描挑线裙，束一条白玉镶翠彩凤文龙带，钗如天青而点碧，珥似流银而嵌珠，便是一双绣鞋，也是金缕银线，绕着五色牡丹，华贵难言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倏尔间，众人眼前一花，多了一名绝色女子，衣衫胜雪，广袖飞举，秀目澈似秋水，娇靥白如凝脂，通身若有淡淡光华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2.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那时候，说话少女的俏脸如一朵雪白牡丹，极清极妍，泪珠滚动，宛如花间朝露。直到此时此刻，陆渐仍能感觉得到泪珠的余温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3.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（丑奴儿）转眼一瞧，那摔杯女子正抬起头来，这一瞧，陆渐不禁骇然，却不为别的，只为那女子生得太丑，肤色黄肿，嘴角裂开，左眼眉毛也无，歪斜成一条细缝，不见眼白；右脸眉眼虽在，却生了一颗硕大脓疮，尚未愈合，抑且背脊佝偻，双膝弯曲，无法伸直，似乎患了软骨之症，总而言之，那模样叫人瞧上一眼，绝不想瞧第二眼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  <w:lang w:val="en-US" w:eastAsia="zh-CN"/>
        </w:rPr>
        <w:t>4.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借着天光，陆渐望向怀中佳人，数年不见，她已出落得越发秀美，有若盛放牡丹，不只美貌胜过当初，更添了几分倾倒众生的风韵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5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林木青青，苍烟蔼蔼，林烟深处，似有一个窈窕秀丽的影子，纵剑飞舞，绣衣如雪，身周寒烟淡淡，有如轻纱笼体，俄而回眸顾盼，浅浅笑容里透着无尽凄迷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6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那时候，说话少女的俏脸如一朵雪白牡丹，极清极妍，泪珠滚动，宛如花间朝露。直到此时此刻，陆渐仍能感觉得到泪珠的余温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7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那新人披大红盖头，霞裳绚美，一双白嫩纤手，盈盈握着半截红绸，步步生莲，仪态动人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8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姚晴抱膝坐在一块黑黝黝的礁石上，白衣如云，满头青丝也用白网巾包着，面对天长海阔，越发挺秀婀娜，素淡有神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宁凝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1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话音方落，门外火光乍闪，一位青衣少女左挟竹篮，右擎烛台，飘然而入。她容色秀丽清冷，双眼如墨玉深潭上寒烟笼罩，透着淡淡的迷茫之意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宁凝目视烛火，坐了一阵，忽地取出一块手绢，将桌面上的灰尘拭去，双手捧着脸颊，睡了起来。不一时，想是渐入梦乡，呼吸变得轻细匀长，烛光在黑暗中将她的半片面庞勾勒出来，轮廓竟是奇美，长长的睫毛也被烛光染了一层融融的金色，衣领微微后褪，露出半截修颈，莹白细腻，宛如牙雕玉琢，也被那橘黄色的灯光浸染，有着说不出的温柔韵致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3,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陆渐注视宁凝，她面庞秀美绝伦，映着火光，发出柔和恬淡的神采，缕缕青丝也被火光映照，仿佛镀了一层绚丽的金色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4,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苏闻香点点头，方要举步，宁凝忽叫道：“不成！”众人闻声望去，只见她双颊嫣红，比花还艳，目光迷蒙，只在陆渐左右飘忽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宁凝叫罢，亦觉失口，那抹嫣红浸染玉颈，益发显得肌肤嫩如脂玉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4,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仙碧见宁凝细语缠绵，妙目澄波，肌肤染了一抹霞色，越发清灵莹润，如珠如玉，不觉更加怜惜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施妙妙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陆渐回首望去，远处袅袅走来一位女郎，银绡缥缈，宫髻高挽，容貌娇美绝俗，乌黑细眉微微挑起，益显得清贵高华，英气逼人。她左手挽着一只竹篮，篮身上编了一只跳波鲤鱼，摇头摆尾，跃跃欲活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左首是施妙妙，姿容如玉，银衫煜煜，通身若有淡淡光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仙碧：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1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陆大海一惊转身，却见一名女郎，碧眼桃腮，雪肤绿发，竟是少有的西洋夷女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。陆渐却觉仙碧的身子滚烫起来，抬头望去，她雪白的双颊不知何时染了一层明丽的霞色，碧眼流光，灿若星斗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三人转眼望去，但见一个红衫绿发、肤若琼脂的美貌夷女撑着一叶扁舟，从湖面上悠悠飘来，见了三人，便停下竹篙，抬手掠了掠耳边鬓发，玉颊生晕，朱唇噙笑，眸子碧若湖水，凝注在虞照脸上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4,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虞照望去，只见草丛间，一簇无名红花开得正艳，经风一吹，如火焰跳脱。虞照采了花儿，递到仙碧手中，仙碧瞧了瞧，插在鬟间，破颜而笑。她肤色雪白，这一笑，宛如冰霜融解，雪莲怒放，与那朵红花相映，花色流荡，更添美艳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谷萍儿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一名黑衣女子坐在泉边，怀抱一只波斯猫，秀发高耸，挽成海螺形状，面笼一抹青纱，仅露双目，瞳子乌亮有神，流盼间媚态横生，勾魂夺魄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右首则是谷萍儿，早换了一身淡墨衣裙，巧笑温柔，媚态天然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商清影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说罢上前两步，来到光亮处，陆渐定睛细看，却见那妇人衣饰简净、温婉静美，年纪虽已不轻，面容却娟秀非凡，依稀透着昔日无双风韵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商清影却一扫素淡，身着盛妆，柳眉杏眼，肤白如玉，风韵楚楚，竟压过喜堂上下一众丫鬟贵妇，惹得堂下客人纷纷猜测，若是新娘子揭了盖头，这婆媳二人谁更美丽一些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白湘瑶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另一个却是美貌妇人，素衣裹体，妍丽妖娆，举手投足，无不流露媚态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温黛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金发美妇年纪已然不轻，风姿纵然不减年少，如雪肌肤上却已爬上如丝细纹，一双眸子湛蓝如湖，明亮沉静中，刻画着沧桑的痕迹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艾伊丝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一名韶龄女子从金轿之内袅袅迈出，她容貌极美，眉目深刻，宛如雕刻，秀发不束，任其凌乱，仿佛纯金细丝，长可委地，金色细眉斜飞入鬓，自然流露出勃勃英气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胭脂虎：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陆渐赶将上来，只见前方六个青衣庄丁围着一个体态丰满的浓妆妇人，那妇人容貌平常，颔下生一颗豆大黑痣，三角眼精光游移，透着浓浓戾气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织田市：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1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他身后的少年约摸十三四岁，个子瘦小，俊俏白皙，双颊至颈光洁如瓷，衣着却很拘谨，裤脚溅湿也不挽起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>2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  <w:t xml:space="preserve">，另一人年纪甚轻，宽大华丽的和服也掩不住苗条体态，雪白双颊泪痕未干，眉眼却是出奇的俊俏，不止倭人中绝无仅有，便是放之华夏，也是出色的美人。   </w:t>
      </w:r>
    </w:p>
    <w:p>
      <w:pPr>
        <w:pStyle w:val="Normal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5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