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词语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银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胡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柔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粗硬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卷曲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乌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花白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凌乱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整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缕缕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一字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八字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连鬓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络腮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山羊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翘胡子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撇须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五绺长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遮面长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一圈银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指胸白髯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胡子拉碴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浓密的黑胡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稀疏的龇须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短语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谁知道没有枪杆的人，胡子也不像样，又稀又软，挂在口角两旁，像新式标点里的逗号，既不能翘然而起，也不够飘然而袅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两道浓黑的眉毛，偏根根可以跟寿星的眉毛竟赛，仿佛他最初刮脸时不小心，把眉毛和胡子一股脑儿全剃下来了，慌忙安上去，胡子跟眉毛换了位置，嘴上的是眉毛，根本不会长，额上的是胡子，所以欣欣向荣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巧诺深黑的直短头发和刷子一般的小胡子使他在月光、火光及电视荧光的交错里显得有些怪异，他的眼白多于瞳仁，那么专心看电视的样子使我觉得他是一只有着发亮毛皮的野狼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个老头子，牙齿已脱，白须满腮，却如古罗马战士那么健壮，光着手脚蹲在河边那个大青石上讲生意来了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肥硬的身体，凸出的肚皮，老是背着的双手，和那微微仰起的下巴，高高翘着的仁丹胡子，以及胸前累累挂着的徽章——那天场中，这后两件是他所独有的——都显出他的身份和骄傲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面孔黄里带白，瘦的都教人担心，好象大病新愈的人，但是精神很好，没有一点颓唐的样子。头发约莫一寸长，显然好久没剪了，却一根一根精神抖擞的直竖着，胡须很打眼，好象浓墨写的隶体“一”字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一张并不虚肿的圆脸，沿边布满了荆棘似的短髭；鼻梁虽高，眼睛却不算大；毛发浓密，然而皮肤白净：处处给人一种矛盾的印象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大概有一个月光景没剃胡须了，嘴唇周围和下巴下黑丛丛的，这就减少了温和，增添了劲悍的意味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的脸颊都能感到他在呼吸。在苍茫的暮色中，他那张又白又瘦的脸显得越发苍白，那把黑胡子显得比煤烟还黑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胸前飘着浓密而花白的络腮胡须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最引人注意的是他那又多又密的花白胡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蓄着五绺银白色胡须，胡子不长，也并不太浓密，却修剪得体，颇有风度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下巴上翘着一小撮稀疏花白的山羊胡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没有胡须，嘴巴上只有一些短短的胡茬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上尉是个满面红光的矮胖子，肚子捆得很紧，火红色的胡子几乎齐根剪掉，有时候在某种光线之下，竟可以使人以为他的脸上擦过了磷质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长长的乱发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被毡毛弄乱了的说不清颜色的胡子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风吹日晒的老脸上皱纹纵横</w:t>
      </w:r>
      <w:r>
        <w:rPr>
          <w:b/>
          <w:bCs/>
          <w:color w:val="000000"/>
          <w:sz w:val="32"/>
          <w:szCs w:val="32"/>
          <w:lang w:val="en-US" w:eastAsia="zh-CN"/>
        </w:rPr>
        <w:t>,</w:t>
      </w:r>
      <w:r>
        <w:rPr>
          <w:b/>
          <w:bCs/>
          <w:color w:val="000000"/>
          <w:sz w:val="32"/>
          <w:szCs w:val="32"/>
          <w:lang w:val="en-US" w:eastAsia="zh-CN"/>
        </w:rPr>
        <w:t>亮着一双炯炯有神的森林中的眼睛</w:t>
      </w:r>
      <w:r>
        <w:rPr>
          <w:b/>
          <w:bCs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神甫身上披着平金缎子台毯一样的氅衣，长发齐肩，飘飘然和金黄的胡须连在一起，汗不停地淌，须发兜底一层层湿出来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胡须很打眼，好像浓墨写的隶体写的“一”字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两撇黑油油的胡子在嘴下面画成一条弧线，很像一个加官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我们团长，是一位美髯公，虽还不到五十岁的年纪，又黑又硬的胡须却拖挂到胸口，四方大脸，终年带着精神奕奕的风采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嘴底下的一簇绕腮胡，还是同十几年前一样，似乎是刚剃了三两天的样子，长得还有一二分厚，远看过去，他的下巴像一个倒挂在那里的黑漆小木鱼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浑身充满着力量，眼睛光芒四射，络腮胡子半个月没有剃又长得黑茬茬的了。人说胡子长是衰老的记号，可是他的胡子增加了他的英雄气概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此人年已五十开外，嘴上有十七八根稀稀朗朗的黄胡子，整天尖着手指，采着胡须，向两边拨弄着，弄成巧巧的八字形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长脸的下部分，生了一片毛胡子，本来长的像野草，因为剪除，所以不能下垂，却横横的蔓延发展成为一片了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不料没枪杆的人，胡子都生得不象样，又稀友软，挂在口角两边，像新式标点里的逗号，既不能翘然而起，也不够飘然而凫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白胡须在胸前飘动，像一缕缕的雪花在飞舞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向后一仰，山羊胡子一撅一撅的像个兔尾巴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汉一面听着，一面捋着像干老玉米须一样的胡子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胡子足有半尺长，就像那老榕树的根须，在风中飘动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黑苍苍的脸上长满了密匝匝的络腮胡子，像一丛被踩过的乱糟糟的茅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深陷的双颊上，长满了胡须，毛茸茸的，像个刺猬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人吃着甜甜的桃子，他下颌上的山羊胡子一抖一抖的。</w:t>
      </w:r>
      <w:r>
        <w:rPr>
          <w:b/>
          <w:bCs/>
          <w:color w:val="000000"/>
          <w:sz w:val="32"/>
          <w:szCs w:val="32"/>
          <w:lang w:val="en-US" w:eastAsia="zh-CN"/>
        </w:rPr>
        <w:tab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此人名叫黄龙飞，年己五十开外，嘴上有十七八根稀稀朗朗的黄胡子，整天尖着手指，捋着胡须，向两边拨弄着，弄成翘翘的八字形。看样子，顶神气的，很象个绅士。莫看此人其貌不扬，尖头细爪，獐眉鼠眼，活象黄鼠狼投的胎，可是在解放前，他是死蛙湖里地主黄一夫的近族，任大庄的首户，能言善辩，又是一把包揽诉讼的刀笔，自以为是个数一无二的乡绅老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在车夫身旁站着一位德国军官，灯光照得很清楚，他是高个子的青年，身材非常细长，头发常常金黄，上身紧紧裹在制服里，好象女子裹在束胸带里一样；歪戴着漆布遮檐的平顶军便帽，这就使他颇有点象英国旅馆里的侍役；嘴上两撇长长短短的胡子，长的几根笔直地无尽无休地向两旁伸着，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越来越稀，稀到尖上只剩了一根金</w:t>
      </w:r>
      <w:r>
        <w:rPr>
          <w:rFonts w:cs="Calibri" w:eastAsia="Calibri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  <w:lang w:val="en-US" w:eastAsia="zh-CN"/>
        </w:rPr>
        <w:t>黄色的长须，长到简直令人无法看出它到底有多长。这两撇胡子好象有分量，垂在嘴角，把脸蛋坠得往下搭拉着，嘴唇便成了两头向下的一道弧线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同指导员唱歌一样起劲的，是连长刮胡子。才三十出头，不过比指导员大二、三岁，却长满了兜腮胡子。这使得他在打扫个人卫生的时候，要比别人麻烦得多。一张伊朗刀片，别人能用两个月，在他这里不出两星期就得报废。特别是这几天，他刮得更上劲了。有时候甚至一天刮两次。整个脸的下半部分，刮得泛出青光，他还在沙拉沙拉下死命地刮、刮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面灰色灰白，显得比从前苍老了许多。一双小眼睛深深陷进眼窝里，鼻子在凹陷的两腮挺伸出来，看来又尖又大，他的嘴唇仿佛比过去更窄了。胡须也和头发一样，变成花白色。最近他己经不把胡须蓄成从太阳穴到面颊和中部的两绺，而是让它在下巴和颚骨下面蓬松地长成一片，一直长到脖颈上，一半掩藏在硬领和领巾后面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伯伯的嘴上长着两撇长长短短的胡子，长的几根笔直地、无休止地向两旁伸着，越来越稀。稀到尖上只剩一根金黄色的长须，长得几乎飘到了胸前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整洁的牙齿，细密密的的，发着釉光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微微翘起的下巴上，长着毛蓬蓬的胡子。像是用火燎过似的，又卷又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那剃得光光、轮廓鲜明的圆下巴看上去像是脚后跟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下巴上浓密的络腮胡子看来已有好久没刮了，活像一把用棕毛串成的板刷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下巴上的胡须又乱又长，就像用枯萎的苞米穗粘在上面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那人满脸是扎里扎煞的胡须，好像刀枪林立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满脸的络腮胡子，像无数根横七竖八的银针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老汉两颊和下颚的白须像刺猬的针刺似的突出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的胡子像钢针般扎煞在下巴和两腮上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嘴角上生着几根黄胡子碴儿，像经了霜的草儿似的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嘴边沿长着圈黑乎乎的胡子，远看像贴着块黑丝绒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只见他那齐刷刷的白胡碴儿，好像刚割过的韭菜一样，扎煞着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他胡子稀稀拉拉，像一把晒干的谷子根。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12T04:3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