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眉毛：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  <w:lang w:val="en-US" w:eastAsia="zh-CN"/>
        </w:rPr>
        <w:t>●</w:t>
      </w: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浓黑细长  浓重墨黑   粗长紧锁  剑眉  秀眉  眉宇  修长粗黑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  <w:lang w:val="en-US" w:eastAsia="zh-CN"/>
        </w:rPr>
        <w:t>●</w:t>
      </w: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金色眉、柳叶眉、卧蚕眉、扫帚眉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  <w:lang w:val="en-US" w:eastAsia="zh-CN"/>
        </w:rPr>
        <w:t>●</w:t>
      </w: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眉如新月  眉如春山  眉如卧蚕   眉清目秀愁眉不展  柳眉倒竖  慈眉善目  贼眉鼠眼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剑眉倒竖  青眉如黛  长眉似雪  两眉入鬓  双眉高挑  眉耸春山  柳眉淡描   浓眉如炭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眉同翠羽   细眉长睫  长眉拂面  修长美丽  又粗又浓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  <w:lang w:val="en-US" w:eastAsia="zh-CN"/>
        </w:rPr>
        <w:t xml:space="preserve">             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</w:rPr>
        <w:t xml:space="preserve">眉毛 眉月 眉目 眉宇 眉语 眉眼 眉梢 眉头 眉心 眉睫 愁眉 细眉 纤眉 浓眉 柳眉 须眉 剑眉 娥眉 横眉 粗眉 弯眉 眉棱 银眉 长眉 眼眉 寿眉 眉峰 重眉 黑眉 卧蚕眉 远山眉 扫帚眉 刷子眉 八字眉 烟眉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点染曲眉。螓首蛾眉。红粉青蛾。紫芝眉宇。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淡扫蛾眉。眉似新月。眉清目秀。粉白黛黑。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修眉联娟。扫眉才女。眉目传情。眉目如画。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朗目疏眉。柳眉如烟。粉白黛绿。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绀黛羞春华眉。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丽质仙娥生月殿。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婉转双蛾远山色。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懒起画蛾眉，花面相交映。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眉将柳而争绿，面共桃而竞红。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黛眉开娇横远岫，绿鬓淳浓染春烟。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眸球乌灵闪亮长眉连娟，微睇绵藐。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经珠不动凝两眉，铅华销尽见天真。 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 xml:space="preserve">             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那男孩子的母亲已有三十开外，穿件半旧的黑纱旗袍，满面劳碌困倦，加上天生的倒挂眉毛，愈觉愁苦可怜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那出于雕刻名手似的鼻子，那开朗而弯弯有致的双眉，那钩勒得十分工致动人的嘴唇，那隐藏在黑绉纱皮袄底下而依然明显的，圆浑而毫不滞钝的肩头的曲线，觉得都很可爱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这两道眉毛，粗浓得像荆棘一般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两条愁云紧锁的灰白的眉毛，紧蹙在眼睛上面，像山岭上灌木丛顶的寒霜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石岸般突出的眉弓，饿虎深藏的双眼，这一切无疑就是力量的化身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这是雪峰似的高耸的双眉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两道淡淡的卧蚕眉像愁云一般紧锁着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那眉毛弯得像弓，细得像线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那两道眉毛，很规则地往下弯着，像是圆规画出的两道弧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眉毛粗得像把刷子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眼睛上面是弓形的、纯净得像画上去的眉毛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弯曲的眉毛仿佛一道蛇形的沟横贯在苍白的脑门上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佣人反问道，吃惊地扬起又浓又密，连成一线的眉毛，那眉毛仿佛是从嘴上刮下来的胡子，唯恐糟踏掉，贴在前额上似的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可是，这些话却不合塔拉斯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  <w:t>·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布尔巴的意，他把两条愁云深锁的灰白眉毛更加紧蹙在眼睛上面，这两条眉毛象繁生的高耸的山岭上的灌木丛，山顶上盖满了针一般的北国寒霜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这两条弯弯的细眉，就像是画笔画出来的。一说话，眉尖稍稍挑起，仿佛就要飞起来似的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  <w:t xml:space="preserve">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他的眉头忽然一拧，眼珠子直打转转，神色显得非常惊奇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果园里，摘果子的叔叔阿姨们的眉毛都笑成了一弯新月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忽然，“马尾辫”的目光触到了什么，又赶紧避开，满脸的神色惆怅。茫然中，她果断地向同伴吐出两个字：“降旗！”“什么？”女伴瞪大双眼，嬉笑劲儿全没厂。“你苦头还没吃够吗？”一双责怪却带着关切的眼，直盯着“马尾辫”，盯得她浑身不是滋味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eastAsia="zh-CN"/>
        </w:rPr>
        <w:t>两笔像被墨抹过的扫帚眉，几乎连生在一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4:03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