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FFFF"/>
          <w:sz w:val="40"/>
          <w:szCs w:val="40"/>
          <w:shd w:fill="D9D9D9" w:val="clear"/>
          <w:lang w:val="en-US" w:eastAsia="zh-CN"/>
        </w:rPr>
        <w:t xml:space="preserve">         </w:t>
      </w: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FF0000"/>
          <w:sz w:val="40"/>
          <w:szCs w:val="40"/>
          <w:shd w:fill="D9D9D9" w:val="clear"/>
          <w:lang w:val="en-US" w:eastAsia="zh-CN"/>
        </w:rPr>
        <w:t xml:space="preserve">眼睛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凤眼  媚眼  杏眼  斜眼  美目  俊目  秀目  朗目  星眸  失望  慈祥  敏锐  呆滞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凝视  眺望  慧眼  秋波  明亮  温柔  赞许狡诈  专注  深邃  浑浊  关切  坚定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肿泡眼  老花眼  金鱼眼  蛤蟆眼  细眯眼眯缝眼  斜视眼  斗鸡眼  青光眼  杏儿眼  三角眼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丹凤眼  水汪汪  圆溜溜  滴溜溜  古碌碌  直勾勾  </w:t>
      </w:r>
    </w:p>
    <w:p>
      <w:pPr>
        <w:pStyle w:val="Normal"/>
        <w:spacing w:lineRule="auto" w:line="600"/>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双目似箭  双目传神  两眼如灯  两眼发呆两眼放光  睛若秋波  眼若流星  眸清似水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凤眼流盼  碧眼盈波  眼睛贼亮  眼花缭乱  侧目而视  顾盼生神  睡眼惺忪   贼眉鼠眼  </w:t>
      </w:r>
    </w:p>
    <w:p>
      <w:pPr>
        <w:pStyle w:val="Normal"/>
        <w:spacing w:lineRule="auto" w:line="600"/>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浓眉大眼  柳眉杏眼   龙眉凤眼   慈眉笑眼横眉冷眼  金刚怒目  獐头鼠目  老眼昏花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慈眉秀目   秀目黛眉   眉蔬目朗   明眸秀眉火眼金睛   黑亮亮的  水晶晶的  水灵灵的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水汪汪的  圆溜溜的  滴溜溜的  乌溜溜的  盈盈秋水  清澈明亮  乌黑有神  深沉睿智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深不可测  深邃犀利   目光深邃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眼球 睡眼 眼睑 瞳孔 牛眼 怒目 眼角 慧眼 肉眼 瞳仁 鱼眼 鼠目 眼窝 眼色 眼睛 猫眼 蛇眼 目光 眼帘 眼梢 眸子 花眼 醉眼 眼底 眼眶 眼泡 贼眼 火眼 眼珠 斜眼 沙眼 眼泪 白眼 蓝眼 鹰目 盲眼 凝眸 泪眼 眼力 大眼 瞎眼 眼黑 眼光 红眼 黑眼 小眼 对眼 笑眼 眼神 眼圈 褐眼 眼界 眼波 冷眼 傻眼 瞪眼 三角眼 斜白眼 水泡眼 双眼皮 肿泡眼 细眯眼 单眼皮 蛤蟆眼 对子眼 眯着眼 眼眶子 大眼睛 黑眼珠 白眼珠 觑着眼 黑眼圈 近视眼 远视眼 上眼皮 下眼皮 吊眼梢 耗子眼 疤瘌眼 老花眼 金鱼眼 眯缝眼 二五眼 千里眼 势利眼 半闭着眼 眼射怒火 两眼发楞 两眼混沌 睡眼惺忪 两眼无神 醉眼朦胧 睡眼迷离 贼眉鼠眼 斜愣着眼 乜斜着眼 细眉小眼 眼神黯然 垂着眼皮 土眉土眼 火眼金睛 眼花缭乱 老眼昏花 高鼻蓝眼 金发碧眼 泪眼模糊 头晕眼花 挤眉弄眼 横眉怒目 长眉细眼 怒目圆睁 怒目而视 眼大无神 侧目而视 两眼发呆 眼射欲火 瞠目结舌 眼滞无神 泪眼通红 目光明亮 眼眯成线 鹰鼻鹞眼 眼冒金星 目光灼灼 眉目传情 目光深沉 目光如豆 目不交睫 慈眉秀目 目光锐利 目光严厉 目空一切 眉清目秀 目光如炬  目光散乱 目眦尽裂 目光清澈 目光温和 目瞪口呆 炯炯有神 目光熠熠 目光逼人 目不暇接 黯然无神 目光犀利 目光和蔼 目不转睛 目光暗淡 目光闪烁  目光呆滞 目光如电 目光迟钝 目光冷酷 目光专注 獐头鼠目 目光灼人 目光坚定 炯炯发光 目光敏锐 目光轻蔑 秀眉俊目 目光四射 目光惊恐 目光慈祥 目光混沌  骨碌碌的 深情的 疑问的 专注的 挑战的 严峻的 梦幻般的 信任的 调皮的 思忖的 会笑的 热烈的  忽闪的 凌厉的 机灵的 试探的 火辣辣的 期待的 狡黠的 机警的 迷离的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暗送秋波。清眸流盼。含情凝睇。明眸皓齿。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眸含秋水。双目澄澈。双瞳剪水。雾里看花。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星眸微嗔。杏眼明仁。月眉星眼。明眸善睐。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临去秋波那一转。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粉腮红润，秀眸惺忪。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回眸一笑，百媚丛生。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千朝回盼，万载流芳。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水中望月，云边探竹。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顾盼生辉，撩人心怀。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本来苍白的脸色现在红得像生牛肉，两眼里新织满红丝，肚子肥凸得像青蛙在鼓气。</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也难怪，我既不高又不帅，鼻子上骑著一支高度近视的眼镜，使我的眼睛看起来眯成一条线。</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先是一双眼睛，像刚被弹进洞的黑芯玻璃球滴溜溜转个不停，一旦立定眸子中央顷刻出现针尖大小的亮点，仔细看发现那是两只活灵活现微缩的日光灯管。</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回复原状时，在粉红披纱里面耀着两颗明亮的星，渐渐扩大，渐渐扩大，他仿佛完全被摄了进去。——啊，神秘的灵妙的黑眼瞳！</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是双奇异的眼睛，竟仿佛是碧绿色的，仿佛春风吹动的柳枝，温柔而灵活，又仿佛夏日阳光下的海水，充满了令人愉快的活力。</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孩子长得又白又胖，脸蛋园园的，小嘴园园的，一对大大的眼珠，更是水灵灵、滴溜溜园</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有着一双锐敏的黑眼睛，活像只母野鸭，脖子也有那么点儿细细弯弯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脸上的皮肤红红的，看上去有点热，小眼睛很亮，冷霜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是一张奇异的脸；瘦削、苍白、凝肃。一对大大的眼睛是唯一能代表生命的地方，乌黑的眼珠空洞迷惘，定定的停在我的脸上</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双眼睛凶光闪闪，竟充满了怨毒，好像一只刚赖抱的小母鸡准备和偷她鸡蛋的人拼了命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只既忧伤又深邃的灰色大眼睛。两只既忧伤又深邃的灰色大眼睛。</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明亮的大眼睛比蓝天更清，比大海更深。</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石岸般突出的眉弓，饿虎深藏的双眼，这一切无疑就是力量的化身。</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对眼睛那样清亮，那样坦率，那样说尽了千言万语……</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双眼睛在半垂的睫毛下闪出磷火一样的光芒，——如果可以这样形容的话。 这种光芒不是内心热烈或者想象丰富的反映，这是类乎纯钢的闪光：耀眼，但是冰冷。他的瞥视短促而尖锐，蛮横地打量着对方，给人留下不愉快的印象，要不是他的神气那样冷静，就会显得更加傲慢无礼</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大妈神色沮丧，两眼像水里泡胀了的红枣。</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六个人，刚好有一打亮而圆的紫葡萄眼珠儿，想想看，该有多可爱——十二颗滴溜溜的葡萄珠子围着餐桌、转动着、闪耀着，真是一宗可观的财富啊！</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眼睛里什么表情也没有，像水汕花碟子里的黑石子，上面汪着水，无论怎么看也都是淡淡的，冷冷的，拒人千里之外。</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弯弯的眉毛整齐了，圆圆的眼睛清朗了，鱼牙似的眼白，一闪一闪的亮人，一双眸子，黑的象是蜈蚣河里的水。</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烟雾中，是一张令人迷惑的脸；宽宽的前额，浓而微蹙的眉毛，那对如海般深奥而不可测的眼睛，带着智慧与高傲的神采，那弯曲如弓的嘴边，有着倔强自负的坚定</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双眼睛很大，闪着两道不信任的亮光，盯着自己一眨也不眨。</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虽在浓厚的阴影之下的眼睛，那眼珠却被灯光和火光照得很明亮，就像两扇在夏天的野外屋宇里的洞开的窗子，是那么坦白，没有尘垢。</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双黑汪汪的大眼睛里泛着红色的血丝，眼窝显得发青，透出多日的疲劳和困倦。</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大而亮的眼睛里，像滴进了露水，含满了，要溢出来。</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 xml:space="preserve">那目光锐利得似乎也能劈开空气 </w:t>
      </w:r>
      <w:r>
        <w:rPr>
          <w:rFonts w:eastAsia="楷体" w:cs="楷体" w:ascii="楷体" w:hAnsi="楷体"/>
          <w:b/>
          <w:bCs/>
          <w:color w:val="000000"/>
          <w:sz w:val="40"/>
          <w:szCs w:val="40"/>
          <w:shd w:fill="D9D9D9" w:val="clear"/>
          <w:lang w:val="en-US" w:eastAsia="zh-CN"/>
        </w:rPr>
        <w:tab/>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只铁臂阿童木似的大眼睛</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眼睛黑亮黑亮，偶一闪动，便像是镶嵌在天幕上的两颗星星</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明明看出他的错处，但不幸的是，他越来越狂妄了。只有一点是他自己看不见的，就是他的两只眼睛的表情。他的眼睛真美，显出他有一个富于热情的灵魂，就是古今有名的伶人的眼睛，也只有这样会表情。它们的好处，就是有时候我们语言所不能表达的微妙的意义，它可以在一瞬一瞥之间显露出来。</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并不多在同一时间内，他瞧见一个年轻的人儿，有金栗色的头发，体态匀称，非常秀丽，她走来恰好坐在他的对面，然而她一点也不使他喜欢。在他的仔细观察以后，他思忖着他从来没有看见过如此美丽的眼睛。但是这双眼睛透露出一种内心的可怕的冷酷。随后，于连又发现它们有抑郁厌倦的表情，它在考察别人，但是它们总记得应该威严可畏。</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德</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瑞那夫人也生得有一对美丽的眼睛</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他暗自想道。</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有许多人称赞过她。但是那一对眼睛同这一对眼睛完全没有类似之处</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于连没有足够的经验来分辨出，玛特尔小姐棗他听见别人这样称呼她棗的眼睛里时时刻刻闪耀着的是一种机智的火花。至于德</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瑞那夫人的眼睛，当它们激动的时候，却是热情的火花，或者当她听到人们叙述邪恶的故事，而引起它们正义的愤怒。在晚餐快完的时候，于连才寻找到一个适当的字眼， 来表达德</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拉</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木尔小姐的眼睛的美的类型：</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它们是闪烁的，</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于连暗自想道。</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些</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眼睛</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有的像老师的，带着希望，严肃地望着我。它使我想起那次上课偷小说的情景，那眼睛，也是这样望着我。有的像妈妈，慈爱中带着几分责备，默默地看着我。这眼神，就像上次我拿着不及格的考卷，满脸羞愧地站在妈妈面前，接受她眼光的责备；有的像爸爸炯炯有神的眼睛，一言不发地注视着我。</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荣荣今年四岁，脸蛋红扑扑的，一对黑亮的眼睛像是两颗黑宝石。</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小海燕说起话来，两个眼珠一闪一闪的，好像一对明亮而美丽的珍珠在闪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眼睛是心灵的窗户，从我面前这一双不大但很明亮的眼睛里，显露出了他的与众不同。</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孩子黑虎头似的脸上，生着一对铜铃一般的大眼睛，十分精神。</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孩子，圆脸上缀着好看的刘海，嵌着一双不断眨动的聚宝石一样的大眼。</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是个十来岁的瘦骨伶仃的小孩，满脸菜色，却长得眉清目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是一个眼球白多黑少的人，看人总像在藐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 xml:space="preserve">水是眼披横，山是眉峰聚。  </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朱</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王观《</w:t>
      </w:r>
      <w:r>
        <w:rPr>
          <w:rFonts w:eastAsia="楷体" w:cs="楷体" w:ascii="楷体" w:hAnsi="楷体"/>
          <w:b/>
          <w:bCs/>
          <w:color w:val="000000"/>
          <w:sz w:val="40"/>
          <w:szCs w:val="40"/>
          <w:shd w:fill="D9D9D9" w:val="clear"/>
          <w:lang w:val="en-US" w:eastAsia="zh-CN"/>
        </w:rPr>
        <w:t>L</w:t>
      </w:r>
      <w:r>
        <w:rPr>
          <w:rFonts w:ascii="楷体" w:hAnsi="楷体" w:cs="楷体" w:eastAsia="楷体"/>
          <w:b/>
          <w:bCs/>
          <w:color w:val="000000"/>
          <w:sz w:val="40"/>
          <w:szCs w:val="40"/>
          <w:shd w:fill="D9D9D9" w:val="clear"/>
          <w:lang w:val="en-US" w:eastAsia="zh-CN"/>
        </w:rPr>
        <w:t>算子</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送鲍浩然之浙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4:04: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