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color w:val="FF0000"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>描写女子的词语短语 ：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 xml:space="preserve">Ａ  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暗送秋波     </w:t>
      </w:r>
    </w:p>
    <w:p>
      <w:pPr>
        <w:pStyle w:val="Normal"/>
        <w:numPr>
          <w:ilvl w:val="0"/>
          <w:numId w:val="2"/>
        </w:numPr>
        <w:spacing w:lineRule="auto" w:line="60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暗香袭人  </w:t>
      </w:r>
    </w:p>
    <w:p>
      <w:pPr>
        <w:pStyle w:val="Normal"/>
        <w:widowControl w:val="false"/>
        <w:numPr>
          <w:ilvl w:val="0"/>
          <w:numId w:val="0"/>
        </w:numPr>
        <w:spacing w:lineRule="auto" w:line="600"/>
        <w:ind w:left="0" w:hanging="0"/>
        <w:jc w:val="both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 xml:space="preserve">Ｂ 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贝齿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般般入画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百般难描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百年难遇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薄粉敷面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白璧无暇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班姬续史之姿，谢庭咏雪之态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步履轻盈，珊珊作响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鬓云欲度香腮雪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不施粉黛而颜色如朝霞映雪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半妆美人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闭月羞花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冰肌莹彻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冰肌玉肤，滑腻似酥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细润如脂，粉光若腻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巴东有巫山，窈窕神女颜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鬓云乱洒，酥胸半掩（美人睡态）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 xml:space="preserve">Ｃ  </w:t>
      </w:r>
    </w:p>
    <w:p>
      <w:pPr>
        <w:pStyle w:val="Normal"/>
        <w:numPr>
          <w:ilvl w:val="0"/>
          <w:numId w:val="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楚楚衣衫</w:t>
      </w:r>
    </w:p>
    <w:p>
      <w:pPr>
        <w:pStyle w:val="Normal"/>
        <w:numPr>
          <w:ilvl w:val="0"/>
          <w:numId w:val="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豆蔻华年</w:t>
      </w:r>
    </w:p>
    <w:p>
      <w:pPr>
        <w:pStyle w:val="Normal"/>
        <w:numPr>
          <w:ilvl w:val="0"/>
          <w:numId w:val="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春半桃花</w:t>
      </w:r>
    </w:p>
    <w:p>
      <w:pPr>
        <w:pStyle w:val="Normal"/>
        <w:numPr>
          <w:ilvl w:val="0"/>
          <w:numId w:val="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色艺双全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出水芙蓉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楚楚动人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端丽冠绝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春光外泄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沉鱼落雁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方桃譬李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粉白黛绿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丰容靓饰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丰神冶丽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风风韵韵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风髻雾鬓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风流蕴藉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浮翠流丹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点额寿阳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丹铅其面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点染曲眉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吹箫引凤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唇红齿白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淡扫蛾眉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清喉娇啭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淡雅脱俗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齿如含（齐、编）贝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长眉连娟，微睇绵藐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灿如春华，皎如秋月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黛眉开娇横远岫，绿鬓淳浓染春烟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长颦减翠，瘦绿消红（美人病之态）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灯前目，被底足，帐中音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东山窈窕娘，幽梦恼襄王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长安水边多丽人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唇色朱樱一点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澄妆影于歌扇，散衣香于舞风，拭珠沥于罗袂，传金翠杯于素手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 xml:space="preserve">Ｄ  </w:t>
      </w:r>
    </w:p>
    <w:p>
      <w:pPr>
        <w:pStyle w:val="Normal"/>
        <w:numPr>
          <w:ilvl w:val="0"/>
          <w:numId w:val="4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淡雅脱俗</w:t>
      </w:r>
    </w:p>
    <w:p>
      <w:pPr>
        <w:pStyle w:val="Normal"/>
        <w:numPr>
          <w:ilvl w:val="0"/>
          <w:numId w:val="4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丹唇列素齿，翠彩发蛾眉</w:t>
      </w:r>
    </w:p>
    <w:p>
      <w:pPr>
        <w:pStyle w:val="Normal"/>
        <w:numPr>
          <w:ilvl w:val="0"/>
          <w:numId w:val="4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单衫杏子红，双鬓鸦雏色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 xml:space="preserve">Ｅ 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婀娜小蛮</w:t>
      </w:r>
    </w:p>
    <w:p>
      <w:pPr>
        <w:pStyle w:val="Normal"/>
        <w:numPr>
          <w:ilvl w:val="0"/>
          <w:numId w:val="5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娥娥理红妆，纤纤抬素手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 xml:space="preserve">Ｆ  </w:t>
      </w:r>
    </w:p>
    <w:p>
      <w:pPr>
        <w:pStyle w:val="Normal"/>
        <w:numPr>
          <w:ilvl w:val="0"/>
          <w:numId w:val="6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丰姿绰约</w:t>
      </w:r>
    </w:p>
    <w:p>
      <w:pPr>
        <w:pStyle w:val="Normal"/>
        <w:numPr>
          <w:ilvl w:val="0"/>
          <w:numId w:val="6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粉藻其姿</w:t>
      </w:r>
    </w:p>
    <w:p>
      <w:pPr>
        <w:pStyle w:val="Normal"/>
        <w:numPr>
          <w:ilvl w:val="0"/>
          <w:numId w:val="6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丰姿尽展</w:t>
      </w:r>
    </w:p>
    <w:p>
      <w:pPr>
        <w:pStyle w:val="Normal"/>
        <w:numPr>
          <w:ilvl w:val="0"/>
          <w:numId w:val="6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翻紫摇红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风娇水媚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芳情惜花踏月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粉腮红润，秀眸惺忪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芳菲妩媚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风情万种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粉腻酥融娇欲滴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风吹仙袂飘飘举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丰盈窈窕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芳香袭人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傅粉施朱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芳馨满体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丰标不凡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丰姿冶丽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丰容靓饰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风流尔雅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风鬟雾鬓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芙蓉出水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粉妆玉琢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粉白黛绿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芳馨满体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 xml:space="preserve">Ｇ  </w:t>
      </w:r>
    </w:p>
    <w:p>
      <w:pPr>
        <w:pStyle w:val="Normal"/>
        <w:numPr>
          <w:ilvl w:val="0"/>
          <w:numId w:val="7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国色天香</w:t>
      </w:r>
    </w:p>
    <w:p>
      <w:pPr>
        <w:pStyle w:val="Normal"/>
        <w:numPr>
          <w:ilvl w:val="0"/>
          <w:numId w:val="7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光艳逼人</w:t>
      </w:r>
    </w:p>
    <w:p>
      <w:pPr>
        <w:pStyle w:val="Normal"/>
        <w:numPr>
          <w:ilvl w:val="0"/>
          <w:numId w:val="7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顾盼生辉，撩人心怀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绀发浓于沐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隔户杨柳弱袅袅，恰似十五女儿腰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瑰姿艳逸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绀黛羞春华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6"/>
          <w:szCs w:val="56"/>
          <w:lang w:val="en-US" w:eastAsia="zh-CN"/>
        </w:rPr>
        <w:t xml:space="preserve">Ｈ 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花枝招展</w:t>
      </w:r>
    </w:p>
    <w:p>
      <w:pPr>
        <w:pStyle w:val="Normal"/>
        <w:numPr>
          <w:ilvl w:val="0"/>
          <w:numId w:val="8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画中娇</w:t>
      </w:r>
    </w:p>
    <w:p>
      <w:pPr>
        <w:pStyle w:val="Normal"/>
        <w:numPr>
          <w:ilvl w:val="0"/>
          <w:numId w:val="8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皓如凝脂</w:t>
      </w:r>
    </w:p>
    <w:p>
      <w:pPr>
        <w:pStyle w:val="Normal"/>
        <w:numPr>
          <w:ilvl w:val="0"/>
          <w:numId w:val="8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花颜月貌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含娇细语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怀恨阿娇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白巾翠袖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含情凝睇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海棠标韵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含娇倚榻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皓齿星眸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红粉青蛾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红袖添香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花遮柳掩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红华曼理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环肥燕瘦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回顾千万，一笑千金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花钿委地无人收，方是真饰缘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好风南来，轻摇纨扇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恒敛千金笑，长垂双玉啼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回眸一笑，百媚丛生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回身举步，恰似柳摇花笑润初妍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6"/>
          <w:szCs w:val="56"/>
          <w:lang w:val="en-US" w:eastAsia="zh-CN"/>
        </w:rPr>
        <w:t xml:space="preserve">Ｊ 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皎皎洁妇</w:t>
      </w:r>
    </w:p>
    <w:p>
      <w:pPr>
        <w:pStyle w:val="Normal"/>
        <w:numPr>
          <w:ilvl w:val="0"/>
          <w:numId w:val="9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金瓒玉珥</w:t>
      </w:r>
    </w:p>
    <w:p>
      <w:pPr>
        <w:pStyle w:val="Normal"/>
        <w:numPr>
          <w:ilvl w:val="0"/>
          <w:numId w:val="9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金莲凤头</w:t>
      </w:r>
    </w:p>
    <w:p>
      <w:pPr>
        <w:pStyle w:val="Normal"/>
        <w:numPr>
          <w:ilvl w:val="0"/>
          <w:numId w:val="9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娇音萦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金屋藏娇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绛唇映日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金屋藏娇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娇嫩丰盈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静如处女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绝色难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芥芳沤郁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金钗十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姣丽蛊媚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绝色盖世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金枝玉叶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皎若秋月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肩若削成，腰若约素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娇莺初啭声，微风振箫音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手如柔荑，颜如舜华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肌若凝脂，气若幽兰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腮晕潮红，羞娥凝绿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镜中貌，月下影，隔帘形，睡初醒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绝代（色、世）佳人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佳丽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经珠不动凝两眉，铅华销尽见天真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肌理细腻骨肉匀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酒微醺，妆半卸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娇小玲珑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金针倒拈，绣屏斜倚（美人懒之态）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绝一代之丽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56"/>
          <w:szCs w:val="56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6"/>
          <w:szCs w:val="56"/>
          <w:lang w:val="en-US" w:eastAsia="zh-CN"/>
        </w:rPr>
        <w:t xml:space="preserve">Ｋ  </w:t>
      </w:r>
    </w:p>
    <w:p>
      <w:pPr>
        <w:pStyle w:val="Normal"/>
        <w:numPr>
          <w:ilvl w:val="0"/>
          <w:numId w:val="10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空谷幽兰</w:t>
      </w:r>
    </w:p>
    <w:p>
      <w:pPr>
        <w:pStyle w:val="Normal"/>
        <w:numPr>
          <w:ilvl w:val="0"/>
          <w:numId w:val="10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款步姗姗</w:t>
      </w:r>
    </w:p>
    <w:p>
      <w:pPr>
        <w:pStyle w:val="Normal"/>
        <w:numPr>
          <w:ilvl w:val="0"/>
          <w:numId w:val="10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开颜发艳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6"/>
          <w:szCs w:val="56"/>
          <w:lang w:val="en-US" w:eastAsia="zh-CN"/>
        </w:rPr>
        <w:t>Ｌ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 </w:t>
      </w:r>
    </w:p>
    <w:p>
      <w:pPr>
        <w:pStyle w:val="Normal"/>
        <w:numPr>
          <w:ilvl w:val="0"/>
          <w:numId w:val="11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罗袖初单  罗绮文秀</w:t>
      </w:r>
    </w:p>
    <w:p>
      <w:pPr>
        <w:pStyle w:val="Normal"/>
        <w:numPr>
          <w:ilvl w:val="0"/>
          <w:numId w:val="11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眉若远山</w:t>
      </w:r>
    </w:p>
    <w:p>
      <w:pPr>
        <w:pStyle w:val="Normal"/>
        <w:numPr>
          <w:ilvl w:val="0"/>
          <w:numId w:val="11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眉似新月</w:t>
      </w:r>
    </w:p>
    <w:p>
      <w:pPr>
        <w:pStyle w:val="Normal"/>
        <w:numPr>
          <w:ilvl w:val="0"/>
          <w:numId w:val="11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媚态如风  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明眸善睐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明媚妖娆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寥若晨星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凌波玉足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丽雪红妆  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柳眉如烟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耀如春华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莲花仙子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柔美飘逸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丽女盛饰  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绿叶醉桃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兰心蕙性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六朝粉黛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兰熏桂馥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朗目疏眉  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流风之回雪，轻云之蔽日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丽质仙娥生月殿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两颊笑涡霞光荡漾  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流光溢彩，紫气东来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懒起画蛾眉，花面相交映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弱水三千，靓女如云  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罗帷绮箔脂粉香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临去秋波那一转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梨花带雨，蝉露秋枝（美人泣之态）  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楼中少女弄瑶瑟，一曲未终坐长叹</w:t>
      </w:r>
    </w:p>
    <w:p>
      <w:pPr>
        <w:pStyle w:val="Normal"/>
        <w:numPr>
          <w:ilvl w:val="0"/>
          <w:numId w:val="1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泪痕尚尤在，笑靥自然开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6"/>
          <w:szCs w:val="56"/>
          <w:lang w:val="en-US" w:eastAsia="zh-CN"/>
        </w:rPr>
        <w:t xml:space="preserve">Ｍ 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名嫒美姝</w:t>
      </w:r>
    </w:p>
    <w:p>
      <w:pPr>
        <w:pStyle w:val="Normal"/>
        <w:numPr>
          <w:ilvl w:val="0"/>
          <w:numId w:val="1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眉目如画</w:t>
      </w:r>
    </w:p>
    <w:p>
      <w:pPr>
        <w:pStyle w:val="Normal"/>
        <w:numPr>
          <w:ilvl w:val="0"/>
          <w:numId w:val="1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面赛芙蓉</w:t>
      </w:r>
    </w:p>
    <w:p>
      <w:pPr>
        <w:pStyle w:val="Normal"/>
        <w:numPr>
          <w:ilvl w:val="0"/>
          <w:numId w:val="1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朦胧惺忪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明眸皓齿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貌似天仙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明艳端庄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貌婉心娴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眸含秋水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眉目传情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美不胜收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名花倾国两相欢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美人才调信纵横，非将此骨眉公卿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美人在时花满堂，至今三载闻余香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眉将柳而争绿，面共桃而竞红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面美如冠玉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美人葺居，沉香亭北，百花槛栏，自是天葩故里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美人在时花满堂，至今三载留余香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9.─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肌妙肤，弱骨纤形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6"/>
          <w:szCs w:val="56"/>
          <w:lang w:val="en-US" w:eastAsia="zh-CN"/>
        </w:rPr>
        <w:t xml:space="preserve">Ｎ 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浓淡适中，修短合度</w:t>
      </w:r>
    </w:p>
    <w:p>
      <w:pPr>
        <w:pStyle w:val="Normal"/>
        <w:numPr>
          <w:ilvl w:val="0"/>
          <w:numId w:val="14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袅袅娜娜</w:t>
      </w:r>
    </w:p>
    <w:p>
      <w:pPr>
        <w:pStyle w:val="Normal"/>
        <w:numPr>
          <w:ilvl w:val="0"/>
          <w:numId w:val="14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浓桃艳李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弄粉调朱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女中丈夫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浓妆艳裹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56"/>
          <w:szCs w:val="56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6"/>
          <w:szCs w:val="56"/>
          <w:lang w:val="en-US" w:eastAsia="zh-CN"/>
        </w:rPr>
        <w:t xml:space="preserve">Ｐ  </w:t>
      </w:r>
    </w:p>
    <w:p>
      <w:pPr>
        <w:pStyle w:val="Normal"/>
        <w:numPr>
          <w:ilvl w:val="0"/>
          <w:numId w:val="15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铺红叠翠</w:t>
      </w:r>
    </w:p>
    <w:p>
      <w:pPr>
        <w:pStyle w:val="Normal"/>
        <w:numPr>
          <w:ilvl w:val="0"/>
          <w:numId w:val="15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翩若惊鸿，婉若游龙</w:t>
      </w:r>
    </w:p>
    <w:p>
      <w:pPr>
        <w:pStyle w:val="Normal"/>
        <w:numPr>
          <w:ilvl w:val="0"/>
          <w:numId w:val="15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翩若轻云出岫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潘鬓沈腰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普天壤其无俪，旷千载而特生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6"/>
          <w:szCs w:val="56"/>
          <w:lang w:val="en-US" w:eastAsia="zh-CN"/>
        </w:rPr>
        <w:t xml:space="preserve">Ｑ 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倾国倾城</w:t>
      </w:r>
    </w:p>
    <w:p>
      <w:pPr>
        <w:pStyle w:val="Normal"/>
        <w:numPr>
          <w:ilvl w:val="0"/>
          <w:numId w:val="16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全露天真</w:t>
      </w:r>
    </w:p>
    <w:p>
      <w:pPr>
        <w:pStyle w:val="Normal"/>
        <w:numPr>
          <w:ilvl w:val="0"/>
          <w:numId w:val="16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纤指拈棋</w:t>
      </w:r>
    </w:p>
    <w:p>
      <w:pPr>
        <w:pStyle w:val="Normal"/>
        <w:numPr>
          <w:ilvl w:val="0"/>
          <w:numId w:val="16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千娇百媚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纤纤玉手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琼姿花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清脆圆滑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螓首蛾眉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俏丽俊逸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琼林玉树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清眸流盼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秋水伊人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轻云出岫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秋娘渡度与秦娘桥娇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群芳难逐，天香国艳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奇服旷世，骨像应图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千朝回盼，万载流芳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裙拖八幅湘江水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情多累美人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72"/>
          <w:szCs w:val="72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72"/>
          <w:szCs w:val="72"/>
          <w:lang w:val="en-US" w:eastAsia="zh-CN"/>
        </w:rPr>
        <w:t xml:space="preserve">Ｒ  </w:t>
      </w:r>
    </w:p>
    <w:p>
      <w:pPr>
        <w:pStyle w:val="Normal"/>
        <w:numPr>
          <w:ilvl w:val="0"/>
          <w:numId w:val="17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柔弱无骨</w:t>
      </w:r>
    </w:p>
    <w:p>
      <w:pPr>
        <w:pStyle w:val="Normal"/>
        <w:numPr>
          <w:ilvl w:val="0"/>
          <w:numId w:val="17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柔心弱骨</w:t>
      </w:r>
    </w:p>
    <w:p>
      <w:pPr>
        <w:pStyle w:val="Normal"/>
        <w:numPr>
          <w:ilvl w:val="0"/>
          <w:numId w:val="17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如花似玉</w:t>
      </w:r>
    </w:p>
    <w:p>
      <w:pPr>
        <w:pStyle w:val="Normal"/>
        <w:numPr>
          <w:ilvl w:val="0"/>
          <w:numId w:val="17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弱柳扶风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柔情绰态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柔桡轻曼，妩媚纤弱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如短如长，弗浓弗细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人面桃花，情致两饶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 xml:space="preserve">Ｓ 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手可生花</w:t>
      </w:r>
    </w:p>
    <w:p>
      <w:pPr>
        <w:pStyle w:val="Normal"/>
        <w:numPr>
          <w:ilvl w:val="0"/>
          <w:numId w:val="18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盛服浓妆</w:t>
      </w:r>
    </w:p>
    <w:p>
      <w:pPr>
        <w:pStyle w:val="Normal"/>
        <w:numPr>
          <w:ilvl w:val="0"/>
          <w:numId w:val="18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盛颜仙姿</w:t>
      </w:r>
    </w:p>
    <w:p>
      <w:pPr>
        <w:pStyle w:val="Normal"/>
        <w:numPr>
          <w:ilvl w:val="0"/>
          <w:numId w:val="18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稍染腥红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素服花下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素齿朱唇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双目澄澈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扫眉才女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双瞳剪水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韶颜雅容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淑丽韶好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水月观音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淑逸闲华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色艺无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守身如玉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神清骨秀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淑女才情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身轻如燕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所谓伊人，在水一方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双鬓隔香红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凤钗头上风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双珥照夜，煜煜垂晖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盈盈十五，娟娟二八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 xml:space="preserve">Ｔ 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天生丽质</w:t>
      </w:r>
    </w:p>
    <w:p>
      <w:pPr>
        <w:pStyle w:val="Normal"/>
        <w:numPr>
          <w:ilvl w:val="0"/>
          <w:numId w:val="19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桃花玉面</w:t>
      </w:r>
    </w:p>
    <w:p>
      <w:pPr>
        <w:pStyle w:val="Normal"/>
        <w:numPr>
          <w:ilvl w:val="0"/>
          <w:numId w:val="19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婷婷玉立</w:t>
      </w:r>
    </w:p>
    <w:p>
      <w:pPr>
        <w:pStyle w:val="Normal"/>
        <w:numPr>
          <w:ilvl w:val="0"/>
          <w:numId w:val="19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桃羞李让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桃腮杏面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天寒翠袖薄，日暮倚修竹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头上倭堕髻，耳中明月珠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天女散花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天香姿国色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踏五色祥云，捧灿烂花枝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桃之夭夭，灼灼其华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态浓意远淑且真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 xml:space="preserve">Ｗ 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微施粉泽</w:t>
      </w:r>
    </w:p>
    <w:p>
      <w:pPr>
        <w:pStyle w:val="Normal"/>
        <w:numPr>
          <w:ilvl w:val="0"/>
          <w:numId w:val="20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宛丘淑媛</w:t>
      </w:r>
    </w:p>
    <w:p>
      <w:pPr>
        <w:pStyle w:val="Normal"/>
        <w:numPr>
          <w:ilvl w:val="0"/>
          <w:numId w:val="20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舞尽霓裳</w:t>
      </w:r>
    </w:p>
    <w:p>
      <w:pPr>
        <w:pStyle w:val="Normal"/>
        <w:numPr>
          <w:ilvl w:val="0"/>
          <w:numId w:val="20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巫女洛神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温柔之至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舞态生风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温婉柔顺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温雅含蓄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微晕红潮一线，拂向桃腮红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委委佗佗美也，皆佳丽美艳之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雾里看花，水中望望月，云边探竹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为含金柳，为芳兰芷，为雨前茶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腕白肌红，细圆无节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婉转双蛾远山色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>Ｘ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 </w:t>
      </w:r>
    </w:p>
    <w:p>
      <w:pPr>
        <w:pStyle w:val="Normal"/>
        <w:numPr>
          <w:ilvl w:val="0"/>
          <w:numId w:val="21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小巧玲珑</w:t>
      </w:r>
    </w:p>
    <w:p>
      <w:pPr>
        <w:pStyle w:val="Normal"/>
        <w:numPr>
          <w:ilvl w:val="0"/>
          <w:numId w:val="21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杏眼明仁</w:t>
      </w:r>
    </w:p>
    <w:p>
      <w:pPr>
        <w:pStyle w:val="Normal"/>
        <w:numPr>
          <w:ilvl w:val="0"/>
          <w:numId w:val="21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湘纹飘逸</w:t>
      </w:r>
    </w:p>
    <w:p>
      <w:pPr>
        <w:pStyle w:val="Normal"/>
        <w:numPr>
          <w:ilvl w:val="0"/>
          <w:numId w:val="21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笑比褒姒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星眸微嗔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香艳夺目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斜抱云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娴静端庄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修眉联娟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修耳隆鼻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秀外慧中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修项秀颈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雪肤花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秀色可餐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香草美人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香肌玉体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香闺秀阁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香娇玉嫩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香消玉殒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杏面桃腮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仙姿玉色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相携踏青，绣履遗香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西川紫姑（传说中的美女胭脂神）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小窗凝坐独幽情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绣幕芙蓉一笑开，斜偎宝鸭衬香腮，眼波才动被人猜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新月如佳人，潋潋初弄月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香簟爽眠，幽韵撩人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秀靥艳比花娇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携佳人兮步迟迟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新月如佳人，出海初弄色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琪花瑶草自是风流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小白长红越女腮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>Ｙ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  </w:t>
      </w:r>
    </w:p>
    <w:p>
      <w:pPr>
        <w:pStyle w:val="Normal"/>
        <w:numPr>
          <w:ilvl w:val="0"/>
          <w:numId w:val="2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艳若桃李</w:t>
      </w:r>
    </w:p>
    <w:p>
      <w:pPr>
        <w:pStyle w:val="Normal"/>
        <w:numPr>
          <w:ilvl w:val="0"/>
          <w:numId w:val="2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圆润如玉</w:t>
      </w:r>
    </w:p>
    <w:p>
      <w:pPr>
        <w:pStyle w:val="Normal"/>
        <w:numPr>
          <w:ilvl w:val="0"/>
          <w:numId w:val="2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尤物移人</w:t>
      </w:r>
    </w:p>
    <w:p>
      <w:pPr>
        <w:pStyle w:val="Normal"/>
        <w:numPr>
          <w:ilvl w:val="0"/>
          <w:numId w:val="22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叶底藏花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艳妆华服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颜如渥丹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玉女品箫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燕语莺啼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音似念奴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樱口樊素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玉体迎风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一颦一笑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银甲绣凤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窈窕淑女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倚栏待月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嫣然巧笑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云髻峨峨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莺惭燕妒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妍姿俏丽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雍容雅步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艳冶柔媚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优雅闲适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嘤然有声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玉体香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英姿飒爽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月里嫦娥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艳美绝伦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雍容华贵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宜笑遗光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颜炜含荣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掩映生姿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颖之藻仪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盈盈惺惺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玉面淡拂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艳美绝俗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艳美无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窈窕无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艳绝一时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玉瓒螺髻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一串骊珠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一貌倾城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夭桃浓李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月眉星眼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月貌花容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玉软花柔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玉骨冰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仪静体闲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艳色绝世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艳如桃李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妍姿妖艳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映日荷花别样红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燕支多美女，走马轻风雪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冶容多姿鬓，芳香已盈路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仰抚云鬓，俯弄芳菲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一顾倾人城，顾倾人国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燕子楼空，佳人何在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仪态万千方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倚栏游径释闲情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云鬓花颜金步摇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玉颜艳春红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腰若流纨素，耳著明月铛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腰肢袅娜似弱柳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药栏花榭生妙龄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颜如玉，气如兰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仰抚云髻，俯弄芳荣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靥铺七巧笑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FF0000"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52"/>
          <w:szCs w:val="52"/>
          <w:lang w:val="en-US" w:eastAsia="zh-CN"/>
        </w:rPr>
        <w:t xml:space="preserve">Ｚ  </w:t>
      </w:r>
    </w:p>
    <w:p>
      <w:pPr>
        <w:pStyle w:val="Normal"/>
        <w:numPr>
          <w:ilvl w:val="0"/>
          <w:numId w:val="2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增娇盈媚</w:t>
      </w:r>
    </w:p>
    <w:p>
      <w:pPr>
        <w:pStyle w:val="Normal"/>
        <w:numPr>
          <w:ilvl w:val="0"/>
          <w:numId w:val="2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灼灼其华</w:t>
      </w:r>
    </w:p>
    <w:p>
      <w:pPr>
        <w:pStyle w:val="Normal"/>
        <w:numPr>
          <w:ilvl w:val="0"/>
          <w:numId w:val="2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醉颜微酡</w:t>
      </w:r>
    </w:p>
    <w:p>
      <w:pPr>
        <w:pStyle w:val="Normal"/>
        <w:numPr>
          <w:ilvl w:val="0"/>
          <w:numId w:val="2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珠圆玉润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姿色天然  </w:t>
      </w:r>
    </w:p>
    <w:p>
      <w:pPr>
        <w:pStyle w:val="Normal"/>
        <w:numPr>
          <w:ilvl w:val="0"/>
          <w:numId w:val="23"/>
        </w:numPr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脂粉污颜色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珠围翠绕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珠纱遮面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占尽风流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紫芝眉宇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珠圆玉润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折纤腰以微步，呈皓腕于轻纱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足下蹑丝履，头上玳瑁光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指如削葱根，口如含朱丹，纤纤作细步，精妙世无双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朱唇榴齿，的砾灿练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擢纤纤之素手，雪皓腕而露形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画中娇。姿色天然。占尽风流。一貌倾城。般般入画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皎若秋月。秀色可餐。夭桃浓李。艳色绝世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月貌花容。名嫒美姝。风风韵韵。风流蕴藉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芳菲妩媚。女中丈夫。出水芙蓉。端丽冠绝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方桃譬李。百般难描。百年难遇。沉鱼落雁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闭月羞花。芙蓉出水。国色天香。花颜月貌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光艳逼人。瑰姿艳逸。绝色难求。绝色盖世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绝一代之丽。绝代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色、世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佳人。耀如春华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莲花仙子。明艳端庄。明媚妖娆。面赛芙蓉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貌似天仙。美不胜收。浓桃艳李。倾国倾城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琼姿花貌。秋水伊人。桃腮杏面。桃花玉面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莺惭燕妒。月里嫦娥。香娇玉嫩。妍姿俏丽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艳美绝伦。艳绝一时。艳美绝俗。香艳夺目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艳若桃李。秀色可餐。香草美人。雪肤花貌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巫女洛神。天香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姿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国色。天生丽质。六朝粉黛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仙姿玉色。金枝玉叶。白璧无暇。桃羞李让。春半桃花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秀靥艳比花娇。玉颜艳春红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人面桃花，情致两饶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灿如春华，皎如秋月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桃之夭夭，灼灼其华。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3:0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