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颜色：</w:t>
      </w:r>
      <w:r>
        <w:rPr>
          <w:sz w:val="21"/>
          <w:szCs w:val="21"/>
        </w:rPr>
        <w:br/>
      </w:r>
      <w:r>
        <w:rPr>
          <w:sz w:val="21"/>
          <w:szCs w:val="21"/>
        </w:rPr>
        <w:t>红色系： 珊瑚红  洋红  砖红   石榴红   银红   桃红    宝石红  水红  霜叶红    酡红  玫红  橘红   枣红   莲红   高粱红 胭红 玛瑙红 酒红 砖红 绯红 米红 妃色（粉红）浅玫瑰色 洋李色 墨绛红 酒红 碧玉红 茜红 绛红 胭脂色 鸨色 踯躅色 蔷薇色 梅红茜色 洗朱 红桦色    铅丹    浅苏芳鸢色 栗梅 金赤 桦色 （炼）瓦色 代赭</w:t>
      </w:r>
      <w:r>
        <w:rPr>
          <w:sz w:val="21"/>
          <w:szCs w:val="21"/>
        </w:rPr>
        <w:br/>
        <w:br/>
      </w:r>
      <w:r>
        <w:rPr>
          <w:sz w:val="21"/>
          <w:szCs w:val="21"/>
        </w:rPr>
        <w:t xml:space="preserve">绿色系： 葱绿      薄荷绿    湖绿    豆绿    水墨绿    青玉 柳绿松花绿 翡翠绿 碧绿 金松绿 青葱 烟绿 绿沈 蟹壳青 鸦青 天青 莲青石青 黛螺 石刻青 松石绿 翠色 梅子青 豆青 伽罗色 青丹 莺色 媚茶色 蓝海松茶 青钝    抹茶色 苗色 薄绿 千草绿 千岁绿 萌葱色    革色青磁 竹色 松叶绿 </w:t>
      </w:r>
      <w:r>
        <w:rPr>
          <w:sz w:val="21"/>
          <w:szCs w:val="21"/>
        </w:rPr>
        <w:br/>
        <w:br/>
      </w:r>
      <w:r>
        <w:rPr>
          <w:sz w:val="21"/>
          <w:szCs w:val="21"/>
        </w:rPr>
        <w:t>黄色系：琥珀黄    葱黄鹅黄秋香 蜜荷色 蜜饯色 蜜色 柠檬黄 金鱼黄 杏子黄 玳瑁 蛋黄 芥末黄 桔黄 蜜蕊色 乌金 水鸭色 肌色    木兰色    栀子色 萱草黄    莺茶芥子色 蒲公英色</w:t>
      </w:r>
      <w:r>
        <w:rPr>
          <w:sz w:val="21"/>
          <w:szCs w:val="21"/>
        </w:rPr>
        <w:br/>
        <w:br/>
      </w:r>
      <w:r>
        <w:rPr>
          <w:sz w:val="21"/>
          <w:szCs w:val="21"/>
        </w:rPr>
        <w:t>蓝色系：宝蓝    天青莲青 石青 珍珠蓝青柠 湖水蓝 雨过天青色 月光蓝    薄缥    绀蓝</w:t>
      </w:r>
      <w:r>
        <w:rPr>
          <w:sz w:val="21"/>
          <w:szCs w:val="21"/>
        </w:rPr>
        <w:br/>
        <w:br/>
      </w:r>
      <w:r>
        <w:rPr>
          <w:sz w:val="21"/>
          <w:szCs w:val="21"/>
        </w:rPr>
        <w:t xml:space="preserve">紫色系：藕荷    紫罗兰    粉紫    海棠紫    茄色    银紫 丁香色 丁香紫 茄色雪青 菖蒲紫    牡丹紫 江戸紫 鸠羽色 </w:t>
      </w:r>
      <w:r>
        <w:rPr>
          <w:sz w:val="21"/>
          <w:szCs w:val="21"/>
        </w:rPr>
        <w:br/>
        <w:br/>
      </w:r>
      <w:r>
        <w:rPr>
          <w:sz w:val="21"/>
          <w:szCs w:val="21"/>
        </w:rPr>
        <w:t xml:space="preserve">灰色系：烟灰 软烟色 珠灰 银灰 雾灰 薄墨灰 灰鼠色  </w:t>
      </w:r>
      <w:r>
        <w:rPr>
          <w:sz w:val="21"/>
          <w:szCs w:val="21"/>
        </w:rPr>
        <w:br/>
        <w:br/>
      </w:r>
      <w:r>
        <w:rPr>
          <w:sz w:val="21"/>
          <w:szCs w:val="21"/>
        </w:rPr>
        <w:t>白色系：丝瓜白 荔枝色 米稠色 象牙色 牡蛎白 乳白</w:t>
      </w:r>
      <w:r>
        <w:rPr>
          <w:sz w:val="21"/>
          <w:szCs w:val="21"/>
        </w:rPr>
        <w:br/>
        <w:br/>
      </w:r>
      <w:r>
        <w:rPr>
          <w:sz w:val="21"/>
          <w:szCs w:val="21"/>
        </w:rPr>
        <w:t>用料。</w:t>
      </w:r>
      <w:r>
        <w:rPr>
          <w:sz w:val="21"/>
          <w:szCs w:val="21"/>
        </w:rPr>
        <w:br/>
      </w:r>
      <w:r>
        <w:rPr>
          <w:sz w:val="21"/>
          <w:szCs w:val="21"/>
        </w:rPr>
        <w:t xml:space="preserve">有 “洋缎”、“撒花洋绉”、“起花八团倭缎”、“秋板貂皮“、“灰鼠皮”、“黄绫”、“羽缎”、“白狐腋”、“ 貂裘”、“妆缎”、“蟒缎”、“西洋布”、“月白纱”、“羽纱”、“哆罗呢”、“洋线番羓丝”、“海龙皮”、“凫靥裘”、“天马皮”、“雀金裘”、“猞猁狲大裘”、“云狐皮”、“无狐皮”、“香狐皮”、“鸭皮”、“麻叶皮”、“洋灰皮”、“羊皮”、“皿貂皮”、“羽线绉”、“氆氇”、“葛布”、“麻”等 </w:t>
      </w:r>
      <w:r>
        <w:rPr>
          <w:sz w:val="21"/>
          <w:szCs w:val="21"/>
        </w:rPr>
        <w:t>30</w:t>
      </w:r>
      <w:r>
        <w:rPr>
          <w:sz w:val="21"/>
          <w:szCs w:val="21"/>
        </w:rPr>
        <w:t>多种用品。除了麻、葛草质料之外，相当部分用料皆是高端用料，非寻常百姓能问津。其中貂皮、白狐腋、天马皮、猞猁狲、雀金呢等都属于稀罕之物。</w:t>
      </w:r>
      <w:r>
        <w:rPr>
          <w:sz w:val="21"/>
          <w:szCs w:val="21"/>
        </w:rPr>
        <w:br/>
        <w:br/>
      </w:r>
      <w:r>
        <w:rPr>
          <w:sz w:val="21"/>
          <w:szCs w:val="21"/>
        </w:rPr>
        <w:t>做工。</w:t>
      </w:r>
      <w:r>
        <w:rPr>
          <w:sz w:val="21"/>
          <w:szCs w:val="21"/>
        </w:rPr>
        <w:br/>
      </w:r>
      <w:r>
        <w:rPr>
          <w:sz w:val="21"/>
          <w:szCs w:val="21"/>
        </w:rPr>
        <w:t>包括原料做工要求非常高的技艺和缝制技艺。例如：“缕金百蝶”、“五彩刻丝”、“插牙背心”、“二色金百蝶穿花”、“五彩丝攒花结长穗”、“起草八团排穗”、“锦边弹墨”、“累丝嵌宝”、“朝阳五凤挂珠”、“赤金盘螭璎珞”、“双衡比目”、“二花捻珠”、“松花撒花”、“攒珠”、“洋绉银鼠”、“宫制堆纱”、“立蟒白狐腋”、“簪缨银翅”、“江牙海水五爪坐龙”、“碧玉红”、“金蟒狐腋”、“排穗”、“细折”、“麝香珠”、 “赤金吴翠”、“绛纹”、“蝴蝶结”、“一斗珠”、 “插金消绣”、“掐金挖云”、“青金闪绿双环四合”、“斗纹锦上添花洋线番羓丝”、“挖云鹅黄金里”、“靠色镶领袖秋香色盘金色绣龙”、“ 貂颏满襟”、“百子刻丝”、“盘金彩绣”、“刻丝八团”、“金丝织的锁子甲”、“虎头盘云五彩”、“九龙珮”、“盘锦镶花”、“原锦边琵琶襟”、“一裹圆”等。</w:t>
      </w:r>
      <w:r>
        <w:rPr>
          <w:sz w:val="21"/>
          <w:szCs w:val="21"/>
        </w:rPr>
        <w:br/>
        <w:br/>
      </w:r>
      <w:r>
        <w:rPr>
          <w:sz w:val="21"/>
          <w:szCs w:val="21"/>
        </w:rPr>
        <w:t>饰物。</w:t>
      </w:r>
      <w:r>
        <w:rPr>
          <w:sz w:val="21"/>
          <w:szCs w:val="21"/>
        </w:rPr>
        <w:br/>
      </w:r>
      <w:r>
        <w:rPr>
          <w:sz w:val="21"/>
          <w:szCs w:val="21"/>
        </w:rPr>
        <w:t>所谓服饰，是服和饰的合称。有“璎珞图”、“宫绦”、“钗”、 “金冠”、“排穗”、“坠角”、“凤冠”、“荷包”、“念珠”、“扇囊”、“香袋儿”、“戒指”、“吉祥如意”、“耳坠子”、“麒麟”、“汗巾”、“鲛帕”、“一炷香”、“朝天凳”、“象眼块”、“方胜”、“连环”、“梅花”、“柳叶”、“手巾”、“包头”、“如意绦”、“观音兜”、“虾须镯”、“联垂”、“珊瑚”、“猫儿眼”、“祖母绿”、“一丈青”、“碧玉佩”、“慵妆髻”、“玉塞子”、“汉玉九龙珮”、“抹胸”、“脂玉圈带”、“妙常髻”、“尾念珠”……真是如古人所云：“一首之饰，盈千金之价；婢妾之服，兼四海之珍。”</w:t>
      </w:r>
      <w:r>
        <w:rPr>
          <w:sz w:val="21"/>
          <w:szCs w:val="21"/>
        </w:rPr>
        <w:br/>
        <w:br/>
      </w:r>
      <w:r>
        <w:rPr>
          <w:sz w:val="21"/>
          <w:szCs w:val="21"/>
        </w:rPr>
        <w:t>款式。</w:t>
      </w:r>
      <w:r>
        <w:rPr>
          <w:sz w:val="21"/>
          <w:szCs w:val="21"/>
        </w:rPr>
        <w:br/>
        <w:t>“</w:t>
      </w:r>
      <w:r>
        <w:rPr>
          <w:sz w:val="21"/>
          <w:szCs w:val="21"/>
        </w:rPr>
        <w:t>窄裉袄”、“银鼠褂”、 “洋绉裙”、“背心”、“水朝靴”、“大袄”、“花绫裤”、“霞帔”、“披风”、“皮裙”、“棉裙”、“斗篷”、“对衿褂”、“蟒袍”、“王帽”、“ 貂裘”、“芒鞋”、“折裙”、“破纳”、“绫子袄”、“肚兜”、“羊皮褂子”、“羊皮小靴”、“鹤氅”、“肷褶子”、“鹰膀褂”、“大裘”、“袷裤”、 “水田小夹袄”、“睡鞋”、“水紧身”、“水毛儿衣服”、“撒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36:00Z</dcterms:created>
  <dc:creator>Administrator</dc:creator>
  <dc:description/>
  <cp:keywords/>
  <dc:language>en-US</dc:language>
  <cp:lastModifiedBy>User</cp:lastModifiedBy>
  <dcterms:modified xsi:type="dcterms:W3CDTF">2012-11-14T12:36:00Z</dcterms:modified>
  <cp:revision>2</cp:revision>
  <dc:subject/>
  <dc:title/>
</cp:coreProperties>
</file>