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  <w:highlight w:val="magenta"/>
        </w:rPr>
        <w:t>形容男子俊美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凤表龙姿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风流人物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飞鸾翔凤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风流潇洒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龙驹凤雏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龙潜凤采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千里之足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神采英拔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飒爽英姿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一表人材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一表人物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英姿勃勃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英姿焕发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英姿飒爽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风流潇洒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一表人材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风度翩翩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英姿飒爽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气宇轩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天庭饱满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气宇轩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玉树临风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英俊潇洒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风流倜傥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貌似潘安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仪表堂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阁方圆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highlight w:val="magenta"/>
        </w:rPr>
        <w:t>形容男子英俊</w:t>
      </w:r>
    </w:p>
    <w:p>
      <w:pPr>
        <w:pStyle w:val="HTML"/>
        <w:shd w:fill="FFFFFF" w:val="clear"/>
        <w:rPr/>
      </w:pPr>
      <w:r>
        <w:rPr>
          <w:sz w:val="28"/>
          <w:szCs w:val="28"/>
        </w:rPr>
        <w:t>才貌双全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逸群之才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玉树临风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温文尔雅</w:t>
      </w:r>
      <w:r>
        <w:rPr>
          <w:rFonts w:eastAsia="Arial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淑人君子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/>
      </w:pPr>
      <w:r>
        <w:rPr>
          <w:sz w:val="28"/>
          <w:szCs w:val="28"/>
        </w:rPr>
        <w:t>清新俊逸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品貌非凡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才貌双绝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惊才风逸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风流才子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雅人深致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城北徐公，堂堂正正</w:t>
      </w:r>
      <w:r>
        <w:rPr>
          <w:sz w:val="28"/>
          <w:szCs w:val="28"/>
        </w:rPr>
        <w:t>,</w:t>
      </w:r>
      <w:r>
        <w:rPr>
          <w:sz w:val="28"/>
          <w:szCs w:val="28"/>
        </w:rPr>
        <w:t>七尺男儿</w:t>
      </w:r>
      <w:r>
        <w:rPr>
          <w:sz w:val="28"/>
          <w:szCs w:val="28"/>
        </w:rPr>
        <w:t>,</w:t>
      </w:r>
      <w:r>
        <w:rPr>
          <w:sz w:val="28"/>
          <w:szCs w:val="28"/>
        </w:rPr>
        <w:t>英俊潇洒</w:t>
      </w:r>
      <w:r>
        <w:rPr>
          <w:sz w:val="28"/>
          <w:szCs w:val="28"/>
        </w:rPr>
        <w:t>,</w:t>
      </w:r>
      <w:r>
        <w:rPr>
          <w:sz w:val="28"/>
          <w:szCs w:val="28"/>
        </w:rPr>
        <w:t>顶天立地</w:t>
      </w:r>
      <w:r>
        <w:rPr>
          <w:sz w:val="28"/>
          <w:szCs w:val="28"/>
        </w:rPr>
        <w:t>,</w:t>
      </w:r>
      <w:r>
        <w:rPr>
          <w:sz w:val="28"/>
          <w:szCs w:val="28"/>
        </w:rPr>
        <w:t>血性男儿</w:t>
      </w:r>
      <w:r>
        <w:rPr>
          <w:sz w:val="28"/>
          <w:szCs w:val="28"/>
        </w:rPr>
        <w:t>,</w:t>
      </w:r>
      <w:r>
        <w:rPr>
          <w:sz w:val="28"/>
          <w:szCs w:val="28"/>
        </w:rPr>
        <w:t>足智多谋</w:t>
      </w:r>
      <w:r>
        <w:rPr>
          <w:sz w:val="28"/>
          <w:szCs w:val="28"/>
        </w:rPr>
        <w:t>,</w:t>
      </w:r>
      <w:r>
        <w:rPr>
          <w:sz w:val="28"/>
          <w:szCs w:val="28"/>
        </w:rPr>
        <w:t>风流倜傥</w:t>
      </w:r>
      <w:r>
        <w:rPr>
          <w:sz w:val="28"/>
          <w:szCs w:val="28"/>
        </w:rPr>
        <w:t>,</w:t>
      </w:r>
      <w:r>
        <w:rPr>
          <w:sz w:val="28"/>
          <w:szCs w:val="28"/>
        </w:rPr>
        <w:t>正义之士</w:t>
      </w:r>
      <w:r>
        <w:rPr>
          <w:sz w:val="28"/>
          <w:szCs w:val="28"/>
        </w:rPr>
        <w:t>,</w:t>
      </w:r>
      <w:r>
        <w:rPr>
          <w:sz w:val="28"/>
          <w:szCs w:val="28"/>
        </w:rPr>
        <w:t>英勇好斗</w:t>
      </w:r>
      <w:r>
        <w:rPr>
          <w:sz w:val="28"/>
          <w:szCs w:val="28"/>
        </w:rPr>
        <w:t>,</w:t>
      </w:r>
      <w:r>
        <w:rPr>
          <w:sz w:val="28"/>
          <w:szCs w:val="28"/>
        </w:rPr>
        <w:t>武艺高强</w:t>
      </w:r>
      <w:r>
        <w:rPr>
          <w:sz w:val="28"/>
          <w:szCs w:val="28"/>
        </w:rPr>
        <w:t>,</w:t>
      </w:r>
      <w:r>
        <w:rPr>
          <w:sz w:val="28"/>
          <w:szCs w:val="28"/>
        </w:rPr>
        <w:t>见义勇为</w:t>
      </w:r>
      <w:r>
        <w:rPr>
          <w:sz w:val="28"/>
          <w:szCs w:val="28"/>
        </w:rPr>
        <w:t>,</w:t>
      </w:r>
      <w:r>
        <w:rPr>
          <w:sz w:val="28"/>
          <w:szCs w:val="28"/>
        </w:rPr>
        <w:t>舍己为人</w:t>
      </w:r>
      <w:r>
        <w:rPr>
          <w:sz w:val="28"/>
          <w:szCs w:val="28"/>
        </w:rPr>
        <w:t>,</w:t>
      </w:r>
      <w:r>
        <w:rPr>
          <w:sz w:val="28"/>
          <w:szCs w:val="28"/>
        </w:rPr>
        <w:t>救死扶伤，坐怀不乱，翩翩少年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昂藏七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彪形大汉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城北徐公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惨绿少年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弟男子侄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断袖之宠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断袖之癖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断雁孤鸿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傅粉何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蜂迷蝶猜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蜂识莺猜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寡鹄孤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孤鸾寡鹄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鳏鱼渴凤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华封三祝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巾帼须眉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佳人才子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君子好逑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狂蜂浪蝶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旷夫怨女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浪蝶狂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浪蝶游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邻女窥墙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怜香惜玉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面如傅粉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美如冠玉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面如冠玉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男大当婚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男大当娶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男大须婚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南户窥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女貌郎才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男尊女卑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女中丈夫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匹夫无罪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翩翩年少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翩翩少年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噙齿戴发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秋风团扇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弃旧怜新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人面桃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桑弧蓬矢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色衰爱弛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沈腰潘鬓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上烝下报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投梭折齿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投梭之拒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闲花野草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闲花野草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萧郎陌路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须眉男子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血性男儿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惜玉怜香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野草闲花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莺俦燕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掷果潘安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掷果潘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坐怀不乱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坐上琴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醉玉颓山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  <w:highlight w:val="magenta"/>
        </w:rPr>
        <w:t>形容男人气质儒雅的成语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文质彬彬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人文雅有礼貌。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温文尔雅</w:t>
      </w:r>
      <w:r>
        <w:rPr>
          <w:sz w:val="28"/>
          <w:szCs w:val="28"/>
        </w:rPr>
        <w:t>：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态度温和，举动斯文优雅。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彬彬有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形容文雅有礼貌的样子。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羽扇纶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态度从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悠然自若</w:t>
      </w:r>
      <w:r>
        <w:rPr>
          <w:sz w:val="28"/>
          <w:szCs w:val="28"/>
        </w:rPr>
        <w:t>.</w:t>
      </w:r>
      <w:r>
        <w:rPr>
          <w:sz w:val="28"/>
          <w:szCs w:val="28"/>
        </w:rPr>
        <w:t>潇洒文雅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雍容闲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  <w:t>指神态从容不迫，举止文雅大方。</w:t>
      </w:r>
    </w:p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highlight w:val="magenta"/>
              </w:rPr>
              <w:t>描写五官跟形容外貌形容五官的成语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鼻如悬胆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人鼻梁挺直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樱桃小嘴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口</w:t>
            </w:r>
            <w:r>
              <w:rPr>
                <w:rFonts w:cs="宋体;SimSun" w:ascii="宋体;SimSun" w:hAnsi="宋体;SimSun"/>
                <w:kern w:val="0"/>
                <w:sz w:val="24"/>
              </w:rPr>
              <w:t>):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女子的嘴唇小巧而红润，如同樱桃一般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唇红齿白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美人面貌姣好。亦作朱唇皓齿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尖嘴猴腮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尖嘴巴瘦面颊。形容人长相极为丑陋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长嘴獠牙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嘴大且牙齿外露。形容面貌凶恶丑陋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眉横丹凤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女子美丽的眉毛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鬓若堆鸦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两鬓乌黑的样子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獐头鼠目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獐头小而尖，鼠目小而凸出。形容人相貌鄙陋，令人生厌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龙眉凤眼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人英俊、气宇非凡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0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浓眉大眼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人的眉目分明，带有英气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眉清目秀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面貌清明俊秀，长相美丽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螓首蛾眉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比喻女子的额头如螓首般，广而方正，眉毛如蛾的触须，长而纤细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3.</w:t>
            </w:r>
            <w:r>
              <w:rPr>
                <w:rFonts w:ascii="宋体;SimSun" w:hAnsi="宋体;SimSun" w:cs="宋体;SimSun"/>
                <w:kern w:val="0"/>
                <w:sz w:val="24"/>
              </w:rPr>
              <w:t>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ㄆㄤˊ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眉皓发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老人眉发尽白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4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眉如墨画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眉色如墨画一般浓黑分明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5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齿若编贝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牙齿如编排的海贝般洁白整齐。亦作齿如含贝、齿如齐贝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6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蛾眉皓齿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细长眉毛和洁白牙齿。形容女子容貌明艳美丽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明眸皓齿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美人容貌明丽。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星眸皓齿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  <w:br/>
              <w:br/>
              <w:t>18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明眸善睐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美人目光流转动人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9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鹤发鸡皮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白发皱皮。形容老人的容貌。亦作鸡皮鹤发、鸡肤鹤发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20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荑手纤纤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荑手纤纤形容女子的手柔细白净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2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黑白分明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眼睛清澈明亮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2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梨颊微涡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梨颊，梨花色的脸颊。涡，酒涡。梨颊微涡形容美女的笑靥迷人可爱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2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炯炯有神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目光明亮而有精神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24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画黛弯蛾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黛，妇女的眉毛。画黛弯蛾形容眉毛画的像蚕娥一样的弯细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  <w:highlight w:val="magenta"/>
              </w:rPr>
              <w:t xml:space="preserve">形容外貌 </w:t>
            </w:r>
            <w:r>
              <w:rPr>
                <w:rFonts w:cs="宋体;SimSun" w:ascii="宋体;SimSun" w:hAnsi="宋体;SimSun"/>
                <w:kern w:val="0"/>
                <w:sz w:val="24"/>
                <w:highlight w:val="magenta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冰肌玉骨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美人的体肤洁白晶莹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香肌玉体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年轻女子肌体柔嫩、温香。亦作香娇玉嫩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面黄肌瘦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人消瘦、营养不良的样子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玉肌花貌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女子肤色洁白，容貌艳丽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虎背熊腰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背宽厚如虎，腰粗壮似熊。形容人的体型魁伟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沈腰潘鬓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沈腰潘鬓比喻男子的身体瘦弱，早生白发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蜂腰削背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身材瘦弱细腰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面薄腰纤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长得纤瘦美丽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朱颜鹤发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鹤发，白发。朱颜鹤发指脸色红润，头发雪白。形容老人身体健朗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0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粗眉大眼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人的面容粗犷，神态豪爽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高头大马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形容人的身材高大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潘安再世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</w:rPr>
              <w:t>潘安，古代著名的美男子。潘安再世比喻男子非常英俊。</w:t>
            </w:r>
          </w:p>
        </w:tc>
      </w:tr>
    </w:tbl>
    <w:p>
      <w:pPr>
        <w:pStyle w:val="HTM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形容眼睛的词</w:t>
      </w:r>
    </w:p>
    <w:p>
      <w:pPr>
        <w:pStyle w:val="Style14"/>
        <w:rPr/>
      </w:pPr>
      <w:r>
        <w:rPr/>
        <w:t>【明眸】：明亮的眼睛。三国．魏．曹植．洛神赋：‘皓齿内鲜，明眸善睐。’</w:t>
      </w:r>
    </w:p>
    <w:p>
      <w:pPr>
        <w:pStyle w:val="Style14"/>
        <w:rPr/>
      </w:pPr>
      <w:r>
        <w:rPr/>
        <w:t>【星眸】：形容美丽的眼晴如星星般光亮。唐．章孝标．鹰诗：‘星眸未放瞥秋毫，频掣金铃试雪毛。’</w:t>
      </w:r>
    </w:p>
    <w:p>
      <w:pPr>
        <w:pStyle w:val="Style14"/>
        <w:rPr/>
      </w:pPr>
      <w:r>
        <w:rPr/>
        <w:t>【秋水】：其中一个意思是比喻如湖水般清澈美丽的眼睛。唐．白居易．筝诗：‘双眸剪</w:t>
      </w:r>
      <w:r>
        <w:rPr>
          <w:color w:val="2D2D2D"/>
        </w:rPr>
        <w:t>秋水，十指剥春葱。’</w:t>
      </w:r>
    </w:p>
    <w:p>
      <w:pPr>
        <w:pStyle w:val="Style14"/>
        <w:rPr>
          <w:color w:val="2D2D2D"/>
        </w:rPr>
      </w:pPr>
      <w:r>
        <w:rPr>
          <w:color w:val="2D2D2D"/>
        </w:rPr>
        <w:t>【眼如秋水】：形容女子眼睛明亮美丽。老残游记．第九回：‘见那女子又换了一件淡绿印花布棉袄，青布大脚裤子，愈显得眉似春山，眼如秋水。’</w:t>
      </w:r>
    </w:p>
    <w:p>
      <w:pPr>
        <w:pStyle w:val="Style14"/>
        <w:rPr>
          <w:color w:val="2D2D2D"/>
        </w:rPr>
      </w:pPr>
      <w:r>
        <w:rPr>
          <w:color w:val="2D2D2D"/>
        </w:rPr>
        <w:t>【晶莹剔透】：光亮透明的样子。</w:t>
      </w:r>
    </w:p>
    <w:p>
      <w:pPr>
        <w:pStyle w:val="Style14"/>
        <w:rPr>
          <w:color w:val="2D2D2D"/>
        </w:rPr>
      </w:pPr>
      <w:r>
        <w:rPr>
          <w:color w:val="2D2D2D"/>
        </w:rPr>
        <w:t>【炯炯有光】：形容人眼睛明亮而有精神。</w:t>
      </w:r>
    </w:p>
    <w:p>
      <w:pPr>
        <w:pStyle w:val="Style14"/>
        <w:rPr>
          <w:color w:val="2D2D2D"/>
        </w:rPr>
      </w:pPr>
      <w:r>
        <w:rPr>
          <w:color w:val="2D2D2D"/>
        </w:rPr>
        <w:t>【炯炯有神】：形容目光明亮而有精神。清．薛福成．庸盦笔记．卷一．史料．江忠烈公殉难庐州：‘生平忠孝大节，出于天性，猿臂长身，目炯炯有神，顾盼磊然，与人交披肝沥胆，终始不渝。’</w:t>
      </w:r>
    </w:p>
    <w:p>
      <w:pPr>
        <w:pStyle w:val="Style14"/>
        <w:rPr>
          <w:color w:val="2D2D2D"/>
        </w:rPr>
      </w:pPr>
      <w:r>
        <w:rPr>
          <w:color w:val="2D2D2D"/>
        </w:rPr>
        <w:t>【目光如炬】：形容人怒视。南史．卷十五．檀道济传：‘道济见收，愤怒气盛，目光如炬，俄尔间引饮一斛。’形容目光有神。二刻拍案惊奇．卷五：‘中间坐着一位神道，面阔尺余，须髯满颏，目光如炬，肩臂摇动，像个活的一般。’</w:t>
      </w:r>
    </w:p>
    <w:p>
      <w:pPr>
        <w:pStyle w:val="Style14"/>
        <w:rPr>
          <w:color w:val="2D2D2D"/>
        </w:rPr>
      </w:pPr>
      <w:r>
        <w:rPr>
          <w:color w:val="2D2D2D"/>
        </w:rPr>
        <w:t>【目若朗星】：眼睛如星星一样的明亮。形容人的眼睛有神。三国演义．第五十三回：‘众视其人，面如重枣，目若朗星；乃义阳人魏延也。’</w:t>
      </w:r>
    </w:p>
    <w:p>
      <w:pPr>
        <w:pStyle w:val="Style14"/>
        <w:rPr>
          <w:color w:val="2D2D2D"/>
        </w:rPr>
      </w:pPr>
      <w:r>
        <w:rPr>
          <w:color w:val="2D2D2D"/>
        </w:rPr>
        <w:t>【目若悬珠】：形容目光明亮有神。汉书．卷六十五．东方朔传：‘臣朔年二十二，长九尺三寸，目若悬珠，齿若编贝。’</w:t>
      </w:r>
    </w:p>
    <w:p>
      <w:pPr>
        <w:pStyle w:val="Style14"/>
        <w:rPr>
          <w:color w:val="2D2D2D"/>
        </w:rPr>
      </w:pPr>
      <w:r>
        <w:rPr>
          <w:color w:val="2D2D2D"/>
        </w:rPr>
        <w:t>【顾盼生辉】：左右环顾，目光闪耀着动人的光彩。二刻拍案惊奇．卷二十二：‘一呼百诺，顾盼生辉。此送彼迎，尊荣莫并。’</w:t>
      </w:r>
    </w:p>
    <w:p>
      <w:pPr>
        <w:pStyle w:val="Style14"/>
        <w:rPr>
          <w:color w:val="2D2D2D"/>
        </w:rPr>
      </w:pPr>
      <w:r>
        <w:rPr>
          <w:color w:val="2D2D2D"/>
        </w:rPr>
        <w:t>【顾盼生姿】：左右环顾，目光炯炯动人。晋．干宝．搜神记．卷十八：‘华见其总角风流，洁白如玉；举动容止，顾盼生姿。雅重之。’</w:t>
      </w:r>
    </w:p>
    <w:p>
      <w:pPr>
        <w:pStyle w:val="Style14"/>
        <w:rPr/>
      </w:pPr>
      <w:r>
        <w:rPr>
          <w:color w:val="2D2D2D"/>
        </w:rPr>
        <w:t>【双瞳翦水】：形容眼睛清澈明亮。明．周履靖．锦笺记．第九出：‘不要说什么，你只看他双瞳翦水迎人</w:t>
      </w:r>
      <w:r>
        <w:rPr/>
        <w:t>滟，风流万种谈笑间。’</w:t>
      </w:r>
    </w:p>
    <w:p>
      <w:pPr>
        <w:pStyle w:val="Style14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Style14"/>
        <w:rPr/>
      </w:pPr>
      <w:r>
        <w:rPr/>
        <w:t>一、</w:t>
      </w:r>
      <w:r>
        <w:rPr>
          <w:highlight w:val="magenta"/>
        </w:rPr>
        <w:t>肖像描写</w:t>
      </w:r>
      <w:r>
        <w:rPr/>
        <w:br/>
      </w:r>
      <w:r>
        <w:rPr/>
        <w:t>眉毛眼睛</w:t>
      </w:r>
      <w:r>
        <w:rPr/>
        <w:br/>
      </w:r>
      <w:r>
        <w:rPr/>
        <w:t>【精妙好词教你用】</w:t>
      </w:r>
      <w:r>
        <w:rPr/>
        <w:br/>
      </w:r>
      <w:r>
        <w:rPr/>
        <w:t>眉清目秀：①形容人的容貌清秀俊美。②形容眉目开朗，神色得意。</w:t>
      </w:r>
      <w:r>
        <w:rPr/>
        <w:br/>
      </w:r>
      <w:r>
        <w:rPr/>
        <w:t>　　例句：从那边走来一个眉清目秀的小男孩。</w:t>
      </w:r>
      <w:r>
        <w:rPr/>
        <w:br/>
      </w:r>
      <w:r>
        <w:rPr/>
        <w:t>浓眉大眼：形容人的眉毛很浓，眼睛很大。</w:t>
      </w:r>
    </w:p>
    <w:p>
      <w:pPr>
        <w:pStyle w:val="Style14"/>
        <w:rPr/>
      </w:pPr>
      <w:r>
        <w:rPr/>
        <w:t>炯炯有神：炯炯：光亮的样子。形容眼睛明亮，精神饱满。</w:t>
      </w:r>
      <w:r>
        <w:rPr/>
        <w:br/>
      </w:r>
      <w:r>
        <w:rPr/>
        <w:t>　　</w:t>
      </w:r>
      <w:r>
        <w:rPr/>
        <w:br/>
      </w:r>
      <w:r>
        <w:rPr/>
        <w:t>【精彩词语供你选】</w:t>
      </w:r>
      <w:r>
        <w:rPr/>
        <w:br/>
      </w:r>
      <w:r>
        <w:rPr>
          <w:highlight w:val="magenta"/>
        </w:rPr>
        <w:t>眉毛</w:t>
      </w:r>
      <w:r>
        <w:rPr/>
        <w:br/>
      </w:r>
      <w:r>
        <w:rPr/>
        <w:t>粗眉 细眉 浓眉 黑眉 白眉 剑眉 眉如卧蚕 眉如柳叶 眉如扫帚 柳叶眉</w:t>
      </w:r>
      <w:r>
        <w:rPr/>
        <w:br/>
      </w:r>
      <w:r>
        <w:rPr>
          <w:highlight w:val="magenta"/>
        </w:rPr>
        <w:t>眼睛</w:t>
      </w:r>
      <w:r>
        <w:rPr/>
        <w:br/>
      </w:r>
      <w:r>
        <w:rPr/>
        <w:t>【部位】眼眶 眼圈 眼珠 瞳孔 眼帘 眼角 眼梢 眼眶 眼窝 眼皮</w:t>
      </w:r>
      <w:r>
        <w:rPr/>
        <w:br/>
      </w:r>
      <w:r>
        <w:rPr/>
        <w:t>【形状】杏儿眼 丹凤眼 三角眼 单眼皮 双眼皮</w:t>
      </w:r>
      <w:r>
        <w:rPr/>
        <w:br/>
      </w:r>
      <w:r>
        <w:rPr/>
        <w:t>【目光】炯炯有神 目光轻蔑 目光专注目光坚定 目光惊恐 目光敏锐 目光温和 目光冷酷 怒目</w:t>
      </w:r>
      <w:r>
        <w:rPr/>
        <w:br/>
      </w:r>
      <w:r>
        <w:rPr/>
        <w:t>【神态】机灵 严峻 明亮 冒火 发呆 水灵灵 圆溜溜 骨碌碌直勾勾 乌溜溜 水晶般 噙着泪花 温柔恬静 眼闪秋波 含情脉脉 朦朦胧胧 双眉紧蹙 饱含深情 眼如秋水</w:t>
      </w:r>
      <w:r>
        <w:rPr/>
        <w:br/>
      </w:r>
      <w:r>
        <w:rPr/>
        <w:t>【精彩短语随便挑】</w:t>
      </w:r>
      <w:r>
        <w:rPr/>
        <w:br/>
      </w:r>
      <w:r>
        <w:rPr/>
        <w:t>眉毛</w:t>
      </w:r>
      <w:r>
        <w:rPr/>
        <w:br/>
      </w:r>
      <w:r>
        <w:rPr/>
        <w:t>弯弯的两条秀眉 细溜溜的弯眉毛 弯弯新月似的黛眉 两弯柳叶 浓丽的长眉 两道细长眉 细细弯弯的长眉 微弯的秀眉 修长的柳叶眉 浓而细长的高挑眉 弯弯的笑眉 描绘得明显的弯眉 拔得精细的弯眉 两弯淡淡的蛾眉 淡淡的眉毛</w:t>
      </w:r>
      <w:r>
        <w:rPr/>
        <w:br/>
      </w:r>
      <w:r>
        <w:rPr/>
        <w:t xml:space="preserve">漆黑的细直眉毛 又浓又密连成一线的眉毛 乌黑的眉毛 浓黑下垂的眉毛 粗黑的眉毛 又浓又黑的眉毛浓黑精神的眉毛 赤红色的眉毛 淡褐色的直眉毛 两撮银白的寿眉 异样的花白眉 雪白的眉毛 </w:t>
      </w:r>
      <w:r>
        <w:rPr/>
        <w:br/>
      </w:r>
      <w:r>
        <w:rPr/>
        <w:t>怒冲冲翘着的眉毛 尖角而耸立起来的眉毛 石岸般突出韵眉弓 有棱有角的眉毛 深锁的愁眉 紧锁的愁眉 活跳跳的两条会说话的眉毛 倒竖的柳眉 眉毛很长很黑</w:t>
      </w:r>
      <w:r>
        <w:rPr/>
        <w:br/>
      </w:r>
      <w:r>
        <w:rPr/>
        <w:t>眼睛</w:t>
      </w:r>
      <w:r>
        <w:rPr/>
        <w:br/>
      </w:r>
      <w:r>
        <w:rPr/>
        <w:t xml:space="preserve">【明亮】晶莹的眼珠 水灵灵的眼睛 明亮的眼睛 像蓝宝石般的眼睛 像水晶一样的眼睛 </w:t>
      </w:r>
      <w:r>
        <w:rPr/>
        <w:br/>
      </w:r>
      <w:r>
        <w:rPr/>
        <w:t xml:space="preserve">【传情】含情脉脉的杏儿眼 灵活传神的眼睛 明亮传情的眼睛 有神的秀目 含着笑意的眼睛 弯弯眯缝的笑眼 含笑传情的眼睛 笑得眯成了线的双眼 像两弯月牙儿般笑眯眯的眼睛 </w:t>
      </w:r>
      <w:r>
        <w:rPr/>
        <w:br/>
      </w:r>
      <w:r>
        <w:rPr/>
        <w:t>【颜色】碧蓝的眼睛 淡蓝色的眼睛 黑亮的眸子</w:t>
      </w:r>
      <w:r>
        <w:rPr/>
        <w:br/>
      </w:r>
      <w:r>
        <w:rPr/>
        <w:t xml:space="preserve">【伤心】肿得像桃儿一样的双眼 泪水汪汪的眼睛 饱含泪水的眼睛 泪汪汪的眼睛 闪烁着晶莹泪花的眼睛 泪光闪闪的眼睛 </w:t>
      </w:r>
      <w:r>
        <w:rPr/>
        <w:br/>
      </w:r>
      <w:r>
        <w:rPr/>
        <w:t xml:space="preserve">【慈爱】慈母般的眼睛 慈祥的眼睛 充满爱意的眼睛 温柔的眼神 美丽而善良的眼睛 充满真诚挚爱的黑眼睛 </w:t>
      </w:r>
      <w:r>
        <w:rPr/>
        <w:br/>
      </w:r>
      <w:r>
        <w:rPr/>
        <w:t xml:space="preserve">【锐利】锐利的黑眼睛 机灵的眼睛 会说话的眼睛 尖利的眼睛 </w:t>
      </w:r>
      <w:r>
        <w:rPr/>
        <w:br/>
      </w:r>
      <w:r>
        <w:rPr>
          <w:highlight w:val="magenta"/>
        </w:rPr>
        <w:t>【呆滞】</w:t>
      </w:r>
      <w:r>
        <w:rPr/>
        <w:t>大而无光的眼睛 涣散无神的眼睛 毫无表情的眼睛 失去光芒的眼睛 没有神采的眼睛 心灰意冷的眼睛 忧郁无神的眼睛 神情沮丧的眼睛 暗淡无光的眼睛</w:t>
      </w:r>
      <w:r>
        <w:rPr/>
        <w:br/>
      </w:r>
      <w:r>
        <w:rPr/>
        <w:t xml:space="preserve">【老人的眼睛】昏花的老眼 迟钝的老眼 浑沌的老眼 浑浊的眼睛 朦胧的眼睛 昏暗的眼睛 </w:t>
      </w:r>
      <w:r>
        <w:rPr/>
        <w:br/>
      </w:r>
      <w:r>
        <w:rPr>
          <w:highlight w:val="magenta"/>
        </w:rPr>
        <w:t>【惊恐】</w:t>
      </w:r>
      <w:r>
        <w:rPr/>
        <w:t>惴惴不安的眼神 焦躁不安的眼神 受惊的眼睛 惊骇的双眼 惊惶的眼睛</w:t>
      </w:r>
      <w:r>
        <w:rPr/>
        <w:br/>
      </w:r>
      <w:r>
        <w:rPr>
          <w:highlight w:val="magenta"/>
        </w:rPr>
        <w:t>【愤怒】</w:t>
      </w:r>
      <w:r>
        <w:rPr/>
        <w:t xml:space="preserve">圆睁的杏眼 睁得大大的虎目 充满怒气的双眼 冒着火星的眼睛 燃着仇恨烈火的眼睛 </w:t>
      </w:r>
      <w:r>
        <w:rPr/>
        <w:br/>
      </w:r>
      <w:r>
        <w:rPr>
          <w:highlight w:val="magenta"/>
        </w:rPr>
        <w:t>【痛苦】</w:t>
      </w:r>
      <w:r>
        <w:rPr/>
        <w:t xml:space="preserve">焦虑痛苦的眼睛 哀怨失望的眼睛 焦灼担扰的眼睛 痛苦不堪的眼神 朦朦胧胧的眼睛，忧郁迷离的眼睛 </w:t>
      </w:r>
      <w:r>
        <w:rPr/>
        <w:br/>
      </w:r>
      <w:r>
        <w:rPr/>
        <w:t>【机灵】机灵的眼睛 机警的眼睛 灵活的眼睛滴溜溜转动着的眸子 忽闪忽闪的小眼睛 顽皮的闪亮的小眼睛 调皮灵活的大眼睛</w:t>
      </w:r>
      <w:r>
        <w:rPr/>
        <w:br/>
      </w:r>
      <w:r>
        <w:rPr>
          <w:highlight w:val="magenta"/>
        </w:rPr>
        <w:t>【疲劳】</w:t>
      </w:r>
      <w:r>
        <w:rPr/>
        <w:t>惺忪的睡眼 半闭的睡眼 耷拉着眼皮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0:22:00Z</dcterms:created>
  <dc:creator>微软用户</dc:creator>
  <dc:description/>
  <cp:keywords/>
  <dc:language>en-US</dc:language>
  <cp:lastModifiedBy>微软用户</cp:lastModifiedBy>
  <dcterms:modified xsi:type="dcterms:W3CDTF">2010-05-09T11:20:00Z</dcterms:modified>
  <cp:revision>3</cp:revision>
  <dc:subject/>
  <dc:title/>
</cp:coreProperties>
</file>