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</w:t>
      </w:r>
      <w:r>
        <w:rPr>
          <w:rFonts w:eastAsia="Calibri" w:cs="Calibri"/>
          <w:color w:val="FF0000"/>
          <w:lang w:val="en-US" w:eastAsia="zh-CN"/>
        </w:rPr>
        <w:t xml:space="preserve">    </w:t>
      </w:r>
      <w:r>
        <w:rPr>
          <w:b/>
          <w:bCs/>
          <w:color w:val="FF0000"/>
          <w:sz w:val="36"/>
          <w:szCs w:val="36"/>
          <w:lang w:val="en-US" w:eastAsia="zh-CN"/>
        </w:rPr>
        <w:t>词语</w:t>
      </w:r>
    </w:p>
    <w:p>
      <w:pPr>
        <w:pStyle w:val="Normal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睫毛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眉睫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乌黑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浓密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稀疏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修长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纤细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纤长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目不交睫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低垂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天鹅绒般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闪动着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深而密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又黑又长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乌黑闪亮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浅茸茸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浓黑短粗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又粗又浓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又粗又重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Calibri" w:cs="Calibri"/>
          <w:b/>
          <w:bCs/>
          <w:color w:val="FF0000"/>
          <w:sz w:val="36"/>
          <w:szCs w:val="36"/>
          <w:lang w:val="en-US" w:eastAsia="zh-CN"/>
        </w:rPr>
        <w:t xml:space="preserve">               </w:t>
      </w:r>
      <w:r>
        <w:rPr>
          <w:b/>
          <w:bCs/>
          <w:color w:val="FF0000"/>
          <w:sz w:val="36"/>
          <w:szCs w:val="36"/>
          <w:lang w:val="en-US" w:eastAsia="zh-CN"/>
        </w:rPr>
        <w:t>短语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孩子不足两岁，塌鼻子，眼睛两条斜缝，眉毛高高在上，跟眼睛远隔得彼此要害相思病，活像报上讽刺画里的中国人的脸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沙伊达侧着脸静坐在书架下面，长长的睫毛像一片云，投影在她优美而削瘦的面频上，我呆望着她，她一般的不知不觉，就好似不在这个世界上似的漠然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戴着平顶硬草帽，帽檐下端正地露着长圆的小脸，白中透红的面颊，眼睛上有着金黄的长睫毛，显出和平与秀美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侧影迎着台灯，目光下视，睫毛像米色的蛾翅，歇落在瘦瘦的面颊上，在她看来是一种温柔怜惜的神气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雪白的脸上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淡绿色的鬼阴阴的大眼睛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稀朗朗的添黑的睫毛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黑黑的眉峰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油润的猩红的厚嘴唇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美得带点肃杀之气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那是香港小一辈的交际花中数一数二的周吉婕</w:t>
      </w:r>
      <w:r>
        <w:rPr>
          <w:b/>
          <w:bCs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这会儿大白天，她看上去高挑个子，皮肤白皙，身材匀称，棕色的眸子透出慈祥的目光、细长似画的睫毛，衬托出了她又白又大的前额，两鬓的头发呈暗棕色，按一流行式洋、束成圆圆的卷发，当时光滑的发辫和长长的卷发，并没有成为时尚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焕之一双眼睛溜过去，玩味她圆满的前额和玉晳一般的鼻子，光亮的睫毛护着半开的眼，上下唇娇柔地吻合著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不过她说话时总是面带微笑，刻意加深脸的酒窝，同时把像蝴蝶翅膀似的两圈又硬又黑的睫毛迅速地扇动起来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美云真是出落得十二分动人可爱了，黑沉的眼睛，垂着的时候多，那一抹长睫毛轻轻的盖在苍白的颊上，看人时，眼睛里满是说不出来的话及无语的叹息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那长长的、卷曲的睫毛，那澄澈如水的眼睛，那经过细心妆扮的脸孔，以及那身时髦的、曳地的长裙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的睫毛长长密密，柔软地覆盖在眼睑上，不时随着眼睑的启合微微眨动，使人感到一种纯女性的脉脉含情的娇美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的黑眼珠大得似乎侵犯了眼白的地盘，尽管努力地用羞涩的睫毛下垂来遮挡自己的眼光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大概是睫毛又黑又长，像给眼睛淡淡地镶上一道黑边，把清亮的眸子衬得十分显眼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的睫毛完全盖下来了，接着，那睫毛就被水雾所湿透，再接着，有两颗大大的泪珠，就从那密密的睫毛中滚落了下来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簇生着长长的箭似的睫毛的眼睑，描出美丽的洁白如雪的半圆形，覆盖在眼睛下面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的眼睫毛又长又黑，宛如描出来的一般，而她垂下眼睛时，乌黑的睫毛就在雪白的面颊上投下一层浓密的阴影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长长的睫毛在少女那皮肤白皙、鼻梁高高的脸上投下了仙女般的阴影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的睫毛长长的，低垂下来，会在脸上留下浅浅的阴影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的睫毛又黑又密又长，随着眼皮的眨动，它也不停地上下跳动，像是在跳舞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那翻卷的睫毛挂着泪水，像挂着晨露的小草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那姑娘的眼睛黑黑的，老是湿漉漉的，使那长长的睫毛，像是长在两池清水岸上的青草。这少女长长的睫毛像春水边丛生的兰草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咬了咬下唇，轻轻盖上两片屏障似的睫毛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修长的睫毛一眨一眨，像两排整齐的扇子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的睫毛又密又长，尤其的黑，一根一根的，就像被浓墨染过一般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这少女长长的睫毛像春水边丛生的兰花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那长长的、略微向上蜷曲的睫毛覆盖着一双深潭似的黑亮眸子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那又深又密的睫毛镶在湖水般明净的亮眼周围，妩媚无比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12T03:05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