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嫩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小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净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嫩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灵巧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酥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漂亮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美丽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柔软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秀气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修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纤玉手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肥胖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白皙手腕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纤细指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段粉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手玉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雪白手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丰润白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腻丰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指甲殷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如葱白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如柔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手如玉笋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石坊旁一根被时间浸渍的晾衣竹杆，在老妇嶙峋的手中，被缓缓拿进房宅的古老黑暗之中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把那粉红钻戒戴在手上侧过来侧过去地看，与她玫瑰红的指甲油一比，其实不过微红，也不太大，但是光头极足，亮闪闪的，异星一样，红得有种神秘感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只看见曼桢露在外面的一大截子手臂浴在月光中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似乎特别的白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低头看着她，一下纂住了她放在枕边的手——那么瘦，那么黄，象枯树枝似的，还在颤抖着。她的袖子挽着，手腕细的令人吃惊，那手背上的血管象蚯蚓一样，那还有一点活力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指甲又硬又亮，闪着莹光，像十枚小小的铜片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活泼的赤金色的脸和胳膊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在轻纱掩映中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像玻璃杯里滟滟的琥珀酒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脸上永远绽着一抹怡然的微笑，那笑容给我一种极和平、可依赖的感觉，她的那只握笔的右手，动作熟练，挥洒自如，又长又白的手指上永远有一枚漂亮的戒指做点缀，使那只手看来更美、更细嫩可爱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女孩的手指细细长长的，像雨后新出的笋芽尖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有着一双凝脂般的雪白细嫩的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妈妈的手，春天般温暖，夏天般热烈，秋天般丰硕，冬天般纯洁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姑娘的小手，白白的，嫩嫩的，就像刚出锅的馒头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把一双玉笋般的嫩手伸了过来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嫂嫂那两只美丽少见，丰润白皙，手指修长纤细，指甲放着青光，甲尖柔圆而带珠泽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看到她整只手臂上都是鞭痕，一条一条青紫的痕迹，瘀血的、肿胀的浮现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厚实饱满的手，处处透露着线的优美与纤细，如兰叶葳蕤，四面生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雪白的臂儿，粲然的笑颊，澄深如水的双眸之中，流泛着温柔和爱　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双手，不是给永远干不完的家务弄得又粗又硬，就是为了洗衣裳，给弄得又红又肿，活像煮熟的牛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姑娘那双胖胖的小手像藕芽似的，手背上有</w:t>
      </w:r>
      <w:r>
        <w:rPr>
          <w:b/>
          <w:bCs/>
          <w:color w:val="000000"/>
          <w:sz w:val="32"/>
          <w:szCs w:val="32"/>
          <w:lang w:val="en-US" w:eastAsia="zh-CN"/>
        </w:rPr>
        <w:t>4</w:t>
      </w:r>
      <w:r>
        <w:rPr>
          <w:b/>
          <w:bCs/>
          <w:color w:val="000000"/>
          <w:sz w:val="32"/>
          <w:szCs w:val="32"/>
          <w:lang w:val="en-US" w:eastAsia="zh-CN"/>
        </w:rPr>
        <w:t>个深深的小坑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女孩的小手，白白的，嫩嫩的，就像刚出锅的馒头一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姑娘手指细细长长的，像雨后新出的笋芽尖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</w:t>
      </w:r>
      <w:r>
        <w:rPr>
          <w:b/>
          <w:bCs/>
          <w:color w:val="000000"/>
          <w:sz w:val="32"/>
          <w:szCs w:val="32"/>
          <w:lang w:val="en-US" w:eastAsia="zh-CN"/>
        </w:rPr>
        <w:t>10</w:t>
      </w:r>
      <w:r>
        <w:rPr>
          <w:b/>
          <w:bCs/>
          <w:color w:val="000000"/>
          <w:sz w:val="32"/>
          <w:szCs w:val="32"/>
          <w:lang w:val="en-US" w:eastAsia="zh-CN"/>
        </w:rPr>
        <w:t>个手指上长满了血泡，紫黑色圆鼓鼓的，像熟透了的山葡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张开的双臂摇动不停，如同翻飞的翅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两只小胳膊浑圆、雪白，如两段刚出水的嫩藕一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孩子那白嫩滚圆的小腿如同秋藕一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兰花一般细巧的手，撑住伞把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双手依然像绣花女的剪刀一样灵巧有力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个学生，一边揉着自己的中指，一边看着老人的手。只见那两只手确实和一般人的手不同：手掌好像四方的，指头粗而短，而且每一根指头都展不直，里外都是茧皮，圆圆的指头肚儿都像半个蚕茧上安了个指甲，整个看起来真像用树枝做成的小耙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谁都有一双手。工人有一双强壮的手，演员有一双柔软的手</w:t>
      </w:r>
      <w:r>
        <w:rPr>
          <w:b/>
          <w:bCs/>
          <w:color w:val="000000"/>
          <w:sz w:val="32"/>
          <w:szCs w:val="32"/>
          <w:lang w:val="en-US" w:eastAsia="zh-CN"/>
        </w:rPr>
        <w:t>-</w:t>
      </w:r>
      <w:r>
        <w:rPr>
          <w:b/>
          <w:bCs/>
          <w:color w:val="000000"/>
          <w:sz w:val="32"/>
          <w:szCs w:val="32"/>
          <w:lang w:val="en-US" w:eastAsia="zh-CN"/>
        </w:rPr>
        <w:t>一我奶奶呢，却有一双长满老茧而又闲不住的手。多少个日日夜夜，她那双闲不住的手，为我们这个家庭带来了幸福和欢乐，使我们家里经常干干净净，东西收拾得整整齐齐。这双手啊，多少次让我们感受到它的温暖啊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奶奶的手像锉一样，她用力地为我洗头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姑娘手指细细长长的，像雨后新出的笋芽尖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满面春风地与我打招呼，同时，把一双玉笋般的嫩手伸了过来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嫂嫂那两只手美丽得少见，丰润白皙，手指修长纤细，指甲放着青光，甲尖柔圆面带光泽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是一双什么样的手啊，十只手揣又细又长，又白又嫩，像刚出土的芦笋儿光滑而又柔软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能感受到爷爷那粗糙的手如龟裂的树皮，温暖厚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一双手很大，骨节突出，颜色发灰，手掌口全是茧子了，看上去像满是锈斑的铁耙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孩子小手白嫩纤细，毛笔在手，挥洒自如，笔下字字清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双小手，手指细细，能绣能缝，缝制的衣服贴身，绣出的小鸟会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胖大妈的手丰满得像海豹的鳍脚，肥胖得像刚出笼的包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王二婶的手背像充足了气的皮球，手指的一个个关节陷在肉里。那只手简直是摊了开来拳不扰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数九寒天，滴水成冰。她那双给人洗衣服的手，一条条龟裂，裂口处贴满横一条、竖一条的橡皮膏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双手肿得很厚，血红血红的，手背上裂着像刀割似的口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有一双普通的手。手掌有点儿圆，软绵绵的，上面横竖交错着几条弯弯曲曲的手纹。指头有长有短，有粗有细，手掌伸直的时候稍微有点弯，像一把拉不开的弓。白嫩的手指肚儿中间凸了出来，尖尖的，上面深深地带着一片粉红色的指甲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妈妈不会打扮，不会跳舞，可她有一双巧手。妈妈的手纤巧、灵活，那白净、细柔的手指更显眼。妈妈织起毛衣来，那手指活动得像穿梭一般，令人眼花缭乱，不大一会儿，毛衣织起了一大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伸出象牙般洁白的双手，抚摸着孩子腿上的伤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双胖胖的小手像藕芽似的，手背上有四个深深的小坑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小手，白白的，嫩嫩的，就像刚出锅的馒头一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两条雪白的小胳膊肉嘟嘟的，就像秋藕一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腕白肤红玉笋芽，调琴抽绵露尖斜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韩握《咏手诗》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细足裁量减四分，纤纤玉笋裹春云。</w:t>
      </w:r>
      <w:r>
        <w:rPr>
          <w:b/>
          <w:bCs/>
          <w:color w:val="000000"/>
          <w:sz w:val="32"/>
          <w:szCs w:val="32"/>
          <w:lang w:val="en-US" w:eastAsia="zh-CN"/>
        </w:rPr>
        <w:t>--(</w:t>
      </w:r>
      <w:r>
        <w:rPr>
          <w:b/>
          <w:bCs/>
          <w:color w:val="000000"/>
          <w:sz w:val="32"/>
          <w:szCs w:val="32"/>
          <w:lang w:val="en-US" w:eastAsia="zh-CN"/>
        </w:rPr>
        <w:t>唐</w:t>
      </w:r>
      <w:r>
        <w:rPr>
          <w:b/>
          <w:bCs/>
          <w:color w:val="000000"/>
          <w:sz w:val="32"/>
          <w:szCs w:val="32"/>
          <w:lang w:val="en-US" w:eastAsia="zh-CN"/>
        </w:rPr>
        <w:t>)</w:t>
      </w:r>
      <w:r>
        <w:rPr>
          <w:b/>
          <w:bCs/>
          <w:color w:val="000000"/>
          <w:sz w:val="32"/>
          <w:szCs w:val="32"/>
          <w:lang w:val="en-US" w:eastAsia="zh-CN"/>
        </w:rPr>
        <w:t>杜牧《咏袜诗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5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