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color w:val="FF0000"/>
          <w:sz w:val="36"/>
          <w:szCs w:val="36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挺括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笔挺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整洁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雅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土气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俗气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帅气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洋气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褴褛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邋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庄重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随意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带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马甲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马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朴素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大方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讲究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得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合身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华贵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衣着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穿着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打扮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穿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装束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衣冠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上衣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外套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衣帽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干净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利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节日盛装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打满补钉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衣冠楚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西装革履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衣衫褴褛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衣冠不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破衣烂衫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衣冠端正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穿戴一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西装笔挺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老羊皮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装束大方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不修边幅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裁剪合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穿戴整洁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干净可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半新不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落落大方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服乱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峨冠博带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蝴蝶领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旧法兰绒外套经过浸湿烤干这两重水深火热的痛苦，疲软肥肿，又添上风瘫病；下身的裤管，肥粗圆满，毫无折痕，可以无需人腿而卓立地上，像一对空心的国家柱石；那根充羊毛的“不皱领带”，给水洗得缩了，瘦小蜷曲，像前清老人的辫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枯黄的头发被风吹得很乱，淡蓝而温和的眼睛，方方的脸上一片未刮干净的白胡渣，个子高大，站得笔挺，穿着一件几乎已洗成白色了的淡蓝格子棉衬衫，斜纹蓝布裤宽宽松松的用一条旧破的皮带扎着，脚下一双凉鞋里面又穿了毛袜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身上一件灰扑扑的旧西装，米色高领毛衣，剪得发根很短的老派头发，手中一只方硬公事包——却是个中年印地安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荷西也穿了一条草绿色短裤，上面一件土黄色的卡其布衬衫，高统蓝球鞋，头上带了一顶冬天的呢绒扁舌帽，他弯身拾柴的样子，像极了旧俄小说里那些受苦受难的农民，总像个东欧外国人，西班牙的味道竟一点也没有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穿了一袭皮袍，暖暖的，系一条深紫的腰带，同银白的胡须对比的也戴了一顶绛紫色的风帽，宽大几乎当得斗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头戴宽边草帽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脚上穿着拖鞋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一条毛帜挂在身后的皮带上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让它像尾巴似的拍打着我的屁股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士黄的军裤穿上了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嵌着很宽的红条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其次空上去的是军衣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金闪闪的肩章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也不知道是什么品级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两个小孩子当然比她的孩子大好些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总有七八岁的光景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一律在棉袍上罩着新蓝布罩袍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穿得胖墩墩的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一副潦倒不堪的样子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看上去似乎脸也没洗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胡子也没剃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瘦削的脸上腻着一层黄黑色的油光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身上穿着一件泛黄的旧绸长衫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戴着一顶白里泛黄的旧草帽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帽子始终戴在头上没有脱下来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蓝夏布衫长齐膝盖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匝紧了粘贴在身上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窄袖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上裤脚管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现在时兴这样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袍子上穿着梅花鹿皮面小背心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黑缎阔滚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一排横钮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  <w:r>
        <w:rPr>
          <w:b/>
          <w:bCs/>
          <w:color w:val="000000"/>
          <w:sz w:val="32"/>
          <w:szCs w:val="32"/>
          <w:lang w:val="en-US" w:eastAsia="zh-CN"/>
        </w:rPr>
        <w:t>扣着金核桃钮子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瓜皮帽上镶着帔霞帽正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穿着骑马的褂子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赤铜色缎子上起寿字绒花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长齐膝盖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用一个珍珠扣子束着腰带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下面露出沉香色扎脚裤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站在桌子旁边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个子矮小的大有一种特殊的稳重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穿着藏青绸袍子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现在不戴眼镜了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苍白的小白脸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头发梳得光溜溜的中间分着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的鞋袜颜色很深，像是太平洋的海水</w:t>
      </w:r>
      <w:r>
        <w:rPr>
          <w:b/>
          <w:bCs/>
          <w:color w:val="000000"/>
          <w:sz w:val="32"/>
          <w:szCs w:val="32"/>
          <w:lang w:val="en-US" w:eastAsia="zh-CN"/>
        </w:rPr>
        <w:t>...</w:t>
      </w:r>
      <w:r>
        <w:rPr>
          <w:b/>
          <w:bCs/>
          <w:color w:val="000000"/>
          <w:sz w:val="32"/>
          <w:szCs w:val="32"/>
          <w:lang w:val="en-US" w:eastAsia="zh-CN"/>
        </w:rPr>
        <w:t>深沉忧郁</w:t>
      </w:r>
      <w:r>
        <w:rPr>
          <w:b/>
          <w:bCs/>
          <w:color w:val="000000"/>
          <w:sz w:val="32"/>
          <w:szCs w:val="32"/>
          <w:lang w:val="en-US" w:eastAsia="zh-CN"/>
        </w:rPr>
        <w:t>..</w:t>
      </w:r>
      <w:r>
        <w:rPr>
          <w:b/>
          <w:bCs/>
          <w:color w:val="000000"/>
          <w:sz w:val="32"/>
          <w:szCs w:val="32"/>
          <w:lang w:val="en-US" w:eastAsia="zh-CN"/>
        </w:rPr>
        <w:t>牛仔裤颜色稍浅，又有点泛白，像漂著冰山的北极海水</w:t>
      </w:r>
      <w:r>
        <w:rPr>
          <w:b/>
          <w:bCs/>
          <w:color w:val="000000"/>
          <w:sz w:val="32"/>
          <w:szCs w:val="32"/>
          <w:lang w:val="en-US" w:eastAsia="zh-CN"/>
        </w:rPr>
        <w:t>...</w:t>
      </w:r>
      <w:r>
        <w:rPr>
          <w:b/>
          <w:bCs/>
          <w:color w:val="000000"/>
          <w:sz w:val="32"/>
          <w:szCs w:val="32"/>
          <w:lang w:val="en-US" w:eastAsia="zh-CN"/>
        </w:rPr>
        <w:t>阴冷诡谲</w:t>
      </w:r>
      <w:r>
        <w:rPr>
          <w:b/>
          <w:bCs/>
          <w:color w:val="000000"/>
          <w:sz w:val="32"/>
          <w:szCs w:val="32"/>
          <w:lang w:val="en-US" w:eastAsia="zh-CN"/>
        </w:rPr>
        <w:t>..</w:t>
      </w:r>
      <w:r>
        <w:rPr>
          <w:b/>
          <w:bCs/>
          <w:color w:val="000000"/>
          <w:sz w:val="32"/>
          <w:szCs w:val="32"/>
          <w:lang w:val="en-US" w:eastAsia="zh-CN"/>
        </w:rPr>
        <w:t>衬衫的颜色更浅，像是室内游泳池的池水</w:t>
      </w:r>
      <w:r>
        <w:rPr>
          <w:b/>
          <w:bCs/>
          <w:color w:val="000000"/>
          <w:sz w:val="32"/>
          <w:szCs w:val="32"/>
          <w:lang w:val="en-US" w:eastAsia="zh-CN"/>
        </w:rPr>
        <w:t>...</w:t>
      </w:r>
      <w:r>
        <w:rPr>
          <w:b/>
          <w:bCs/>
          <w:color w:val="000000"/>
          <w:sz w:val="32"/>
          <w:szCs w:val="32"/>
          <w:lang w:val="en-US" w:eastAsia="zh-CN"/>
        </w:rPr>
        <w:t>清澈明亮</w:t>
      </w:r>
      <w:r>
        <w:rPr>
          <w:b/>
          <w:bCs/>
          <w:color w:val="000000"/>
          <w:sz w:val="32"/>
          <w:szCs w:val="32"/>
          <w:lang w:val="en-US" w:eastAsia="zh-CN"/>
        </w:rPr>
        <w:t>..</w:t>
      </w:r>
      <w:r>
        <w:rPr>
          <w:b/>
          <w:bCs/>
          <w:color w:val="000000"/>
          <w:sz w:val="32"/>
          <w:szCs w:val="32"/>
          <w:lang w:val="en-US" w:eastAsia="zh-CN"/>
        </w:rPr>
        <w:t>而我书包的颜色外深内浅，并有深绿的背带，就像是澄清湖的湖水</w:t>
      </w:r>
      <w:r>
        <w:rPr>
          <w:b/>
          <w:bCs/>
          <w:color w:val="000000"/>
          <w:sz w:val="32"/>
          <w:szCs w:val="32"/>
          <w:lang w:val="en-US" w:eastAsia="zh-CN"/>
        </w:rPr>
        <w:t>.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穿的是褐色衣服，领子很高，脖子上围着一个窄窄的拆卸领，罩衣前胸都系着一个亚麻布做的口袋，形状如同苏格兰高地人的钱包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就是那个布罗克赫斯特先生，穿着紧身长外衣，扣紧了钮扣，看上去越发修长、狭窄和刻板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全身裹在长长的鼹鼠皮大衣里，戴着兔毛皮手套，穿着巨大的海狸毛皮靴子，在魁地其球场上给飞天扫帚除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戴一顶帽子，金发从帽檐下露了出来，很高的个子裹在一件宽大的黑斗篷里，宽腰带上斜挂着一把猎刀。在另一侧别着一把左轮手枪，一双蓝眼睛望着来开门的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虽然一身军装，却是歪着帽子，戴着墨镜，腰间别着</w:t>
      </w:r>
      <w:r>
        <w:rPr>
          <w:b/>
          <w:bCs/>
          <w:color w:val="000000"/>
          <w:sz w:val="32"/>
          <w:szCs w:val="32"/>
          <w:lang w:val="en-US" w:eastAsia="zh-CN"/>
        </w:rPr>
        <w:t>Walkman</w:t>
      </w:r>
      <w:r>
        <w:rPr>
          <w:b/>
          <w:bCs/>
          <w:color w:val="000000"/>
          <w:sz w:val="32"/>
          <w:szCs w:val="32"/>
          <w:lang w:val="en-US" w:eastAsia="zh-CN"/>
        </w:rPr>
        <w:t>，脖子上吊着相机，鼓鼓囊囊的背包歪歪斜斜地挎着…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孔乙己是站着喝酒而穿长衫的唯一的人。他身材很高大；青白脸色，皱纹间时常夹些伤痕；一部乱蓬蓬的花白的胡子。穿的虽然是长衫，可是又脏又破，似乎十多年没有补，也没有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帽子像是一盘大杂烩，看不出到底是皮帽、军帽、圆顶帽、尖嘴帽还是睡帽，反正是便宜货，说不出的难看，好像哑巴吃了黄连后的苦脸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站不起来，因为他两条腿已经折了。身上穿的一件灰色的破军衣，白铁钮扣都生了锈，肩膀从肩章的破缝露出，不伦不类的军帽斜戴在头上，帽章早已不见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穿着一条米色麻布裤子和一件退色很厉害的米色衬衫，尖瘦的头上戴着一顶宽边平顶帽，裤管和赤裸的褐色双脚都泡在水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天热时他上身只穿一件汗衫，下面穿了夏布的西装裤，裤腰松松的吊在腰际之下，透过汗衫，我们可以隐隐约约看见他的肚脐眼，一突一退的随着他的呼吸进出，像一条蠕蠕而动的大爬虫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最不相宜的就是这个小卷沿帽，在头顶上看起来十分不牢固，好象乌鸦落在房顶，有随时飞走的可能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衬衫上不知打了多少次补丁，弄得象他那张帆一样，这些补丁被阳光晒得褪成了许多深浅不同的颜色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瘦削粗犷的脸给风吹得生疼，他列着嘴，上气不接下气地在自言自语。他戴着一顶浅顶小呢帽，穿着丝绒翻领整洁地围着脖子的大衣，围着一条使他的下巴神经质地抽搐得更加显眼的丝质围巾，坐在转椅上摇来转去，双脚离地；因此他坐着老是有点儿在颠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，虽是工人装束——鸭舌帽、夹克式的蓝布上装、黑色长裤、高腰的翻毛黄皮鞋，但却显现出一副军人的仪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看到这位小老弟身后，一双解放脚，一副黑褪带，一件家织布的大襟褂子，一条裹着脑袋的羊肚手巾，顿时间，脸上的笑容倏地消失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双鞋是麂皮的，黄铜色，看起来有着美好的质感，下面是软平的胶底，足有两公分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很大的头，顶个小卷沿帽，最不相宜的就是这个小卷沿帽，在头顶上看起来十分不牢固，好象乌鸦在房顶，有随时飞走的可能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鲁迅先生不戴手套，不围围巾，冬天穿着黑土蓝的棉布袍子，头上戴着灰色毡帽，脚穿黑帆布胶皮底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穿的是最普通的红军装束，但在灰色布的表面上，簿薄浮着一层黄的泥灰和黑色的油，显得很旧，而且不大合身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走进一个人来，发光的金黄的卷发，短短的堆在耳边，颈际，深棕色的小呢帽子，一瓣西瓜皮似的歪歪的扣在发上。身上脚上是一色的浅棕色的衣裳鞋袜。左臂弯里挂着一件深棕色的春大衣，右手带着浅棕色的皮手套，拿着一只深棕色的大皮夹子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总是穿着白衬衫、黑长裤，再套上一件蓝色毛衣。小平头、高个子、高颧骨。到学校上课时则穿学生制服。鞋子、书包一律全黑，看上去倒是一副十足的右派学生打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另外一个小个子戴着眼镜，格子衬衫外面加一件对襟毛衣，手指上戴着一只蓝色土耳其的戒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卫葑是个英俊青年，风度翩翩，眼睛明亮，穿着白绸衬衫，浅灰西服裤，一件银灰色纱大褂拿在手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头戴一顶青灯芯绒帽，穿一件灰色干部制服，脚下打了一副山里人常用的裹腿，白布袜子外面套了一双麻窝子草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戴着一顶织锦般的红狐皮藏帽，远远望去，像是顶了一只燃烧着的火球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一顶单布帽像张烙饼似的扣在头上，帽檐正压住眉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只见他头上戴着一顶满是污垢的棉帽子，像从油锅里捞出的油饼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宽大的裤子被风一吹，活像两面长条旗在他腿上抖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头上戴着个又大、又旧的草帽，活像一个被太阳晒蔫了的老蘑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穿着条银灰色的裤子，两条裤线似刀削一样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孩子大约</w:t>
      </w:r>
      <w:r>
        <w:rPr>
          <w:b/>
          <w:bCs/>
          <w:color w:val="000000"/>
          <w:sz w:val="32"/>
          <w:szCs w:val="32"/>
          <w:lang w:val="en-US" w:eastAsia="zh-CN"/>
        </w:rPr>
        <w:t>10</w:t>
      </w:r>
      <w:r>
        <w:rPr>
          <w:b/>
          <w:bCs/>
          <w:color w:val="000000"/>
          <w:sz w:val="32"/>
          <w:szCs w:val="32"/>
          <w:lang w:val="en-US" w:eastAsia="zh-CN"/>
        </w:rPr>
        <w:t>岁，穿着红背心、蓝短裤，腰带耷拉着一截；浑身是土，像个小土地爷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头上裹着白毛巾，身上披着件老羊皮袄，腰里别着烟袋，黑红的脸膛儿配上银白色的胡子，活像童话里的老仙翁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双破皮鞋，蛤蟆似的张开了口，露出来的脚趾一翘一翘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大红的运动衫一跳一跳，就像一团燃烧的火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穿一双家做的双脸布棉鞋，青斜纹棉布裤子，扎着腿带儿。上身是一件黑灯芯绒制服，但显然小了些，棉袄的下襟露出一大截，像是长袍外面罩一件马褂。更别致的是他的帽子：在黑狗皮帽子下面还有一顶单帽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头上戴着鸭舌帽子，鸭舌前吊着一副蓝色眼镜，满脸通红，身上穿着脏污的帆布短衣和裤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，戴着一顶断了帽沿的鸭舌帽，敞着衣领，棉工作服的袖口、膝盖部都已磨破，随处可以看见汗水、油渍、铁锈的痕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盘金贵裹着崭新的青布包头，披件带毛领的灯芯绒棉袄，眯缝眼睛，抬起两肩，挺直腰板，迈着神气十足的鹅步，穿行在人丛中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脚上穿着一双蓝色球鞋，鞋带勒得很紧，好像随时出征的武士似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身穿一件琵琶扣子褪了色的灰布褂，腰束一条蓝布带，腰带里插一根旱烟杆，一副山里人打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杜恒坐在会议室的一个墙角里，他顶多有四十岁。虽然己经到了夏天，他还穿着发旧的帆布工作服，赤脚穿着厂里发的大头皮鞋。他在夏天穿着这身装束如果走在马路上，很可能被当成精神病患者。但是在七一五厂的人眼里却早就看惯了，从他身上历来是看不出春夏秋冬四季变化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奥勃洛摩夫的睡衣多么适合他恬静的脸相和柔弱的身段啊！他穿着一件波斯料子的睡衣，一件真正东方式的睡衣，没有丝毫欧洲气息棗没有流苏，没有丝绒，没有腰身，肥大得能够把他裹上两圈。袖子是地道亚洲式的，从袖口到肩膀一路肥上去。这件睡衣虽己没有当初的鲜艳，而且有几处还磨出了油光，失去了原来的天我光泽，但还保持着东方色调的鲜明和料子的结实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在奥勃洛摩夫的眼里，这件睡衣具有无数珍贵的优点：又软又顺；穿在身上轻松自在；适应身上的最细小的动作，象一个驯顺的奴隶一样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左手腕上套有一个绿丝线结和一圈褐色圆润的珠子；脸上戴的是一副树叶形的眼镜，有几缕头发染成棕黄色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不高的个头，黝黑的皮肤令人联想到煤矿工人。不可理解的是，他外面穿着一件不知是蓝是紫、旧得不能再旧的工作服，里面却系着一条红色的、崭新的领带。老师用洪钟般的声音介绍道：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我姓苏，今后我来教各位的物理课……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应该承认，用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土老师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概括他的外貌还是很形象的，一米六五的矮个儿，瘦瘦的脸上，颧骨凸出，下颌上蓄着一小撮胡子。最要命的是那一身装扮，一双旧布鞋，一条洗得发了白的黑裤子，再加上胳膊肘上缝了块补丁的衬衫，让人着实不敢恭维。记得我们第一次见到他时，一个个都翻白眼：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土！</w:t>
      </w:r>
      <w:r>
        <w:rPr>
          <w:b/>
          <w:bCs/>
          <w:color w:val="000000"/>
          <w:sz w:val="32"/>
          <w:szCs w:val="32"/>
          <w:lang w:val="en-US" w:eastAsia="zh-CN"/>
        </w:rPr>
        <w:t>"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一身黑裤褂，那黑裤子又宽又短，露出一截同样黝黑的小腿，赤脚穿一双黑布鞋，整个人黑不溜秋的，白发、白胡子也就显得特别显眼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同学们都穿上节日的盛装，戴着鲜艳的红领巾，真像是美丽的花朵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浑身上下溅满了泥巴，雪白的衬衫都成土黄色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内穿鲜红的羊毛套衫，外披一件奶黄的茄克衫；敞开的衣襟经春风一吹，飘然而起，真像一只展翅的蝴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街沿上的行人摩肩接踵，有的穿着花色羊毛衫，有的穿着彩格两用衫，有的穿着飞行衫</w:t>
      </w:r>
      <w:r>
        <w:rPr>
          <w:b/>
          <w:bCs/>
          <w:color w:val="000000"/>
          <w:sz w:val="32"/>
          <w:szCs w:val="32"/>
          <w:lang w:val="en-US" w:eastAsia="zh-CN"/>
        </w:rPr>
        <w:t>......</w:t>
      </w:r>
      <w:r>
        <w:rPr>
          <w:b/>
          <w:bCs/>
          <w:color w:val="000000"/>
          <w:sz w:val="32"/>
          <w:szCs w:val="32"/>
          <w:lang w:val="en-US" w:eastAsia="zh-CN"/>
        </w:rPr>
        <w:t>远远望去，像八月彩色的新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穿着一件大棉袄，戴着一顶绒线鸭舌帽，矮萝卜似的人，却穿着爸爸的长统靴，就像踩着两只小船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头儿脸色白皙，身材瘦弱，穿着一件灰色维尼龙的中式罩衫，围了条咖啡色的围巾，一边揩台子，一边微笑着向向志们点头招呼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全身的装束像刀切出来似的，整整齐齐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细细地打量他的全身，上衣、裤子上没有半点污迹，没有一丝皱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魁梧的身躯稍有点发胖，那件蓝色布褂虽然洗得有些发白，但穿在他的身上却让人觉得十分大方合体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身上那件棉大衣很旧，好像从来没洗过一样，磨得油亮油亮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孩子穿着宽大的、掉光了扣子的破棉大衣，打腰上紧紧缠了两道棕绳；下身穿一条短短的单裤，露出两条细瘦的小腿；脚下趿着一双大概是他父本的布鞋，有很长一截拖住后跟外头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着一条短裤，穿一件蓝白条子相间的海魂衫，戴上小凉帽，背起小画夹，冬冬就要出门写生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个小男孩出现在教室门口：紫红的绒丝衫，草绿色的军裤，脚上一双黑色的小皮鞋，腰系一条窄窄的牛皮带，别着一支木头小手枪，嗬！真像一位威武的小小解放军哩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刘老师穿着蓝色两用衫，白衬衫的衣领翻在两用衫的外面；头发齐耳，一边别着只紫色的发夹，显得素雅端庄，神态从容以和蔼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们的体育老师脖子上一年四季挂着那只白色哨子，在胸前亮晶晶地一闪一闪；身上穿着一套球衣球裤，脚上穿一双特大号的田径鞋，胳肢窝里夹着一个记分夹，专门用来载记学生的体育成绩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穿一身合体的军装，配上大沿军帽，整齐的武装带，这一切使他显出英姿勃勃的风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做梦都想当一名解放军：身穿草绿色的军装，脚上穿邓解放鞋，头上红星闪耀，站在岗哨上宛如一座青山一样威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高高的鼻梁上架着一副发黄的玳瑁边眼镜，头戴一顶呢制鸭舌帽，帽沿下露出斑白的鬓角；一件对襟的蓝罩衫上点点小洞，那是因盐酸浸蚀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突然，蒙古包的门被闯开了，一个身穿草绿色长袍，腰间像大人一样宽宽地扎着红绸腰带的七八岁的男孩，骑着一根长长的柳条子，身上还挂着马枪、弓箭，横冲直撞地跑进来</w:t>
      </w:r>
      <w:r>
        <w:rPr>
          <w:b/>
          <w:bCs/>
          <w:color w:val="000000"/>
          <w:sz w:val="32"/>
          <w:szCs w:val="32"/>
          <w:lang w:val="en-US" w:eastAsia="zh-CN"/>
        </w:rPr>
        <w:t>.....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，天生一副假小子模样。尽管妈妈给我买了好几条裙子，可我不喜欢穿。我总爱穿一条西式紧身短裤，一件大翻领上滚着白道道的运动服，再戴一条红领巾，嘿，走起路来精神抖擞，可神气呢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石老师大约有三十多岁，他的身材实在没有什么让人看得上眼的地方，既不高大魁梧，又不怎么精干，还稍微有点胖，一点也说不上英俊气派。我最佩服他穿衣服的整齐派头，他穿中山装时，每粒扣子都扣得规规矩矩，连领口那儿的钩也从不解开，就好像解放军风纪扣似的。大热天他也从不穿圆领衫来上课，总得穿一件衬衫才进教室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的爷爷是一位普通农民，身穿粗布裤褂，两鬓斑白，花白的头发上像落了一层细细的霜雪，脸上的皱纹又粗又密，两只粗大、干枯的手摸在你的脊背上，像两只小锉似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舅舅是一家公司的经理。平时，他爱穿一身挺阔气的西装，板板正系着一条红底白线条的漂亮的领带，穿一条深红色的喇叭裤，脚蹬着一双发亮的黑皮鞋。对他的这身打扮，我开始时有点看不惯，但是与他相处久了，原来的看法竟完全改变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9:3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