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Verdana" w:hAnsi="Verdana" w:eastAsia="宋体-PUA" w:cs="Verdana"/>
          <w:b/>
          <w:b/>
          <w:bCs/>
          <w:color w:val="777777"/>
          <w:sz w:val="28"/>
          <w:lang w:val="en-US" w:eastAsia="zh-CN"/>
        </w:rPr>
      </w:pPr>
      <w:r>
        <w:rPr>
          <w:rFonts w:ascii="Verdana" w:hAnsi="Verdana" w:cs="Verdana" w:eastAsia="宋体-PUA"/>
          <w:b/>
          <w:bCs/>
          <w:color w:val="777777"/>
          <w:sz w:val="28"/>
          <w:lang w:val="en-US" w:eastAsia="zh-CN"/>
        </w:rPr>
        <w:t>衣服描述</w:t>
      </w:r>
    </w:p>
    <w:p>
      <w:pPr>
        <w:pStyle w:val="Normal"/>
        <w:ind w:left="0" w:right="0" w:hanging="0"/>
        <w:jc w:val="center"/>
        <w:rPr>
          <w:rFonts w:ascii="Verdana" w:hAnsi="Verdana" w:eastAsia="宋体-PUA" w:cs="Verdana"/>
          <w:b/>
          <w:b/>
          <w:bCs/>
          <w:color w:val="777777"/>
          <w:sz w:val="28"/>
          <w:lang w:val="en-US" w:eastAsia="zh-CN"/>
        </w:rPr>
      </w:pPr>
      <w:r>
        <w:rPr>
          <w:rFonts w:eastAsia="宋体-PUA" w:cs="Verdana" w:ascii="Verdana" w:hAnsi="Verdana"/>
          <w:b/>
          <w:bCs/>
          <w:color w:val="777777"/>
          <w:sz w:val="28"/>
          <w:lang w:val="en-US" w:eastAsia="zh-CN"/>
        </w:rPr>
        <w:t>B&amp;G</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森马蓝灰牛仔裤</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绿色荷叶边外套</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是黑曜石般的亮，绿是盛夏树梢的浓。它清清淡淡站在那里的感觉，如荷花径自绽放，无论周遭如何的喧嚣繁华，它都象独自置身在空无一人的湖面，眼角眉梢，凝眸处，别有一段风流。</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褐色羊绒毛裤</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十月薄凉，温暖向阳。我需要牵着你的手才能告诉你什么是永远。如若不能有这种机会，我也只愿做这样一个温暖如恬淡如秋的女子，让有些故事随风，有些入梦，有些长留在心中。</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波西米亚半身长裙</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沉静的灰蓝，是平静的海。摇摆间层层叠叠的似波浪丛生。这般浪漫自由的裙子，如外表明媚而心有天地的女子，初见时灵力动人，细品之下能闻书香，天长时久，竟生出令人疼惜的乖巧和宁静。</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真丝上衣</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着一袭黑色轻丝薄幔，在没有尽头的江南小巷，忘了自己恣意迷路，如此的安宁静谧彷如眉眼含笑细腻感性的柔弱女子，有着纯真娴静的如花笑靥，一颦一笑间勾起心底细心呵护的弦，似乎稍稍怠慢便会光华不再，黯然神伤。</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黑色休闲外套</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儿歌唱，摸摸蓝，你的愿望就能成真。它是能带来好运的蓝色，宁静而沉静。配以黑与白搭配的内衬，虚与实，将大面积的三种单色演绎到一番天然去雕饰的清减质朴之美。</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白色披肩式上衣</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秋凉渐起。太阳失去了夏天的温度，云朵发出白色棉絮般的喟叹。我打江南走过，那等在秋天里的容颜如莲花的开落。着一袭白色披肩，在铺满落叶的甬道上，跟旧时光说再见。</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束腰连衣裙</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香奈儿说，每个女人都应该拥有一条小黑裙。因黑色最能说谎，它会藏起本该显露的一切，却也是最诚实的颜色，完全凸显最本质的味道。</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墨绿蕾丝短裤</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迸发生命力的绿，像盛夏的雨后，被冲刷掉一切尘埃与颗粒的丛林，用原始的气味召唤间深藏的精灵。心存一片绿地，尘埃飘落便只是瞬间，拂拭留下的仍是葱茏的碧色。</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色花朵浅口单鞋</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迷恋绿野仙踪里桃乐丝的鞋子，碰碰鞋跟就能去任何地方。念一句魔法咒语，让它带着你回到田间，欢快起舞。让每一个与它相逢的女子，在莲步轻移的间隙里发出满足的喟叹。</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米色</w:t>
      </w:r>
      <w:r>
        <w:rPr>
          <w:rFonts w:cs="Verdana" w:ascii="Verdana" w:hAnsi="Verdana"/>
          <w:b w:val="false"/>
          <w:bCs w:val="false"/>
          <w:color w:val="777777"/>
          <w:sz w:val="21"/>
          <w:lang w:val="en-US" w:eastAsia="zh-CN"/>
        </w:rPr>
        <w:t>A</w:t>
      </w:r>
      <w:r>
        <w:rPr>
          <w:rFonts w:ascii="Verdana" w:hAnsi="Verdana" w:cs="Verdana"/>
          <w:b w:val="false"/>
          <w:bCs w:val="false"/>
          <w:color w:val="777777"/>
          <w:sz w:val="21"/>
          <w:lang w:val="en-US" w:eastAsia="zh-CN"/>
        </w:rPr>
        <w:t>字短裙</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夏天的飞鸟，飞到我的窗前，又飞去了。秋天的黄叶，它们没有什么可唱，只叹息一声，飞落在那里。那生长在河边颜色仓青的芦苇，化作眼底的绿草茫茫。带着寒意的秋风，吹皱这一方如烟花三月般米黄色的碧波流淌。</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黄色吊带上衣</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明媚鲜艳的黄，是初春开在田野那一片沉甸甸的油菜花。浓烈芳香的颜色一眼望去，便望进了心底。仿佛心如暖阳，自可拥抱那一方净土。</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白色纱质短裙</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层叠繁复的白纱，掩藏着年少时蔷薇花架下那个精致少年温柔如月色的剪影，仿佛一瞬间看见那个追梦的少女，穿着一身的故事走进时间的长廊里。</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桃红色露肩上衣</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比红更妖，比紫更艳。混合了性感、高贵、妩媚、活力，令人无限着迷。那种混合了紫的红叫桃红。</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米黄色嘴高跟凉鞋</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它的名字叫“铃兰忘记了”。钱钱的米黄色依稀能闻到散发着薄荷香气的夏日味道，阳光跌进蓝天白云的梦境，碎如手心的花瓣，瓣瓣无声。</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亮黄牛仔长裤</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白格子短裤</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指尖在黑白键上奏出一曲轻快的歌，美丽的姑娘呀，带着我开始一场温暖季节的旅行吧，在海边，在田间，在斑驳的树荫中，在弥漫咖啡香气的街头，邂逅一场美好而浪漫的相遇，希望你能记得的是我的随性的黑白色和恰到好处的干净气息。</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白</w:t>
      </w:r>
      <w:r>
        <w:rPr>
          <w:rFonts w:cs="Verdana" w:ascii="Verdana" w:hAnsi="Verdana"/>
          <w:b w:val="false"/>
          <w:bCs w:val="false"/>
          <w:color w:val="777777"/>
          <w:sz w:val="21"/>
          <w:lang w:val="en-US" w:eastAsia="zh-CN"/>
        </w:rPr>
        <w:t>T</w:t>
      </w:r>
      <w:r>
        <w:rPr>
          <w:rFonts w:ascii="Verdana" w:hAnsi="Verdana" w:cs="Verdana"/>
          <w:b w:val="false"/>
          <w:bCs w:val="false"/>
          <w:color w:val="777777"/>
          <w:sz w:val="21"/>
          <w:lang w:val="en-US" w:eastAsia="zh-CN"/>
        </w:rPr>
        <w:t>红裤套装</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一湖山色如碧空，万里无云。这样的天，适合找个山清水秀的地方，让心洗去疲劳和尘埃。白衫红裤，索手执伞。生活娇美一如去岁，所以要且珍惜。</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罗兰紫牛仔长裤</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个性，张扬，执拗，安静，帆布鞋以及独自旅行。诸如此类标签与它如影随形。它于众人眼中不自觉被打上了小资的标志。只是有谁知道，它只想做一条独立自主的裤子。它说，你才是小资，你全家都是小资。</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粉红蛋糕连身裙</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水光潋滟晴方好。这一袭柔嫩美好的粉色，你可以叫它“蔷薇说”，也可以叫它“琥珀与花”，也许你的梦里也出现过这样纯粹而安静的姑娘，从指尖一直满满长到心头，溢出来尽是温暖的笑容。</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花朵高跟凉鞋</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夏天的花还没谢，你能和我跳舞吗</w:t>
      </w:r>
      <w:r>
        <w:rPr>
          <w:rFonts w:cs="Verdana" w:ascii="Verdana" w:hAnsi="Verdana"/>
          <w:b w:val="false"/>
          <w:bCs w:val="false"/>
          <w:color w:val="777777"/>
          <w:sz w:val="21"/>
          <w:lang w:val="en-US" w:eastAsia="zh-CN"/>
        </w:rPr>
        <w:t>?</w:t>
      </w:r>
      <w:r>
        <w:rPr>
          <w:rFonts w:ascii="Verdana" w:hAnsi="Verdana" w:cs="Verdana"/>
          <w:b w:val="false"/>
          <w:bCs w:val="false"/>
          <w:color w:val="777777"/>
          <w:sz w:val="21"/>
          <w:lang w:val="en-US" w:eastAsia="zh-CN"/>
        </w:rPr>
        <w:t>夏天的河流带我来，你能和我跳舞吗？你的身影延长了一整个的夏天，在我走向你的时候脚踝那些花朵说开就开，我将用一生去寻觅如烟花般美丽的一瞬。</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色小喇叭牛仔裤</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太阳南移，日光简短。候鸟开始转向，天空呈现这一片蓝莓浆果的蓝色。这是一个最接近普罗旺斯的季节，换上天空一般颜色的牛仔裤，保留夏天放肆的权利，在往来秋色的诗意里，开始享受跨时令的季节交替。</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灰色休闲波鞋</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想逃离日渐枯燥毫无激情和意义的时光，离开这里去到另外一个不知春秋不知寒暑的地方或国度。不需要任何人做伴，只需一双有足够的力量陪你访山踏水的鞋。</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色露脐牛仔上衣</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牛仔狂欢季，六月六日。来自波特莱尔蓝色般的忧郁。它可以狂野，可以粗狂，可以洒脱，亦可以妩媚至极。</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马甲上衣</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白点点束腰马甲尽显年轻女性的俏皮帅气，就这样把秋天揣在兜里，细腰款款迤逦前行，连秋日的光和路边的花树都要为今日的好心情让路。</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窄脚修身长裤</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粉红雪纺连衣裙</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阳光落在春的枝头，日子便绿了。清浅甜美的粉红春天，细腻温情的层叠裙摆，微波荡漾间撩起风流动的声音，忽然间想睡去在远方，在粉色梦境中邂逅一个美丽的童话。</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红色连衣裙套装</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极致热情的红，像前世结了的缘。明媚了一整个温暖如春的冬季。</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红色西服灰色五分裤装</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我喜欢这样干净利落的女子，理性随意，落落大方。我喜欢大方单一颜色在她身上的对比，热烈的红，纯净的白，一点都不将就地被搭配在一起，不多不少。</w:t>
      </w:r>
    </w:p>
    <w:p>
      <w:pPr>
        <w:pStyle w:val="Normal"/>
        <w:numPr>
          <w:ilvl w:val="0"/>
          <w:numId w:val="2"/>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猫</w:t>
      </w:r>
      <w:r>
        <w:rPr>
          <w:rFonts w:cs="Verdana" w:ascii="Verdana" w:hAnsi="Verdana"/>
          <w:b w:val="false"/>
          <w:bCs w:val="false"/>
          <w:color w:val="777777"/>
          <w:sz w:val="21"/>
          <w:lang w:val="en-US" w:eastAsia="zh-CN"/>
        </w:rPr>
        <w:t>T</w:t>
      </w:r>
      <w:r>
        <w:rPr>
          <w:rFonts w:ascii="Verdana" w:hAnsi="Verdana" w:cs="Verdana"/>
          <w:b w:val="false"/>
          <w:bCs w:val="false"/>
          <w:color w:val="777777"/>
          <w:sz w:val="21"/>
          <w:lang w:val="en-US" w:eastAsia="zh-CN"/>
        </w:rPr>
        <w:t>恤短裙套装</w:t>
      </w:r>
      <w:r>
        <w:rPr>
          <w:rFonts w:ascii="Verdana" w:hAnsi="Verdana" w:cs="Verdana" w:eastAsia="Verdana"/>
          <w:b w:val="false"/>
          <w:bCs w:val="false"/>
          <w:color w:val="777777"/>
          <w:sz w:val="21"/>
          <w:lang w:val="en-US" w:eastAsia="zh-CN"/>
        </w:rPr>
        <w:t xml:space="preserve">  </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光阴那么长，青春那么短。时光如流砂从指尖流逝，你我就在这洪荒中沉浮。我带着我心爱的黑猫点点，白衣黑裙，索手年华，以这般繁华不惊的姿态静看世事匆匆。</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r>
    </w:p>
    <w:p>
      <w:pPr>
        <w:pStyle w:val="Normal"/>
        <w:numPr>
          <w:ilvl w:val="0"/>
          <w:numId w:val="0"/>
        </w:numPr>
        <w:ind w:left="0" w:right="0" w:hanging="0"/>
        <w:jc w:val="center"/>
        <w:rPr>
          <w:rFonts w:ascii="Verdana" w:hAnsi="Verdana" w:cs="Verdana"/>
          <w:b/>
          <w:b/>
          <w:bCs/>
          <w:color w:val="777777"/>
          <w:sz w:val="28"/>
          <w:lang w:val="en-US" w:eastAsia="zh-CN"/>
        </w:rPr>
      </w:pPr>
      <w:r>
        <w:rPr>
          <w:rFonts w:cs="Verdana" w:ascii="Verdana" w:hAnsi="Verdana"/>
          <w:b/>
          <w:bCs/>
          <w:color w:val="777777"/>
          <w:sz w:val="28"/>
          <w:lang w:val="en-US" w:eastAsia="zh-CN"/>
        </w:rPr>
        <w:t>8090</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蕾丝连衣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轻盈透亮的黑纱如墨一般，裙摆重重叠叠，走动间晕染成深浅的墨色，让她在举手投足间荡漾出如此妩媚的小性感。</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灰色束腰上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白天是塞车过不来的马路。白天是</w:t>
      </w:r>
      <w:r>
        <w:rPr>
          <w:rFonts w:cs="Verdana" w:ascii="Verdana" w:hAnsi="Verdana"/>
          <w:b w:val="false"/>
          <w:bCs w:val="false"/>
          <w:color w:val="777777"/>
          <w:sz w:val="21"/>
          <w:lang w:val="en-US" w:eastAsia="zh-CN"/>
        </w:rPr>
        <w:t>8:30</w:t>
      </w:r>
      <w:r>
        <w:rPr>
          <w:rFonts w:ascii="Verdana" w:hAnsi="Verdana" w:cs="Verdana"/>
          <w:b w:val="false"/>
          <w:bCs w:val="false"/>
          <w:color w:val="777777"/>
          <w:sz w:val="21"/>
          <w:lang w:val="en-US" w:eastAsia="zh-CN"/>
        </w:rPr>
        <w:t>的打卡钟。白天是</w:t>
      </w:r>
      <w:r>
        <w:rPr>
          <w:rFonts w:cs="Verdana" w:ascii="Verdana" w:hAnsi="Verdana"/>
          <w:b w:val="false"/>
          <w:bCs w:val="false"/>
          <w:color w:val="777777"/>
          <w:sz w:val="21"/>
          <w:lang w:val="en-US" w:eastAsia="zh-CN"/>
        </w:rPr>
        <w:t>24.5°</w:t>
      </w:r>
      <w:r>
        <w:rPr>
          <w:rFonts w:ascii="Verdana" w:hAnsi="Verdana" w:cs="Verdana"/>
          <w:b w:val="false"/>
          <w:bCs w:val="false"/>
          <w:color w:val="777777"/>
          <w:sz w:val="21"/>
          <w:lang w:val="en-US" w:eastAsia="zh-CN"/>
        </w:rPr>
        <w:t>的会议室。白天是光鉴可见的地板上倒映出来的人来人往。白天是这样一件简单利落的灰色束腰上衣和一杯散发浓烈香气的黑咖啡。</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金色绑带高跟鞋</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缠一圈，绕一圈，抽丝剥蚕般的将心底最细腻的情丝，向上缠绕成最妖娆的姿态。我爱这般的百指千柔，亦想着在这样的彼此交缠间长梦酣眠，什么挣扎苦痛都没有，睁眼时便看到地老天荒。</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彩色绑带高跟凉鞋</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我要穿上这彩色舞鞋，为你跳一支绝色倾城的舞，让你记住我今晚独一无二的美。</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修身长裤</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宋体" w:ascii="宋体" w:hAnsi="宋体"/>
          <w:b w:val="false"/>
          <w:bCs w:val="false"/>
          <w:color w:val="777777"/>
          <w:sz w:val="21"/>
          <w:lang w:val="en-US" w:eastAsia="zh-CN"/>
        </w:rPr>
        <w:t>“</w:t>
      </w:r>
      <w:r>
        <w:rPr>
          <w:rFonts w:ascii="Verdana" w:hAnsi="Verdana" w:cs="Verdana"/>
          <w:b w:val="false"/>
          <w:bCs w:val="false"/>
          <w:color w:val="777777"/>
          <w:sz w:val="21"/>
          <w:lang w:val="en-US" w:eastAsia="zh-CN"/>
        </w:rPr>
        <w:t>四季上演飞鸟飞过换日线，天高远请许愿，四面来风记忆，记得哪一面，你轻轻闭上眼。”都说人生如梦啊，姹紫嫣红开遍都似这般赋予了断壁残垣。如若这样，我还是愿意固守我这一方神秘的黑暗天地，让时光进不来，亦出不去。</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迷彩超短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用电影院的字幕机宣告刚上映的新恋情。到书店寻找战士阿莫多瓦的高跟鞋。到常去的商店货架上翻阅下一季的流行宣言。我想要这样一个迷彩般的季节，有着你永远看不清的界限和纹路。</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色七分折角牛仔裤</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宋体" w:ascii="宋体" w:hAnsi="宋体"/>
          <w:b w:val="false"/>
          <w:bCs w:val="false"/>
          <w:color w:val="777777"/>
          <w:sz w:val="21"/>
          <w:lang w:val="en-US" w:eastAsia="zh-CN"/>
        </w:rPr>
        <w:t>“</w:t>
      </w:r>
      <w:r>
        <w:rPr>
          <w:rFonts w:cs="Verdana" w:ascii="Verdana" w:hAnsi="Verdana"/>
          <w:b w:val="false"/>
          <w:bCs w:val="false"/>
          <w:color w:val="777777"/>
          <w:sz w:val="21"/>
          <w:lang w:val="en-US" w:eastAsia="zh-CN"/>
        </w:rPr>
        <w:t>Something old</w:t>
      </w:r>
      <w:r>
        <w:rPr>
          <w:rFonts w:ascii="Verdana" w:hAnsi="Verdana" w:cs="Verdana"/>
          <w:b w:val="false"/>
          <w:bCs w:val="false"/>
          <w:color w:val="777777"/>
          <w:sz w:val="21"/>
          <w:lang w:val="en-US" w:eastAsia="zh-CN"/>
        </w:rPr>
        <w:t>，</w:t>
      </w:r>
      <w:r>
        <w:rPr>
          <w:rFonts w:cs="Verdana" w:ascii="Verdana" w:hAnsi="Verdana"/>
          <w:b w:val="false"/>
          <w:bCs w:val="false"/>
          <w:color w:val="777777"/>
          <w:sz w:val="21"/>
          <w:lang w:val="en-US" w:eastAsia="zh-CN"/>
        </w:rPr>
        <w:t>something new</w:t>
      </w:r>
      <w:r>
        <w:rPr>
          <w:rFonts w:ascii="Verdana" w:hAnsi="Verdana" w:cs="Verdana"/>
          <w:b w:val="false"/>
          <w:bCs w:val="false"/>
          <w:color w:val="777777"/>
          <w:sz w:val="21"/>
          <w:lang w:val="en-US" w:eastAsia="zh-CN"/>
        </w:rPr>
        <w:t>，</w:t>
      </w:r>
      <w:r>
        <w:rPr>
          <w:rFonts w:cs="Verdana" w:ascii="Verdana" w:hAnsi="Verdana"/>
          <w:b w:val="false"/>
          <w:bCs w:val="false"/>
          <w:color w:val="777777"/>
          <w:sz w:val="21"/>
          <w:lang w:val="en-US" w:eastAsia="zh-CN"/>
        </w:rPr>
        <w:t>something borrowed</w:t>
      </w:r>
      <w:r>
        <w:rPr>
          <w:rFonts w:ascii="Verdana" w:hAnsi="Verdana" w:cs="Verdana"/>
          <w:b w:val="false"/>
          <w:bCs w:val="false"/>
          <w:color w:val="777777"/>
          <w:sz w:val="21"/>
          <w:lang w:val="en-US" w:eastAsia="zh-CN"/>
        </w:rPr>
        <w:t>，</w:t>
      </w:r>
      <w:r>
        <w:rPr>
          <w:rFonts w:cs="Verdana" w:ascii="Verdana" w:hAnsi="Verdana"/>
          <w:b w:val="false"/>
          <w:bCs w:val="false"/>
          <w:color w:val="777777"/>
          <w:sz w:val="21"/>
          <w:lang w:val="en-US" w:eastAsia="zh-CN"/>
        </w:rPr>
        <w:t>something blue</w:t>
      </w:r>
      <w:r>
        <w:rPr>
          <w:rFonts w:ascii="Verdana" w:hAnsi="Verdana" w:cs="Verdana"/>
          <w:b w:val="false"/>
          <w:bCs w:val="false"/>
          <w:color w:val="777777"/>
          <w:sz w:val="21"/>
          <w:lang w:val="en-US" w:eastAsia="zh-CN"/>
        </w:rPr>
        <w:t>。”这样深邃的蓝，带着跳脱的亮光，美丽一如沉浸在无尽的静谧的湖水。</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牡丹上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妖娆繁盛的牡丹在身上开出黑色的花，空气中散发着迷离糖果色的香。她就像是一个给自己施加魔法失败的见习小女巫。想变得性感却依旧难掩清澈的气质。</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色卷边热裤</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橘红单肩连衣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女孩子总是很容易被美好的东西波动心弦，春天的花，夏天的树，秋天的麦田。或是这一片能让空间变得甜美起来的橘红色。想古诗里映衬少女脸颊的桃花，花可凋谢，诗意长存。</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圆点丝绸上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阳光灿烂时眯眼微笑，阴雨绵绵时安静思考，烟雨蒙蒙时行走西湖边上，在水雾氤氲里勾起诗一般的传说。美丽淡雅的女子如裂帛的丝绸，皆是造物者笔下奢侈的艺术品，她们天生的敏感让这个世间如此丰富美好，华丽而特别。</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灰色</w:t>
      </w:r>
      <w:r>
        <w:rPr>
          <w:rFonts w:cs="Verdana" w:ascii="Verdana" w:hAnsi="Verdana"/>
          <w:b w:val="false"/>
          <w:bCs w:val="false"/>
          <w:color w:val="777777"/>
          <w:sz w:val="21"/>
          <w:lang w:val="en-US" w:eastAsia="zh-CN"/>
        </w:rPr>
        <w:t>A</w:t>
      </w:r>
      <w:r>
        <w:rPr>
          <w:rFonts w:ascii="Verdana" w:hAnsi="Verdana" w:cs="Verdana"/>
          <w:b w:val="false"/>
          <w:bCs w:val="false"/>
          <w:color w:val="777777"/>
          <w:sz w:val="21"/>
          <w:lang w:val="en-US" w:eastAsia="zh-CN"/>
        </w:rPr>
        <w:t>字皮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宋体" w:ascii="宋体" w:hAnsi="宋体"/>
          <w:b w:val="false"/>
          <w:bCs w:val="false"/>
          <w:color w:val="777777"/>
          <w:sz w:val="21"/>
          <w:lang w:val="en-US" w:eastAsia="zh-CN"/>
        </w:rPr>
        <w:t>“</w:t>
      </w:r>
      <w:r>
        <w:rPr>
          <w:rFonts w:ascii="Verdana" w:hAnsi="Verdana" w:cs="Verdana"/>
          <w:b w:val="false"/>
          <w:bCs w:val="false"/>
          <w:color w:val="777777"/>
          <w:sz w:val="21"/>
          <w:lang w:val="en-US" w:eastAsia="zh-CN"/>
        </w:rPr>
        <w:t>我遇见猫在潜水，却没遇到你。我遇到狗在攀岩，却没遇见你。我遇见了猪都学会结网了，却没遇见你。我遇到所有的不平凡，却一直遇不到平凡的你。”——怀才不遇的裙子独白。</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色紧身牛仔裤</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流畅细致的线条往往更能勾起对细节的勾勒。你看花样年华里女子那微微上挑的眼梢，墙纸上古典细致的花纹，灯罩上繁复的枝蔓，旗袍花色下呈现出的流畅线条。音乐声里，张曼玉摇曳生姿的腰身，好似传说中无法捉摸的爱情，美得让人忧伤。</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紫色系带高跟鞋</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蝴蝶结抹胸连衣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蝴蝶落在胸口，诗便挂上心头，日光漏下来，都作了心思。自己总以为对一切终将流失的时间和往事习惯，不管在哪里，遇见谁，以什么样的方式开始，以何种方式结束。</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浅绿色丝缎晚礼服</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女性之美，在于其千面女郎般的变化，上一刻可以是着一身亚麻长裙行走在江南小巷里的精灵少女，下一秒换一身丝缎礼服穿行于衣香鬓影中便也成尽显优雅神秘的高贵女子。这样孔雀似的绿，骄傲自信得犹如神话里的水仙少年。</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橘红色雪纺连衣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橘红色，蝴蝶结，薄纱蓬蓬，雪纺飘飘。很多时候，幸福感就算这么不经意地蔓延开来，像重温的公主梦，甜蜜明亮的柔软时光。童年和少女时代的感觉，试着悄悄找回来，自信地穿在身上去回味。</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灰色薄纱晚礼服</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将这一袭轻纱薄影着上身，烟雨朦胧的浅灰蜿蜒出东方美人婉约而恰到好处的韵味。真真最是那一低头的温柔，恰似水莲花不胜风日的娇羞。</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紫色鱼嘴高跟凉鞋</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春天的风，夏天的花，秋天的瞌睡，冬季似乎永远进不了身后的世界。这一季，情迷梦幻的紫和时尚的鱼嘴造型，它说如今又是一年芳草绿，世人皆爱人间五月天。</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浅咖色高跟皮鞋</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女人的衣橱里永远少了一件衣服，鞋柜里永远少了一双鞋子。你永远不知道那件衣服是哪件，那双鞋子又是哪双鞋子，唯有在遇见的那一刻，时光穿透了洪荒，它在那里等你千年的一样。</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皮质紧身长裤</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排扣小西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据说如果一个女子突然爱穿白衣，说明她这段日子开始反省和探索自己的内心。那么黑色呢？换一件黑衣，隐藏一段心事。不想让任何察觉我今天的内心。</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皮草上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宋体" w:ascii="宋体" w:hAnsi="宋体"/>
          <w:b w:val="false"/>
          <w:bCs w:val="false"/>
          <w:color w:val="777777"/>
          <w:sz w:val="21"/>
          <w:lang w:val="en-US" w:eastAsia="zh-CN"/>
        </w:rPr>
        <w:t>“</w:t>
      </w:r>
      <w:r>
        <w:rPr>
          <w:rFonts w:ascii="Verdana" w:hAnsi="Verdana" w:cs="Verdana"/>
          <w:b w:val="false"/>
          <w:bCs w:val="false"/>
          <w:color w:val="777777"/>
          <w:sz w:val="21"/>
          <w:lang w:val="en-US" w:eastAsia="zh-CN"/>
        </w:rPr>
        <w:t>个性”是它最明确，最强烈的标签，人人都懂，不必解释。并非个个女人哦度适合皮草。无关容貌，无关身段。</w:t>
      </w:r>
    </w:p>
    <w:p>
      <w:pPr>
        <w:pStyle w:val="Normal"/>
        <w:numPr>
          <w:ilvl w:val="0"/>
          <w:numId w:val="5"/>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棕黑色紧身牛仔裤</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个性不一定是出位和张扬，仅仅是坚持自己喜欢的一面，成为一种性格标签。自然会有懂的人来懂，有爱的人来爱。谁说温柔低调的女子就该配上柔顺如水的白色，我偏生爱这一季个性十足的牛仔狂欢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t>25</w:t>
      </w:r>
      <w:r>
        <w:rPr>
          <w:rFonts w:ascii="Verdana" w:hAnsi="Verdana" w:cs="Verdana"/>
          <w:b w:val="false"/>
          <w:bCs w:val="false"/>
          <w:color w:val="777777"/>
          <w:sz w:val="21"/>
          <w:lang w:val="en-US" w:eastAsia="zh-CN"/>
        </w:rPr>
        <w:t>、米黄色羊绒吊带上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细腻的绒，温暖的黄。剪影的你轮廓太好看。时光都不及你眉眼纤长，让我凝住眼泪才敢细看。</w:t>
      </w:r>
    </w:p>
    <w:p>
      <w:pPr>
        <w:pStyle w:val="Normal"/>
        <w:numPr>
          <w:ilvl w:val="0"/>
          <w:numId w:val="3"/>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褐色马甲荷叶领裙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它具备欧洲帝政风格的古典风情，浪漫的绸缎，繁复的荷叶边，束腰马甲，裙摆摇曳，素手纤纤，款步姗姗，举手投足间尽显欧陆风情女郎优雅高贵的气息。</w:t>
      </w:r>
    </w:p>
    <w:p>
      <w:pPr>
        <w:pStyle w:val="Normal"/>
        <w:numPr>
          <w:ilvl w:val="0"/>
          <w:numId w:val="3"/>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白条纹碎花连衣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谁说花只在春天开。散落在裙摆上各个角落的那些花儿，是晨露渗入心底，是鹅黄色的光阴，是烟雨后的油纸伞，是修建齐整的馥郁的梦。它像是原地等候的旧时光，等待你的重新路过。</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t>28</w:t>
      </w:r>
      <w:r>
        <w:rPr>
          <w:rFonts w:ascii="Verdana" w:hAnsi="Verdana" w:cs="Verdana"/>
          <w:b w:val="false"/>
          <w:bCs w:val="false"/>
          <w:color w:val="777777"/>
          <w:sz w:val="21"/>
          <w:lang w:val="en-US" w:eastAsia="zh-CN"/>
        </w:rPr>
        <w:t>、黑白条纹套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白色温婉清透，条纹柔情万千，蝴蝶栖落腰间，流年是生长在你锁骨间的藤蔓缠绵。</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r>
    </w:p>
    <w:p>
      <w:pPr>
        <w:pStyle w:val="Normal"/>
        <w:numPr>
          <w:ilvl w:val="0"/>
          <w:numId w:val="0"/>
        </w:numPr>
        <w:ind w:left="0" w:right="0" w:hanging="0"/>
        <w:jc w:val="center"/>
        <w:rPr>
          <w:rFonts w:ascii="Verdana" w:hAnsi="Verdana" w:cs="Verdana"/>
          <w:b/>
          <w:b/>
          <w:bCs/>
          <w:color w:val="777777"/>
          <w:sz w:val="28"/>
          <w:lang w:val="en-US" w:eastAsia="zh-CN"/>
        </w:rPr>
      </w:pPr>
      <w:r>
        <w:rPr>
          <w:rFonts w:cs="Verdana" w:ascii="Verdana" w:hAnsi="Verdana"/>
          <w:b/>
          <w:bCs/>
          <w:color w:val="777777"/>
          <w:sz w:val="28"/>
          <w:lang w:val="en-US" w:eastAsia="zh-CN"/>
        </w:rPr>
        <w:t>IT's Me</w:t>
      </w:r>
    </w:p>
    <w:p>
      <w:pPr>
        <w:pStyle w:val="Normal"/>
        <w:numPr>
          <w:ilvl w:val="0"/>
          <w:numId w:val="1"/>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军绿色泡泡袖衬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军绿色，格子，衬衣，甜美泡泡袖。每一个元素都有自己的性格和味道，小心翼翼的相遇相处，却迸发出最浪漫的氛围。有时是胶片电影的浅浅情怀，有时却强烈得像一场灼伤人的爱情故事。</w:t>
      </w:r>
    </w:p>
    <w:p>
      <w:pPr>
        <w:pStyle w:val="Normal"/>
        <w:numPr>
          <w:ilvl w:val="0"/>
          <w:numId w:val="1"/>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露肩真丝上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荷叶层层叠叠的繁复，像女子最难言明的心思，纯正的黑色反衬女性优雅精致的锁骨，青葱如玉的颈项弧度，像花架下默默吐香的白玉兰，亦或是水面优雅交颈的黑天鹅。</w:t>
      </w:r>
    </w:p>
    <w:p>
      <w:pPr>
        <w:pStyle w:val="Normal"/>
        <w:numPr>
          <w:ilvl w:val="0"/>
          <w:numId w:val="1"/>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紫色香云纱上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它是红与蓝混合而成的颜色，浅浅的紫，温婉而略带忧伤。像人们口中传诵的青春或爱情。</w:t>
      </w:r>
    </w:p>
    <w:p>
      <w:pPr>
        <w:pStyle w:val="Normal"/>
        <w:numPr>
          <w:ilvl w:val="0"/>
          <w:numId w:val="1"/>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纯银大耳环</w:t>
      </w:r>
    </w:p>
    <w:p>
      <w:pPr>
        <w:pStyle w:val="Normal"/>
        <w:numPr>
          <w:ilvl w:val="0"/>
          <w:numId w:val="1"/>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红色水晶长耳坠</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著名珠宝商</w:t>
      </w:r>
      <w:r>
        <w:rPr>
          <w:rFonts w:cs="Verdana" w:ascii="Verdana" w:hAnsi="Verdana"/>
          <w:b w:val="false"/>
          <w:bCs w:val="false"/>
          <w:color w:val="777777"/>
          <w:sz w:val="21"/>
          <w:lang w:val="en-US" w:eastAsia="zh-CN"/>
        </w:rPr>
        <w:t>Fred Leighton</w:t>
      </w:r>
      <w:r>
        <w:rPr>
          <w:rFonts w:ascii="Verdana" w:hAnsi="Verdana" w:cs="Verdana"/>
          <w:b w:val="false"/>
          <w:bCs w:val="false"/>
          <w:color w:val="777777"/>
          <w:sz w:val="21"/>
          <w:lang w:val="en-US" w:eastAsia="zh-CN"/>
        </w:rPr>
        <w:t>：“如果时尚女士只可佩戴一种饰物，最明智的选择一定是垂吊耳坠，因为它们将实现锁定的面孔，亦使颈项看来更修长。”妩媚优雅的水晶耳坠，似可以垂挂所有飘摇的美丽。</w:t>
      </w:r>
    </w:p>
    <w:p>
      <w:pPr>
        <w:pStyle w:val="Normal"/>
        <w:numPr>
          <w:ilvl w:val="0"/>
          <w:numId w:val="1"/>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吊坠项链</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链链风情，缠绕颈间。很多时候，它是伴侣，胜过闺蜜，它是你的时光机，存储着某段难舍的回忆。它是你个性与情感的寄托，记录优雅成长的点滴，让你在喧嚣中，看到本真的自己，做自己，才最美好。</w:t>
      </w:r>
    </w:p>
    <w:p>
      <w:pPr>
        <w:pStyle w:val="Normal"/>
        <w:numPr>
          <w:ilvl w:val="0"/>
          <w:numId w:val="1"/>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黄金吊坠项圈</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似乎再怎么耀眼的珠宝还是饰品，总逃不脱配角的宿命。但它的存在，却又像是上妆完毕，最后慎重点上的那抹朱砂。它让一切顿时有了生气灵动，开始变得丰韵，活色生香。</w:t>
      </w:r>
    </w:p>
    <w:p>
      <w:pPr>
        <w:pStyle w:val="Normal"/>
        <w:numPr>
          <w:ilvl w:val="0"/>
          <w:numId w:val="1"/>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雪纺上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让人如置暗夜，偏又透着丝丝跳跃的光。我想象它是在玩闹间不小心跌落凡间的精灵，是性感诱人，或是清纯无邪，或是低调冷媚。因了不同于周遭人群的美态，而另有一番由内至外的张扬与肆无忌惮，从柔软的身躯里面隐隐地迸发出来。</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t>9</w:t>
      </w:r>
      <w:r>
        <w:rPr>
          <w:rFonts w:ascii="Verdana" w:hAnsi="Verdana" w:cs="Verdana"/>
          <w:b w:val="false"/>
          <w:bCs w:val="false"/>
          <w:color w:val="777777"/>
          <w:sz w:val="21"/>
          <w:lang w:val="en-US" w:eastAsia="zh-CN"/>
        </w:rPr>
        <w:t>、粉红束腰上衣</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淋过一场春雨后的晴朗，桃花在枝头开出粉红色的光华，那抹明亮安静的红，是被雨洗过的太阳。</w:t>
      </w:r>
    </w:p>
    <w:p>
      <w:pPr>
        <w:pStyle w:val="Normal"/>
        <w:numPr>
          <w:ilvl w:val="0"/>
          <w:numId w:val="4"/>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蝴蝶高跟鞋</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宋体" w:ascii="宋体" w:hAnsi="宋体"/>
          <w:b w:val="false"/>
          <w:bCs w:val="false"/>
          <w:color w:val="777777"/>
          <w:sz w:val="21"/>
          <w:lang w:val="en-US" w:eastAsia="zh-CN"/>
        </w:rPr>
        <w:t>“</w:t>
      </w:r>
      <w:r>
        <w:rPr>
          <w:rFonts w:cs="Verdana" w:ascii="Verdana" w:hAnsi="Verdana"/>
          <w:b w:val="false"/>
          <w:bCs w:val="false"/>
          <w:color w:val="777777"/>
          <w:sz w:val="21"/>
          <w:lang w:val="en-US" w:eastAsia="zh-CN"/>
        </w:rPr>
        <w:t>In me the tiger sniffe the rose</w:t>
      </w:r>
      <w:r>
        <w:rPr>
          <w:rFonts w:cs="宋体" w:ascii="宋体" w:hAnsi="宋体"/>
          <w:b w:val="false"/>
          <w:bCs w:val="false"/>
          <w:color w:val="777777"/>
          <w:sz w:val="21"/>
          <w:lang w:val="en-US" w:eastAsia="zh-CN"/>
        </w:rPr>
        <w:t>”</w:t>
      </w:r>
      <w:r>
        <w:rPr>
          <w:rFonts w:ascii="Verdana" w:hAnsi="Verdana" w:cs="Verdana"/>
          <w:b w:val="false"/>
          <w:bCs w:val="false"/>
          <w:color w:val="777777"/>
          <w:sz w:val="21"/>
          <w:lang w:val="en-US" w:eastAsia="zh-CN"/>
        </w:rPr>
        <w:t>西格夫里</w:t>
      </w:r>
      <w:r>
        <w:rPr>
          <w:rFonts w:cs="Verdana" w:ascii="Verdana" w:hAnsi="Verdana"/>
          <w:b w:val="false"/>
          <w:bCs w:val="false"/>
          <w:color w:val="777777"/>
          <w:sz w:val="21"/>
          <w:lang w:val="en-US" w:eastAsia="zh-CN"/>
        </w:rPr>
        <w:t>·</w:t>
      </w:r>
      <w:r>
        <w:rPr>
          <w:rFonts w:ascii="Verdana" w:hAnsi="Verdana" w:cs="Verdana"/>
          <w:b w:val="false"/>
          <w:bCs w:val="false"/>
          <w:color w:val="777777"/>
          <w:sz w:val="21"/>
          <w:lang w:val="en-US" w:eastAsia="zh-CN"/>
        </w:rPr>
        <w:t>萨松如是说。想来女子也该是如此，心有猛虎暗潜，细嗅蔷薇独放。红颜无眠只有三声，谁以为谁为自己吐丝，等我的翅膀康复了变成蝴蝶给你看。</w:t>
      </w:r>
    </w:p>
    <w:p>
      <w:pPr>
        <w:pStyle w:val="Normal"/>
        <w:numPr>
          <w:ilvl w:val="0"/>
          <w:numId w:val="4"/>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休闲短裤</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长夜如歌黑得深沉，似前进走不完距离，后退亦逃不出回忆。后来，一别经年，在人潮涌动的街头蓦然见到熟悉而陌生的脸，那些四散天涯的青春突然纷至沓来，芳华潦草。那些生生不息的温暖印记，镂空了年华的丝帛，静静绽放。</w:t>
      </w:r>
    </w:p>
    <w:p>
      <w:pPr>
        <w:pStyle w:val="Normal"/>
        <w:numPr>
          <w:ilvl w:val="0"/>
          <w:numId w:val="4"/>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白格子</w:t>
      </w:r>
      <w:r>
        <w:rPr>
          <w:rFonts w:cs="Verdana" w:ascii="Verdana" w:hAnsi="Verdana"/>
          <w:b w:val="false"/>
          <w:bCs w:val="false"/>
          <w:color w:val="777777"/>
          <w:sz w:val="21"/>
          <w:lang w:val="en-US" w:eastAsia="zh-CN"/>
        </w:rPr>
        <w:t>A</w:t>
      </w:r>
      <w:r>
        <w:rPr>
          <w:rFonts w:ascii="Verdana" w:hAnsi="Verdana" w:cs="Verdana"/>
          <w:b w:val="false"/>
          <w:bCs w:val="false"/>
          <w:color w:val="777777"/>
          <w:sz w:val="21"/>
          <w:lang w:val="en-US" w:eastAsia="zh-CN"/>
        </w:rPr>
        <w:t>字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宋体" w:ascii="宋体" w:hAnsi="宋体"/>
          <w:b w:val="false"/>
          <w:bCs w:val="false"/>
          <w:color w:val="777777"/>
          <w:sz w:val="21"/>
          <w:lang w:val="en-US" w:eastAsia="zh-CN"/>
        </w:rPr>
        <w:t>“</w:t>
      </w:r>
      <w:r>
        <w:rPr>
          <w:rFonts w:ascii="Verdana" w:hAnsi="Verdana" w:cs="Verdana"/>
          <w:b w:val="false"/>
          <w:bCs w:val="false"/>
          <w:color w:val="777777"/>
          <w:sz w:val="21"/>
          <w:lang w:val="en-US" w:eastAsia="zh-CN"/>
        </w:rPr>
        <w:t>我喜欢我的简单我的诚实我的思考我的信仰。我喜欢我的道理我的蓝白格子自由地做自己。”——《听格子在唱歌》</w:t>
      </w:r>
    </w:p>
    <w:p>
      <w:pPr>
        <w:pStyle w:val="Normal"/>
        <w:numPr>
          <w:ilvl w:val="0"/>
          <w:numId w:val="4"/>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灰色棉质六分靴裤</w:t>
      </w:r>
    </w:p>
    <w:p>
      <w:pPr>
        <w:pStyle w:val="Normal"/>
        <w:numPr>
          <w:ilvl w:val="0"/>
          <w:numId w:val="4"/>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纯棉半身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愿意，用一支黑色的铅笔，画一出沉默的舞台剧。灯光再亮也要抱住你。今晚，我把自己湮没在这一片望不见尽头的黑色里。愿意在角落唱沙哑的歌，再大声也都是给你。</w:t>
      </w:r>
    </w:p>
    <w:p>
      <w:pPr>
        <w:pStyle w:val="Normal"/>
        <w:numPr>
          <w:ilvl w:val="0"/>
          <w:numId w:val="4"/>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色纱质短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盈盈薄纱，丝丝幽蓝。它含蓄</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r>
    </w:p>
    <w:p>
      <w:pPr>
        <w:pStyle w:val="Normal"/>
        <w:numPr>
          <w:ilvl w:val="0"/>
          <w:numId w:val="0"/>
        </w:numPr>
        <w:ind w:left="0" w:right="0" w:hanging="0"/>
        <w:jc w:val="center"/>
        <w:rPr>
          <w:rFonts w:ascii="Verdana" w:hAnsi="Verdana" w:cs="Verdana"/>
          <w:b/>
          <w:b/>
          <w:bCs/>
          <w:color w:val="777777"/>
          <w:sz w:val="28"/>
          <w:lang w:val="en-US" w:eastAsia="zh-CN"/>
        </w:rPr>
      </w:pPr>
      <w:r>
        <w:rPr>
          <w:rFonts w:ascii="Verdana" w:hAnsi="Verdana" w:cs="Verdana"/>
          <w:b/>
          <w:bCs/>
          <w:color w:val="777777"/>
          <w:sz w:val="28"/>
          <w:lang w:val="en-US" w:eastAsia="zh-CN"/>
        </w:rPr>
        <w:t>成就奖励</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宝石蓝西服裤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仿佛所有的蓝色的光都聚集起来，才能染成这般深浅交错的宝蓝色泽。精致繁复的金线，叮当作响的手镯，随性落拓的纽扣，一身的洒脱与随意让人看到了一种更胜一筹的美丽，似乎不为凡俗所扰，自由呼吸。</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粉红毛球雪纺长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爱它情窦初开的少女般粉红脸颊般的色泽，爱它淡淡不张扬却如清甜纯正的金莎巧克力般的甜美，爱它那戒不掉的雪纺情结，爱它恰到好处的随性和浪漫，爱它静静等待直到让我第一眼爱上它。</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枣红色抹胸连身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它有最热烈勇敢的红色的心，行走于人群中轻易便彰显出彩魅惑的美。让人想起让阿拉丁迷恋的茉莉公主——你负责自在地美丽，他负责勇敢地守护。</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天青色上衣七分裤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斟一杯咖啡，将思绪融进方糖里，咖啡混合了夏日的香气，沉淀了不安的心。落地玻璃窗外骤然阴了的天，似也应承了此刻心情，天青色等烟雨，而我在等你。</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孔雀蓝荷叶袖连衣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在精神领域里，这般神秘和模糊的孔雀蓝是遥不可攀的神界的颜色。在光的反射下，仿佛见到骄傲的孔雀徐徐绽开那惊心动魄的美，如一柄利器一样穿透人们的眼球，夺取所有的光芒和注意力。</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蓬蓬袖套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宋体" w:ascii="宋体" w:hAnsi="宋体"/>
          <w:b w:val="false"/>
          <w:bCs w:val="false"/>
          <w:color w:val="777777"/>
          <w:sz w:val="21"/>
          <w:lang w:val="en-US" w:eastAsia="zh-CN"/>
        </w:rPr>
        <w:t>“</w:t>
      </w:r>
      <w:r>
        <w:rPr>
          <w:rFonts w:ascii="Verdana" w:hAnsi="Verdana" w:cs="Verdana"/>
          <w:b w:val="false"/>
          <w:bCs w:val="false"/>
          <w:color w:val="777777"/>
          <w:sz w:val="21"/>
          <w:lang w:val="en-US" w:eastAsia="zh-CN"/>
        </w:rPr>
        <w:t>风华笔墨，后庭尘埃。便天光云影，不与徘徊”。恰恰是这完全纯粹不渗入其他杂质的一抹黑，让女子的性感和神秘到了极致。不经意间黑夜唱尽梦魇，魅惑之姿尽现。</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斜肩皮质连衣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它像是一袭威风凛冽的战袍，包裹着年轻柔弱的身躯，而让她忽然间变得坚强自信起来。温情的黑色蕾丝柔和了傲慢的线条，烟花一般盛大的美好幻觉瞬间在黑暗中绽放开来。</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长裤套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与白从来都是对立的角色，这样分明的清晰，如同昼的白和夜的黑，只能彼此交替不能彼此拥抱，就这么背靠背地永恒走着相反的轨道。当黑白交融搭配出现的瞬间，便愈发的弥足珍贵。</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英伦学院套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操场跑道四季流动的风，黑板蜿蜒蔓延的粉笔线，雨冲洗后明亮浓烈的散尾葵，楼道转角处偶遇的少年，白</w:t>
      </w:r>
      <w:r>
        <w:rPr>
          <w:rFonts w:cs="Verdana" w:ascii="Verdana" w:hAnsi="Verdana"/>
          <w:b w:val="false"/>
          <w:bCs w:val="false"/>
          <w:color w:val="777777"/>
          <w:sz w:val="21"/>
          <w:lang w:val="en-US" w:eastAsia="zh-CN"/>
        </w:rPr>
        <w:t>T</w:t>
      </w:r>
      <w:r>
        <w:rPr>
          <w:rFonts w:ascii="Verdana" w:hAnsi="Verdana" w:cs="Verdana"/>
          <w:b w:val="false"/>
          <w:bCs w:val="false"/>
          <w:color w:val="777777"/>
          <w:sz w:val="21"/>
          <w:lang w:val="en-US" w:eastAsia="zh-CN"/>
        </w:rPr>
        <w:t>恤白球鞋，明亮的微笑和青春的气息。黑色校服，承载的何止是那段充斥着青春的躁动和不安分的青葱岁月。</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粉色雪纺荷叶边套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这一身灵动的雪纺荷叶，似容纳着善良和清澈的灵魂。我想像穿上这一身灵性的女子，似一道风景，外表恬淡而闪烁灵气，既可清丽婉约又可韵味悠长。</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皮衣针织短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白，灰，冷漠的色彩因为平滑的针织，才稍稍有了些微柔软的温度，这样看似冲撞的组合，反而更适合阳光般的姑娘，冷色的暗纹和色块至上映衬一张笑颜如花的脸，更能令人叹生之美好吧。</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色花纹纯棉套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我喜欢一切明亮的东西。午后的阳光，盛开的花朵，温婉的女子，透彻的蓝天。它们让我相信这世上所有的事情都会有转机，即使只是一袭生机盎然的蓝衣蓝裙也能让我感到，生活是如此的宽厚而美好。</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灰色皮草背心短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日光没温度，落叶没温度，晚风没温度，拥抱没温度。在你离开的第一百二十三天，我从主角变成陪衬再到路人甲乙丙。夏天过去了，我换了最爱的碎花棉裙，用皮草和一身的灰，取暖这个孤单的冬天。</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白灰色流苏纱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阴霾的时候，雨天便长出青苔。明媚的时候，我们便开出蔷薇。秋天，已换过花的香气。阳光，如同夏花，俯拾皆是。时光万马千军，横冲直撞。她说，行走是为了，最后的殊途同归。</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白条纹个性套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纸间流年，是你忘了带我走。爱是一场冒险，若即若离，却清晰了一种回忆。深的紫和沉默的黑，我已决定再次出发，沿着那些痕迹，到达这座城，亲眼看一次你永远不知的风景。</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咖啡色风衣套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迷恋老电影的人骨子里都有一种怀旧情绪，过去的一切总是美好的，一切陈旧的、历史的总让我们庆幸这世界上还有足够美丽的，时光筛选留下的老电影。这样一身怀旧风衣，利落装束以及遗世独立的姿态，让人想起老电影里那些足够惊艳的温柔。</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色吊带牛仔裤套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对它只是惊鸿一瞥，却在那一抹似神来之笔一样的灰蓝色调里窥见一种平淡随心的生活态度。淡罢，淡罢，不为万物主宰，独逍遥于濯浊之外。</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蓝色蓬蓬裙套装</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世间最遗憾之事，莫过于在正确的时间所遇非人。只是爱情，更像是邂逅一场盛世烟花后，摆出的美丽苍凉的手势。如果无能为力，我只能用这般倔强和姿态来模糊时光，苍老那一片黑暗幽深的爱恨。</w:t>
      </w:r>
    </w:p>
    <w:p>
      <w:pPr>
        <w:pStyle w:val="Normal"/>
        <w:numPr>
          <w:ilvl w:val="0"/>
          <w:numId w:val="6"/>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黑色外套黄色皮裙</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大气而张扬的黄色皮裙，黑色稳重的皮草外衣，新时代都是女性的独立情绪，对凡事的了然与自信，就在这一身皮草装束里不经意地崭露几分。</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红白条纹小脚裤套装（香港</w:t>
      </w:r>
      <w:r>
        <w:rPr>
          <w:rFonts w:ascii="Verdana" w:hAnsi="Verdana" w:cs="Verdana" w:eastAsia="Verdana"/>
          <w:b w:val="false"/>
          <w:bCs w:val="false"/>
          <w:color w:val="777777"/>
          <w:sz w:val="21"/>
          <w:lang w:val="en-US" w:eastAsia="zh-CN"/>
        </w:rPr>
        <w:t xml:space="preserve"> </w:t>
      </w:r>
      <w:r>
        <w:rPr>
          <w:rFonts w:ascii="Verdana" w:hAnsi="Verdana" w:cs="Verdana"/>
          <w:b w:val="false"/>
          <w:bCs w:val="false"/>
          <w:color w:val="777777"/>
          <w:sz w:val="21"/>
          <w:lang w:val="en-US" w:eastAsia="zh-CN"/>
        </w:rPr>
        <w:t>紫醉金迷）</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美人如玉剑如虹，她带着一身勇敢的红和倔强的蓝出发。红尘深处，有个人在摆渡，摆的是三世情缘中那唯一不肯靠岸的桃花源。</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美少女战士水兵服（深圳</w:t>
      </w:r>
      <w:r>
        <w:rPr>
          <w:rFonts w:ascii="Verdana" w:hAnsi="Verdana" w:cs="Verdana" w:eastAsia="Verdana"/>
          <w:b w:val="false"/>
          <w:bCs w:val="false"/>
          <w:color w:val="777777"/>
          <w:sz w:val="21"/>
          <w:lang w:val="en-US" w:eastAsia="zh-CN"/>
        </w:rPr>
        <w:t xml:space="preserve"> </w:t>
      </w:r>
      <w:r>
        <w:rPr>
          <w:rFonts w:ascii="Verdana" w:hAnsi="Verdana" w:cs="Verdana"/>
          <w:b w:val="false"/>
          <w:bCs w:val="false"/>
          <w:color w:val="777777"/>
          <w:sz w:val="21"/>
          <w:lang w:val="en-US" w:eastAsia="zh-CN"/>
        </w:rPr>
        <w:t>晴天见）</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爱和正义的水兵服美少女战士，“我代表月亮，消灭你们”。黑猫，红玫瑰，英俊神秘的少年，金木水火土，以及前赴后继怎么杀也杀不完的坏人们，它是</w:t>
      </w:r>
      <w:r>
        <w:rPr>
          <w:rFonts w:cs="Verdana" w:ascii="Verdana" w:hAnsi="Verdana"/>
          <w:b w:val="false"/>
          <w:bCs w:val="false"/>
          <w:color w:val="777777"/>
          <w:sz w:val="21"/>
          <w:lang w:val="en-US" w:eastAsia="zh-CN"/>
        </w:rPr>
        <w:t>80</w:t>
      </w:r>
      <w:r>
        <w:rPr>
          <w:rFonts w:ascii="Verdana" w:hAnsi="Verdana" w:cs="Verdana"/>
          <w:b w:val="false"/>
          <w:bCs w:val="false"/>
          <w:color w:val="777777"/>
          <w:sz w:val="21"/>
          <w:lang w:val="en-US" w:eastAsia="zh-CN"/>
        </w:rPr>
        <w:t>后少女心中关于战士的一个梦。</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黄色绣花暗纹连衣裙（上海</w:t>
      </w:r>
      <w:r>
        <w:rPr>
          <w:rFonts w:ascii="Verdana" w:hAnsi="Verdana" w:cs="Verdana" w:eastAsia="Verdana"/>
          <w:b w:val="false"/>
          <w:bCs w:val="false"/>
          <w:color w:val="777777"/>
          <w:sz w:val="21"/>
          <w:lang w:val="en-US" w:eastAsia="zh-CN"/>
        </w:rPr>
        <w:t xml:space="preserve"> </w:t>
      </w:r>
      <w:r>
        <w:rPr>
          <w:rFonts w:cs="Verdana" w:ascii="Verdana" w:hAnsi="Verdana"/>
          <w:b w:val="false"/>
          <w:bCs w:val="false"/>
          <w:color w:val="777777"/>
          <w:sz w:val="21"/>
          <w:lang w:val="en-US" w:eastAsia="zh-CN"/>
        </w:rPr>
        <w:t>Lover</w:t>
      </w:r>
      <w:r>
        <w:rPr>
          <w:rFonts w:ascii="Verdana" w:hAnsi="Verdana" w:cs="Verdana"/>
          <w:b w:val="false"/>
          <w:bCs w:val="false"/>
          <w:color w:val="777777"/>
          <w:sz w:val="21"/>
          <w:lang w:val="en-US" w:eastAsia="zh-CN"/>
        </w:rPr>
        <w:t>）</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那缭绕缠绵的暗纹如花藤一般，妖娆地长在心头，爬上眉梢，意味不明得，宛如一副灰涩暗哑的油画。这般的女子，妖娆有之，风情有之，些微胭脂和蔻丹便是云里雾里，氤氲这神秘诱惑的味道。</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白色上衣印花蓬蓬裙（香港</w:t>
      </w:r>
      <w:r>
        <w:rPr>
          <w:rFonts w:ascii="Verdana" w:hAnsi="Verdana" w:cs="Verdana" w:eastAsia="Verdana"/>
          <w:b w:val="false"/>
          <w:bCs w:val="false"/>
          <w:color w:val="777777"/>
          <w:sz w:val="21"/>
          <w:lang w:val="en-US" w:eastAsia="zh-CN"/>
        </w:rPr>
        <w:t xml:space="preserve"> </w:t>
      </w:r>
      <w:r>
        <w:rPr>
          <w:rFonts w:ascii="Verdana" w:hAnsi="Verdana" w:cs="Verdana"/>
          <w:b w:val="false"/>
          <w:bCs w:val="false"/>
          <w:color w:val="777777"/>
          <w:sz w:val="21"/>
          <w:lang w:val="en-US" w:eastAsia="zh-CN"/>
        </w:rPr>
        <w:t>约会吧）</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八月，花朵出走。我在寻找的途中，遇见蛛网勾住了雨滴，黑底大红纹的凤蝶飞过河流上方，美人蕉和慈悲草在沉睡。遇见开放的矮桐子和马兰，还有蟋蟀一直在唱。那时，我的眼里便开出娇艳的花。</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红白薄纱两件式泳装（深圳</w:t>
      </w:r>
      <w:r>
        <w:rPr>
          <w:rFonts w:ascii="Verdana" w:hAnsi="Verdana" w:cs="Verdana" w:eastAsia="Verdana"/>
          <w:b w:val="false"/>
          <w:bCs w:val="false"/>
          <w:color w:val="777777"/>
          <w:sz w:val="21"/>
          <w:lang w:val="en-US" w:eastAsia="zh-CN"/>
        </w:rPr>
        <w:t xml:space="preserve"> </w:t>
      </w:r>
      <w:r>
        <w:rPr>
          <w:rFonts w:ascii="Verdana" w:hAnsi="Verdana" w:cs="Verdana"/>
          <w:b w:val="false"/>
          <w:bCs w:val="false"/>
          <w:color w:val="777777"/>
          <w:sz w:val="21"/>
          <w:lang w:val="en-US" w:eastAsia="zh-CN"/>
        </w:rPr>
        <w:t>单行道）</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这般女子，令人想起书中所描述的，折纤腰以尾部，星皓腕于轻纱，肩若削成腰若约素。即便是不刻意的回眸，便也是娇媚无骨入艳三分。</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紫红色两件式泳衣（香港</w:t>
      </w:r>
      <w:r>
        <w:rPr>
          <w:rFonts w:ascii="Verdana" w:hAnsi="Verdana" w:cs="Verdana" w:eastAsia="Verdana"/>
          <w:b w:val="false"/>
          <w:bCs w:val="false"/>
          <w:color w:val="777777"/>
          <w:sz w:val="21"/>
          <w:lang w:val="en-US" w:eastAsia="zh-CN"/>
        </w:rPr>
        <w:t xml:space="preserve"> </w:t>
      </w:r>
      <w:r>
        <w:rPr>
          <w:rFonts w:cs="Verdana" w:ascii="Verdana" w:hAnsi="Verdana"/>
          <w:b w:val="false"/>
          <w:bCs w:val="false"/>
          <w:color w:val="777777"/>
          <w:sz w:val="21"/>
          <w:lang w:val="en-US" w:eastAsia="zh-CN"/>
        </w:rPr>
        <w:t>INZ</w:t>
      </w:r>
      <w:r>
        <w:rPr>
          <w:rFonts w:ascii="Verdana" w:hAnsi="Verdana" w:cs="Verdana"/>
          <w:b w:val="false"/>
          <w:bCs w:val="false"/>
          <w:color w:val="777777"/>
          <w:sz w:val="21"/>
          <w:lang w:val="en-US" w:eastAsia="zh-CN"/>
        </w:rPr>
        <w:t>）</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六月里明亮的光开出成串的红花槐，荒芜了半年光景的夏季。在姑娘艳丽如花的笑脸里，瞬间如破竹一般破土而出。三月驮云，四月裂帛，终于盼来这五月浴衣，六月莲灿。</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ascii="Verdana" w:hAnsi="Verdana" w:cs="Verdana"/>
          <w:b w:val="false"/>
          <w:bCs w:val="false"/>
          <w:color w:val="777777"/>
          <w:sz w:val="21"/>
          <w:lang w:val="en-US" w:eastAsia="zh-CN"/>
        </w:rPr>
        <w:t>灰色针织紧身裙装（上海</w:t>
      </w:r>
      <w:r>
        <w:rPr>
          <w:rFonts w:ascii="Verdana" w:hAnsi="Verdana" w:cs="Verdana" w:eastAsia="Verdana"/>
          <w:b w:val="false"/>
          <w:bCs w:val="false"/>
          <w:color w:val="777777"/>
          <w:sz w:val="21"/>
          <w:lang w:val="en-US" w:eastAsia="zh-CN"/>
        </w:rPr>
        <w:t xml:space="preserve"> </w:t>
      </w:r>
      <w:r>
        <w:rPr>
          <w:rFonts w:ascii="Verdana" w:hAnsi="Verdana" w:cs="Verdana"/>
          <w:b w:val="false"/>
          <w:bCs w:val="false"/>
          <w:color w:val="777777"/>
          <w:sz w:val="21"/>
          <w:lang w:val="en-US" w:eastAsia="zh-CN"/>
        </w:rPr>
        <w:t>他她）</w:t>
      </w:r>
    </w:p>
    <w:p>
      <w:pPr>
        <w:pStyle w:val="Normal"/>
        <w:numPr>
          <w:ilvl w:val="0"/>
          <w:numId w:val="0"/>
        </w:numPr>
        <w:ind w:left="0" w:right="0" w:hanging="0"/>
        <w:jc w:val="left"/>
        <w:rPr>
          <w:rFonts w:ascii="Verdana" w:hAnsi="Verdana" w:cs="Verdana"/>
          <w:b w:val="false"/>
          <w:b w:val="false"/>
          <w:bCs w:val="false"/>
          <w:color w:val="777777"/>
          <w:sz w:val="21"/>
          <w:lang w:val="en-US" w:eastAsia="zh-CN"/>
        </w:rPr>
      </w:pPr>
      <w:r>
        <w:rPr>
          <w:rFonts w:cs="Verdana" w:ascii="Verdana" w:hAnsi="Verdana"/>
          <w:b w:val="false"/>
          <w:bCs w:val="false"/>
          <w:color w:val="777777"/>
          <w:sz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6"/>
      <w:numFmt w:val="decimal"/>
      <w:suff w:val="nothing"/>
      <w:lvlText w:val="%1、"/>
      <w:lvlJc w:val="left"/>
      <w:pPr>
        <w:tabs>
          <w:tab w:val="num" w:pos="0"/>
        </w:tabs>
        <w:ind w:left="0" w:hanging="0"/>
      </w:pPr>
    </w:lvl>
  </w:abstractNum>
  <w:abstractNum w:abstractNumId="4">
    <w:lvl w:ilvl="0">
      <w:start w:val="10"/>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6:22Z</dcterms:created>
  <dc:creator>Administrator</dc:creator>
  <dc:description/>
  <dc:language>en-US</dc:language>
  <cp:lastModifiedBy/>
  <dcterms:modified xsi:type="dcterms:W3CDTF">1899-12-30T00:00:00Z</dcterms:modified>
  <cp:revision>0</cp:revision>
  <dc:subject/>
  <dc:title>嫩黄雪纺束腰连衣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