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shd w:fill="D9D9D9" w:val="clear"/>
          <w:lang w:val="en-US" w:eastAsia="zh-CN"/>
        </w:rPr>
        <w:t xml:space="preserve">              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shd w:fill="D9D9D9" w:val="clear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 xml:space="preserve">牙齿 大牙 金牙 假牙 虫牙 白牙 黑牙 黄牙 智牙 奶牙 蛀牙 门牙 尖牙 虎牙 犬牙 皓齿 洁净 洁白 雪白 焦黄 整齐 整洁 稀疏 乳齿 龋齿 牙关 牙床 牙垢 牙龈 晶莹 光亮 蜡黄 大板牙 糯米牙 大暴牙 黄黑牙齿 齿如列贝 切齿痛恨 龇牙咧嘴 笑不露齿 明眸皓齿 玉米银齿 牙排碎玉 犬牙交错 乳牙初长 咬紧牙关 一口假牙 青面獠牙 牙关紧闭 参差不齐 光洁闪亮 玉粳白露 皓玉齐齿 齿如白瓷 齿如排玉 伶牙俐齿 稀疏整齐 齿如珍珠 两行碎玉 朱唇皓齿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shd w:fill="D9D9D9" w:val="clear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贝齿。齿如含（齐、编）贝。皓齿星眸。素齿朱唇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嘴唇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唇色朱樱一点。绛唇映日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唇齿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唇红齿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朱唇榴齿，的砾灿练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shd w:fill="D9D9D9" w:val="clear"/>
          <w:lang w:val="en-US" w:eastAsia="zh-CN"/>
        </w:rPr>
        <w:t xml:space="preserve">丹唇列素齿，翠彩发蛾眉。 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40"/>
          <w:szCs w:val="40"/>
          <w:shd w:fill="D9D9D9" w:val="clear"/>
          <w:lang w:val="en-US" w:eastAsia="zh-CN"/>
        </w:rPr>
        <w:t xml:space="preserve">                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的背，越来越佝偻，两腮由于牙齿脱落而深陷下去，愈发的显得瘦。粗糙的皮肤布满了岁月的沧桑，使人联想到干涸的黄土地。那是生命最初的味道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一个凶恶的老太婆每天看着园子，她有尖的下巴和松松垂下来的眼袋，她的牙齿全掉光了，但讲话的声音依旧尖锐的象母鸡的啼叫。象那城堡的老巫婆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女儿阿芳坐在挂号的小桌子跟前数钱。阿芳是个大个子，也有点刨牙，面如锅底，却生着一双笑眼，又黑又亮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惟一够得上分数的，只有他的嘴，嘴唇殷红，厚而不蠢，笑起来有很好看的线条。可惜他的牙齿，因为抽烟之故，又黑又有粗大的缝，因此大笑时，很有点煞风景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排列整齐的牙齿，像磨洗过的象牙一样，亮晶晶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牙齿像城垛一样参差不齐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这牙齿如玉粳白露，光洁迷人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嘴里灰黑的牙齿露了出来，稀稀拉拉，里一个的，外一个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洁白的牙齿，真像闪烁着光彩的珍珠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启唇微笑，露出碎玉般的银牙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的牙齿还没有长成，尖端上出现十分可爱的小锯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两颗门牙显露出来，让人想起把门的力士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年轻姑娘一笑，露出一口白牙来，光洁闪亮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微微一笑，便露出细密的小白牙，齐齐的，亮亮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嘴巴灰黑的牙齿露了出来，稀稀拉拉的，里一个的，外一个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牙被大烟熏得焦黄，她索性让它大黄一黄，于是全包上金，长嘴一笑，晶明瓦亮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像城垛样参差不齐的牙齿。。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牙床结实得厉害，似乎可以磕破核桃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牙齿雪白，像两排珍珠一样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细贝一样的两排小齿，生在鲜艳的小口中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露出有点过分整齐的牙齿，好像珍珠一般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的莓红的嘴唇微翕着，于是就见到她那白亮的俨如珍珠般的皓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生着食肉动物般的锐利的小齿，白得像柚子瓣，光洁得有白瓷器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露出非常整齐的密密的牙齿，像磨洗过的象牙一般，亮晶晶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一嘴黄牙板，好似安着“磨光褪色”的金牙；不过上唇的几根短须遮盖着，还不致金光普照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我的眼睛就不能离开她的柔软的湿泥一样的乳白色的牙齿，他的牙齿像樱桃一样鲜艳诱人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露出来的一排牙齿白得像刚刚去了皮的杏仁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露出一口排列整齐的牙齿，好像珍珠一般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黑里透红的脸上露出一排白玉米似的牙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孩子噗哧一声笑了，露出了两排碎玉似的洁白牙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这个女孩子走到我身边，咧开嘴对我笑了笑。我看到她齿如白瓷，在她的两片又薄又紧的嘴唇中闪闪发亮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姑娘一笑，露出一口白牙来，光洁闪亮。两片薄薄的唇始终是红红的，一笑就露出那整齐洁白的牙齿来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我想变成一个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  <w:t>"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笑不露齿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  <w:t>"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的文静姑娘，可是粗野一下子难变文静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  <w:t>-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一我对着镜子研究起来：微笑时嘴唇上弯的程度让它只能露出上排牙齿中的两颗半，这样看起来很文静。可我真的笑起来，嘴巴又大又歪，常常伴随着难听的怪声。咳！我这个粗野、爱笑的疯丫头什么时候才能文静起来呢？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两片薄薄的嘴唇始终是红红的，一笑就露出那整齐洁白的牙齿来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一笑，便露出一口雪白而整齐的牙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的美丽的嘴唇变了形，她那洁白的牙齿也暗淡了，一副咬牙切齿的样子，怪令人厌恶的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特别是那门牙像两位“将军”把门一样，挤得旁边的两颗牙齿像两位“小兵”，歪歪斜斜的，只好往侧里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整洁的牙齿，细密密的的，发着釉光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雪白的牙齿，更像闪烁着光采的珍珠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微红的嘴唇，启唇微笑，露出碎玉般的银牙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两排牙齿白得好像柚子瓣，光洁得有如白瓷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那细剑一样的两排小齿，生在小巧的嘴里，发出洁白的光彩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那两排牙齿刷得像瓷质的那样洁白，并且总在笑嘻嘻的唇缝中间闪露出来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那一嘴的牙齿突出来，嘴唇也完全包不住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一笑露出两个虎牙，尖尖的，白白的，想包也包不住，透着几分调皮的机灵劲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的上唇似乎待别短，总是遮不住两只狭长的门牙；或者说那门牙喜欢自我表演，总是撩开嘴唇显露在外面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老人平握着老式长管烟袋，嘴角一张一合的，那稀疏又不整齐的牙齿特别显眼，牙齿上附着黄黑色的牙垢，大概是多年吸烟的结果吧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的唇撅起，又短只软，像小孩子的嘴唇那样，露出一口日得可怕的牙齿。这些牙齿在他过去说话或大笑的时候，是谁都没有见到过的。这时他露出一个小孩似的笑容，好像这个小孩正躲在黑暗里，在等待别人找到他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那两排牙齿白得就像柚子瓣，光洁得有如白瓷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她露出唇间洁白如牛奶的牙齿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这老人的牙齿就像掉了齿的木梳，残缺不全了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他一笑之时，将他满口的牙齿，大的像玉米，小的像葵花籽，顶小的像老鼠屎，全部暴露无遗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皓齿还如贝色合。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  <w:t>--(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唐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  <w:t>)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shd w:fill="D9D9D9" w:val="clear"/>
          <w:lang w:val="en-US" w:eastAsia="zh-CN"/>
        </w:rPr>
        <w:t>陆龟蒙《陌生桑》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shd w:fill="D9D9D9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shd w:fill="D9D9D9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0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