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词语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楚楚不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龙章凤姿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潘安之貌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  <w:r>
        <w:rPr>
          <w:b/>
          <w:bCs/>
          <w:color w:val="000000"/>
          <w:sz w:val="32"/>
          <w:szCs w:val="32"/>
          <w:lang w:eastAsia="zh-CN"/>
        </w:rPr>
        <w:t>一表人才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堂堂一表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相貌堂堂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一表不俗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雄姿英发阁方圆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宽额丰颐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方脸大眼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方脸阔额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外貌英俊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模样英俊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 </w:t>
      </w:r>
      <w:r>
        <w:rPr>
          <w:b/>
          <w:bCs/>
          <w:color w:val="000000"/>
          <w:sz w:val="32"/>
          <w:szCs w:val="32"/>
          <w:lang w:eastAsia="zh-CN"/>
        </w:rPr>
        <w:t>貌似金刚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貌相端庄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天庭饱满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粗眉直鼻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朗目高鼻</w:t>
      </w:r>
      <w:r>
        <w:rPr>
          <w:rFonts w:cs="Calibri" w:eastAsia="Calibri"/>
          <w:b/>
          <w:bCs/>
          <w:color w:val="FF0000"/>
          <w:sz w:val="36"/>
          <w:szCs w:val="36"/>
          <w:lang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修长而优美的少年，棕色的软发在月光下贴服的披在一只眼睛上，苍白的长手指托着他还没有服兵役的童稚的脸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枯黄的头发被风吹得很乱，淡蓝而温和的眼睛，方方的脸上一片未刮干净的白胡渣，个子高大，站得笔挺，穿着一件几乎已洗成白色了的淡蓝格子棉衬衫，斜纹蓝布裤宽宽松松的用一条旧破的皮带扎着，脚下一双凉鞋里面又穿了毛袜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人是高大的，精神的，制服穿得很合身，大胡子下的脸孔看不出几岁，眼光看人时带着几分霸气又嫌过分的专注，胸膛前的上衣扣一直开到第三个扣子，留着平头，绿色的船形军帽上别着他的阶级——军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草绿的军服，宽皮带，马靴，船形帽，穿在再土的男孩子身上，都带三分英气，有趣的是，无论如何，这身打扮却掩不住这人满脸的稚气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步伐、举止、气度和大方，竟似一个王子似的出众抢眼，谈话有礼温和，反应极快，破旧的制服，罩不住他自然发散着的光芒，眼神专注尖锐，几乎令人不敢正视，成熟的脸孔竟是沙哈拉威人里从来没见过的英俊脱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米盖穿了一件格子衬衫，洗得发白的清洁牛仔裤，浓眉大眼，无肉的鼻子，却配了极感性的嘴唇，适中的个子，优美的一双手，正不停的拨弄着他那架昂贵的相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英格很年轻，不会满三十岁，衣着却很老气，脸极瘦，颧骨很高，鼻子尖尖的，嘴唇很薄，双眼是淡棕色，睫毛黄黄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有一个仿佛两样点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对过药店的小刘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高高的个子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长得漂亮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倒像是女孩子一样一声不响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穿着件藏青长衫</w:t>
      </w:r>
      <w:r>
        <w:rPr>
          <w:b/>
          <w:bCs/>
          <w:color w:val="000000"/>
          <w:sz w:val="32"/>
          <w:szCs w:val="32"/>
          <w:lang w:eastAsia="zh-CN"/>
        </w:rPr>
        <w:t>,</w:t>
      </w:r>
      <w:r>
        <w:rPr>
          <w:b/>
          <w:bCs/>
          <w:color w:val="000000"/>
          <w:sz w:val="32"/>
          <w:szCs w:val="32"/>
          <w:lang w:eastAsia="zh-CN"/>
        </w:rPr>
        <w:t>白布袜子上一点灰尘都没有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在夏天的海滩边邂逅的男子一定要会跑步，要有粗犷的长相，要有古铜泛红的皮肤，要有海水般明亮的双眼，最好还要有爽朗的笑声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十七八岁的青年大摇大摆闯进来，长头发，一脸流气，戴副蛤蟆镜，穿条蓝拉吧唧的牛仔裤，贼眉鼠眼的扫视大家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近视眼悠闲地略微闭上，一支卷烟斜插在嘴角里，一缕青烟从点着的那一头徐徐袅起，可见他并不在那里吸。他的两颊有点瘦削，冻得发红，端正的鼻子，不浓不淡的眉毛，中间加上一副椭圆金丝边眼镜，就颇有青年绅士的风度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有一对敏锐而清澈的眼睛；前额丰满，里面蕴蓄着的思想当然不会俭约；嘴唇秀雅，吐出来的一定是学生们爱悦信服的话语吧；穿一件棉布的长袍，不穿棉鞋而穿皮鞋，又朴素，又精健……总之，从这个青年人身上，一时竟想不出一句不好的批评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她时时瞥过一眼去看他那朦胧的侧影，觉得从头发、前额、鼻子、嘴以至脖子、胸脯，曲线没有一处不恰到好处，蕴蓄着美的意象。同时他的气息匀调而略带急促地吞吐着，她听到而且嗅到了；一阵轻微的麻麻的感觉周布全身，嗅觉是异常地舒快，可是形容不出那是同什么花或者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还没有满二十岁的青年就这样地走进了社会。他没有一点处世的经验，好像划了一只独木舟驶进了大海，不用说狂风大浪在等着他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龚海立是茁壮身材，低低的额角，黄黄的脸，鼻直口方，虽然年纪很轻，却带着过度的严肃气氛，背着手在客室里来回地走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董培芝毕竟看见了他，向头等车厢走过来了，满卑地，老远地就躬着腰，红喷喷的长长的面颊，含有僧尼气息的灰布长衫——一个吃苦耐劳，守身如玉的青年，最合理想的乘龙快婿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相儿，虽则很清秀，然而两道眉毛很浓，嘴唇极厚，一张不甚白皙的长方脸，无论何人看起来，总是一位有男性美的青年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男的摘下斗笠，露出了又短又黑的头发。他长了一副英俊的脸庞，很宽的额头，很挺的鼻子；眼睛深陷，可是大而明亮；眼角和前额上有几道深深的皱纹，单从这几条皱纹上看，也许他的年龄更大一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年纪很轻，大约不会超过二十六、七岁，穿着件白衬衫，袖口随随便便的挽着，没有打领带，松着领口，还有一头乱蓬蓬的浓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眼睛闪烁着，粗而黑的头发虽曾仔细的梳过，但仍然桀骜不驯的竖在头上，鼻子中部微微隆起，在相法上没有这种鼻子的人是要掌权的。嘴唇薄而漂亮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脸俊美得使人害怕，象电影中以风流漂亮驰名的软性男明星那样可怕。明亮的眼，雪白的牙，光泽香润的头发。使人惊异的细嫩白皙的皮肤，加上最讲究的西装，再加上最高傲的浅笑，与最冷隽的话语——句子短，音声甜脆；他自头至脚无一处不显出目空一切，超众出群的神气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剪着清爽短发，标致玲珑约五官，穿着薄薄的红色长袖</w:t>
      </w:r>
      <w:r>
        <w:rPr>
          <w:b/>
          <w:bCs/>
          <w:color w:val="000000"/>
          <w:sz w:val="32"/>
          <w:szCs w:val="32"/>
          <w:lang w:eastAsia="zh-CN"/>
        </w:rPr>
        <w:t>T</w:t>
      </w:r>
      <w:r>
        <w:rPr>
          <w:b/>
          <w:bCs/>
          <w:color w:val="000000"/>
          <w:sz w:val="32"/>
          <w:szCs w:val="32"/>
          <w:lang w:eastAsia="zh-CN"/>
        </w:rPr>
        <w:t>恤，配以一条紧身牛仔裤、黑色平鞋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从浴室走出来，未拭的水珠有微微的光泽，身体洁白而健康，她直视他眼睛深处的稚嫩，二十岁的身体是丰盈多汁的水果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总是西装革履地打扮整齐，总是和善地微笑的脸，总是闪着愉悦光泽的眼镜，偶尔会露出犀利光芒的眼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们的陪同是位结实的小伙，黝黑的皮肤，矮矮的个儿，留着长发，手背刺着青。看上去，是个典型的土著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有对浓黑的眉毛，挺直而富有个性的鼻子，至于那紧闭着的嘴，却很给人一种倔强和坏脾气的感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有棱角的脸孔，带点儿野性的眼睛，倔强而自负的嘴，留得太长的头发，牛仔衣，牛仔裤，满身的放浪不羁，一脸的狂热与任性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抱拳而立，身段高而挺拔，双眉如剑，双目如星，他看来神姿英飒，气度不凡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那份挺拔，那份英爽，那份咄咄逼人的豪气，绿衣，绿裤，他站在那儿如玉树临风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默默的、研究的打量著那个熟睡的年轻人：端正的五官、清秀的面貌，虽然憔悴，却掩饰不住原有的那股英爽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宋江在灯下看那武松时，果然是一条好汉。但见，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身躯凛凛，相貌堂堂。一双眼光射寒星，两弯眉浑如刷漆。胸脯横阔，有万大难敌之威风，语话轩昂，吐千丈凌云之志气。心雄胆大，似撼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天狮子下云端，骨健筋强，如摇地貔貅临座上。如同天上降魔主，真是人间太岁神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没有什么模样，使他可爱的是脸上的精神。头不很大，圆眼，肉鼻子，两条眉很短很粗，头上永远剃得发亮。腮上没有多余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的肉，脖子可是几乎与头一边儿粗，脸上永远红扑扑的，特别亮的是颧骨与右耳之间一块不小的疤——小时候在树下睡觉，被驴啃了一口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微笑带点孩子气。他的皮肤象女人一样细嫩，天生卷曲的淡黄头发漂亮地勾勒出苍白高贵的前额，额上交错的皱</w:t>
      </w:r>
      <w:r>
        <w:rPr>
          <w:rFonts w:cs="Calibri" w:eastAsia="Calibri"/>
          <w:b/>
          <w:bCs/>
          <w:color w:val="000000"/>
          <w:sz w:val="32"/>
          <w:szCs w:val="32"/>
          <w:lang w:eastAsia="zh-CN"/>
        </w:rPr>
        <w:t xml:space="preserve"> </w:t>
      </w:r>
      <w:r>
        <w:rPr>
          <w:b/>
          <w:bCs/>
          <w:color w:val="000000"/>
          <w:sz w:val="32"/>
          <w:szCs w:val="32"/>
          <w:lang w:eastAsia="zh-CN"/>
        </w:rPr>
        <w:t>纹只有用心观察才能发现，但在愤怒和内心激动时就比较清楚。他的头发颜色很淡，胡子和眉毛却是黑黑的，这是血统纯粹的标志，就象黑鬃黑尾的白马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霖脸上洗得白净白净的，穿着雪白的帆布裤子，雪白的敞领的衬衣，落霞射在他的身上，如同白莲花一般的英挺妩媚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异国的故乡的少年：一头黑发，不加油水的整齐的向后拢着，宽宽的前额，直直的鼻子，有神的秀长的双眼，小小的嘴儿，唇角上翘，带点女孩子的妩媚。一身青呢衣服，黑领带，黑鞋子，衬出淡黄色发光的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一个肩膀宽宽的小伙，肩上垫了一块老蓝布，扛了几枝青竹，竹梢长长的拖在他后面，刮打得石级哗哗作响</w:t>
      </w:r>
      <w:r>
        <w:rPr>
          <w:b/>
          <w:bCs/>
          <w:color w:val="000000"/>
          <w:sz w:val="32"/>
          <w:szCs w:val="32"/>
          <w:lang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卫葑是个英俊青年，风度翩翩，眼睛明亮，穿着白绸衬衫，浅灰西服裤，一件银灰色纱大褂拿在手里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的身量与筋肉都发展到年岁前边去了，二十来岁，他已经很高很大；虽然肢体还未被年月铸一定的格局，可是已经象个成人了——一个脸上身上都带着天真淘气的样子的大人……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显然这青年是在地里干了重活以后回来的，他替换着脚站着，大声呼吸着，脸红得象落山的太阳，在蓝衬衫的卷起的袖子下，两条胳臂现出熟桃子的色彩和毛茸茸的光泽。他的红嘴唇张开着，两只长着亚麻色睫毛的蓝眼睛定定地蹬着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是一个既好静又好动的青年，多年不间断的体育锻炼，使他身材颀长、肩膀宽阔、体格健壮。他热爱自己正在攻读的自然科学，热爱生活，更热爱大自然。他象一只刚出巢的小鹰，总是充满活力和信念地振动着翅膀，眺望着无边无际的，弥漫着神奇、丰富和瑰丽色彩的世界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青年，颀长的个子，清秀的脸庞，一双很有灵气的眼睛配上他那两道剑眉，使他的英俊的神采又带有几分魅力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长得到是威风凛凛，英气外露，一双眼睛虽不太黑，却像一对信号灯似地闪闪逼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今年才二十一岁，长着一副微黑透红的脸膛，高高的个儿，站在那儿像秋天田野里的一株红高粱那样淳朴可爱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小伙子长得像秋天原野上的一棵白杨树，魁梧挺拔，朴实健壮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小伙子圆圆的脸庞上，两道细眉，一双大眼睛，配上稍微小点的鼻子，也还算匀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长着一副微黑透红的脸膛，稍高的个儿站在那儿，像秋天田野里一株红高粱那样可爱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小脸结结实实，又像苹果，又像铁蛋儿。他那粗粗的眉毛，黑黑的眼睛，紧闭着的嘴巴，眉宇间自然生出两弯拧在一起的疙瘩结，虎气生生，简直像一个没有出窝的小老虎</w:t>
      </w:r>
      <w:r>
        <w:rPr>
          <w:b/>
          <w:bCs/>
          <w:color w:val="000000"/>
          <w:sz w:val="32"/>
          <w:szCs w:val="32"/>
          <w:lang w:eastAsia="zh-CN"/>
        </w:rPr>
        <w:t>!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他像一只刚出窠的小鹰，总是充满活力和信念地振动着翅膀，眺望着无边无际的，弥漫着神奇、丰富和瑰丽色彩的世界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大门开了，走进来一位年轻的邮递员。只见他全身衣服湿透了，裤腿卷得高高的，从膝盖到脚全沾满了泥水，好像刚从泥地里爬起来似的。他手里捧着一包用油布包着落邮件，顾不上抹脸上的雨水，对屋里人说：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《儿童时代》来啦！</w:t>
      </w:r>
      <w:r>
        <w:rPr>
          <w:b/>
          <w:bCs/>
          <w:color w:val="000000"/>
          <w:sz w:val="32"/>
          <w:szCs w:val="32"/>
          <w:lang w:eastAsia="zh-CN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这个青年看上去不到二十岁，两条弯弯的眉毛下有一双机灵的眼睛，一看就知道是个能干的人。在一只挺标致的鼻子下面，却是一张大嘴，生得两片厚厚的嘴唇。人们常说：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厚嘴唇的人笨嘴拙舌。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可是他却能说会道，是个健谈的人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哥哥的眼睛高度近视，处处离不开眼镜，就像个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睁眼瞎子</w:t>
      </w:r>
      <w:r>
        <w:rPr>
          <w:b/>
          <w:bCs/>
          <w:color w:val="000000"/>
          <w:sz w:val="32"/>
          <w:szCs w:val="32"/>
          <w:lang w:eastAsia="zh-CN"/>
        </w:rPr>
        <w:t>"</w:t>
      </w:r>
      <w:r>
        <w:rPr>
          <w:b/>
          <w:bCs/>
          <w:color w:val="000000"/>
          <w:sz w:val="32"/>
          <w:szCs w:val="32"/>
          <w:lang w:eastAsia="zh-CN"/>
        </w:rPr>
        <w:t>一样，只要把他的眼镜摘下来，在我面前他就像绵羊一样服服帖帖。一天下午，哥哥要洗头了。他吩咐我给他拿肥皂换水。我得意地想：哼！我先给你跑跑腿，然后再治你。一会儿，哥哥伸长了脖子，把肥皂沫打得满头满脸都是。我一看时机到了，就悄悄地把哥哥的盆拿走了。哥哥搓完后去洗头，一捧水，捧了个空。他忙去找，可刚一睁眼，肥皂沫就杀得他直流眼泪。他像盲人摸路一样，东摸摸，西摸摸，好容易才摸起了毛巾，把眼一擦，可眼睛还是模糊的，就去找他的眼镜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二哥是卖海产品的，他一年四季风里来雨里去，起早贪黑，非常辛苦。他个子不高，长相也不怎么太好，有时让人看了不像好人，但他卖的货下得快，周围的商贩都佩服他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的叔叔二十来岁，是个码头工人，长方脸，脸色黑里透红，个儿挺高，长得很结实，叫人一看就知道是个身强力壮的小伙子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我哥哥刚满二十岁，五大三粗的身材，劲鼓鼓的。头发又黑又硬，一根根向上竖立着，两道浓眉下衬着一双大眼睛，瞪起眼看人就像小老虎。特别是那双大脚板，穿上</w:t>
      </w:r>
      <w:r>
        <w:rPr>
          <w:b/>
          <w:bCs/>
          <w:color w:val="000000"/>
          <w:sz w:val="32"/>
          <w:szCs w:val="32"/>
          <w:lang w:eastAsia="zh-CN"/>
        </w:rPr>
        <w:t>42</w:t>
      </w:r>
      <w:r>
        <w:rPr>
          <w:b/>
          <w:bCs/>
          <w:color w:val="000000"/>
          <w:sz w:val="32"/>
          <w:szCs w:val="32"/>
          <w:lang w:eastAsia="zh-CN"/>
        </w:rPr>
        <w:t>码的球鞋，走起路来蹬蹬响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星期天，我去排队买米。在我前面的是一个男青年，他算不上胖，但也够健壮的了。圆圆的脸庞上，两道细眉，一双大眼睛，配上稍小了点的鼻子，也还算匀称。就是嘴唇厚了点，像非洲人似的。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哥哥只有二十多岁，一头黑发，中等个子，身材匀称。他说不上很漂亮，但是五官端正，从他眼睛里可以看出他是个聪明而有精力的年轻人。他给人安静与和善的感觉，而且脸上还带着孩子般的稚气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哥哥在我们村农机队开拖拉机。他个子高高的！身体很魁梧，黑红的脸上有一块块伤疤，每当我抬起头看到这些伤疤的时候，脑海里便浮现出了一位拖拉机手给我描述的动人故事……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时候，一个高个子青年人匆匆忙忙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地朝了钢口跑去。他头上戴着鸭舌帽，鸭舌前吊着一副蓝色的眼镜，满脸通红，流着汗水，脚穿帆布袜子和厚鞋，手上戴着帆布手套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看他年纪不过二十来岁，脸色苍白，像没有睡好觉似的皮泡脸肿。他老是皱着眉头，不大说话。笑纹几乎在他的脸上是绝了迹似的。他穿着一个褪了色的蓝布大褂，好像永远是穿着这么一个一样。清瘦的下巴壳，亮耸的肩膀，显得很没生气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哥哥大方，热情，开朗，大大咧咧，莽莽撞撞，长得像头小牛犊似的，打篮球是中锋；打排球是主攻手；游泳，更是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浪里蛟龙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，十岁时就横渡长江，成为当年横渡长江队伍中年纪最小的选手，照片还登上了《长江日报》。不到十五岁，个子也长得一米七六，大伙儿都说这是块运动员的料子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扎西早己在老爷的靴下和马尾巴后边长成个粗壮的小伙子了，他的牛一般的力气再加上牛一般的驯顺，使得索朗多杰老爷很满意，老爷很少鞭打他。此外，他那黑红的面孔，明朗的、带笑意的眼神，张开大嘴笑时露出的洁白的牙齿，以至满身棕黑色隆起的肌肉，都引起少女们的注意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近前一看，却是一个奇怪的小伙子。奇特在他年轻，个头挺矮，天那样严寒，他却不戴皮帽，那一头乱扭着的长头发向天冲起，就象黑火焰一样；奇特的是他虽说小，却又那样庄严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名叫李西宁，身高一米八十，体重七十五公斤；熊腰虎背之上架着他那圆圆的、孩子气的脸。掩不住的笑靥使他总显得喜孜孜，大而尖的鼻子、小而尖的下巴，儿童式的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学生头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，一绺头发斜伸在额头，这些都表露着一种善良、正直、还有些幽默的性格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正是孟沙支书。月光下，我发觉他打扮得很整齐：头上缠着青布包头，身上穿着干净的粗靛布褂子，格外宽大的深蓝布裤脚被风吹得啪啪直响。我注意到他还背着一把乌檀色的大月琴，琴头上的两个绒球在他肩头巍巍颤颤地摇晃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表哥高高的个儿，穿着一身土里土气的衣服．裤腿常常卷到膝盖，乌黑的头茬子直直地竖立着，浓浓的眉毛下嵌着一双会说话的眼睛，虽不大，但挺有精神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个青年看上去不到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岁，两条弯弯的眉毛下有一双眼睛，一看就知道是个能干的人。在一只挺标致的鼻子下面，却是一张大嘴，生着两片厚厚的嘴唇。老人们常说：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厚嘴唇的人笨嘴舌。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"</w:t>
      </w:r>
      <w:r>
        <w:rPr>
          <w:b/>
          <w:bCs/>
          <w:color w:val="000000"/>
          <w:sz w:val="32"/>
          <w:szCs w:val="32"/>
          <w:lang w:val="en-US" w:eastAsia="zh-CN"/>
        </w:rPr>
        <w:t>可是他却能说会道，是个健谈的人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哥哥刚满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岁，五大三粗的身材，劲鼓鼓的。头发又黑硬，一根根向上竖着，两道浓眉下衬着一双大眼睛，瞪起眼看人就像小老虎。特别是那双大脚板，穿上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42</w:t>
      </w:r>
      <w:r>
        <w:rPr>
          <w:b/>
          <w:bCs/>
          <w:color w:val="000000"/>
          <w:sz w:val="32"/>
          <w:szCs w:val="32"/>
          <w:lang w:val="en-US" w:eastAsia="zh-CN"/>
        </w:rPr>
        <w:t>码的球鞋，走起路来蹬蹬响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修鞋区是一个</w:t>
      </w: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多岁的青年人，身穿工作服，腰间系着蓝围裙，清瘦白净的脸上，一双乌黑发亮的眼睛闪着机敏的光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吕西安的优美姿势真像雕塑家设计的印度酒神。他脸上线条高雅，大有古代艺术品的风味；希腊式的额角和鼻子，女性般的皮肤白得非常柔和，多情的眼睛蓝得发黑，眼白鲜嫩不亚于儿童。秀丽的眼睛上面，眉毛仿佛出于中国画家的手笔，栗色的睫毛很长。腮帮上长着一层丝绒般的汗毛，色调正好同生来卷曲的淡黄头发调和。白里泛着金光的太阳穴不知有多么可爱。短短的下巴颏儿高贵无比，往上翘起的角度十分自然。一口整齐的牙齿衬托出粉红的嘴唇，笑容像凄凉的天使。一双血统高贵的漂亮的手，女人看了巴不得亲吻，随便做个动作会叫男人服从。吕西安个子中等，细挑身材。看他的脚，你会疑心是女扮男装的姑娘，尤其他的人，多半有这种腰身。这个特征反映性格难得错误，在吕西安身上更准确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强的哥哥是海轮上的水手。他浓眉大眼，方圆脸，中等身材，长得结实粗壮，由于长期被海风吹着，全身的皮肤都呈红褐色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小三叔叔是高个儿，穿一身漂亮的西装，脸上架着一副黄边眼镜，长才出来的几根胡须总被他刮得光光的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，二十岁出头，高高的个子，样子稍微瘦削了些，却匀称结实。两眼乌黑有神，嘴角微微向上翘，显得坚毅、有主见。他穿一件黑布棉袄，有些地方都洗得泛白了，而且也小了些，不过，穿在他身上却显得更有精神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小伙子中等个儿，皮肤黝黑，五官端正，眼睛闪闪发亮，唇上留着黑油油的胡子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个子很高，很挺拔。他也是赤膊短裤，凡是身体裸露的部分，都闪射出古铜色的光泽，浑身都洋溢着青春和力量的美。不过现在他斜靠在棚门的柱子上，神情阴郁、愤怒，一副狠巴巴的样子，像狼一样半眯眼睛，时不时挫动下巴骨，似乎恨不得啮碎什么东西才好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相貌魁梧，英俊不在陈大春之下。年纪约莫三十五六了，鬓角的头发略微秃进去一些，眉毛浓黑而整齐，一双栗色的眼睛闪闪有神光，看人时，十分注意，微笑时，露出一口整齐微白的牙齿，手指粗大，指甲缝里夹着黑泥巴。跟清溪乡的一般农民一样，他穿一件肩上有补丁的旧青布棉祆，腰上束条老蓝布围巾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们班里补来了一个黑铁蛋似的新战士，比现在的牛子矮一头。小家伙愣头愣脑，一身的牛劲，来到班里整天摸摸这个，动动那个，一双手怎么也不肯闲着。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兰畦先生是我幼年的私塾老师。正如他的典雅的别号所表示，他代表一批“古雅”的人物。他也有“古雅”的面孔：古铜色的脸，端正的鼻子，整齐的八字胡。他穿了一件宽大的蓝布长衫，外面罩上墨布马褂。头上戴一顶旧皮帽，着一双老布棉鞋。他手里拿着一根长烟管，衣襟上佩着眼镜盒子——眼镜平常是不用的——他的装束是十足的古风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7:2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