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手心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腕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巴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拳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胳膊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拇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食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中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小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长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膀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套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粗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壮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宽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厚实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冰冷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坚硬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苯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枯瘦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颤抖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麻木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爪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左撇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胖乎乎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热乎乎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凉浸浸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汗淋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直僵僵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十指如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五指如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指如葱根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似铁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蒲团大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拳似铜锤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枯瘦如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猿臂鹤胫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b/>
          <w:bCs/>
          <w:color w:val="000000"/>
          <w:sz w:val="32"/>
          <w:szCs w:val="32"/>
          <w:lang w:val="en-US" w:eastAsia="zh-CN"/>
        </w:rPr>
        <w:t>手掌粗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胖而粗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腕粗壮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手粗壮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手厚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双手肥厚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双手过膝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铁壁钢拳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铁臂巨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钢肩铁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双臂似铁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糙大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黑大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青筋大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满手老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满手硬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十指尖尖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臂粗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壮胳膊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肩长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丰满臂膀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条长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厚茧重迭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布满硬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青筋暴突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青筋隆起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青筋突兀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筋骨嶙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眼，宽脸，鼻子短，宽阔肩膊下挂着两只大手，走路时肩背微微向前弯曲，看来处处皆证明这个人是一个能干得力的水手！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替换着脚站着，大声呼吸着，脸红得像落山的太阳，在蓝衬衫的卷起的袖子下，两条胳臂现出熟桃子的色彩和毛茸茸的光泽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肩膀虽然不算宽，可是那件黑纽绿呢小外衣一定穿得太紧，袖口绷开了线缝的地方，露出了晒红的手腕，一看就知道是卷起袖子干惯了活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青筋毕露的手臂无力地放在被子上，他两眼木然地掠过天花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但当我看到握在掌中的那双手，是那么枯瘦、僵硬、粗糙，手背上青筋暴露，是一双终生辛劳的老人之手时，就无法控制地流下泪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双手，疤痕累累，老茧层层，粗糙不堪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老头的手掌布满厚厚的茧壳，像桦树皮似的粗硬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青筋暴突的手背，静脉曲张虬结如蚯蚓一般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双手冻得像红萝卜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又红又肿，像发酵的馒头，如去皮的牛肉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两只手，拳心老茧铜钱一样厚，坚实而有力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两只手大得像蒲扇，一巴掌能扇出风来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那双手瘦得像两只晒干的鸡爪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瘦得可怕，肉好像给啃光了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老渔夫坐在渔船的船头上面，正埋头修补一面渔网，落日的光芒，斜斜的射在他那骨结粗大，遍是皱纹的“手”上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副弄脏了的手套象是特地为他那双贵族的小手定制的，当他把一只手套脱下时，他那些苍白的手指的纤细样儿不禁使我吃惊。他走起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来懒洋洋的，显出满不在乎的样子，但我发现他并不摆动两手，——这是一种内向性格的可靠标志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双粗糙、瘦削的手上爬满了一条条蚯蚓似的血管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两腮凹陷，面色苍白，两只枯瘦的手总是神经质地互相搓着。在青筋暴露的腕子上，依稀可以看出长期戴手铐后留下来的痕迹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手不是我所记得的红活圆实的手，却又粗又笨而且开裂，像是松树皮了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瘦得像两只晒干的鸡爪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注视着一双烤火的手，手背的表皮已和烧焦了一样的贴在干枯的骨骼上，如同晒干的鱼片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两手在桌上飞舞着，好像白鸽似的，又灵巧，又美丽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举起胳膊，上面青筋交错，宛如长春藤缠在树枝上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双手很大，骨节突出，颜色发灰，手掌上全是茧子，看上去好像被铁锈分成一条条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繁重的劳动，是手指的关节变形，十个又粗又短的指头，微微地弯曲着，怕是永远挺不直了；从指头到掌心，到掌根，到处布满老茧，仿佛套上了鳞状甲壳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手臂很长，手掌很大，摆动起来显得很有力量。干起活来比谁都能干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双粗壮的大手长得像蟹钳一样有力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双手，皱纹是那么多，那么深，就同山坳里挖出的老树根一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格外粗糙，像长满了刺，谁一碰上，就好像会被扎出血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双手毛茸茸的像熊掌一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手也不是我所记得的红活圆实的手，却又粗又笨而且开裂着，像是松树皮了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指粗大，拇指像个萝卜，指甲厚得像古铜钱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的手指瘦得像螃蟹腿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的手每一根指头都伸不直，里外都是茧皮，整个看真像用树枝做成的小耙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条胳膊呀，比椽子还粗，拳头有蒜钵子大</w:t>
      </w:r>
      <w:r>
        <w:rPr>
          <w:b/>
          <w:bCs/>
          <w:color w:val="000000"/>
          <w:sz w:val="32"/>
          <w:szCs w:val="32"/>
          <w:lang w:val="en-US" w:eastAsia="zh-CN"/>
        </w:rPr>
        <w:t>!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手臂上面青筋交错，宛如长春藤缠在树枝上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双手，是普通庄稼人的双手，劳动使得它粗壮起茧，坚实有力。可是，谁想得到，当他放下锄头、拿起小剪子来说话，却是这样轻巧，有这样的才华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双手白皙修长，五指岔得很开，指关节微微隆起，似乎可以看见那层薄薄的皮肤下面密密麻麻的紫红色筋络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手是人类的双桨，人类就是凭着这样一双桨，把自己划离了猿群，划进了新的世界。其实，人类是一条大船，人的个体又何尝不是一只小船</w:t>
      </w:r>
      <w:r>
        <w:rPr>
          <w:b/>
          <w:bCs/>
          <w:color w:val="000000"/>
          <w:sz w:val="32"/>
          <w:szCs w:val="32"/>
          <w:lang w:val="en-US" w:eastAsia="zh-CN"/>
        </w:rPr>
        <w:t>?</w:t>
      </w:r>
      <w:r>
        <w:rPr>
          <w:b/>
          <w:bCs/>
          <w:color w:val="000000"/>
          <w:sz w:val="32"/>
          <w:szCs w:val="32"/>
          <w:lang w:val="en-US" w:eastAsia="zh-CN"/>
        </w:rPr>
        <w:t>理想成为舵以后，双手就是两只桨了，而脚，这时只是一种浮力。啊，手，你这生命之桨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伸出一只胳膊来，干瘦、粗糙，那上面有灰白色的癣纹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手背粗糙得像老松树皮，裂开了一道道口子，手掌上磨出了厚厚的老茧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跟铁耙一样，什么棘针都刺不破它！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朋友边唱着儿歌，边拍着手，那一双双白白嫩嫩的纤柔的小手</w:t>
      </w:r>
      <w:r>
        <w:rPr>
          <w:b/>
          <w:bCs/>
          <w:color w:val="000000"/>
          <w:sz w:val="32"/>
          <w:szCs w:val="32"/>
          <w:lang w:val="en-US" w:eastAsia="zh-CN"/>
        </w:rPr>
        <w:t>.....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双手显然不如已往那么灵活有力了，但它依然那么宽，那么厚。握着那双手，感觉那么温暖，那么亲切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右手厚实、宽大，很自然地伸到衣襟下面，汗津津的手掌轻轻地握着腰间的小手枪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个小男孩，脸蛋白白的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嫩的，胖乎乎的小手搂着爸爸的脖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双粗壮的大手长得像蟹钳一样有力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双手十指粗壮，就是千斤石担也能举过头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两只铁钳似的巨手，一把捏住了你，你休想挣脱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握着他那钢筋铁骨一般坚实的手，使人精神振奋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孙天天与钢铁打交道，那长满老茧的手也变得跟铁板差不多了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又粗又笨而且开裂，像是松树皮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父亲的手格外粗糙，像长满了刺，谁一碰上，就好像会被扎出血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双手简直是弯弯曲曲的葡萄枝，又像长满结疤的老树根。瞧，手背上青盘突暴，关节粗大，手掌上的纹路像刀刻的一般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那只大手，手根很厚很厚，手指很粗很粗，尤其是那大拇指，简直像只鹅头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爷爷手背的表应像烤焦了似的，贴在枯干的骨胳上，如同晒干了的鱼片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老人的手掌布满厚厚的茧壳，像老桦树皮似的粗硬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掌是四方的，指头粗而短，而且每只手指都伸不直，里面都是茧皮，整个看来真像用树皮做成的小耙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双分外大的手黑漆漆的，裂了很多小口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手背上爬满了曲张的血管，像一场大水冲刷后露出地面的老树根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的外婆年已七旬。一头短发像罩上一层白霜，一双大眼已深深陷进眼窝，嘴里的牙几乎全脱落了，一双粗糙削瘦的手上爬满了一条条蚯蚓似的血管，血管又青又紫。那饱经风霜的脸上皱纹纵横交错，刻记着七十年来的千辛万苦。但她仍然瞿铄，满脸红光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双手粗糙得像开裂的蛇皮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手因受冻而裂开，像爆了皮的黑面包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青色的血管，像条条蚯蚓，爬满了手背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双手毛茸茸的，像熊掌一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人从来不好好参加劳动，手指白嫩得像面条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两条肥而短的腿像两个肉滚子，前后摆动着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看他那棒槌似的双臂便知这是个出类拔萃的体操运动员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手臂上那鼓鼓囊囊的肌肉，真像铜铸的一般。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5:4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