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t xml:space="preserve">                 </w:t>
      </w:r>
    </w:p>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t>●</w:t>
      </w:r>
      <w:r>
        <w:rPr>
          <w:rFonts w:ascii="楷体" w:hAnsi="楷体" w:cs="楷体" w:eastAsia="楷体"/>
          <w:b/>
          <w:bCs/>
          <w:color w:val="FF0000"/>
          <w:sz w:val="40"/>
          <w:szCs w:val="40"/>
          <w:shd w:fill="D9D9D9" w:val="clear"/>
          <w:lang w:val="en-US" w:eastAsia="zh-CN"/>
        </w:rPr>
        <w:t xml:space="preserve">肥大  耳廓瘦削  耳轮  耳垂  招风耳  </w:t>
      </w:r>
    </w:p>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t>●</w:t>
      </w:r>
      <w:r>
        <w:rPr>
          <w:rFonts w:ascii="楷体" w:hAnsi="楷体" w:cs="楷体" w:eastAsia="楷体"/>
          <w:b/>
          <w:bCs/>
          <w:color w:val="FF0000"/>
          <w:sz w:val="40"/>
          <w:szCs w:val="40"/>
          <w:shd w:fill="D9D9D9" w:val="clear"/>
          <w:lang w:val="en-US" w:eastAsia="zh-CN"/>
        </w:rPr>
        <w:t xml:space="preserve">耳鸣眼花  耳目失灵  耳目一新  方面大耳肥头大耳   耳聪目明   两耳垂肩  </w:t>
      </w:r>
    </w:p>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t xml:space="preserve">    </w:t>
      </w:r>
    </w:p>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t xml:space="preserve">  </w:t>
      </w:r>
      <w:r>
        <w:rPr>
          <w:rFonts w:ascii="楷体" w:hAnsi="楷体" w:cs="楷体" w:eastAsia="楷体"/>
          <w:b/>
          <w:bCs/>
          <w:color w:val="FF0000"/>
          <w:sz w:val="40"/>
          <w:szCs w:val="40"/>
          <w:shd w:fill="D9D9D9" w:val="clear"/>
          <w:lang w:val="en-US" w:eastAsia="zh-CN"/>
        </w:rPr>
        <w:t xml:space="preserve">耳孔 耳垂 耳郭 耳根 耳鼓 耳膜 耳廓 耳轮 耳风 耳背 耳屎 耳垢 耳语 耳坠 耳鸣 耳熟 耳目 耳光 耳边 耳闻 耳环 厚耳 薄耳 长耳 卷耳 塌耳 大耳朵 小耳朵 老鼠耳 耳旁风 耳刮子 耳朵软 顺风耳 招风耳 扇风耳 千里耳 耳聪目明 耳濡目染 耳闻目睹 耳鬓厮磨 大耳垂肩 耳大如轮 交头接耳 俯首贴耳 方面大耳 肥头大耳 耳目一新 面红耳赤 耳鸣眼花 耳软心活 耳带珠翠 </w:t>
      </w:r>
    </w:p>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r>
    </w:p>
    <w:p>
      <w:pPr>
        <w:pStyle w:val="Normal"/>
        <w:rPr>
          <w:rFonts w:ascii="楷体" w:hAnsi="楷体" w:eastAsia="楷体" w:cs="楷体"/>
          <w:b/>
          <w:b/>
          <w:bCs/>
          <w:color w:val="FF0000"/>
          <w:sz w:val="40"/>
          <w:szCs w:val="40"/>
          <w:shd w:fill="D9D9D9" w:val="clear"/>
          <w:lang w:val="en-US" w:eastAsia="zh-CN"/>
        </w:rPr>
      </w:pPr>
      <w:r>
        <w:rPr>
          <w:rFonts w:eastAsia="楷体" w:cs="楷体" w:ascii="楷体" w:hAnsi="楷体"/>
          <w:b/>
          <w:bCs/>
          <w:color w:val="FF0000"/>
          <w:sz w:val="40"/>
          <w:szCs w:val="40"/>
          <w:shd w:fill="D9D9D9" w:val="clear"/>
          <w:lang w:val="en-US" w:eastAsia="zh-CN"/>
        </w:rPr>
        <w:t xml:space="preserve">                 </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FF0000"/>
          <w:sz w:val="40"/>
          <w:szCs w:val="40"/>
          <w:shd w:fill="D9D9D9" w:val="clear"/>
          <w:lang w:val="en-US" w:eastAsia="zh-CN"/>
        </w:rPr>
        <w:t xml:space="preserve"> </w:t>
      </w:r>
      <w:r>
        <w:rPr>
          <w:rFonts w:ascii="楷体" w:hAnsi="楷体" w:cs="楷体" w:eastAsia="楷体"/>
          <w:b/>
          <w:bCs/>
          <w:color w:val="000000"/>
          <w:sz w:val="40"/>
          <w:szCs w:val="40"/>
          <w:shd w:fill="D9D9D9" w:val="clear"/>
          <w:lang w:val="en-US" w:eastAsia="zh-CN"/>
        </w:rPr>
        <w:t>额间玄青缎勒正中一片绿玉，耳边两个玉镶大金环，阔边的袖口和衣襟，脸上手上象征勤劳的色泽和粗线条皱纹，端正的鼻梁，微带忧郁的温和眼神，以及从像貌中即可发现的一颗厚道单纯的心。</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那对耳朵，小巧而带粉红色，像贝壳一样。</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的耳朵大得宛如蒲扇。</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她那双耳朵白嫩嫩的，垂着两只金闪闪的耳环，一摇一摆地非常引人注目。</w:t>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这大脑袋两旁张着一对大耳朵，好像吊壶的两个把手。</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这对出类拔萃的耳朵，像馄饨片一样又薄又大。</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长着两只招风耳朵。我想，要是遇到大风，它定会晃荡地摇动。</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在她耳朵上，垂着两个粉红色的大圈圈耳环，摇摇晃晃的，显得俏皮，显得娇媚。</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她把树立的恰到好处的秀发一转挽到脑后</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光亮亮的闪出金耳环</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一双船形鞋准确地站定位置</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修长的纤纤玉指按住球台毡垫</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而后将球一击而出</w:t>
      </w:r>
      <w:r>
        <w:rPr>
          <w:rFonts w:eastAsia="楷体" w:cs="楷体" w:ascii="楷体" w:hAnsi="楷体"/>
          <w:b/>
          <w:bCs/>
          <w:color w:val="000000"/>
          <w:sz w:val="40"/>
          <w:szCs w:val="40"/>
          <w:shd w:fill="D9D9D9" w:val="clear"/>
          <w:lang w:val="en-US" w:eastAsia="zh-CN"/>
        </w:rPr>
        <w:t>.</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耳朵不合适地贴在头盖骨上。</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的耳朵小巧而带粉红色，像贝壳一样，使人觉得再也没有什么材料像组成人体的材料那样使艺术家的手感到喜爱的了。</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有一对招风耳，就像小男孩和小牛犊有的那样。</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那对出类拔萃的招风耳，像馄饨皮一样又薄又大。</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她的那对耳朵，小巧而带粉红色，像贝壳一样。</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那对出类拔萃的招风耳，像馄饨皮一样又薄又大。</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的两只耳朵出奇的大，像两把小蒲扇。</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的一对耳朵啊，活像两片神气活现地撑开着的河蚌壳儿</w:t>
      </w:r>
      <w:r>
        <w:rPr>
          <w:rFonts w:eastAsia="楷体" w:cs="楷体" w:ascii="楷体" w:hAnsi="楷体"/>
          <w:b/>
          <w:bCs/>
          <w:color w:val="000000"/>
          <w:sz w:val="40"/>
          <w:szCs w:val="40"/>
          <w:shd w:fill="D9D9D9" w:val="clear"/>
          <w:lang w:val="en-US" w:eastAsia="zh-CN"/>
        </w:rPr>
        <w:t>!</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两只突出肥大的耳朵守卫在脑袋的两旁，像两扇屏风似的。</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那两只突出的肥大的耳朵守卫在脑袋的两旁，像两扇屏风似的。</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t xml:space="preserve"> </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这姑娘的耳朵白里透红，耳轮分明，外圈和里围很匀称，像是刻刀雕刻出来的艺术品。</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t xml:space="preserve"> </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有一对大得出奇的耳朵，简直可以和三国时期的刘备相媲美。当刮风时，他的耳朵还可以迎风摆动呢！</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圆圆的脑袋上不仅有一双滴溜溜的小眼睛，还有一对与众不同的招风耳。当他瞪圆小眼睛双耳随着神经的支配而活动时，准会让你笑得直不起腰。</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t xml:space="preserve"> </w:t>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两只眼睛中间挂着一根孤零零的，小而发红的朝天鼻。</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这人的一对耳朵小得出奇，焦黄地蜷缩着。</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圆圆的大脸盘，两侧生着两口小耳朵，就像小手端着只大脸盆地的。</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的胜似乎发育得不正常，鼻子长得又长又大，而两只耳朵仍旧像生出来时那么小，似乎脸上的零件都装错了号。</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的耳朵大得宛如蒲扇，夏天准能扇风哩！</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这个脑袋两旁张着一对大耳朵，好像吊壶的两个把手。</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这对出类拔萃的招风耳，像馄饨片一样又薄又大。</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那两只奇怪的扇风耳，如遇风沙，准能用它将眼睛遮蔽起来。</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她的耳朵白里透红，耳边垂老两串长长的耳坠，一晃一晃地摇动着。</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他的耳朵白净透红，耳轮分明，外圈和里圈很匀称，像是一件刻刀雕出的艺术品。</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她的一对耳朵白嫩嫩的，垂着两只金闪闪的耳环，一摇一摆地非常引人注目。</w:t>
      </w:r>
    </w:p>
    <w:p>
      <w:pPr>
        <w:pStyle w:val="Normal"/>
        <w:rPr>
          <w:rFonts w:ascii="楷体" w:hAnsi="楷体" w:eastAsia="楷体" w:cs="楷体"/>
          <w:b/>
          <w:b/>
          <w:bCs/>
          <w:color w:val="000000"/>
          <w:sz w:val="40"/>
          <w:szCs w:val="40"/>
          <w:shd w:fill="D9D9D9" w:val="clear"/>
          <w:lang w:val="en-US" w:eastAsia="zh-CN"/>
        </w:rPr>
      </w:pPr>
      <w:r>
        <w:rPr>
          <w:rFonts w:eastAsia="楷体" w:cs="楷体" w:ascii="楷体" w:hAnsi="楷体"/>
          <w:b/>
          <w:bCs/>
          <w:color w:val="000000"/>
          <w:sz w:val="40"/>
          <w:szCs w:val="40"/>
          <w:shd w:fill="D9D9D9" w:val="clear"/>
          <w:lang w:val="en-US" w:eastAsia="zh-CN"/>
        </w:rPr>
      </w:r>
    </w:p>
    <w:p>
      <w:pPr>
        <w:pStyle w:val="Normal"/>
        <w:rPr>
          <w:rFonts w:ascii="楷体" w:hAnsi="楷体" w:eastAsia="楷体" w:cs="楷体"/>
          <w:b/>
          <w:b/>
          <w:bCs/>
          <w:color w:val="000000"/>
          <w:sz w:val="40"/>
          <w:szCs w:val="40"/>
          <w:shd w:fill="D9D9D9" w:val="clear"/>
          <w:lang w:val="en-US" w:eastAsia="zh-CN"/>
        </w:rPr>
      </w:pPr>
      <w:r>
        <w:rPr>
          <w:rFonts w:ascii="楷体" w:hAnsi="楷体" w:cs="楷体" w:eastAsia="楷体"/>
          <w:b/>
          <w:bCs/>
          <w:color w:val="000000"/>
          <w:sz w:val="40"/>
          <w:szCs w:val="40"/>
          <w:shd w:fill="D9D9D9" w:val="clear"/>
          <w:lang w:val="en-US" w:eastAsia="zh-CN"/>
        </w:rPr>
        <w:t xml:space="preserve">耳似两张匙。  </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唐</w:t>
      </w:r>
      <w:r>
        <w:rPr>
          <w:rFonts w:eastAsia="楷体" w:cs="楷体" w:ascii="楷体" w:hAnsi="楷体"/>
          <w:b/>
          <w:bCs/>
          <w:color w:val="000000"/>
          <w:sz w:val="40"/>
          <w:szCs w:val="40"/>
          <w:shd w:fill="D9D9D9" w:val="clear"/>
          <w:lang w:val="en-US" w:eastAsia="zh-CN"/>
        </w:rPr>
        <w:t>)</w:t>
      </w:r>
      <w:r>
        <w:rPr>
          <w:rFonts w:ascii="楷体" w:hAnsi="楷体" w:cs="楷体" w:eastAsia="楷体"/>
          <w:b/>
          <w:bCs/>
          <w:color w:val="000000"/>
          <w:sz w:val="40"/>
          <w:szCs w:val="40"/>
          <w:shd w:fill="D9D9D9" w:val="clear"/>
          <w:lang w:val="en-US" w:eastAsia="zh-CN"/>
        </w:rPr>
        <w:t>苏濒《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0T03:35: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