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体形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●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苗条丰满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丰腴魁梧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结实强壮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匀称标致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精悍短小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粗实粗犷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笨重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消瘦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细挑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富态富相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臃肿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干瘪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丽质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黑瘦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彪壮强健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刚健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单薄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憔悴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●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虎背熊腰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阔背圆腰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虎背龙腰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熊腰虎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蜂腰龙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腰圆背厚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虎体熊腰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高大魁伟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彪焊体壮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结实匀称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修长挺拔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矮小精悍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钢筋铁骨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秀美标致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轻盈窈窕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老态龙钟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弱不禁风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身躯凛凛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身高马大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体壮力大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体壮如牛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身形纤弱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身粗似瓮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体态轻盈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体健筋强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高头大马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五大三粗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短小精悍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英姿飒爽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气宇轩昂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肥头大耳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肥头胖脑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体态丰盈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枯瘦身材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身段窈窕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体态婀娜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身姿矫健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袅袅娜娜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腰肢：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婀娜小蛮。潘鬓沈腰。肩若削成，腰若约素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回身举步，恰似柳摇花笑润初妍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隔户杨柳弱袅袅，恰似十五女儿腰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0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