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着她那很有特色的声音，又促使他想到了她的那张嘴。在第一天她慷慨激昂地为自己辩护时，他曾对她的嘴打量过一番。她的嘴唇很薄，很难想象他所听到的那些铿锵有力偏又侠骨柔肠的声音是来自这张嘴。然而这的的确确是两片美丽的唇，遗憾的是从不轻易地向上弯，就算是有，也是极微的，让人难以察觉。而她那只挺拔的小巧的鼻子竟是如此巧妙地与她的唇相映成辉，又很体面地勾勒出她深邃的眼帘，把两者有机地联系在了一起。很有“疏影横斜水清浅，暗香浮动月黄昏”的韵味。敢情确实是一张沉鱼落雁似的脸。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作者：张蒙舟关键词：嘴唇大类：外貌出处：《双面》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五月末的天气已经很暖，慧穿了件紫色绸的单旗袍，这软绸紧裹着她的身体，十二分合式，把全身的圆凸部分都暴露得淋漓尽致；一双清澈流动的眼睛，伏在弯弯的眉毛下面，和微黑的面庞对照，越显得晶莹；小嘴唇包在匀整的细白牙齿外面，像一朵盛开的花。慧小姐委实是迷人的呵！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作者：茅盾关键词：嘴唇大类：外貌出处：《蚀》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但安德蕾小姐动情的并非所为眉手，而是许爷的嘴唇。她认为那总是紧闭的，像黑人一样憨厚的青紫色的嘴唇十分伤感，十分神秘，如同一把锈锁，锁住了无数令伤心的故事。偏那些些故事又像酒精一样易于挥发，一旦张口，顷刻弥于无形。因而安德蕾小姐不待知道那些故事的内容，便已经泪眼盈盈了。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作者：王朔关键词：嘴唇大类：外貌出处：《许爷》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他刚想立起来</w:t>
      </w:r>
      <w:r>
        <w:rPr>
          <w:rFonts w:eastAsia="楷体" w:cs="楷体" w:ascii="楷体" w:hAnsi="楷体"/>
          <w:b/>
          <w:bCs/>
          <w:sz w:val="40"/>
          <w:szCs w:val="40"/>
        </w:rPr>
        <w:t>??</w:t>
      </w:r>
      <w:r>
        <w:rPr>
          <w:rFonts w:ascii="楷体" w:hAnsi="楷体" w:cs="楷体" w:eastAsia="楷体"/>
          <w:b/>
          <w:bCs/>
          <w:sz w:val="40"/>
          <w:szCs w:val="40"/>
        </w:rPr>
        <w:t>实在不能再坐下了</w:t>
      </w:r>
      <w:r>
        <w:rPr>
          <w:rFonts w:eastAsia="楷体" w:cs="楷体" w:ascii="楷体" w:hAnsi="楷体"/>
          <w:b/>
          <w:bCs/>
          <w:sz w:val="40"/>
          <w:szCs w:val="40"/>
        </w:rPr>
        <w:t>??</w:t>
      </w:r>
      <w:r>
        <w:rPr>
          <w:rFonts w:ascii="楷体" w:hAnsi="楷体" w:cs="楷体" w:eastAsia="楷体"/>
          <w:b/>
          <w:bCs/>
          <w:sz w:val="40"/>
          <w:szCs w:val="40"/>
        </w:rPr>
        <w:t>向大家告辞，六姑娘进来了。她今天穿上了高跟鞋，身上象是挺脱了一些，虽然腰还来回的摆动，可是高跟鞋不允许她东倒西歪的随风倒。假若她的腰挺脱了些，她的肩膀可是特别的活动，这个往上一端，那个往歪里一抬，很象电影上那些风流女郎，不正着身往前走，而把肩膀放在前面，斜着身往前企扈。她很精神：脸上大概擦了胭脂，至少是腮上显着红扑扑的，把那点绿色掩住；嘴唇抹得很红，可是依然很小，象个小红花</w:t>
      </w:r>
      <w:r>
        <w:rPr>
          <w:rFonts w:eastAsia="楷体" w:cs="楷体" w:ascii="楷体" w:hAnsi="楷体"/>
          <w:b/>
          <w:bCs/>
          <w:sz w:val="40"/>
          <w:szCs w:val="40"/>
        </w:rPr>
        <w:t>??</w:t>
      </w:r>
      <w:r>
        <w:rPr>
          <w:rFonts w:ascii="楷体" w:hAnsi="楷体" w:cs="楷体" w:eastAsia="楷体"/>
          <w:b/>
          <w:bCs/>
          <w:sz w:val="40"/>
          <w:szCs w:val="40"/>
        </w:rPr>
        <w:t xml:space="preserve">；眼放着点光，那点懒软的劲儿似乎都由脸上移到肩膀臂上去，可是肩膀与胳臂又非活动着不足以表示出这点绵软劲儿来，所以她显着懒软而精神，心中似乎十分高兴。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作者：老舍关键词：嘴唇大类：外貌出处：《文博士》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克里斯闭着眼睛躺在那张狭小的床上，身上盖了一床灰蒙蒙的橘色毯子。他的嘴唇焦裂，脸上一片通红，双手放在胸前剧烈的喘着。我进去他也没感觉，只是拚命在喘。我伸手摸摸他额头，烫手的热。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作者：三毛关键词：嘴唇大类：外貌出处：《克里斯》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t>“</w:t>
      </w:r>
      <w:r>
        <w:rPr>
          <w:rFonts w:ascii="楷体" w:hAnsi="楷体" w:cs="楷体" w:eastAsia="楷体"/>
          <w:b/>
          <w:bCs/>
          <w:sz w:val="40"/>
          <w:szCs w:val="40"/>
        </w:rPr>
        <w:t xml:space="preserve">啊！倪先生，欢迎，欢迎！”蒋冰如站在学校水后门外，举起一条胳臂招动着，声音里透露出衷心的愉快。一个校役擎着一盏白磁罩的台摆煤油灯，索瑟地站在旁边，把冰如的半面照得很明显。他的脸略见丰满，高大的鼻子，温和而兼聪慧的嘴唇，眼睛耀着晶莹的光。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作者：叶圣陶关键词：嘴唇大类：外貌出处：《倪焕之》  </w:t>
      </w:r>
    </w:p>
    <w:p>
      <w:pPr>
        <w:pStyle w:val="Normal"/>
        <w:ind w:firstLine="800"/>
        <w:rPr>
          <w:rFonts w:ascii="楷体" w:hAnsi="楷体" w:eastAsia="楷体" w:cs="楷体"/>
          <w:b/>
          <w:b/>
          <w:bCs/>
          <w:sz w:val="40"/>
          <w:szCs w:val="40"/>
        </w:rPr>
      </w:pPr>
      <w:r>
        <w:rPr>
          <w:rFonts w:eastAsia="楷体" w:cs="楷体" w:ascii="楷体" w:hAnsi="楷体"/>
          <w:b/>
          <w:bCs/>
          <w:sz w:val="40"/>
          <w:szCs w:val="40"/>
        </w:rPr>
        <w:tab/>
        <w:tab/>
        <w:tab/>
        <w:tab/>
        <w:tab/>
        <w:t xml:space="preserve">----------------------------------------------------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他的薇芙阿姨当年也是个公认的美女，珍妮继承了母和的脸型和各种的美，唯有那嘴和下巴却是她独有的。她小小的下巴几乎叫人怀疑里面没有骸骨，她的嘴一一唉，那张嘴，该是一位群冠绝伦的名妓所有，较短的上唇和丰满而富感情的下唇，构成了完美的嘴型……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作者：罗斯关键词：嘴大类：外貌出处：《狂野的爱》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剑云好几次欲语又止，他十分激动，害怕自己会说出使她听了不高兴的话。他极力控制自己，要使他的心归于平静。他几次偷偷地看淑英，那个美丽的少女低下头在他的旁边走着。瓜子脸上依旧笼罩着一片愁云。一张小嘴微微张开，发出细微的声息。她走到一株桂树下面，站住了。树上一片叶子随风落下，飘到她的肩上粘住了。她侧脸去看她的左肩，用两根指头拈起桂叶往下一放，让它飘落到地上。他看见这情形，同情、怜惜、爱慕齐集到他的心头，他到底忍不住，冒昧地唤了一声：“二小姐。”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作者：巴金关键词：嘴大类：外貌出处：《春》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五叔一见是我，嘴唇子剧烈地哆嗦着，凄惶得眼泪在毛胡茬子脸上淌个不停。他眼睛不时胆怯地瞄着公安干部，那张能说会道的嘴巴竟然像驴蹄子踢了一般，咄呐得一个字都吐不出来了。我对五叔说：“你要好好把问题交代清楚，不要隐瞒任何一点什么，争取从宽处理，党的政策……”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作者：路遥关键词：嘴大类：外貌出处：《我和五叔的六次相遇》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她微微一笑，使他的眼泪涌到了眼眶里。她那被月光照亮的脸那么白皙，跟他的脸靠得那么近，她那张开的嘴唇呈现着淡淡的粉红色，这脸和嘴唇的颜色有着苹果花的那种活的超尘脱俗的美。  </w:t>
      </w:r>
    </w:p>
    <w:p>
      <w:pPr>
        <w:pStyle w:val="Normal"/>
        <w:ind w:firstLine="800"/>
        <w:rPr>
          <w:rFonts w:ascii="楷体" w:hAnsi="楷体" w:eastAsia="楷体" w:cs="楷体"/>
          <w:b/>
          <w:b/>
          <w:bCs/>
          <w:sz w:val="40"/>
          <w:szCs w:val="40"/>
        </w:rPr>
      </w:pPr>
      <w:r>
        <w:rPr>
          <w:rFonts w:ascii="楷体" w:hAnsi="楷体" w:cs="楷体" w:eastAsia="楷体"/>
          <w:b/>
          <w:bCs/>
          <w:sz w:val="40"/>
          <w:szCs w:val="40"/>
        </w:rPr>
        <w:t>作者：约翰</w:t>
      </w:r>
      <w:r>
        <w:rPr>
          <w:rFonts w:eastAsia="楷体" w:cs="楷体" w:ascii="楷体" w:hAnsi="楷体"/>
          <w:b/>
          <w:bCs/>
          <w:sz w:val="40"/>
          <w:szCs w:val="40"/>
        </w:rPr>
        <w:t>?</w:t>
      </w:r>
      <w:r>
        <w:rPr>
          <w:rFonts w:ascii="楷体" w:hAnsi="楷体" w:cs="楷体" w:eastAsia="楷体"/>
          <w:b/>
          <w:bCs/>
          <w:sz w:val="40"/>
          <w:szCs w:val="40"/>
        </w:rPr>
        <w:t xml:space="preserve">高尔斯华关键词：嘴大类：外貌出处：《苹果树》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顾尔谦听说是妓女，呆呆地观之不足，那女人本在把孙小姐从头到脚地打量，忽然发现顾先生的注意，便对他一笑，满嘴鲜红的牙根肉，块垒不平像侠客的胸襟，上面疏疏地缀几粒娇羞不肯露出头的黄牙齿。顾先生倒臊得脸红，自幸没人瞧见，忙跟孙小姐进店。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作者：钱钟书关键词：嘴大类：外貌出处：《围城》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七巧直挺挺的站了起来，两手扶着桌子，垂着眼皮，脸庞的下半部抖得像嘴里含着滚烫的蜡烛油似的，用尖细的声音逼出两句话道：“你去挨着你二哥坐坐！你去挨着你二哥坐坐！”她试着在季泽身边坐下，只搭着他的椅子的一角，她将手贴在他腿上，道：“你碰过他的肉没有？是软的、重的，就像人的脚有时发了麻，摸上去那感觉……”季泽脸上也变了色，然而他仍旧轻佻地笑了一声，俯下腰，伸手去捏她的脚道：“倒要瞧瞧你的脚现在麻不麻！”七巧道：“天哪，你没挨着他的肉，你不知道没病的身子是多好的……多好的……”她顺着椅子溜下去，蹲在地上，脸枕着袖子，听不见她哭，只看见发髻上插的风凉针，针头上的一粒钻石的光，闪闪掣动着。发髻的心子里扎着一小截粉红丝线，反映在金刚钻微红的光焰里。她的背影一挫一挫，俯伏了下去。她不像在哭，简直像在翻肠搅胃地呕吐。  </w:t>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作者：张爱玲关键词：嘴大类：外貌出处：《金锁记》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他的下巴和牙床也挺坚强，带着一丁点儿坚决的咄咄逼人的样子，使这两片嘴唇能更好地支配生活。力量和美感保持了平衡，产生了一种鼓舞的影响，驱使他去爱健康的美，使他对有益身心的感情起共鸣。在两片嘴唇之间，有副从没得到牙科医生照料而且也不需要牙科医生照料的牙齿。作者：杰克</w:t>
      </w:r>
      <w:r>
        <w:rPr>
          <w:rFonts w:eastAsia="楷体" w:cs="楷体" w:ascii="楷体" w:hAnsi="楷体"/>
          <w:b/>
          <w:bCs/>
          <w:sz w:val="40"/>
          <w:szCs w:val="40"/>
        </w:rPr>
        <w:t>?</w:t>
      </w:r>
      <w:r>
        <w:rPr>
          <w:rFonts w:ascii="楷体" w:hAnsi="楷体" w:cs="楷体" w:eastAsia="楷体"/>
          <w:b/>
          <w:bCs/>
          <w:sz w:val="40"/>
          <w:szCs w:val="40"/>
        </w:rPr>
        <w:t>伦敦关键词：嘴大类：外貌出处：《马丁</w:t>
      </w:r>
      <w:r>
        <w:rPr>
          <w:rFonts w:eastAsia="楷体" w:cs="楷体" w:ascii="楷体" w:hAnsi="楷体"/>
          <w:b/>
          <w:bCs/>
          <w:sz w:val="40"/>
          <w:szCs w:val="40"/>
        </w:rPr>
        <w:t>?</w:t>
      </w:r>
      <w:r>
        <w:rPr>
          <w:rFonts w:ascii="楷体" w:hAnsi="楷体" w:cs="楷体" w:eastAsia="楷体"/>
          <w:b/>
          <w:bCs/>
          <w:sz w:val="40"/>
          <w:szCs w:val="40"/>
        </w:rPr>
        <w:t xml:space="preserve">伊登》  </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ind w:firstLine="800"/>
        <w:rPr>
          <w:rFonts w:ascii="楷体" w:hAnsi="楷体" w:eastAsia="楷体" w:cs="楷体"/>
          <w:b/>
          <w:b/>
          <w:bCs/>
          <w:sz w:val="40"/>
          <w:szCs w:val="40"/>
        </w:rPr>
      </w:pPr>
      <w:r>
        <w:rPr>
          <w:rFonts w:ascii="楷体" w:hAnsi="楷体" w:cs="楷体" w:eastAsia="楷体"/>
          <w:b/>
          <w:bCs/>
          <w:sz w:val="40"/>
          <w:szCs w:val="40"/>
        </w:rPr>
        <w:t xml:space="preserve">少校是个宽肩膀的大个儿，一嘴扇形般的长髯铺在胸前；他那种大人物的庄严丰采，使人想像到一只戎装的孔雀，一只可以把展开的长尾挂在自己下巴上的孔雀。他眼睛是蓝的，冷静而且柔和，脸上挂着一道刀痕，那是普奥战役留给他的；据说他是一个正直的人也是一个勇将。  </w:t>
      </w:r>
    </w:p>
    <w:p>
      <w:pPr>
        <w:pStyle w:val="Normal"/>
        <w:ind w:firstLine="800"/>
        <w:rPr>
          <w:rFonts w:ascii="楷体" w:hAnsi="楷体" w:eastAsia="楷体" w:cs="楷体"/>
          <w:b/>
          <w:b/>
          <w:bCs/>
          <w:sz w:val="40"/>
          <w:szCs w:val="40"/>
        </w:rPr>
      </w:pPr>
      <w:r>
        <w:rPr>
          <w:rFonts w:ascii="楷体" w:hAnsi="楷体" w:cs="楷体" w:eastAsia="楷体"/>
          <w:b/>
          <w:bCs/>
          <w:sz w:val="40"/>
          <w:szCs w:val="40"/>
        </w:rPr>
        <w:t>作者：莫泊桑关键词：嘴大类：外貌出处：《蜚蜚小姐》</w:t>
      </w:r>
    </w:p>
    <w:p>
      <w:pPr>
        <w:pStyle w:val="Normal"/>
        <w:ind w:firstLine="800"/>
        <w:rPr>
          <w:rFonts w:ascii="楷体" w:hAnsi="楷体" w:eastAsia="楷体" w:cs="楷体"/>
          <w:b/>
          <w:b/>
          <w:bCs/>
          <w:sz w:val="40"/>
          <w:szCs w:val="40"/>
        </w:rPr>
      </w:pPr>
      <w:r>
        <w:rPr>
          <w:rFonts w:eastAsia="楷体" w:cs="楷体" w:ascii="楷体" w:hAnsi="楷体"/>
          <w:b/>
          <w:bCs/>
          <w:sz w:val="40"/>
          <w:szCs w:val="40"/>
        </w:rPr>
      </w:r>
    </w:p>
    <w:p>
      <w:pPr>
        <w:pStyle w:val="Normal"/>
        <w:rPr>
          <w:rFonts w:ascii="楷体" w:hAnsi="楷体" w:eastAsia="楷体" w:cs="楷体"/>
          <w:b/>
          <w:b/>
          <w:bCs/>
          <w:sz w:val="40"/>
          <w:szCs w:val="40"/>
        </w:rPr>
      </w:pPr>
      <w:r>
        <w:rPr>
          <w:rFonts w:eastAsia="楷体" w:cs="楷体" w:ascii="楷体" w:hAnsi="楷体"/>
          <w:b/>
          <w:bCs/>
          <w:sz w:val="40"/>
          <w:szCs w:val="4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3-20T05:40: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