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皮肤 表皮 白净 白嫩 白皙 光滑 光洁 白腻 红润 柔嫩 滋润 娇嫩 红黑 破裂 粗糙 干巴 干枯 干燥 龟裂 紫红 黑黄 黝黑 紫黑 通红 绯红 蜡黄 干黄 酱紫 乌紫 青紫 苍白 皱纹 抬头纹 鱼尾纹 油光光 滑腻腻 紧巴巴 古铜色 光溜溜 紧绷绷 松塌塌 细腻 富有弹性 冰肌玉肤 洁白无瑕 白腻光滑 冰雪肌肤 细皮嫩肉 皮糙肉厚 白得耀眼 浅棕色 白里透红 皱巴巴</w:t>
      </w:r>
      <w:r>
        <w:rPr>
          <w:rFonts w:ascii="楷体" w:hAnsi="楷体" w:cs="楷体" w:eastAsia="楷体"/>
          <w:b/>
          <w:bCs/>
          <w:color w:val="FF0000"/>
          <w:sz w:val="40"/>
          <w:szCs w:val="40"/>
          <w:lang w:val="en-US" w:eastAsia="zh-CN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肌肤：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冰肌莹彻。柔弱无骨。珠圆玉润。圆润如玉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皓如凝脂。肌若凝脂，气若幽兰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冰肌玉肤，滑腻似酥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奇肌妙肤，弱骨纤形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肌理细腻骨肉匀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玉体迎风玉骨冰肌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柔心弱骨神清骨秀，香肌玉体玉骨冰肌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肤色：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薄粉敷面。半妆美人。盛颜仙姿。微施粉泽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杏面桃腮。颜如渥丹。玉面淡拂。丹铅其面。傅粉施朱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点额寿阳。弄粉调朱。面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美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如冠玉。粉白黛绿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脂粉污颜色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小白长红越女腮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细润如脂，粉光若腻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不施粉黛而颜色如朝霞映雪。  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FF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后脑勺和颈项之间的褐红色皮肤皱着，像泥地上呜咽的几条细河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皮肤在东方人里，要算得白，可惜这白色不顶新鲜，带些干滞。她去掉了黑眼镜，眉清目秀，只是嘴唇嫌薄，擦了口红还不够丰厚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英国人看惯白皮肤，瞧见她暗而不黑的颜色、肥腻辛辣的引力，以为这是道地的东方美人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她两颊是白中透着微红，润泽如玉，她的皮肤，嫩得可以掐出水来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她那皮肤的白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与中国人的白又自不同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是一种沉重的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不透明的白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.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她的头发的波纹里永远有一阵风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同时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她那蜜合色的皮肤又是那么澄净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静得像死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.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宝钗生的肌肤润泽，雪白的胳膊，脸若银盆，眼同水杏，唇不点而含丹，眉不画而横翠，比黛玉另具一种妩媚风流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他的背，越来越佝偻，两腮由于牙齿脱落而深陷下去，愈发的显得瘦。粗糙的皮肤布满了岁月的沧桑，使人联想到干涸的黄土地。那是生命最初的味道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皮肤宽松而多脂，脸上敷点儿朱，不及真血色来得活泼，前刘海，挂在后脑的长圆髻；牵着孩子，讲些花鸟虫鱼的故事给他听；还同老太太或是邻舍不要不紧地谈些柴米的价钱，时令的变迁，以及镇上的新闻，等等；完全是家庭少奶奶的标本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她没上妆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却拥有一脸素白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.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微卷的浓黑长发散在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12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月底的寒风中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.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不过由于她的短大衣洁白的可以比美牛奶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所以她的肤色比较象是豆浆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这位老人饱经风霜，腰躬背驼，被生活毁了。双手上粗筋暴突，扁平的指甲断掉了，双脚、胳臂、双手和脸上的皮肤像一层皴裂的羊皮纸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她已不再年轻，虽然她的皮肤仍然维持光洁细润，但眼角已有四散的皱纹，嘴边也有着时间刻下的痕迹。她的年龄应该已经超过了四十岁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你看她那遍体的筋络都在她薄嫩的皮肤底里暴涨着，可怕的青色与紫色，象受惊的水青蛇在田沟里急泅似的，汗珠站在她的前额上象一颗弹的黄豆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她的脸像用白玉精工雕塑而成的，白皙，光滑，玲珑剔透，而绽放着一种夺人的光华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那一双裸露的臂膀红红的，像涂了颜色似的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夏天的太阳，连他脚趾缝都晒黑了，独晒不黑他那剩下的一颗门牙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她有着透明的奶油黄颜色的皮肤，扁而薄的唇天生含了几分媚；身量小巧却异常丰满，穿着打扮是一味的鲜丽格调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她的肤色是苍白的，加上素净的衣裙和白大褂，在浓郁的松柏衬托下，显得格外轻盈醒目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他的刺满蓝花的古铜色的皮肤，在阳光下熠熠发亮，使人感到一股充沛的生命力量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她那苍黄的满是皱纹的面孔，额头上，脸颊上，深深的纹理，就像纵横交错的蜘蛛网一样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他脸色雪白，以致脖子上的血脉清清楚楚地现出来，像根根的青绳子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他的松软的呈现出灰色的皮肤垂在皮包骨头的四肢上，宛如破布挂在干枯的树枝上一样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她白得像雪一样白净，从脚跟到脖子，宛如在奶汁里浸过似的，手脸虽已变得粗糙，那风吹日晒的黑印子在脖子周围截然分明。却好像带着一个琥珀项圈一样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她那白皙细腻的皮肤像水莲花似的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他的皮肤粗糙得像橘子皮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他的皮肤既黑，又皱，活像一张粗糙的皮革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我匆匆地赶到田头，见爸爸靠在田边一块石头上睡着了。阳光正照在他那黝黑而发着亮光的肌肤上，汗淋淋的。他两腿沾满了泥，湿漉漉的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他是在大江边长大的孩子，赤着脚站在船板上，上身只穿着背心，裸露着黝黑的双臂和脊梁，映着阳光，亮闪闪的，他一边摇着橹一边看着江面，任凭江风的吹打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车上车下两位叔叔正紧张地忙碌着。车下的叔叔每举起一筐桃子，黑红的脸膛便淌下汗来。那一双裸露的胳膊红红的，像涂了色似的。那胳膊上的肌肉块绷得紧紧的，仿佛能举起千斤重似的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我仔细地端详着那位中年挑夫，他古铜色的脸上，布满风霜刀剑刻下的皱纹，眼睛里闪着坦然而坚毅的光辉。一件对襟布褂没有系扣，裸露着的胸脯，结实而丰满，也是古铜色的，胳膊上、肩头上以及脚部的肌腱，鼓得高高的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他的长长的脖子像象牙一样，白皙发亮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肌肤红色透，髭发黑光生。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--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（唐）齐己：《谢人惠丹药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4:0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