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形容五官：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鼻如悬胆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人鼻梁挺直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樱桃小嘴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口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)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女子的嘴唇小巧而红润，如同樱桃一般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唇红齿白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美人面貌姣好。亦作朱唇皓齿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尖嘴猴腮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尖嘴巴瘦面颊。形容人长相极为丑陋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长嘴獠牙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嘴大且牙齿外露。形容面貌凶恶丑陋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眉横丹凤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女子美丽的眉毛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鬓若堆鸦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两鬓乌黑的样子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獐头鼠目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獐头小而尖，鼠目小而凸出。形容人相貌鄙陋，令人生厌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龙眉凤眼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人英俊、气宇非凡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浓眉大眼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人的眉目分明，带有英气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眉清目秀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面貌清明俊秀，长相美丽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螓首蛾眉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比喻女子的额头如螓首般，广而方正，眉毛如蛾的触须，长而纤细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尨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ㄆㄤˊ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眉皓发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老人眉发尽白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眉如墨画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眉色如墨画一般浓黑分明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齿若编贝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牙齿如编排的海贝般洁白整齐。亦作齿如含贝、齿如齐贝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蛾眉皓齿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细长眉毛和洁白牙齿。形容女子容貌明艳美丽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7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明眸皓齿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形容美人容貌明丽。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星眸皓齿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 xml:space="preserve">)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明眸善睐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美人目光流转动人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鹤发鸡皮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白发皱皮。形容老人的容貌。亦作鸡皮鹤发、鸡肤鹤发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荑手纤纤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荑手纤纤形容女子的手柔细白净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黑白分明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眼睛清澈明亮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梨颊微涡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梨颊，梨花色的脸颊。涡，酒涡。梨颊微涡形容美女的笑靥迷人可爱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炯炯有神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目光明亮而有精神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画黛弯蛾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黛，妇女的眉毛。画黛弯蛾形容眉毛画的像蚕娥一样的弯细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形容外貌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 xml:space="preserve">: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冰肌玉骨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美人的体肤洁白晶莹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香肌玉体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年轻女子肌体柔嫩、温香。亦作香娇玉嫩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3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面黄肌瘦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人消瘦、营养不良的样子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4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玉肌花貌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女子肤色洁白，容貌艳丽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5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虎背熊腰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背宽厚如虎，腰粗壮似熊。形容人的体型魁伟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6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沈腰潘鬓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沈腰潘鬓比喻男子的身体瘦弱，早生白发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7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蜂腰削背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身材瘦弱细腰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8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面薄腰纤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长得纤瘦美丽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9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朱颜鹤发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鹤发，白发。朱颜鹤发指脸色红润，头发雪白。形容老人身体健朗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0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粗眉大眼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人的面容粗犷，神态豪爽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1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高头大马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人的身材高大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12.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潘安再世</w:t>
      </w: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  <w:t>:</w:t>
      </w: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潘安，古代著名的美男子。潘安再世比喻男子非常英俊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形容眼睛的词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【明眸】：明亮的眼睛。三国．魏．曹植．洛神赋：‘皓齿内鲜，明眸善睐。’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【星眸】：形容美丽的眼晴如星星般光亮。唐．章孝标．鹰诗：‘星眸未放瞥秋毫，频掣金铃试雪毛。’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【秋水】：其中一个意思是比喻如湖水般清澈美丽的眼睛。唐．白居易．筝诗：‘双眸剪秋水，十指剥春葱。’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【眼如秋水】：形容女子眼睛明亮美丽。老残游记．第九回：‘见那女子又换了一件淡绿印花布棉袄，青布大脚裤子，愈显得眉似春山，眼如秋水。’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【晶莹剔透】：光亮透明的样子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【炯炯有光】：形容人眼睛明亮而有精神。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【炯炯有神】：形容目光明亮而有精神。清．薛福成．庸盦笔记．卷一．史料．江忠烈公殉难庐州：‘生平忠孝大节，出于天性，猿臂长身，目炯炯有神，顾盼磊然，与人交披肝沥胆，终始不渝。’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【目光如炬】：形容人怒视。南史．卷十五．檀道济传：‘道济见收，愤怒气盛，目光如炬，俄尔间引饮一斛。’形容目光有神。二刻拍案惊奇．卷五：‘中间坐着一位神道，面阔尺余，须髯满颏，目光如炬，肩臂摇动，像个活的一般。’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【目若朗星】：眼睛如星星一样的明亮。形容人的眼睛有神。三国演义．第五十三回：‘众视其人，面如重枣，目若朗星；乃义阳人魏延也。’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【目若悬珠】：形容目光明亮有神。汉书．卷六十五．东方朔传：‘臣朔年二十二，长九尺三寸，目若悬珠，齿若编贝。’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【顾盼生辉】：左右环顾，目光闪耀着动人的光彩。二刻拍案惊奇．卷二十二：‘一呼百诺，顾盼生辉。此送彼迎，尊荣莫并。’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 xml:space="preserve">【顾盼生姿】：左右环顾，目光炯炯动人。晋．干宝．搜神记．卷十八：‘华见其总角风流，洁白如玉；举动容止，顾盼生姿。雅重之。’  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ascii="楷体" w:hAnsi="楷体" w:cs="楷体" w:eastAsia="楷体"/>
          <w:b/>
          <w:bCs/>
          <w:sz w:val="40"/>
          <w:szCs w:val="40"/>
          <w:lang w:val="en-US" w:eastAsia="zh-CN"/>
        </w:rPr>
        <w:t>【双瞳翦水】：形容眼睛清澈明亮。明．周履靖．锦笺记．第九出：‘不要说什么，你只看他双瞳翦水迎人滟，风流万种谈笑间。’</w:t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  <w:lang w:val="en-US" w:eastAsia="zh-CN"/>
        </w:rPr>
      </w:pPr>
      <w:r>
        <w:rPr>
          <w:rFonts w:eastAsia="楷体" w:cs="楷体" w:ascii="楷体" w:hAnsi="楷体"/>
          <w:b/>
          <w:bCs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4:1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