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rFonts w:ascii="瀹嬩綋;Microsoft YaHei UI" w:hAnsi="瀹嬩綋;Microsoft YaHei UI" w:cs="宋体"/>
          <w:color w:val="333333"/>
          <w:sz w:val="18"/>
        </w:rPr>
      </w:pPr>
      <w:r>
        <w:rPr>
          <w:rFonts w:cs="宋体" w:ascii="瀹嬩綋;Microsoft YaHei UI" w:hAnsi="瀹嬩綋;Microsoft YaHei UI"/>
          <w:color w:val="333333"/>
          <w:sz w:val="18"/>
        </w:rPr>
      </w:r>
    </w:p>
    <w:p>
      <w:pPr>
        <w:pStyle w:val="Normal"/>
        <w:shd w:fill="F5F5F5" w:val="clear"/>
        <w:kinsoku w:val="true"/>
        <w:autoSpaceDE w:val="true"/>
        <w:spacing w:lineRule="atLeast" w:line="675"/>
        <w:jc w:val="center"/>
        <w:rPr>
          <w:rFonts w:ascii="瀹嬩綋;Microsoft YaHei UI" w:hAnsi="瀹嬩綋;Microsoft YaHei UI" w:cs="宋体"/>
          <w:b/>
          <w:b/>
          <w:color w:val="333333"/>
          <w:sz w:val="24"/>
          <w:shd w:fill="F5F5F5" w:val="clear"/>
        </w:rPr>
      </w:pPr>
      <w:r>
        <w:rPr>
          <w:rFonts w:ascii="瀹嬩綋;Microsoft YaHei UI" w:hAnsi="瀹嬩綋;Microsoft YaHei UI" w:cs="宋体"/>
          <w:b/>
          <w:color w:val="333333"/>
          <w:sz w:val="24"/>
          <w:shd w:fill="F5F5F5" w:val="clear"/>
        </w:rPr>
        <w:t>人物外观的描写</w:t>
      </w:r>
    </w:p>
    <w:p>
      <w:pPr>
        <w:pStyle w:val="Normal"/>
        <w:shd w:fill="F5F5F5" w:val="clear"/>
        <w:kinsoku w:val="true"/>
        <w:autoSpaceDE w:val="true"/>
        <w:spacing w:lineRule="atLeast" w:line="330"/>
        <w:rPr>
          <w:rFonts w:ascii="瀹嬩綋;Microsoft YaHei UI" w:hAnsi="瀹嬩綋;Microsoft YaHei UI" w:cs="宋体"/>
          <w:color w:val="333333"/>
          <w:spacing w:val="0"/>
          <w:sz w:val="21"/>
          <w:shd w:fill="F5F5F5" w:val="clear"/>
        </w:rPr>
      </w:pPr>
      <w:r>
        <w:rPr>
          <w:rFonts w:ascii="瀹嬩綋;Microsoft YaHei UI" w:hAnsi="瀹嬩綋;Microsoft YaHei UI" w:cs="宋体"/>
          <w:color w:val="333333"/>
          <w:spacing w:val="0"/>
          <w:sz w:val="21"/>
          <w:shd w:fill="F5F5F5" w:val="clear"/>
        </w:rPr>
        <w:t>　　作者：不详</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描写</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衣着</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语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另一条冷街上见过一个男的带着两个女的，穿着得像刚从垃圾堆里出来似的。一个女的还抹着胭脂，简直是一块块红土！男的奏乐，女的乱七八糟的跳舞，在刚下完雨泥滑滑的马路上。这种女乞丐像很少。又见过一个拉小提琴的人，似乎很年轻，很文雅，向着步道上的过客站着。右手本来抱着个小猴儿；拉琴时先把它抱在左肩头蹲着。拉了没几弓子，猴儿尿了；他只若无其事，让衣服上淋淋漓漓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作者：朱自清关键词：衣着出处：《乞丐》</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看他依旧说不上话来，我们的太太又好笑又觉得索然，微吁了一口气，懒懒的站起。彬彬已从门外跳了进来，一头的黑发散垂着，浅绿色的衣服，上面穿着细白绒衣，线绿边的白袜子，黑漆皮鞋。杉彬衣服的绿色，是正在我们太太的衣服和镯子颜色中间的一种色调，Ｄａｉｓｙ是懂得以太太的衣服为标准而打扮彬彬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作者：冰心关键词：衣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人推测着说我们的太太喜欢袁女士有几种原因：第一种是因为我们的太太说一个女人没有女朋友，究竟不是健全的心理现象。而且在游园赴宴之间，只在男人丛里谈笑风生，远远看见别的女人们在交头耳语，年轻时虽以之自傲，而近年来却觉得不很舒服。第二是因为</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物以相衬而益彰，我们的太太和袁小姐是互相衬托的，两个人站在一起，袁小姐的臃肿，显得我们的太太越苗条；我们太太的莹白，显得袁小姐越黧黑。这在</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沙龙</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客人的眼中，自然很丰富的含着艺术的意味。第三因为友谊本是相互的感情，袁小姐对于我们的太太是一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倾心，说我们的太太浑身都是曲线，是她眼中的第一美人。我们的太太说袁小姐有林下风，无脂粉气，于是两人愈说愈投机，而友谊也永恒的继续着</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袁小姐挺着胸，黑旋风似的扑进门来，气吁吁的坐下，把灰了的乔其纱颈巾往沙发上一摔，一面从袖子里掏出黄了的白手</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绢来，拭着额汗。她穿着灰色哔叽的长夹衣，长才过膝，橙黄色的的丝袜子，豆腐皮似的的旋卷在两截胖腿上。下面是平底圆头的黄皮鞋。头发剪得短短的一直往后拢，扁鼻子上架着一副厚如酒盅的近视眼镜。浑身上下，最带着艺术家的象征的，是她那对永远如在梦中的迷茫的眼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作者：冰心关键词：衣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这时我们的太太已拉着彬彬的手过来。身上已换了黑色洒花丝绒的长衣，肩臂之间，隐约的露着玉肌，脚底下是肉色丝袜子，青缎高跟鞋。重施脂粉，也点上口红，显得容光焕发。彬彬是大红绸子衣服，乳色的领袖，白丝袜，黑漆皮鞋。进门看见我们的先生，便跳了过去，抱住笑道：</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爸爸，妈妈带我听戏去。</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我们的先生没有说什么，只把彬彬抱在膝上，摩抚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作者：冰心关键词：衣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Ｄａｉｓｙ在门外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小姐，周大夫到。</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一面带进一个客人来，随手把沙发旁边的大灯捻亮了。在暮色与灯光之中，进来的一位，三十岁上下，穿着西装，矮矮胖胖的个子，脸上满堆着使人信任的笑容。一进门便搓着手，笑着连连点头鞠躬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袁小姐好，柯太太</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好，大家都好。我来的真巧，又见着这许多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我们的太太笑盈盈的上前，伸手和大夫把握，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也可说是不巧，你又碰着这许多人，又该骂我不休息尽见客了。</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周大夫弯着腰从Ｄａｉｓｙ手里接过一根烟来，自己点着，连忙笑着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哪里！哪里！我的职务总仿佛</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是妨碍人家交谊似的，其实我也是不得已。若说太太你呢，前天刚刚伤风，论理也该</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诗人笑着走过来，拍着大夫的肩膀，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又是这一套老话，坐下，我问你，这两天生意该好罢，时令伤寒的人多极了，我到处找朋友，差不多个个都在伤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周大夫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本来么，乍暖还寒时候，最易伤风。</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作者：冰心关键词：衣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这很出我意外。一条土黄的军裤穿上了，嵌着很宽的红条，其次穿上去的是军衣，金闪闪的肩章，也不知道是什么品级，那里来的品级。到入棺，是连殳很不妥帖地躺着，脚边放一双黄皮鞋，腰边放一柄纸糊的指挥刀，骨瘦如柴的灰黑的脸旁，是一顶金边的军帽。</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作者：鲁迅关键词：衣着出处：《孤独者》</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关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少壮年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描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精彩描写－－少壮年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壮年男子</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随着洪亮的话音，一掀门帘进来高大粗壮的人，那结实模样就象是用生铁铸成的一般，宽大的肩膀，闪披着一件带补丁的破蓝布夹袄，土布对襟褂敞着扣子，露出毛茸茸红铜似的胸膛，饱受风霜的黑瘦四方脸满是青丛丛的胡楂子。他微笑地紧闭着阔嘴巴，用他那忠厚亲热的眼光向大家看看，伸出铁钳似的大手，一把抓过板凳来</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雪克：《战斗的青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小说中的人物，高村支说书记张俊臣。</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壮年妇女</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女人看去四十多岁，一副瓜子脸被生活的浪花冲出许多皱纹，两片略厚的嘴唇显得那么憨直，那一汪清亮亮的眼睛却透出了内在机敏和倔犟。</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孟左恭：《孕育在大地之中》</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中年男子</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弗朗西斯</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麦康勃个子很高，如果你不在意骨骼的长度，可以说型很好，他肤色黝黑，头发剪得短短的，象个划艇手，嘴唇相当薄，被认为挺漂亮。他身穿和威尔逊一样的猎装，只不过他这件是新的，年纪三十五岁，十分健康，场地球类都玩得好，还有些出远海钓鱼的记录，可是，刚才却在众目睽睽之下，现出懦夫的原形。</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美</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海明威：《弗朗西斯</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麦康勃短促的快乐生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中年妇女</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她是一个三十七、八岁的女人。如果仅从她那蓝衣蓝裤和齐耳短发看，完全是一个地地道道的农村妇女。但是，仔细观察，就会发现，她的眼珠转动得生动自如，时时闪着睿智的光亮。她的身材健美，胸脯结实，没有农村妇女那种为孩子、家务拖累过的痕迹。</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左建明：《春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青年男子</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扎西早己在老爷的靴下和马尾巴后边长成个粗壮的小伙子了，他的牛一般的力气再加上牛一般的驯顺，使得索朗多杰老爷很满意，老爷很少鞭打他。此外，他那黑红的面孔，明朗的、带笑意的眼神，张开大嘴笑时露出的洁白的牙齿，以至满身棕黑色隆起的肌肉，都引起少女们的注意。</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阎树田：《日出之前》</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青年妇女</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近几个月来，她大大的变了，发育很快，现在看上去己经是一个成熟了的青年妇女，但仍旧是女学生的打扮，背后挂着两条浓黑的辫子。她全身穿的黑衣裳，因为房间里很冷而且有风，把一条黑色围巾披在头上。她的胸前插着一枝柏树叶子，那是青年意大利党的标帜。那位</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启发者</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正在对她热情地描述卡拉勃里亚地区农民的悲惨情况；她坐在那儿静静地听着，一手托着脸颊，两只眼睛注视着地面。她这个样子，亚瑟看起来就好象是一个自由神的化身，正在哀悼那失去的共和国。</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英</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艾</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丽</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伏尼契：《牛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农村姑娘</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是个二十岁出头的姑娘，圆脸蛋红润润的，眉很黑，条长的双眼闪动着爽直的，热乎乎的目光；老是未言先笑，语言也带着笑，象唱歌似的。她走路时把身子的重心放在足尖上，总象要蹦跳、要飞。一眼就可以看出，她是个纯真而欢乐的女孩子，奇怪的是她那过分素净的打扮，与她的性格很不相称，也和那些爱漂亮的缫丝姑娘迥然不同：蓝布棉袄，黑粗呢短大衣，草绿色长裤，脖子上的纱巾是白的，扎小辫的头绳是根黑毛线。</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高缨：《花癫》</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小伙子</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近前一看，却是一个奇怪的小伙子。奇特在他年轻，个头挺矮，天那样严寒，他却不戴皮帽，那一头乱扭着的长头发向天冲起，就象黑火焰一样；奇特的是他虽说小，却又那样庄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刘白羽：《一个温暖的雪放》</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小青年</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他名叫李西宁，身高一米八十，体重七十五公斤；熊腰虎背之上架着他那圆圆的、孩子气的脸。掩不住的笑靥使他总显得喜孜孜，大而尖的鼻子、小而尖的下巴，儿童式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学生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一绺头发斜伸在额头，这些都表露着一种善良、正直、还有些幽默的性格。</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王蒙：《火之歌》</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少妇</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她是一个窈窕的少妇，长得丰满合度，端正秀美。她年轻的时候，曾经是本地的美人儿，山村里个个都这么说。她有某种纯洁朴素的仪态，而且有少女般的娇艳。根据巴黎人的眼光，她这种天然的风致和美貌，流露着无限的活泼和天真，使人想到她生就是温柔的，甜蜜的。如果她真的明白她自己这种优点的话，德</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瑞那夫人要感到非常的困窘和羞耻的。因为在她的高洁的心里，从来没有殷勤献媚，或者矫揉造作的感情。</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描写</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身材</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语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高大</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葛涅乌斯</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庞培大约二十八岁模样，他的身材非常高大，体格和赫克晨斯一般结实魁梧；浓密的黑发罩住了他的大头，前额的发生得很低很低，几乎和遮住他那对又大又黑、形状跟美丽的杏子差不多的眼睛上面的眉毛连在一块去了，但是，他的眼珠却不很灵活而且缺乏表情。他那粗犷的、线条分明的脸和强壮有力的身体，使人感到一种刚毅。</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意大利</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拉</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乔万尼奥里：《斯巴达克思》</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魁梧</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时候出现在玛塞尔面前的是农村里的一个典型人物，身高五尺八寸，在这个一般人都长得不很高的地方，他可算得魁梧的人了。他的身体很健壮，发育得很均匀，真是仪表堂堂，落落大方，有一张引人注意的面孔。那地方上的姑娘都把他叫做漂亮的磨面人，这个形容词和别的称赞的话语一样，对于他是恰当的。当他用衣袖的反面，把经常盖满在他颊上的面粉揩干净的时候，棕黄色的皮肤上，便显露出了一种十分美丽的光彩。他的端正五官和他魁梧的身材正相对称。他的眼下又深又亮，他的牙齿雪白放光，他的栗色的头发长长的、鬈鬈的、弯曲的披在肩头上，象一个身体强壮的人所特有的丰盛的头发一样，衬托出一个宽大而丰满的额头，表现出他的敏感、聪明、富于诗意的理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法</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乔治</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桑：《安吉堡磨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安吉堡磨工是作者的理想人物。在这段肖像描写中，作者以翔实、生动的介绍，使他给读者留下了良好的印象。</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强壮</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在老远，我看见一个赤膊的彪形大汉，坐在大木桩上作画。也许是由于好奇心，我就走到这位</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画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跟前来。走近以后，我发觉他的身体是多么强壮呀！我认为，只有举重运动员才会有那么结实的身体。他光着上身，有着宽大而滚圆的肩膀，熊似的背脊，粗腰身上围着一条杠棒工人通常用的蓝布做的垫肩布。我看见他那棕色的皮肤好象在烈日下冒油了。奇怪的是，这位</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画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一点也没有感觉到太阳灼人，一门心思的，一手拿着调色板、一手拿着画笔，在一幅很大的画纸上画着水彩画。他的注意力那么集中，似乎全身心地沉浸在他的作品中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胡万春：《特殊性格的人》</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粗壮</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个是可怕的大汉，脸皮很粗糙，与桔皮相仿；鼻头和鼻的四周红得象转了色的蜡烛，眼珠很大，瞳子的光正射着自己呢，右肩膀上那只手也大得厉害，右肩膀给他抓住了，仿佛捆上了几十道麻绳，紧张得难受。</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叶绍钧：《花园之外》</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壮实</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他身材高大魁伟，壮实得象头牛，脑袋也大，上面镶着大鼻子、大嘴、大眼，唯独耳朵小得出奇，干黑焦黄地蜷缩着，水泡子常常摸着耳朵，半真半假地自怨自艾：</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耳大福大、耳小命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说完照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嘿、嘿</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笑两声，他笑的时候脑袋微微右偏，鼻子眼睛都往下耷拉、嘴角上翘，直裂到耳根，整个脸显得傻呼呼地特别逗。水泡子一年四季总套着件不知从哪弄来的脏得发黑的破军装，两只袖子都齐肘部撕破了，他也不补，任袖口拖下来遮过手掌，晃荡晃荡象古装戏里的水袖似地来回甩支；裤子嫌短，吊在脚髁骨上，从膝盖起直到小腿肚撕破条大口子，用一根线一样穿在布上的铝丝将破口两边胡乱地绞在一起。</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蒋濮：《水泡子》</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水泡子是一个结实的青年农民，作者除突出他脑上各部的大，却忽视耳根的小；表现了体躯的四肢的大，却又特写穿着的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结实</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在我们厂里，只有两个姑娘住单身宿舍，一个是我，一个是</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鲁智深</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什么？</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鲁智深</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别大惊小怪的，我己经说了，这个</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鲁智深</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是个姑娘。她名字叫卢枕云，比我大四岁，己经二十八了。她姓卢而并不姓鲁，可却得了个</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鲁智深</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外号，这是为什么呀？一天头，大伙这么叫她，不过是因为她长得丰满壮实，粗眉大眼，而且嗓门大、心眼宽、爱在是非混乱的情况下站出来讲公道话；后来一发生了那档子轰动全厂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醉打山门</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事件以后，她这</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鲁智深</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外号就叫得更响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刘心武：《蜜供》</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健康</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坐在一个沉重的、上面有褪了色的蓝花的箱子旁边的葛利高里看了她一眼。</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象一层黑色的积尘一样的针织头巾下面，是两只灰色的勇敢的眼睛。在有弹性的脸蛋上有一个浅浅的、粉红色的酒窝，因为激动和抑制着笑容，直颤动。葛利高里又把眼睛移到她手上去：是两只被工作摧残过的手。紧紧箍住结实、美丽的身躯的绿色上衣里面，两只小小的、象厂头一样的处女</w:t>
      </w:r>
      <w:r>
        <w:rPr>
          <w:rFonts w:cs="宋体" w:ascii="瀹嬩綋;Microsoft YaHei UI" w:hAnsi="瀹嬩綋;Microsoft YaHei UI"/>
          <w:color w:val="333333"/>
          <w:spacing w:val="0"/>
          <w:sz w:val="21"/>
          <w:shd w:fill="F5F5F5" w:val="clear"/>
        </w:rPr>
        <w:t>Ru</w:t>
      </w:r>
      <w:r>
        <w:rPr>
          <w:rFonts w:ascii="瀹嬩綋;Microsoft YaHei UI" w:hAnsi="瀹嬩綋;Microsoft YaHei UI" w:cs="宋体"/>
          <w:color w:val="333333"/>
          <w:spacing w:val="0"/>
          <w:sz w:val="21"/>
          <w:shd w:fill="F5F5F5" w:val="clear"/>
        </w:rPr>
        <w:t>房天真地、可怜地鼓了出来，在两面向上翘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葛利高里的眼睛很快地看遍了她的全身棗从头上直到两条美丽的长腿，他心里想：</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很漂亮，</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于是和她那正朝他投过来的眼光交叉在一起了。她那天真的、略微有些激动的诚实目光似乎是表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我的一切都在这儿哪。你想怎样来判断我就怎样来判断吧。</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棗</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是个漂亮姑娘</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棗葛利高里笑着用眼睛回望。</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苏联</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肖洛霍夫：《静静的顿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葛利高里相亲，自然看遍对象娜塔莉亚的全身。作者沿人物的视线、观感，先眼睛，后脸蛋，手、身躯</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将人物肖像整个描写出来，画出了妙龄农村少女的天真、纯朴和健康的美。</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健美</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她的身体，也真发育得太完全，穿的虽是一件乡下裁缝做的不大合适的大绸夹袍，但在我的前面一步一步的走出，非但她的肥突的后部，紧密的腰部，和斜圆的胫部的曲线，看得要簇生异想，就是她的两只圆而且软的肩膊，多看一歇，也要使我贪鄙起来。立在她的前面和她讲话哩，则那一双水汪汪的大眼，那一个隆正的鼻尖，那一张红白相间的椭圆嫩脸，和因走路走得气急，一呼一吸涨落得特别快的那个高突的胸脯，又要使我恼杀。还有她那一头不曾剪去的黑发哩，梳得虽然是一个自在的懒髻，但一映到了她那个圆而且白的额上，和短而且腴的颈际，看起来，又格外的动人。总之，我在昨天晚上，不曾在她身上发现的康健和自然的美点，今天因这一回的游山，完全被我观察到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郁达夫：《迟桂花》</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莲是一个不幸的青年寡妇，从她那紧裹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大绸夹袍</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底下，所显现出来身体各部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曲线</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和花容玉貌相映成辉，有着动人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康健和自然的美点</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丰满</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她的下巴也和面颊一样地丰满，可是没有臃肿之处，构造非常结实；脖子、后脑、两只手，都是蜂蜜般的深棕色；在美丽紧实的皮肤下面，流着纯洁的血液。她的腰身略微粗了一点，上身微微形成方形，胸脯广阔丰隆。西尔薇有训练的眼光透过对方的衣服，估量对方的身体，尤其是那两只肩膀，它们的丰满和谐跟金黄浑圆的脖子配在一起，形成她全身最完美的部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法</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罗曼</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罗兰：《欣悦的灵魂》</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适中</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请您们想象一下好啦，一个中等身材的青年，而且身体生得是很平衡匀称的，具有着一副很快乐的充溢着表情的脸面。他的头发是乌黑的；他的眼睛是碧蓝的；他的口唇是薄薄的粉红色；他的牙齿是雪白的、整整齐齐地排列着；一片优美的苍白，更润饰在他纤细的面庞上。其次，还有一个轻轻的锈色的圆圈围绕着他的眼睛，如同他是刚要痊愈的病人一样。此外您还可以加上好些点，就是他具有着洁白的，肥瘦适当的、如同一位漂亮女人的作法似地收拾得很精致的两只手。他瞅着象是很有教养，很有才智似的，而您们不用费力就会跟我表同意，说我那位伏伴是可以使一位伯爵夫人增加光荣。</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法</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巴尔扎克：《信使》</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圆匀</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林佩珊这天穿了一件淡青色的薄纱洋服，露出半个胸脯和两条白臂；她那十六岁少女时代正当发育的体格显得异常圆匀，一对小馒头式的</w:t>
      </w:r>
      <w:r>
        <w:rPr>
          <w:rFonts w:cs="宋体" w:ascii="瀹嬩綋;Microsoft YaHei UI" w:hAnsi="瀹嬩綋;Microsoft YaHei UI"/>
          <w:color w:val="333333"/>
          <w:spacing w:val="0"/>
          <w:sz w:val="21"/>
          <w:shd w:fill="F5F5F5" w:val="clear"/>
        </w:rPr>
        <w:t>Ru</w:t>
      </w:r>
      <w:r>
        <w:rPr>
          <w:rFonts w:ascii="瀹嬩綋;Microsoft YaHei UI" w:hAnsi="瀹嬩綋;Microsoft YaHei UI" w:cs="宋体"/>
          <w:color w:val="333333"/>
          <w:spacing w:val="0"/>
          <w:sz w:val="21"/>
          <w:shd w:fill="F5F5F5" w:val="clear"/>
        </w:rPr>
        <w:t>房隐伏在白色印度绸的衬裙内，却有小半部分露出在衬裙上端，将寸半网状花边挺起，好象绷得紧紧似球。</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茅盾：《子夜》</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十里洋场的资产阶级小姐，总爱卖弄风情。这里写林佩珊的袒胸露臂，洋服绸衣活画出她追求腐化生活的情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匀称</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她的往上抬起的眼睛里面表露着丰满的感情，不是感情的断片和暗示，而是全部的感情。眼泪在眼眶里还没来得及干，弥漫着渗透灵魂的闪耀的湿气。胸、颈和双肩呈现出匀称的美丽的线条，这种线条是只有充分发展的美色才会具有的；她的头发从前卷成松松的鬈发披散在脸上，现在编成了一条浓密的厚实的辫子，一部分向上梳起，另外一部分有手臂那长长的一段，拆散开来，那细而长的弯曲的得很美丽的头发一直垂到胸前。</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俄</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果戈里：《塔拉斯</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布尔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均匀</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她刚二十三岁，脸模子如花似月，在青龙洞是出格的漂亮。亮晶晶的黑眼睛，象映在溪水里的星星；均匀的身段，使人想起秀美的柳枝。随着年龄增长，胸脯微微隆起了，那是后生子经常想看又不敢看的。高山给她挺健，学识给她聪颖，满山的百鸟，教给她清亮动听的声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韩小功：《回声》</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苗条</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在安乃德眼里，西尔薇跟她自己差不多一般高大棗是啊，也许是一般高吧棗可是腰身苗条，按照身体的比例，脑袋显得小了一点，半裸的身体裹着梳妆时穿的长袍，胸脯不很发达，可是身上很丰满，两条胖胖的手臂，小小的臀部，坐在那儿，身体摇摆着，两只手抱着一对圆圆的膝盖。她的额头和下巴也是圆圆的；鼻子不大，有点儿向上翘；浅褐色的很细的头发盖在太阳穴上，发卷垂在面颊上，乱蓬蓬的短发披在后脑勺上，披在肤色洁白的、细瘦的脖子上。她是室内长大的花草。她面孔左右两边的侧影不是对称的：右边是一只多情善感的、懒洋洋地在睡觉的猫儿：左边是狡黠的、窥伺四周的，要咬人的猫儿。她说话的时候上唇微翘，露出一排充满笑意的白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提示</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西尔薇是安乃德的异母妹妹，一个私生女。姊妹俩在互相打量中，比较异同，西尔薇的腰身苗条也是比较突出的，这从裹着的长袍里，可以看出，从而想见其母的美丽。</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柔美</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我至今还记得她穿着黄色的连衫裙。她大概知道黄颜色对棕色女郎最为相配，所以经常穿戴此类色彩的衣衫。她的身体修长，腰身细柔，红润的皮肤，五官端正。两道弯弯的眉毛，稍许有点过浓，使她眍得深深的、暗淡的眼眶，变得更加显著了。她的鼻梁微拱；一只显得颇有主见的下巴；一头剪得短短的、乌黑的浓发，露出她琥珀色的粉颈。人们称她是村里第一美女，拜倒在她石榴裙下的人实在不少。每逢广场上举行舞会，这些人围在她的周围，争着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咪咪，下一只舞曲跟我跳好吗？</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她从一双手臂，转跳到另一双手臂，怡然自得，身躯和舞伴保持一定的距离，略呈玫瑰红的嘴唇上隐约浮现一丝微笑。跳圆舞曲时，她腰板挺直，上胸微向后倾，裙子象怒放的花瓣，向苗条的小腿四周张开。妒忌她的女人也实在不少。</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她的芳龄正好二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法</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絮扎娜</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普乌：《美女王》</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咪咪是一个不安心缝纫工作，幻想自己成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美女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农村姑娘。她在家乡实是</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村里第一美女</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作者对她浑身的美都加以描述，还从跳圆舞曲时的动态，写出她迷人的姿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婀娜</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詹姆士一面谈话，一面不断留心她的身腰，从脚上青铜色的鞋子一直看到她卷发上面那些金色的波纹。她倚在一张拿破仑时代的大圈椅上，肩头贴着椅背的上部棗笔直的身体看上去仍是那样腰肢婀娜，走动时微微摇摆，就象是贴在爱人的手臂里一样。她唇边带着微笑，眼睛半睁半闭。</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英</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高尔斯华绥：《福尔赛世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关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身材</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描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精彩描写－－身材</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修长</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位姑娘叫</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鞭姬琵达，从她身上的装束看来，就可以认出她是个希腊女人。首先使人注目的，就是她那修长而又结实的美丽的身躯。她的腰是那样的细柔，仿佛用两个手指就可以把它整个儿箍起来似的。好张令人吃惊的、象雪花石膏一般洁白的极美妙的脸，泛出了可爱的红晕。优雅的前额上面，罩着火红色的极柔软的头发。两只象海波一般蔚蓝、杏子一般的大眼睛，燃烧着荡动的火焰，发出使人不可抗拒的魅力。一个略微向上翘起的、线条优美的小鼻子，仿佛使流露出她容貌间的那种大胆勇敢的神情，变得更加显著了。在那两片微微张开、湿润而又肉感的红唇之间，闪烁着两排雪白的牙齿棗那是真正的珍珠，似乎正与那浮现在她小巧的圆下巴上的迷人的小涡争奇斗艳。雪白的脖子，好象用大理石琢成。匀称的双肩，可以和神后朱诺媲美。有弹性的高耸的胸脯，丰满得使轻薄的披风遮不住它，但这反而使希腊姑娘显得更加诱人。她那</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裸的轮廓分明的手臂和脚掌，纤小得就跟孩子的一样。</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意大利</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拉</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乔万尼奥里：《斯巴达克思》</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奴隶出身的罗马名妓爱美姬琵达，是希腊美女，她热情，勇敢而机智，具有跟她柔弱娇美的身躯毫不相称的非凡精力。她不顾一切地热恋斯巴达克思，当发现他另有所爱时，仍要凭自己坚强的意志，来达到自己的欲望。</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颀长</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在武昌司门口繁华的闹市区，偶而可见两个特别引人注目的姑娘，一样的打扮，一样的短发，身高都在一米七二左右。不管它闹市多闹，人行道上多少行人，她们总是那样，肩贴肩，臂挽臂，结伴而行。由于得天独厚，生得这般颀长而匀称的身材，看上去特别帅，连爱赌傲气的小伙子都得让路，仰着头目送她们通过。她们一个圆圆脸，叫黎露，一个长长脸，叫范霞，原是同校不同班的同学，身材的共同点，在爱好志趣上得到了相应的发展，到一堆总有说不完的话。</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刘富道：《南湖月》</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细长</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孙俊英是位二十</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岁的女人，因为从小没干过粗重活计，也没生过孩子，又会修饰，看样子比实岁更少嫩些。她个子挺高，细条身材，头发擦着麻油，皮色白黄均匀，一层薄粉蒙住了脸上的雀斑。只不知为什么，她不管有病没病，一年到头前额上总并排着三个大罐的紫。</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冯德英：《迎春花》</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纤细</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你在这儿可以遇见从来不曾梦见过的腰身：不比瓶颈粗一些的纤巧而窄细的腰身，你看见了准会远远地躲到一边去，恐怕一不小心，粗鲁的胳膊肘把它碰碎了；你的心充满着懦怯和恐惧，害怕一口气会吹断了大自然和艺术的美妙的作品。并且，你在涅瓦大街可以遇见什么样的女子啊！哎呀，别提多么美啦！</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俄</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果戈理：《涅瓦大街》</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娇小</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她的身躯娇小，风度优雅，轻步捷移，有时简直带点跳跳纵纵；眼珠儿乌黑有光，水波盈盈，以至于神采焕发的眉宇，都极能代表她的灵魂，不知使她的丈夫的多少朋友见了害心痛病；有时终于使她自己也如此。</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英</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哈代：《富于想象的妇人》</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马启密夫人是枪械制造商的妻子，一位柔弱而多情的女人。她富于想象，神经过敏，血气旺盛。</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短小</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冠先生己经五十多岁，和祁天佑的年纪仿上仿下，可是看起来还象三十多岁的人，而且比三十多岁的还漂亮。冠先生每天必定刮脸，十天准理一次发，白头有一根拔一根。他的衣服，无论是中服还是西装，都尽可能的用最好的料子；即使料子不顶好，也要做得最时样最合适。小个子，小长脸，小手小脚，浑身上下无一处不小，而都长得匀称。匀称的五官四肢，加上美妙的身段，和最款式的服装，他颇象一个华丽光滑的玻璃珠儿。他的人虽小，而气派很大，平日交结的都是名士与贵人。</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老舍：《四世同堂》</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矮小</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金娃刚满十八岁，象她哥哥那样，矮小，瘦弱，发育不全。长相也不漂亮，小鼻子，小眼，眉毛很淡，淡得不仔细就看不出来；头发却很好，又浓又密，拢在脑后，梳一根现今农村中也很少见的大辫子。</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蒋濮：《水泡子》</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关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肥胖</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描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精彩描写－－肥胖</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肥胖</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下午去访李古鲁，他拿出香云纱的衣服来给我看，说是因为他的夫人同时领到了整个月的薪银，她硬要买给他的。他笑着说着，满堆肥肉的脸，拿着衣料一耸一耸地走回他的卧房去。他看着他的后影，觉得他己穿上了簇新的香云纱大褂，宽大的领袖，还是被肉塞得激鼓鼓，臂膀背上，都映着红润的肉色。我又觉得满堆在他身上的肥肉，都是由他的夫人灌给他的甜蜜营养成功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许钦文：《伏中日记》</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粗胖</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约翰</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里德是个十四岁的学生，比我大四岁，我才十岁。以他的年龄来看，他可说是长得又大又胖，皮肤黑黑的，显得不健康，脸盘很大，粗里粗气，四肢肥壮，手足都很大。他惯于在饭桌上狼吞虎咽，这叫他变得肝火很旺，眼睛蒙胧模糊，脸颊松弛。</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英</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夏洛蒂</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勃朗特：《简</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爱》</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约翰</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里德是简</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爱的表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肥实</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那个女的是一个妓女。因为不到中年就身体发胖而出了名，外号叫</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羊脂球</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身量矮小，浑身都是圆圆的，肥得滴出油来，十个手指头也都是肉鼓鼓的，只有每节周围才凹进去好象箍着一个圈圈，颇象是几串短的香肠；她的肉皮绷得紧紧的发着光，极丰满的胸膛隔着衣服向前高耸着；不过尽管如此，大家对她却都垂涎三尺，趋之若鹜，因为她那种鲜艳的气色实在叫人看了喜欢。她的脸庞儿好象一个红苹果，又象一朵含苞将放的芍药；在这副脸蛋儿的上端睁着两只非常大的黑眼睛，四周遮着一圈长而浓的睫毛，睫毛的荫影一直映在眼睛里；下端是一张窄窄的妩媚的嘴唇，是那么湿润正好亲吻，嘴里是两排细小光亮的牙齿。</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法</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莫泊桑：《羊脂球》</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羊脂球</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体型特征就是胖，作者从浑身、手指、肉皮和胸膛四个方面写，都加以生动的比喻或形容；接着才写她的脸庞之美。</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圆胖</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我们装好筐，高高兴兴地往家走，迎面碰上了渔霸陈占鳌。他穿着青色的长袍，黑缎马褂，带着大礼帽，一步三摇地走到我们面前，他胖得象一头肥猪，又粗又短的脖梗儿都胖没了，圆滚滚的小西瓜般的脑袋，就象安在两个膀子上。两只贼眼，轱辘轱辘地直转，好象随时随地都在搜寻着什么东西。他身后跟着他的帐房先生尤二狗。</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黎汝青：《海岛女民兵》</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渔霸陈占鳌，在旧社会鱼肉渔民，</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胖得象一头大肥猪</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从脖梗子、脑袋和肩膀的特征上都得到反映。他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贼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还要</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搜寻</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贫苦渔民可供盘剥的财物来养肥自己。</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矮胖</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我向门口看，什么也看不见。我依然在向门口看，心想着毛奇尔小姐来得好慢，就在这时，使无限惊奇，在沙发后面摇摇摆摆地走过一个矮胖子，大约有四十或四十五的年纪，生有一个很大的头，一张很大的脸，一双狡猾的灰眼睛，又生有那么极端小的胳臂，当她向斯提福兹飞眼时，为要把一个指头乖觉地按在她那扁鼻子上，她不得不去中途迎那个指头，然后把鼻子放在指头上。她的下颔（那是一个双下巴）是那么肥，完全吞没了她的软帽的绳子、结子，等等。她的腰，她的腿都是不足道的，因为虽然她到腰部所在处（假如她有腰的话）超过了十尺的长度，虽然她象普通人一样到一双脚处为止，她竟是那么短，她站在一张普通高度的椅子旁，好象站在一个桌子旁，只好把她所带的一个袋子放在座位上。这个女人，穿着一身随便的衣服，艰难地（如我前面叙述过的）把鼻子和食指凑合着，头不得不歪向一边站着，闭着一只锋利的眼睛，露着一张非常狡黠的脸，向斯提福兹飞了一些时候的眼，滔滔不断地说起话来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英</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狄更斯：《大卫</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科波菲尔》</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胖姑娘</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首先引起我注意的是那个穿着绿色方格两截游泳衣的姑娘，她是个胖乎乎的姑娘，皮肤晒得黑黝黝，臀部肥大，显得柔软可爱。两弯白</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月芽儿</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正好位于臀部下端和腿窝的上面，那里看来是日光永远晒不着的地方。</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美</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约翰</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厄代克：《大西洋棗太平洋食品商场》</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大肚子</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红萨米进来了，叫她的老婆少在柜台那儿磨蹭，赶紧招顾客。他穿的那条卡其裤子，只齐到胯骨那儿，大肚子象袋粮食似的，耷拉在裤腰上，在衬衫里头颠来颠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美</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弗兰纳里</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奥康纳：《好人难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提示】肥猪似的餐厅老板红萨米，作者突出他</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大肚子象袋粮食似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形态，给人留下深刻的印象。</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p>
    <w:p>
      <w:pPr>
        <w:pStyle w:val="Normal"/>
        <w:pBdr>
          <w:top w:val="single" w:sz="6" w:space="0" w:color="CCCCCC"/>
          <w:left w:val="single" w:sz="6" w:space="0" w:color="CCCCCC"/>
          <w:bottom w:val="single" w:sz="6" w:space="0" w:color="CCCCCC"/>
          <w:right w:val="single" w:sz="6" w:space="0" w:color="CCCCCC"/>
        </w:pBdr>
        <w:shd w:fill="F5F5F5" w:val="clear"/>
        <w:kinsoku w:val="true"/>
        <w:autoSpaceDE w:val="true"/>
        <w:rPr>
          <w:rFonts w:ascii="瀹嬩綋;Microsoft YaHei UI" w:hAnsi="瀹嬩綋;Microsoft YaHei UI" w:cs="宋体"/>
          <w:color w:val="333333"/>
          <w:sz w:val="18"/>
          <w:shd w:fill="F5F5F5" w:val="clear"/>
        </w:rPr>
      </w:pPr>
      <w:r>
        <w:rPr>
          <w:rFonts w:cs="宋体" w:ascii="瀹嬩綋;Microsoft YaHei UI" w:hAnsi="瀹嬩綋;Microsoft YaHei UI"/>
          <w:color w:val="333333"/>
          <w:sz w:val="18"/>
          <w:shd w:fill="F5F5F5" w:val="clear"/>
        </w:rPr>
        <w:br/>
      </w:r>
    </w:p>
    <w:p>
      <w:pPr>
        <w:pStyle w:val="Normal"/>
        <w:rPr>
          <w:rFonts w:ascii="瀹嬩綋;Microsoft YaHei UI" w:hAnsi="瀹嬩綋;Microsoft YaHei UI" w:cs="宋体"/>
          <w:color w:val="333333"/>
          <w:sz w:val="18"/>
          <w:shd w:fill="F5F5F5" w:val="clear"/>
          <w:lang w:val="en-US"/>
        </w:rPr>
      </w:pPr>
      <w:r>
        <w:rPr>
          <w:rFonts w:cs="宋体" w:ascii="瀹嬩綋;Microsoft YaHei UI" w:hAnsi="瀹嬩綋;Microsoft YaHei UI"/>
          <w:color w:val="333333"/>
          <w:sz w:val="18"/>
          <w:shd w:fill="F5F5F5"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Microsoft YaHei UI"/>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1:30:27Z</dcterms:created>
  <dc:creator>刘永强</dc:creator>
  <dc:description/>
  <dc:language>en-US</dc:language>
  <cp:lastModifiedBy/>
  <dcterms:modified xsi:type="dcterms:W3CDTF">2013-09-11T23:39:13Z</dcterms:modified>
  <cp:revision>0</cp:revision>
  <dc:subject/>
  <dc:title>人物外观的描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