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《斗破苍穹》一书首发，便长期雄踞百度搜索榜第一名，曾一度力压</w:t>
      </w:r>
      <w:r>
        <w:rPr>
          <w:lang w:val="en-US" w:eastAsia="zh-CN"/>
        </w:rPr>
        <w:t>QQ</w:t>
      </w:r>
      <w:r>
        <w:rPr>
          <w:lang w:val="en-US" w:eastAsia="zh-CN"/>
        </w:rPr>
        <w:t>等热门搜索，这一神书的出现，让无数作者为之惊艳，故而无数扑街，新手作者，到处求《斗破苍穹》大纲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今以《斗破苍穹》一书，作为大纲范例，此大纲以《斗破苍穹》原作还原大纲，不过天蚕土豆是否有大纲，还属于未知，但是此书已完本，故而照本还原并非难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《大纲如下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作品名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斗破苍穹】很有漫画风格的一书名，一个好的书名就是一张漂亮的脸蛋。谁都想去抚摸一下或者欣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zh-CN"/>
        </w:rPr>
      </w:pPr>
      <w:r>
        <w:rPr>
          <w:lang w:val="en-US" w:eastAsia="zh-CN"/>
        </w:rPr>
        <w:t>世界设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XX</w:t>
      </w:r>
      <w:r>
        <w:rPr>
          <w:lang w:val="en-US" w:eastAsia="zh-CN"/>
        </w:rPr>
        <w:t>帝国，地处大陆</w:t>
      </w:r>
      <w:r>
        <w:rPr>
          <w:lang w:val="en-US" w:eastAsia="zh-CN"/>
        </w:rPr>
        <w:t>XX</w:t>
      </w:r>
      <w:r>
        <w:rPr>
          <w:lang w:val="en-US" w:eastAsia="zh-CN"/>
        </w:rPr>
        <w:t>处，由</w:t>
      </w:r>
      <w:r>
        <w:rPr>
          <w:lang w:val="en-US" w:eastAsia="zh-CN"/>
        </w:rPr>
        <w:t>XX</w:t>
      </w:r>
      <w:r>
        <w:rPr>
          <w:lang w:val="en-US" w:eastAsia="zh-CN"/>
        </w:rPr>
        <w:t>皇帝创立，境内有</w:t>
      </w:r>
      <w:r>
        <w:rPr>
          <w:lang w:val="en-US" w:eastAsia="zh-CN"/>
        </w:rPr>
        <w:t>XX</w:t>
      </w:r>
      <w:r>
        <w:rPr>
          <w:lang w:val="en-US" w:eastAsia="zh-CN"/>
        </w:rPr>
        <w:t>势力，及某些门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>
          <w:lang w:val="en-US" w:eastAsia="zh-CN"/>
        </w:rPr>
        <w:t>力量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原理吸收天地间的，气，这种能量，可谁各人设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等级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</w:rPr>
      </w:pPr>
      <w:r>
        <w:rPr>
          <w:sz w:val="21"/>
        </w:rPr>
        <w:t>一至九段斗之气，斗者，斗师，大斗师，斗灵，斗王，斗皇，斗宗，斗尊，（半圣）斗圣，斗帝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1"/>
          <w:lang w:eastAsia="zh-CN"/>
        </w:rPr>
      </w:pPr>
      <w:r>
        <w:rPr>
          <w:sz w:val="21"/>
          <w:lang w:eastAsia="zh-CN"/>
        </w:rPr>
        <w:t>妖兽等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一阶至九阶妖兽，设定可自行发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《九大构成体系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主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姓名：萧炎，穿越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金手指：在八岁的时候，得到了禁锢药老灵魂的戒子，因而被吸收力量，成为“废物”但在解放出药老以后得到药老的帮助，获得大量高级丹药，高级功法，实力突飞猛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配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女主角</w:t>
      </w:r>
      <w:r>
        <w:rPr>
          <w:sz w:val="21"/>
          <w:lang w:val="en-US" w:eastAsia="zh-CN"/>
        </w:rPr>
        <w:t>1.</w:t>
      </w:r>
      <w:r>
        <w:rPr>
          <w:sz w:val="21"/>
          <w:lang w:val="en-US" w:eastAsia="zh-CN"/>
        </w:rPr>
        <w:t>姓名</w:t>
      </w:r>
      <w:r>
        <w:rPr>
          <w:sz w:val="21"/>
          <w:lang w:val="en-US" w:eastAsia="zh-CN"/>
        </w:rPr>
        <w:t>:</w:t>
      </w:r>
      <w:r>
        <w:rPr>
          <w:sz w:val="21"/>
          <w:lang w:val="en-US" w:eastAsia="zh-CN"/>
        </w:rPr>
        <w:t>萧薰儿，性格活泼的少女，跟萧炎亲梅竹马，互相爱恋。口头禅：炎哥哥最好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姓名：萧重，主角的父亲，性格沉稳的武者，高级斗师。口头禅：炎儿最优秀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在角色上，特别注重角色的形象，性格，口头禅，实力等等特征。故事已人为本，写好了人物，才会有代入感，平凡的剧情，也能写出精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技能设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【八极拳】初级功法，分为十重，每多一重，就多一层暗劲，也叫做一响，为突出主角的优势，主角练出了十八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【焚诀】药老教给萧炎的顶级功法，类似于火系魔法，在一个斗气纵横的世界，魔法的力量机会是无敌的，一个禁咒魔法，佛怒火焰机会就能秒杀一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【炼药】顶级药师，药老教给萧炎的技法，让萧炎从小就泡在高级药罐里面。嗑丹药跟吃糖似的，因此实力提升的极为恐怖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技能的设定，一般重点设定主角的技能，主要来控制节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伙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实力应该和萧炎差不多，比如小医仙，冰皇。这个伙伴主要是考虑主角的助力。杀上云岚宗的时候，这些伙伴，就起到了作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装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玄重尺：药老赠送，初期就相当于拿了极品新手装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月甲：主角后期得到的终极装备，可以抵挡禁咒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装备设定，可以参照网络游戏，比如传奇的，开天斩，屠龙刀，血饮，或者其他的网络游戏装备，这个自己去找喜欢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冒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主线一，外出游历，赴三年之约，上云岚宗击败未婚妻，洗刷悔婚屈辱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主线二，消灭魂殿，救药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暗线一：家族与上古世家联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暗线二：成为斗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身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萧家是上古家族之一，而主角及家人并不知道，后期上古家族一一出世，这些秘密才被揭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势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萧家，药老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后宫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萧薰儿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雅妃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云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后宫设定，参照主角设定，主要是构思不同的性格，不同外貌的女子，总有一个是读者喜欢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主线构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测试失败，被认为是废物，族弟羞辱拉矛盾，萧薰儿帮解围，拉后宫线，未婚妻上门悔婚，拉开前期大矛盾及大坑。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得到药老戒子，铺垫大高潮，详细内容，可去观看【斗破苍穹】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三年之约，拉前期情节构架，主要是人物性格描写，打怪升级，寻宝，冒险，炼药夺魁，前一百万字紧紧围绕这个路线来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最关键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>，在于人物主角的刻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w:t>主要构架，并不是要把每一章的内容，细化出来，只要设定好关键情节路线，关键人物，关键道具，功法的出现，随时提醒自己该写什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8:05Z</dcterms:created>
  <dc:creator>wulei</dc:creator>
  <dc:description/>
  <dc:language>en-US</dc:language>
  <cp:lastModifiedBy/>
  <dcterms:modified xsi:type="dcterms:W3CDTF">2012-11-16T15:24:19Z</dcterms:modified>
  <cp:revision>0</cp:revision>
  <dc:subject/>
  <dc:title>《斗破苍穹》一书首发，便长期雄踞百度搜索榜第一名，曾一度力压QQ等热门搜索，这一神书的出现，让无数作者为之惊艳，故而无数扑街，新手作者，到处求《斗破苍穹》大纲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