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大纲的重要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作品大纲是一个文的骨架，你想盖一栋高楼大厦，连最起码的骨架都没有，即使能够完成，也是经不起推敲。很多作者说，我不擅长写大纲，不会写大纲。如果你是大神，有很强的情节把控能力，当然可以不写。万事开头难，作为一个新手，要学会用大纲理清你的思路，设计你的情节走向，做你文的主人，而不是被情节和读者牵着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我见过很多作者的大纲，三五百字就结束了，因为他们不知道大纲里面应该写什么。比如，“男主和女主青梅竹马，后来因为家庭的关系相隔几年没有见面。一次机缘巧合，男主女主邂逅，可男主已经有了未婚妻，……，经过一系列情感纠葛，男主女主最后在一起了。”这种只能说明作者想好了开头和结尾，想到了男主女主的身份，但是具体的情感纠葛，人物性格，情节走向都没有仔细考虑。如果这些不考虑清楚，也许在开篇几万字，你还能够把握，但是写到十几万字，２０万字以后就越写越散，没有重点，不知所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大致写一下大纲的几点要求，供不擅长写大纲的同学参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作者及作品的基本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包括：作者本人的</w:t>
      </w:r>
      <w:r>
        <w:rPr/>
        <w:t>QQ</w:t>
      </w:r>
      <w:r>
        <w:rPr/>
        <w:t>，写作时间年限，资历，码字速度，作品的存稿量，预计完结字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作品信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包括：文名，笔名，作品简介，男主、女主以及重要配角的身份，性格设定，人物关系设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大致的情节走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正文大纲（章节大意</w:t>
      </w:r>
      <w:r>
        <w:rPr/>
        <w:t>+</w:t>
      </w:r>
      <w:r>
        <w:rPr/>
        <w:t>章节字数）</w:t>
      </w:r>
    </w:p>
    <w:p>
      <w:pPr>
        <w:pStyle w:val="Normal"/>
        <w:rPr/>
      </w:pPr>
      <w:r>
        <w:rPr/>
        <w:t>举报</w:t>
      </w:r>
      <w:r>
        <w:rPr/>
        <w:t>|</w:t>
      </w:r>
      <w:r>
        <w:rPr/>
        <w:t>喜欢</w:t>
      </w:r>
      <w:r>
        <w:rPr/>
        <w:t>(17)|</w:t>
      </w:r>
      <w:r>
        <w:rPr/>
        <w:t>转发</w:t>
      </w:r>
      <w:r>
        <w:rPr/>
        <w:t>(19)|</w:t>
      </w:r>
      <w:r>
        <w:rPr/>
        <w:t>回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里详细说一下每一栏信息应该如何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作者的基本信息，是为了编辑在第一时间了解你的信息和概况，提高双方的沟通效率，节省时间，让编辑更多的了解你的作品内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作品信息，是对你作品的整体把握，不仅仅是为了给编辑看。清楚了你的人物身份，性格，和人物之间的关系，你在写作时，才能根据这些基本设定来展开故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鲜明的性格设定能够在最短时间内吸引读者，抓住读者眼球。同性角色性格不宜太过相似，避免出现一部小说中，男性角色都是霸道，专情，女性角色都是可爱型，很容易引起视觉疲劳，削弱主角的魅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人物的语言、行为，必须符合人物的性格，这是写作的基础。很多文其实情节都没有问题，但就是不能带动读者的情感，为什么？因为人物的性格，身份和人物的语言相矛盾，不能将人物立体化的展现在读者面前，没有感染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比如男主的性格设定的是腹黑，霸道，占有欲强，在一个特定的情景里，男主说的话就要符合这个性格，最直接的就是通过语言和行为体现出来。“在这里等我一下哦，我把车开过来。”和“在这里等我，我去开车。”最简单的一句话，一个温柔，一个霸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人物的身份需要符合他的情感。合理的身份设定，可以在文中起到催化剂的作用。比如想让配角挑唆男主女主之间的矛盾，推动情节发展，可以制造女主和女配的矛盾，你可以设定女配和男主是青梅竹马，女主和女配同时因为对方而产生危机感，也可以设定为女主是女配的同父异母的妹妹，对女主从小就有敌意，产生仇恨心理等等，这两种是比较俗套的套路，作者可以自由发挥，但必须符合逻辑和大众心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特殊人物关系设定要考虑到大部分读者的接受能力和文章的美感。比如师生恋，姐弟恋这些，很多读者是不能接受的。另外，乱伦是言情小说的大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配角不宜过多。如果配角的出场不能够激化主角之间的矛盾，制造悬念，那么这个角色就不需要花费大篇幅去写。一篇</w:t>
      </w:r>
      <w:r>
        <w:rPr/>
        <w:t>20</w:t>
      </w:r>
      <w:r>
        <w:rPr/>
        <w:t>万字的言情小说，主要配角建议控制在</w:t>
      </w:r>
      <w:r>
        <w:rPr/>
        <w:t>3</w:t>
      </w:r>
      <w:r>
        <w:rPr/>
        <w:t>个以内。过多的人物很容易会让你的作品显得散乱，让读者摸不清头脑，把握不到你文章的主线和重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故事主线和亮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这里所说的故事主线，可以只写故事的大致框架，是通过人物的性格，身份，人物之间的关系，和主角之间的情感发展建立起来的，字数不需要太多，方便作者了解自己作品的大致走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亮点，也就是你认为可以吸引读者的地方。是不是时下流行的话题，你的故事是否流畅，悬念设置是否到位，节奏是否紧凑等等都可以成为你作品的亮点，只有先对自己的作品有一个理智的分析，才能赢得更多读者的喜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正文大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这里的正文大纲，就是将你故事的主线展开来讲，一般</w:t>
      </w:r>
      <w:r>
        <w:rPr/>
        <w:t>3000-5000</w:t>
      </w:r>
      <w:r>
        <w:rPr/>
        <w:t>字为宜。应该是你整部小说的快进版，包括男主女主是如何相识，如何产生感情，情感在哪些地方发生转折，因为什么原因发生转折等等，语言尽量通俗易懂。每一个桥段准备用多少篇幅来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有的作者不会写大纲，这种作者，我一般建议她们先构思情节，写出章节大意，然后再通过章节将整个情节串联起来。这样在写文的时候，如果遇到卡文，可以及时看看大纲，看看自己在写文之初是怎样设定情节的，不合理的地方可以做出适当的调整，避免偏离大纲的设定，信马由缰。另外，写出章节大意，可以直观的看到你一个桥段用了多少篇幅，避免慢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0T12:2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