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天神变</w:t>
      </w:r>
    </w:p>
    <w:p>
      <w:pPr>
        <w:pStyle w:val="Normal"/>
        <w:ind w:firstLine="3780"/>
        <w:rPr/>
      </w:pPr>
      <w:r>
        <w:rPr/>
        <w:t>作者：翔尘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天神九变，誓要逆天</w:t>
      </w:r>
    </w:p>
    <w:p>
      <w:pPr>
        <w:pStyle w:val="Normal"/>
        <w:jc w:val="center"/>
        <w:rPr/>
      </w:pPr>
      <w:r>
        <w:rPr/>
        <w:t>天神一现，众生靠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276129709">
            <w:r>
              <w:rPr>
                <w:rStyle w:val="IndexLink"/>
                <w:sz w:val="28"/>
                <w:lang w:val="en-US" w:eastAsia="en-US"/>
              </w:rPr>
              <w:t>实力划分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276129710">
            <w:r>
              <w:rPr>
                <w:rStyle w:val="IndexLink"/>
                <w:rFonts w:ascii="ˎ̥;Times New Roman" w:hAnsi="ˎ̥;Times New Roman" w:cs="ˎ̥;Times New Roman"/>
                <w:b/>
                <w:sz w:val="28"/>
                <w:lang w:val="en-US" w:eastAsia="en-US"/>
              </w:rPr>
              <w:t>天神变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276129711">
            <w:r>
              <w:rPr>
                <w:rStyle w:val="IndexLink"/>
                <w:b/>
                <w:sz w:val="28"/>
                <w:lang w:val="en-US" w:eastAsia="en-US"/>
              </w:rPr>
              <w:t>大纲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276129712">
            <w:r>
              <w:rPr>
                <w:rStyle w:val="IndexLink"/>
                <w:sz w:val="28"/>
                <w:lang w:val="en-US" w:eastAsia="en-US"/>
              </w:rPr>
              <w:t>【情节】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276129713">
            <w:r>
              <w:rPr>
                <w:rStyle w:val="IndexLink"/>
                <w:sz w:val="28"/>
                <w:lang w:val="en-US" w:eastAsia="en-US"/>
              </w:rPr>
              <w:t>【人物】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276129714">
            <w:r>
              <w:rPr>
                <w:rStyle w:val="IndexLink"/>
                <w:sz w:val="28"/>
                <w:lang w:val="en-US" w:eastAsia="en-US"/>
              </w:rPr>
              <w:t>老一代：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276129715">
            <w:r>
              <w:rPr>
                <w:rStyle w:val="IndexLink"/>
                <w:sz w:val="28"/>
                <w:lang w:val="en-US" w:eastAsia="en-US"/>
              </w:rPr>
              <w:t>风家二代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276129716">
            <w:r>
              <w:rPr>
                <w:rStyle w:val="IndexLink"/>
                <w:sz w:val="28"/>
                <w:lang w:val="en-US" w:eastAsia="en-US"/>
              </w:rPr>
              <w:t>风家三代</w:t>
            </w:r>
            <w:r>
              <w:rPr>
                <w:rStyle w:val="IndexLink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276129717">
            <w:r>
              <w:rPr>
                <w:rStyle w:val="IndexLink"/>
                <w:sz w:val="28"/>
                <w:lang w:val="en-US" w:eastAsia="en-US"/>
              </w:rPr>
              <w:t>【设定】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lang w:val="en-US" w:eastAsia="en-US"/>
            </w:rPr>
          </w:pPr>
          <w:hyperlink w:anchor="__RefHeading___Toc276129718">
            <w:r>
              <w:rPr>
                <w:rStyle w:val="IndexLink"/>
                <w:sz w:val="28"/>
                <w:lang w:val="en-US" w:eastAsia="en-US"/>
              </w:rPr>
              <w:t>等级设定</w:t>
            </w:r>
            <w:r>
              <w:rPr>
                <w:rStyle w:val="IndexLink"/>
                <w:sz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76129719">
            <w:r>
              <w:rPr>
                <w:rStyle w:val="IndexLink"/>
                <w:sz w:val="28"/>
                <w:lang w:val="en-US" w:eastAsia="en-US"/>
              </w:rPr>
              <w:t>【卷章】</w:t>
            </w:r>
            <w:r>
              <w:rPr>
                <w:rStyle w:val="IndexLink"/>
                <w:sz w:val="28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4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标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00</w:t>
      </w:r>
      <w:r>
        <w:rPr>
          <w:sz w:val="28"/>
          <w:szCs w:val="28"/>
        </w:rPr>
        <w:t>万左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电子破万，信昌出版，简体出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灵感来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极道少女保镖新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母神印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母神，娲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万物之母，人类之母，哺育众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通过母神殿印力觉醒仪式，就可以觉醒每人体内的印纹之力——烙印和纹身之力——天元力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印纹，寻找适宜的功法，也可以学习其他功法，人体身上会有相应的印纹。功法能量宁凝聚成印力存在于印纹之中，将对方击杀，印力离体，这时可以选择将对方印力炼化，吸收了对方印力，身体会有相应的印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守护神也许是植物，动物，人物，器具或者自然之力等等。得到烙印之力多少由天赋，念头，信仰等决定。纹身烙印（印纹）有植物动物符号等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印力分类植物系，动物系，自然系，人物系，神魔系，器具系，异灵系，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天元力决定了力量有多少，运用天元力操纵侍神（守护神）和印纹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身的印纹越清晰，越真实，实力越强，如果是多个印纹，可以先使得某一个印纹清晰化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印力（对应异火）神印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印之叶，印之枝，印之根，印之花，印之果，印之灵，印之魂，印之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9*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bookmarkStart w:id="0" w:name="__RefHeading___Toc276129709"/>
      <w:bookmarkEnd w:id="0"/>
      <w:r>
        <w:rPr>
          <w:sz w:val="28"/>
          <w:szCs w:val="28"/>
        </w:rPr>
        <w:t>实力划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印者，印士，印师，印尊，印宗，印王，印皇，印帝，印圣，印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副职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结印师，可以将印力导引出来，制作更强大的印力，供印者炼化修炼以及使用。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_RefHeading___Toc276129710"/>
      <w:r>
        <w:rPr/>
        <w:t>天神变</w:t>
      </w:r>
      <w:bookmarkEnd w:id="1"/>
      <w:r>
        <w:rPr>
          <w:rFonts w:eastAsia="ˎ̥;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神之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神之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神之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神之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神之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神之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神之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神之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神之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神之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龙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sz w:val="28"/>
                <w:szCs w:val="28"/>
              </w:rPr>
              <w:t>太极混元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来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巨象脚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忍不动大地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空之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翅大鹏飞天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虎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sz w:val="28"/>
                <w:szCs w:val="28"/>
              </w:rPr>
              <w:t>阴阳两仪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奔雷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巨灵神之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刚不坏金身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地之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爪金龙骨肉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狮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sz w:val="28"/>
                <w:szCs w:val="28"/>
              </w:rPr>
              <w:t>乾坤四象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寒冰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陷空之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自在风无形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洋之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血月紫阳黑羽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狼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sz w:val="28"/>
                <w:szCs w:val="28"/>
              </w:rPr>
              <w:t>五行八卦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烈焰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崩地裂之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怒火熔岩火山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物之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遮天盖地暗黑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蟒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sz w:val="28"/>
                <w:szCs w:val="28"/>
              </w:rPr>
              <w:t>清净莲华</w:t>
            </w:r>
            <w:r>
              <w:rPr>
                <w:rFonts w:ascii="ˎ̥;Times New Roman" w:hAnsi="ˎ̥;Times New Roman" w:cs="ˎ̥;Times New Roman"/>
                <w:sz w:val="28"/>
                <w:szCs w:val="28"/>
              </w:rPr>
              <w:t>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力金刚神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巨人之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死不灭金身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云之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神圣天使十二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sz w:val="28"/>
                <w:szCs w:val="28"/>
              </w:rPr>
              <w:t>怒火红莲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日如来佛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暗黑摩诃破坏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仁者之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巨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sz w:val="28"/>
                <w:szCs w:val="28"/>
              </w:rPr>
              <w:t>神光渡厄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杏林回春妙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菩提众生涅槃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智者之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鲸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sz w:val="28"/>
                <w:szCs w:val="28"/>
              </w:rPr>
              <w:t>天神明空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死亡暗黑魔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动明王本尊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斗者之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鲨咬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sz w:val="28"/>
                <w:szCs w:val="28"/>
              </w:rPr>
              <w:t>太宇极宙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左右命运黑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彩琉璃流光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贤者之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吞天巨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嗜血狂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斑斓飞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插翅猛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赤眼青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彩虎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沼泽巨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荒咬魔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黄金怒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2" w:name="__RefHeading___Toc276129711"/>
      <w:bookmarkEnd w:id="2"/>
      <w:r>
        <w:rPr>
          <w:b/>
          <w:sz w:val="28"/>
          <w:szCs w:val="28"/>
        </w:rPr>
        <w:t>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毕龙涛穿越到异世界神印大陆（明博大陆）云涛身上，云涛在家族中很不待见，懦弱无能窝囊，被害死，这时毕龙涛魂穿到云涛身上，是风家的风纪的外孙子，风清韵的私生子，被排挤鄙夷。偶然得到一个神秘面具——天神面具，得到了天神变功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云涛修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神现功夫【天神变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由力量提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神之眼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天神之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神之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神之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神之翼慢慢出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总共有九重境界，每重又有九重小境界，共有九九八十一变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明博大陆（后来成为天翼大陆，明博，日月光——明，天地大——博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刚从母系氏族走来，信奉女性神（造成天翼大陆女尊男卑的原因），每个帝国每个行省郡县都有母神殿，成人预备役时就到母神殿接受传承（传承仪式）得到守护与印力的力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神之女性后裔才有资格担当母神殿传承祭司光梦瑶，神之直系血亲后裔，担任祭司，却对云涛有好感，有所偏袒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涛吸乳吸收了超强的力量，拥有守护神百变神女和天神现的印力，印纹却很小，遭人讥笑。梦瑶，最终以假乱真，爱上了云涛，甚至不惜抛弃神之后裔，拥有神格的可能性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但是云涛的姐姐（其实没有血缘关系）风姐姐风婷（婷婷玉立）对云涛一直很爱戴，很照顾，风婷告诉了明博大陆，母神殿，印纹力的各种知识，有人挑衅云涛，风婷出面教训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涛风婷姐弟两人两小无猜，毫无芥蒂，云涛才十二岁，风婷已经十六岁，风婷给云涛搓澡，两人经常洗澡，在一起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家族中为了家族利益，把风婷指腹为婚许配给另一个邵世家邵大少邵青阳，人英俊，天资聪颖，可是却很花心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涛与风婷渐渐产生感情，为了阻止这门婚姻，不得不变强。订下十年之约，十年之约后要挑战邵大少，证明邵大少并不适合风家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涛游历江湖，与未婚妻（家族给订的）田思思（暂名）偶然邂逅，她也讨厌命运给人安排，逃婚，不想与云涛结婚，结果阴差阳错，碰出火花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途中，云涛更是遇到了母神殿的祭司光梦瑶，梦瑶得知云涛为了他姐姐风婷不断奋进，很是有感触，想到当初传承仪式时的事更加心动，化身老太婆暗中保护云涛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功成之后，云涛回到邵氏家族，母神殿堂，风婷正与邵大少举行婚姻（婚礼上风婷如果等不回云涛准备服毒自尽，为了家族利益，她无法与邵家解除婚姻，准备一死成全家族），最终云涛打断了婚礼，与邵大少比武，把他击败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可是，云涛能打败邵大少一人，却无法击败邵世家整个家族，不得不再变强，赢取家族同意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然而他们是姐弟（实际上没血缘关系），是禁忌之恋，不容于家族和明博大陆，云涛奋起反抗，强行带着风婷与整个明博大陆的世俗为敌。（参考杨过和小龙女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涛带着精致的狐皮（给风婷）和丰厚的大礼（给风家）做聘礼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在松山，松山大会，云涛表明对风婷的爱意，引起群雄围攻，最终真情感天动地，力战群雄，血染松山，引来明博大陆的传奇人物明神（居住在小川泽大明湖畔，情痴）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涛带着风婷远走高飞，在小川泽遇敌，与明神相遇（不过并不认识），意气相投，结为知己兄弟。把酒狂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涛发现所谓的神话传说竟然被干预了，流传的是娲皇抟土造人，为人类之母。然而另一个传说确是娲皇和明博大神繁衍人类，两人是兄妹（类似女娲和伏羲），然而因为伦理原因，这个传说被压制，传播传说的人更是被“净化”，血腥屠杀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涛寻找神印树，得到印之花，印之果，一步步解放出天神变的能力，天神之手，天神之足……最终修炼到异神阶段，不是神却拥有比神还强大的能力，杀神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家因为家族秘宝，找来灭门之灾，云涛力挽狂澜，拯救厄难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万世龙皇意图争霸天下，图谋九五之尊，组建恐怖势力，而后又盯上了风婷儿，云涛与龙皇矛盾激化，最终爆发大战！！！阴谋分化，挑起风家之战，假借邵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霍家之手铲除风家，图谋风家秘宝。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28"/>
          <w:szCs w:val="28"/>
        </w:rPr>
      </w:pPr>
      <w:bookmarkStart w:id="3" w:name="__RefHeading___Toc276129712"/>
      <w:bookmarkEnd w:id="3"/>
      <w:r>
        <w:rPr>
          <w:sz w:val="28"/>
          <w:szCs w:val="28"/>
        </w:rPr>
        <w:t>【情节】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妖女爱慕云涛父云海，可云涛父只爱苏清韵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田思思对云涛先是厌恶，继而喜欢，痴迷以至于不能自拔，最终不惜入魔，直到最后才幡然醒悟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光梦瑶姑姑因为梦瑶为了云涛不惜放弃神裔血统“血宝神机”而决定杀死云涛，而后梦瑶决心相互，转而试验云涛，各种考验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妖女抓住云涛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逼奸，与此同时光乃馨为了梦瑶的事准备找云涛，田思思也在寻找云涛，最终在密洞与妖女，云涛相遇。光乃馨要救云涛，结果妖女用春毒，使妖女，田思思，光乃馨</w:t>
      </w:r>
      <w:r>
        <w:rPr>
          <w:sz w:val="28"/>
          <w:szCs w:val="28"/>
        </w:rPr>
        <w:t>4P</w:t>
      </w:r>
      <w:r>
        <w:rPr>
          <w:sz w:val="28"/>
          <w:szCs w:val="28"/>
        </w:rPr>
        <w:t>了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///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涛父母苏清韵、云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其实并没有死，而是在天荒地老城相厮守，得知云涛有难，被迫出山，最终护犊而死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涛报仇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28"/>
          <w:szCs w:val="28"/>
        </w:rPr>
      </w:pPr>
      <w:bookmarkStart w:id="4" w:name="__RefHeading___Toc276129713"/>
      <w:bookmarkEnd w:id="4"/>
      <w:r>
        <w:rPr>
          <w:sz w:val="28"/>
          <w:szCs w:val="28"/>
        </w:rPr>
        <w:t>【人物】</w:t>
      </w:r>
    </w:p>
    <w:p>
      <w:pPr>
        <w:pStyle w:val="Normal"/>
        <w:ind w:firstLine="435"/>
        <w:rPr/>
      </w:pPr>
      <w:r>
        <w:rPr>
          <w:sz w:val="28"/>
          <w:szCs w:val="28"/>
        </w:rPr>
        <w:t>云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重情重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坚毅刻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感情专一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御姐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云涛成长成真正的男人之前一直照顾着他，像呵护小弟弟一般。美丽温柔，外刚内柔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母神殿祭司光梦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女王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神之后裔直系血亲，有成神可能，为了云涛毅然放弃，无怨无悔付出牺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献出“血宝神机”给云涛，使得云涛从而成为异神，不是神，却又杀神能力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光乃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光梦瑶的姑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与云涛阴差阳错后珠胎暗结，携子等候云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田思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少女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云涛原未婚妻，不甘命运被安排，逃婚，可人精灵，外柔内刚。重塑“云涛”肉身又注入神识记忆，创造出云涛第二，厮守一生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妖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忘情得道，创建雪莲山情劫派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邵大少青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邵氏家族花花大少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邵二少冬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邵氏家族少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高傲凌人目中无人，足智多谋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邵三少雄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粗鲁暴躁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花大叔花铁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私生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“花骨狂天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家四大高手之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花骨天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支持云涛与风婷的结合，不惜与家族相抗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武侯青羊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邵青阳的叔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生活于山林之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青羊</w:t>
      </w:r>
      <w:r>
        <w:rPr>
          <w:sz w:val="28"/>
          <w:szCs w:val="28"/>
        </w:rPr>
        <w:t>=</w:t>
      </w:r>
      <w:r>
        <w:rPr>
          <w:sz w:val="28"/>
          <w:szCs w:val="28"/>
        </w:rPr>
        <w:t>山羊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邵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邵青阳，冬阳，雄阳，伯阳，高阳</w:t>
      </w:r>
      <w:r>
        <w:rPr>
          <w:sz w:val="28"/>
          <w:szCs w:val="28"/>
        </w:rPr>
        <w:t>,</w:t>
      </w:r>
      <w:r>
        <w:rPr>
          <w:sz w:val="28"/>
          <w:szCs w:val="28"/>
        </w:rPr>
        <w:t>还阳</w:t>
      </w:r>
      <w:r>
        <w:rPr>
          <w:sz w:val="28"/>
          <w:szCs w:val="28"/>
        </w:rPr>
        <w:t>,</w:t>
      </w:r>
      <w:r>
        <w:rPr>
          <w:sz w:val="28"/>
          <w:szCs w:val="28"/>
        </w:rPr>
        <w:t>春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烈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昭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邵氏九阳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35"/>
        <w:outlineLvl w:val="1"/>
        <w:rPr>
          <w:sz w:val="28"/>
          <w:szCs w:val="28"/>
        </w:rPr>
      </w:pPr>
      <w:bookmarkStart w:id="5" w:name="__RefHeading___Toc276129714"/>
      <w:bookmarkEnd w:id="5"/>
      <w:r>
        <w:rPr>
          <w:sz w:val="28"/>
          <w:szCs w:val="28"/>
        </w:rPr>
        <w:t>老一代：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纪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风家老古董，守旧死板，风家四大高手风家四绝。“铁律尊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功法“钢铁纪”</w:t>
      </w:r>
    </w:p>
    <w:p>
      <w:pPr>
        <w:pStyle w:val="Normal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兴荣府家主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耘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风家四大高手，风纪二弟。“风云手”</w:t>
      </w:r>
    </w:p>
    <w:p>
      <w:pPr>
        <w:pStyle w:val="Normal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安宁府家主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吕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风纪三弟。因一件隐秘事被风纪暗算。风吕当年天资卓绝，远超大哥，拥有一阵奇宝，结果被风纪夺走并设计诛杀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宇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风纪四弟，隐隐知道风吕的事，却无证据，而后与一苦命女子石清花相恋，结果那女子被污蔑是妓女，辱没门楣，逐出家门。风宇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涤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家隐者，资历犹在风纪之上。雪洗老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功法：“荡涤天下”洗脑易髓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自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原名风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放荡不羁向往自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风家四绝之“风行者”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35"/>
        <w:outlineLvl w:val="1"/>
        <w:rPr>
          <w:sz w:val="28"/>
          <w:szCs w:val="28"/>
        </w:rPr>
      </w:pPr>
      <w:bookmarkStart w:id="6" w:name="__RefHeading___Toc276129715"/>
      <w:bookmarkEnd w:id="6"/>
      <w:r>
        <w:rPr>
          <w:sz w:val="28"/>
          <w:szCs w:val="28"/>
        </w:rPr>
        <w:t>风家二代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大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纪长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玉字辈行第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自然系金刚石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昏庸无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纪次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玉字辈行第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吕长子玉字辈行第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吕次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风家小四绝之首玉字辈行第五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风耘长子玉字辈行第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璃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风耘次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妻离子散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玉字辈行第七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玉字辈行第十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玉字辈行第八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玉字辈行第九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贪财好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排行第六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金钻琢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早夭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病逝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珪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风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琰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风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风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珞（女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清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与云海结合生下云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清云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清</w:t>
      </w:r>
      <w:r>
        <w:rPr>
          <w:sz w:val="28"/>
          <w:szCs w:val="28"/>
        </w:rPr>
        <w:t>X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35"/>
        <w:outlineLvl w:val="1"/>
        <w:rPr>
          <w:sz w:val="28"/>
          <w:szCs w:val="28"/>
        </w:rPr>
      </w:pPr>
      <w:bookmarkStart w:id="7" w:name="__RefHeading___Toc276129716"/>
      <w:bookmarkEnd w:id="7"/>
      <w:r>
        <w:rPr>
          <w:sz w:val="28"/>
          <w:szCs w:val="28"/>
        </w:rPr>
        <w:t>风家三代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婷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珏长女，风家长子嫡孙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大小姐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迎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小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木讷怯懦，嫁给虎狼被蹂躏致死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萍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身世飘零如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丧母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铃儿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清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被当作家族婚姻的牺牲品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星儿</w:t>
      </w:r>
    </w:p>
    <w:p>
      <w:pPr>
        <w:pStyle w:val="Normal"/>
        <w:ind w:firstLine="43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欣儿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艾儿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芝儿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琳儿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可儿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篁儿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蓉儿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一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风家十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青一辈杰出人才，号称天龙十杰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一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风家十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一鸣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风家心浮气躁的人，渴望名利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以至于走入歧途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一楼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性格孤僻怕生，厌恶家族斗争渴望平静的生活，与云涛走得较近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一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性格马大哈粗心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一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心胸狭窄睚眦必报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一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隐忍坚毅心机深厚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萧陌心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云涛母亲风清韵的朋友，对云母风清韵痴情，暗中保护云涛。因云母苏清韵有言“侯门一入深似海，从此萧郎是路人”，自此改名“萧陌</w:t>
      </w:r>
      <w:r>
        <w:rPr>
          <w:sz w:val="28"/>
          <w:szCs w:val="28"/>
        </w:rPr>
        <w:t>/</w:t>
      </w:r>
      <w:r>
        <w:rPr>
          <w:sz w:val="28"/>
          <w:szCs w:val="28"/>
        </w:rPr>
        <w:t>萧陌心”苏清韵至情至性的人为了爱情选择嫁入豪门。印纹是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重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疾风，魔火，咆哮魔狼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狗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流浪的邋遢少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守护神是流浪的家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进化阶段是犬神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贾似道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插科打诨的丑角，爱说谎和冷笑话。造型玄术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冰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冷傲孤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冰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冰元，冰灵，冰魄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火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急躁仗义的少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吞火童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火龙拳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雷千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万兽山庄大庄主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侍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狮子，狮子印法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雷百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万兽山庄二庄主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侍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老虎，虎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雷千秋胞弟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雷万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千秋百岁之父，侍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龙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老龙怪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明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成名已久的老前辈，潜居小川泽大明湖畔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武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嬴正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黄金战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九五之尊黄金圣铠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封山武登山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天元万世龙皇</w:t>
      </w:r>
      <w:r>
        <w:rPr>
          <w:sz w:val="28"/>
          <w:szCs w:val="28"/>
        </w:rPr>
        <w:t>/</w:t>
      </w:r>
      <w:r>
        <w:rPr>
          <w:sz w:val="28"/>
          <w:szCs w:val="28"/>
        </w:rPr>
        <w:t>真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天元龙图玄功，天策龙皇的初代，自认为是天命龙皇，要找天命凤女结合，锻造万世基业，江山永固！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金阙帝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虬龙狂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万世龙皇派金阙帝君去带回风婷儿，而金阙帝君派凤州总督去抓捕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凤州总督龙浩天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连胜将军“杀破狼”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连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武尊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蓑羽老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云中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侍神是蓑羽鹤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雪洗老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涤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侍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雪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木心老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万木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侍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木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火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侍神是火烈鸟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中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云家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从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曾祖父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定兴大将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云海之父，云涛祖父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云涛之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侍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白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马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凌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峰，云涛的师傅，天神面具的主人，后儿子取名云海峰，纪念他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姬玄东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28"/>
          <w:szCs w:val="28"/>
        </w:rPr>
      </w:pPr>
      <w:bookmarkStart w:id="8" w:name="__RefHeading___Toc276129717"/>
      <w:bookmarkEnd w:id="8"/>
      <w:r>
        <w:rPr>
          <w:sz w:val="28"/>
          <w:szCs w:val="28"/>
        </w:rPr>
        <w:t>【设定】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凤州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氏家族（母神后裔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邵氏家族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霍家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凤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万兽山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万兽无缰，千秋有符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帝王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代大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青帝（情帝，爱江山更爱美人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太玄大帝命陨于此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戴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戴云山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九州：凤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雪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云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洪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幽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青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中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沙州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海州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八岛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高新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西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南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北域十八国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长河（母亲河，相当于黄河）孕育明博人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中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武登山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武神嬴正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雪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大雪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小川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大明湖畔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洪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西山绝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龙凤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龙凤和鸣，萧史乘龙弄玉乘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琴箫合奏龙凤同游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壤城云霓宫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空中之城</w:t>
      </w:r>
    </w:p>
    <w:p>
      <w:pPr>
        <w:pStyle w:val="Normal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碧落国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中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云家所在地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青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荒不老城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幽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黄泉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黄泉梦笔神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阴阳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阴阳双圣地盘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云岭山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十万大山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绝世五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明博大陆五名绝世高手，如高山让人仰止不可逾越！金木水火土！！！“印皇”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白金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古长青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云水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火中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高山仰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风雷光暗四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风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雷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太阳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暗黑神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“印帝”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阴阳双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母神神殿大祭司，一男一女，刚猛阴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“印圣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曾收云涛母苏清韵（风清韵）为徒，传授绕指柔无骨手和大神力阳刚掌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八王印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八位印王级别高手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十八兽宗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九玄剑府绝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七把堪称神器的仙剑守护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八神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八印杀神大凶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天地玄黄宇宙洪荒，明博大神和娲皇所创。天字印，地字印，两两结合成天地印，玄黄印，宇宙印，洪荒印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金刚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婆娑世界的一个分支门派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鬼神殿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阎罗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群由印师印尊组成的军队，横行大陆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神印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九龙子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个神秘组织。领头的是号称龙生九子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赑屃（霸下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Arial" w:hAnsi="Arial" w:cs="Arial"/>
          <w:color w:val="000000"/>
          <w:spacing w:val="8"/>
          <w:sz w:val="28"/>
          <w:szCs w:val="28"/>
        </w:rPr>
        <w:t>形似龟，好负重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狴犴（宪章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形似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急公仗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明辨是非</w:t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 w:val="28"/>
          <w:szCs w:val="28"/>
        </w:rPr>
      </w:pPr>
      <w:r>
        <w:rPr>
          <w:rFonts w:ascii="Arial" w:hAnsi="Arial" w:cs="Arial"/>
          <w:color w:val="000000"/>
          <w:spacing w:val="8"/>
          <w:sz w:val="28"/>
          <w:szCs w:val="28"/>
        </w:rPr>
        <w:t>睚眦</w:t>
      </w:r>
      <w:r>
        <w:rPr>
          <w:rFonts w:ascii="Arial" w:hAnsi="Arial" w:cs="Arial" w:eastAsia="Arial"/>
          <w:color w:val="000000"/>
          <w:spacing w:val="8"/>
          <w:sz w:val="28"/>
          <w:szCs w:val="28"/>
        </w:rPr>
        <w:t xml:space="preserve">    </w:t>
      </w:r>
      <w:r>
        <w:rPr>
          <w:rFonts w:ascii="Arial" w:hAnsi="Arial" w:cs="Arial"/>
          <w:color w:val="000000"/>
          <w:spacing w:val="8"/>
          <w:sz w:val="28"/>
          <w:szCs w:val="28"/>
        </w:rPr>
        <w:t>嗜杀喜斗</w:t>
      </w:r>
    </w:p>
    <w:p>
      <w:pPr>
        <w:pStyle w:val="Normal"/>
        <w:ind w:firstLine="435"/>
        <w:rPr/>
      </w:pPr>
      <w:r>
        <w:rPr>
          <w:rFonts w:ascii="Arial" w:hAnsi="Arial" w:cs="Arial"/>
          <w:color w:val="000000"/>
          <w:spacing w:val="8"/>
          <w:sz w:val="28"/>
          <w:szCs w:val="28"/>
        </w:rPr>
        <w:t>嘲风</w:t>
      </w:r>
      <w:r>
        <w:rPr>
          <w:rFonts w:ascii="Arial" w:hAnsi="Arial" w:cs="Arial" w:eastAsia="Arial"/>
          <w:color w:val="000000"/>
          <w:spacing w:val="8"/>
          <w:sz w:val="28"/>
          <w:szCs w:val="28"/>
        </w:rPr>
        <w:t xml:space="preserve">   </w:t>
      </w:r>
      <w:r>
        <w:rPr>
          <w:rFonts w:ascii="Arial" w:hAnsi="Arial" w:cs="Arial"/>
          <w:color w:val="000000"/>
          <w:spacing w:val="8"/>
          <w:sz w:val="28"/>
          <w:szCs w:val="28"/>
        </w:rPr>
        <w:t>平生好险</w:t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 w:val="28"/>
          <w:szCs w:val="28"/>
        </w:rPr>
      </w:pPr>
      <w:r>
        <w:rPr>
          <w:rFonts w:ascii="Arial" w:hAnsi="Arial" w:cs="Arial"/>
          <w:color w:val="000000"/>
          <w:spacing w:val="8"/>
          <w:sz w:val="28"/>
          <w:szCs w:val="28"/>
        </w:rPr>
        <w:t>貔貅（辟邪）</w:t>
      </w:r>
      <w:r>
        <w:rPr>
          <w:rFonts w:ascii="Arial" w:hAnsi="Arial" w:cs="Arial" w:eastAsia="Arial"/>
          <w:color w:val="000000"/>
          <w:spacing w:val="8"/>
          <w:sz w:val="28"/>
          <w:szCs w:val="28"/>
        </w:rPr>
        <w:t xml:space="preserve">  </w:t>
      </w:r>
      <w:r>
        <w:rPr>
          <w:rFonts w:ascii="Arial" w:hAnsi="Arial" w:cs="Arial"/>
          <w:color w:val="000000"/>
          <w:spacing w:val="8"/>
          <w:sz w:val="23"/>
          <w:szCs w:val="23"/>
        </w:rPr>
        <w:t>一角</w:t>
      </w:r>
      <w:r>
        <w:rPr>
          <w:rFonts w:ascii="Arial" w:hAnsi="Arial" w:cs="Arial" w:eastAsia="Arial"/>
          <w:color w:val="000000"/>
          <w:spacing w:val="8"/>
          <w:sz w:val="23"/>
          <w:szCs w:val="23"/>
        </w:rPr>
        <w:t xml:space="preserve">  </w:t>
      </w:r>
      <w:r>
        <w:rPr>
          <w:rFonts w:ascii="Arial" w:hAnsi="Arial" w:cs="Arial"/>
          <w:color w:val="000000"/>
          <w:spacing w:val="8"/>
          <w:sz w:val="23"/>
          <w:szCs w:val="23"/>
        </w:rPr>
        <w:t>辟邪</w:t>
      </w:r>
      <w:r>
        <w:rPr>
          <w:rFonts w:ascii="Arial" w:hAnsi="Arial" w:cs="Arial" w:eastAsia="Arial"/>
          <w:color w:val="000000"/>
          <w:spacing w:val="8"/>
          <w:sz w:val="23"/>
          <w:szCs w:val="23"/>
        </w:rPr>
        <w:t xml:space="preserve">  </w:t>
      </w:r>
      <w:r>
        <w:rPr>
          <w:rFonts w:ascii="Arial" w:hAnsi="Arial" w:cs="Arial"/>
          <w:color w:val="000000"/>
          <w:spacing w:val="8"/>
          <w:sz w:val="23"/>
          <w:szCs w:val="23"/>
        </w:rPr>
        <w:t>有嘴无肛门</w:t>
      </w:r>
      <w:r>
        <w:rPr>
          <w:rFonts w:ascii="Arial" w:hAnsi="Arial" w:cs="Arial" w:eastAsia="Arial"/>
          <w:color w:val="000000"/>
          <w:spacing w:val="8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pacing w:val="8"/>
          <w:sz w:val="23"/>
          <w:szCs w:val="23"/>
        </w:rPr>
        <w:t>只进不出</w:t>
      </w:r>
      <w:r>
        <w:rPr>
          <w:rFonts w:ascii="Arial" w:hAnsi="Arial" w:cs="Arial" w:eastAsia="Arial"/>
          <w:color w:val="000000"/>
          <w:spacing w:val="8"/>
          <w:sz w:val="23"/>
          <w:szCs w:val="23"/>
        </w:rPr>
        <w:t xml:space="preserve">  </w:t>
      </w:r>
      <w:r>
        <w:rPr>
          <w:rFonts w:ascii="Arial" w:hAnsi="Arial" w:cs="Arial"/>
          <w:color w:val="000000"/>
          <w:spacing w:val="8"/>
          <w:sz w:val="23"/>
          <w:szCs w:val="23"/>
        </w:rPr>
        <w:t>喜金银财宝</w:t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 w:val="28"/>
          <w:szCs w:val="28"/>
        </w:rPr>
      </w:pPr>
      <w:r>
        <w:rPr>
          <w:rFonts w:ascii="Arial" w:hAnsi="Arial" w:cs="Arial"/>
          <w:color w:val="000000"/>
          <w:spacing w:val="8"/>
          <w:sz w:val="28"/>
          <w:szCs w:val="28"/>
        </w:rPr>
        <w:t>狻猊</w:t>
      </w:r>
      <w:r>
        <w:rPr>
          <w:rFonts w:ascii="Arial" w:hAnsi="Arial" w:cs="Arial" w:eastAsia="Arial"/>
          <w:color w:val="000000"/>
          <w:spacing w:val="8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pacing w:val="8"/>
          <w:sz w:val="28"/>
          <w:szCs w:val="28"/>
        </w:rPr>
        <w:t>形似狮</w:t>
      </w:r>
      <w:r>
        <w:rPr>
          <w:rFonts w:ascii="Arial" w:hAnsi="Arial" w:cs="Arial" w:eastAsia="Arial"/>
          <w:color w:val="000000"/>
          <w:spacing w:val="8"/>
          <w:sz w:val="28"/>
          <w:szCs w:val="28"/>
        </w:rPr>
        <w:t xml:space="preserve">  </w:t>
      </w:r>
      <w:r>
        <w:rPr>
          <w:rFonts w:ascii="Arial" w:hAnsi="Arial" w:cs="Arial"/>
          <w:color w:val="000000"/>
          <w:spacing w:val="8"/>
          <w:sz w:val="28"/>
          <w:szCs w:val="28"/>
        </w:rPr>
        <w:t>好烟火</w:t>
      </w:r>
      <w:r>
        <w:rPr>
          <w:rFonts w:ascii="Arial" w:hAnsi="Arial" w:cs="Arial" w:eastAsia="Arial"/>
          <w:color w:val="000000"/>
          <w:spacing w:val="8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pacing w:val="8"/>
          <w:sz w:val="28"/>
          <w:szCs w:val="28"/>
        </w:rPr>
        <w:t>吞云吐雾</w:t>
      </w:r>
    </w:p>
    <w:p>
      <w:pPr>
        <w:pStyle w:val="Normal"/>
        <w:ind w:firstLine="435"/>
        <w:rPr/>
      </w:pPr>
      <w:r>
        <w:rPr>
          <w:rFonts w:ascii="Arial" w:hAnsi="Arial" w:cs="Arial"/>
          <w:color w:val="000000"/>
          <w:spacing w:val="8"/>
          <w:sz w:val="28"/>
          <w:szCs w:val="21"/>
        </w:rPr>
        <w:t>蒲牢</w:t>
      </w:r>
      <w:r>
        <w:rPr>
          <w:rFonts w:ascii="Arial" w:hAnsi="Arial" w:cs="Arial" w:eastAsia="Arial"/>
          <w:color w:val="000000"/>
          <w:spacing w:val="8"/>
          <w:sz w:val="28"/>
          <w:szCs w:val="21"/>
        </w:rPr>
        <w:t xml:space="preserve">  </w:t>
      </w:r>
      <w:r>
        <w:rPr>
          <w:rFonts w:ascii="Arial" w:hAnsi="Arial" w:cs="Arial"/>
          <w:color w:val="000000"/>
          <w:spacing w:val="8"/>
          <w:sz w:val="28"/>
          <w:szCs w:val="21"/>
        </w:rPr>
        <w:t>爱好音乐</w:t>
      </w:r>
      <w:r>
        <w:rPr>
          <w:rFonts w:ascii="Arial" w:hAnsi="Arial" w:cs="Arial" w:eastAsia="Arial"/>
          <w:color w:val="000000"/>
          <w:spacing w:val="8"/>
          <w:sz w:val="28"/>
          <w:szCs w:val="21"/>
        </w:rPr>
        <w:t xml:space="preserve">  </w:t>
      </w:r>
      <w:r>
        <w:rPr>
          <w:rFonts w:ascii="Arial" w:hAnsi="Arial" w:cs="Arial"/>
          <w:color w:val="000000"/>
          <w:spacing w:val="8"/>
          <w:sz w:val="28"/>
          <w:szCs w:val="21"/>
        </w:rPr>
        <w:t>也爱吼叫</w:t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 w:val="28"/>
          <w:szCs w:val="23"/>
        </w:rPr>
      </w:pPr>
      <w:r>
        <w:rPr>
          <w:rFonts w:ascii="Arial" w:hAnsi="Arial" w:cs="Arial"/>
          <w:b/>
          <w:bCs/>
          <w:color w:val="000000"/>
          <w:spacing w:val="8"/>
          <w:sz w:val="28"/>
          <w:szCs w:val="23"/>
        </w:rPr>
        <w:t>椒图</w:t>
      </w:r>
      <w:r>
        <w:rPr>
          <w:rFonts w:ascii="Arial" w:hAnsi="Arial" w:cs="Arial" w:eastAsia="Arial"/>
          <w:b/>
          <w:bCs/>
          <w:color w:val="000000"/>
          <w:spacing w:val="8"/>
          <w:sz w:val="28"/>
          <w:szCs w:val="23"/>
        </w:rPr>
        <w:t xml:space="preserve">  </w:t>
      </w:r>
      <w:r>
        <w:rPr>
          <w:rFonts w:ascii="Arial" w:hAnsi="Arial" w:cs="Arial"/>
          <w:color w:val="000000"/>
          <w:spacing w:val="8"/>
          <w:sz w:val="28"/>
          <w:szCs w:val="23"/>
        </w:rPr>
        <w:t>形状像螺蚌</w:t>
      </w:r>
      <w:r>
        <w:rPr>
          <w:rFonts w:ascii="Arial" w:hAnsi="Arial" w:cs="Arial" w:eastAsia="Arial"/>
          <w:color w:val="000000"/>
          <w:spacing w:val="8"/>
          <w:sz w:val="28"/>
          <w:szCs w:val="23"/>
        </w:rPr>
        <w:t xml:space="preserve">  </w:t>
      </w:r>
      <w:r>
        <w:rPr>
          <w:rFonts w:ascii="Arial" w:hAnsi="Arial" w:cs="Arial"/>
          <w:color w:val="000000"/>
          <w:spacing w:val="8"/>
          <w:sz w:val="28"/>
          <w:szCs w:val="23"/>
        </w:rPr>
        <w:t>性好闭</w:t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 w:val="28"/>
          <w:szCs w:val="21"/>
        </w:rPr>
      </w:pPr>
      <w:r>
        <w:rPr>
          <w:rFonts w:ascii="Arial" w:hAnsi="Arial" w:cs="Arial"/>
          <w:color w:val="000000"/>
          <w:spacing w:val="8"/>
          <w:sz w:val="28"/>
          <w:szCs w:val="21"/>
        </w:rPr>
        <w:t>螭吻</w:t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 w:val="28"/>
          <w:szCs w:val="21"/>
        </w:rPr>
      </w:pPr>
      <w:r>
        <w:rPr>
          <w:rFonts w:ascii="Arial" w:hAnsi="Arial" w:cs="Arial"/>
          <w:color w:val="000000"/>
          <w:spacing w:val="8"/>
          <w:sz w:val="28"/>
          <w:szCs w:val="21"/>
        </w:rPr>
        <w:t>囚牛</w:t>
      </w:r>
      <w:r>
        <w:rPr>
          <w:rFonts w:ascii="Arial" w:hAnsi="Arial" w:cs="Arial" w:eastAsia="Arial"/>
          <w:color w:val="000000"/>
          <w:spacing w:val="8"/>
          <w:sz w:val="28"/>
          <w:szCs w:val="21"/>
        </w:rPr>
        <w:t xml:space="preserve">  </w:t>
      </w:r>
      <w:r>
        <w:rPr>
          <w:rFonts w:ascii="Arial" w:hAnsi="Arial" w:cs="Arial"/>
          <w:color w:val="000000"/>
          <w:spacing w:val="8"/>
          <w:sz w:val="28"/>
          <w:szCs w:val="21"/>
        </w:rPr>
        <w:t>好音乐</w:t>
      </w:r>
    </w:p>
    <w:p>
      <w:pPr>
        <w:pStyle w:val="Normal"/>
        <w:ind w:firstLine="435"/>
        <w:rPr/>
      </w:pPr>
      <w:r>
        <w:rPr>
          <w:rFonts w:ascii="Arial" w:hAnsi="Arial" w:cs="Arial"/>
          <w:color w:val="000000"/>
          <w:sz w:val="28"/>
        </w:rPr>
        <w:t>负屃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/>
          <w:color w:val="000000"/>
          <w:sz w:val="28"/>
        </w:rPr>
        <w:t>好斯文</w:t>
      </w:r>
      <w:r>
        <w:rPr>
          <w:rFonts w:ascii="Arial" w:hAnsi="Arial" w:cs="Arial" w:eastAsia="Arial"/>
          <w:color w:val="000000"/>
          <w:sz w:val="28"/>
        </w:rPr>
        <w:t xml:space="preserve"> </w:t>
      </w:r>
      <w:r>
        <w:rPr>
          <w:rFonts w:ascii="Arial" w:hAnsi="Arial" w:cs="Arial"/>
          <w:color w:val="000000"/>
          <w:sz w:val="28"/>
        </w:rPr>
        <w:t>典雅</w:t>
      </w:r>
    </w:p>
    <w:p>
      <w:pPr>
        <w:pStyle w:val="Normal"/>
        <w:ind w:firstLine="435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 w:val="28"/>
          <w:szCs w:val="21"/>
        </w:rPr>
      </w:pPr>
      <w:r>
        <w:rPr>
          <w:rFonts w:ascii="Arial" w:hAnsi="Arial" w:cs="Arial"/>
          <w:color w:val="000000"/>
          <w:sz w:val="28"/>
        </w:rPr>
        <w:t>獬豸</w:t>
      </w:r>
      <w:r>
        <w:rPr>
          <w:rFonts w:ascii="Arial" w:hAnsi="Arial" w:cs="Arial" w:eastAsia="Arial"/>
          <w:color w:val="000000"/>
          <w:sz w:val="28"/>
        </w:rPr>
        <w:t xml:space="preserve"> </w:t>
      </w:r>
      <w:r>
        <w:rPr>
          <w:rFonts w:ascii="Arial" w:hAnsi="Arial" w:cs="Arial"/>
          <w:color w:val="000000"/>
          <w:sz w:val="28"/>
        </w:rPr>
        <w:t>独角兽</w:t>
      </w:r>
      <w:r>
        <w:rPr>
          <w:rFonts w:ascii="Arial" w:hAnsi="Arial" w:cs="Arial" w:eastAsia="Arial"/>
          <w:color w:val="000000"/>
          <w:sz w:val="28"/>
        </w:rPr>
        <w:t xml:space="preserve"> </w:t>
      </w:r>
      <w:r>
        <w:rPr>
          <w:rFonts w:ascii="Arial" w:hAnsi="Arial" w:cs="Arial"/>
          <w:color w:val="000000"/>
          <w:sz w:val="28"/>
        </w:rPr>
        <w:t>执法公正</w:t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 w:val="28"/>
          <w:szCs w:val="28"/>
        </w:rPr>
      </w:pPr>
      <w:r>
        <w:rPr>
          <w:rFonts w:cs="Arial" w:ascii="Arial" w:hAnsi="Arial"/>
          <w:color w:val="000000"/>
          <w:spacing w:val="8"/>
          <w:sz w:val="28"/>
          <w:szCs w:val="28"/>
        </w:rPr>
      </w:r>
    </w:p>
    <w:p>
      <w:pPr>
        <w:pStyle w:val="Normal"/>
        <w:ind w:firstLine="435"/>
        <w:rPr>
          <w:rFonts w:ascii="Arial" w:hAnsi="Arial" w:cs="Arial"/>
          <w:color w:val="000000"/>
          <w:spacing w:val="8"/>
          <w:sz w:val="28"/>
          <w:szCs w:val="28"/>
        </w:rPr>
      </w:pPr>
      <w:r>
        <w:rPr>
          <w:rFonts w:cs="Arial" w:ascii="Arial" w:hAnsi="Arial"/>
          <w:color w:val="000000"/>
          <w:spacing w:val="8"/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28"/>
          <w:szCs w:val="28"/>
        </w:rPr>
      </w:pPr>
      <w:bookmarkStart w:id="9" w:name="__RefHeading___Toc276129718"/>
      <w:r>
        <w:rPr>
          <w:sz w:val="28"/>
          <w:szCs w:val="28"/>
        </w:rPr>
        <w:t>等级设定</w:t>
      </w:r>
      <w:bookmarkEnd w:id="9"/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大阶是三重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小阶是九级九重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星到十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一星到三星是初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星到六星是中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七星到十星是高级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其中十星是巅峰，圆满，突破十星进入下一境界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属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法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云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神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黑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神变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婷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系神话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凤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凤舞九天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一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一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一鸣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思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家十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邵氏九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家小四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邵青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家四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梦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萧陌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阳尊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八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王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狮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鹰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蛇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豹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象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虎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涤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乃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绝世五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阙帝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阴阳双圣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猴圣猴大胜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世龙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灰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龙功法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雷光暗四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【人名】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何中立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戴思远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奈何天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高昌意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胡不归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夏紫烟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行天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徐仲跋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行藏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辅公拓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【地名】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武登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武神号召天下武人共同登山切磋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戴山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云涛修行之所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【其他】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惊精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对男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有效的催情药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幻欲玄水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金精玉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由男子阳精女子阴精配成，对男女都有效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七日春，极强春毒，使人春情旺盛，七日七夜发春做爱，精尽人亡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速成金丹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破壁金丹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大成金丹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振灵丸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返生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垂死之际能让人起死回生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【印力】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疾风印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惊雷印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青龙印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白虎印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玄武印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朱雀印力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武神印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武神嬴正赢无敌创造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剑指印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剑神所创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sz w:val="28"/>
          <w:szCs w:val="28"/>
        </w:rPr>
      </w:pPr>
      <w:bookmarkStart w:id="10" w:name="__RefHeading___Toc276129719"/>
      <w:bookmarkEnd w:id="10"/>
      <w:r>
        <w:rPr>
          <w:sz w:val="28"/>
          <w:szCs w:val="28"/>
        </w:rPr>
        <w:t>【卷章】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第一卷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母神印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戴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混元地宫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明博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印力神器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神印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十年之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天下为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情比金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云巨变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少年英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来日大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绝世五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天壤云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春宫风波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无尽试炼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碧落黄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中州大战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父债子还理循环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一见清韵即知交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往昔旧事知多少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因爱生恨为那般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荒唐逼奸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23:50:00Z</dcterms:created>
  <dc:creator>*</dc:creator>
  <dc:description/>
  <cp:keywords/>
  <dc:language>en-US</dc:language>
  <cp:lastModifiedBy>User</cp:lastModifiedBy>
  <dcterms:modified xsi:type="dcterms:W3CDTF">2011-08-08T17:1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