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【雷音论商业写作指南】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说在前言的话：第一你可以不看，我写出自己的看书经验，写书经验，没拿你一分钱，也没指望写这个能成名，只是自己学习到的东西可以分享，当然你觉得是误导，你可以离开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首先我也是一个扑街写手，而且还太监，最好的成绩是二十万字，半个月</w:t>
      </w:r>
      <w:r>
        <w:rPr>
          <w:sz w:val="21"/>
          <w:lang w:val="en-US" w:eastAsia="zh-CN"/>
        </w:rPr>
        <w:t>4500</w:t>
      </w:r>
      <w:r>
        <w:rPr>
          <w:sz w:val="21"/>
          <w:lang w:val="en-US" w:eastAsia="zh-CN"/>
        </w:rPr>
        <w:t>收藏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太监的原因是：贪玩（认为我这样的人，写的不值得看，也可以离开）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最后一句话：坚持，完本，第一本不灌水，求突破，求创新，求琢磨出爽文的精髓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首先写书：你必须有阅读的经验，看过哪些订阅好的书，这本书哪些元素吸引了你，自己去琢磨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太监的一年中都在观看起点最卖座的小说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【星辰变，盘龙，斗破苍穹，最商业成功的小说。】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【将夜，描写人物很厉害。】我所研究的，就是结合这些卖座的小说，还有一些想不起来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网上流传很多版本，但是似乎对新人都有所触动，但却无实际意义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先从开局做起。</w:t>
      </w:r>
    </w:p>
    <w:p>
      <w:pPr>
        <w:pStyle w:val="Normal"/>
        <w:rPr>
          <w:sz w:val="21"/>
        </w:rPr>
      </w:pPr>
      <w:r>
        <w:rPr>
          <w:sz w:val="21"/>
        </w:rPr>
        <w:t>开篇唯一重要任务的是勾起读者读下去的欲望，一个吸引人的悬念，一个有特色的主角，一段有意思的剧情，一切都朝这三个目标靠齐。这是商业化小说的最典型的要求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t>第一步：主角性格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t>首先你要考虑到你想写一个什么样的主角，这里指的是性格，什么样的性格最能感染读者。（新人不能理解这段话，那就没办法了。）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t>第二步：一段有意思的剧情，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t>中国人都喜欢看热闹，开篇矛盾就是热闹，就是吸引读者眼球的东西，（有人会说铺垫，设定，如果你不是大神，就不要讲什么铺垫，第一章，读者就把你枪毙了，你还写个毛线。）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t>第三步：矛盾架设一条主线，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t>（举个例子，斗破的退婚三年之约，这就成了一条主线。比如主角家族有一个重宝，有一伙强大的人冲入主角家抢了这个重宝，羞辱了主角，主角发誓一定灭了这个势力，羞辱主角的龙套给主角三年时间，非常不屑的说，我等你。当然你可以自己想剧情，我只是举个例子，如何用故事，用情节，去架设一个发展的主线，我将这种模式，称之为既定目标流。）（番茄的小说，其实只有一条主线，那就是升级，换副本，举个例子，星辰变，开篇在山庄与山村两点一线，升级到一定程度，杀了土匪，然后这个地图里面他无敌了，就要换地图，于是地图发展成了山庄与楚国，然后当了杀手，去杀那些先天高手。于是在这个地图他又无敌了，继续换地图，去山脉当中，击杀异兽，于是这个山脉的异兽最后又没有对手了，继续换地图，海底妖兽世界，然后继续打怪升级。我不建议这种写法，因为你没有番茄那种写爽文的功底）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t>第四步：情节流畅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t>没有大纲的人，容易写混乱，节奏不紧凑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eastAsia="zh-CN"/>
        </w:rPr>
        <w:t>我就来讲讲无缝连接：将你的一段故事控制在一个小地图内，先是家族</w:t>
      </w:r>
      <w:r>
        <w:rPr>
          <w:sz w:val="21"/>
          <w:lang w:val="en-US" w:eastAsia="zh-CN"/>
        </w:rPr>
        <w:t>---</w:t>
      </w:r>
      <w:r>
        <w:rPr>
          <w:sz w:val="21"/>
          <w:lang w:val="en-US" w:eastAsia="zh-CN"/>
        </w:rPr>
        <w:t>大街</w:t>
      </w:r>
      <w:r>
        <w:rPr>
          <w:sz w:val="21"/>
          <w:lang w:val="en-US" w:eastAsia="zh-CN"/>
        </w:rPr>
        <w:t>---</w:t>
      </w:r>
      <w:r>
        <w:rPr>
          <w:sz w:val="21"/>
          <w:lang w:val="en-US" w:eastAsia="zh-CN"/>
        </w:rPr>
        <w:t>酒楼</w:t>
      </w:r>
      <w:r>
        <w:rPr>
          <w:sz w:val="21"/>
          <w:lang w:val="en-US" w:eastAsia="zh-CN"/>
        </w:rPr>
        <w:t>---</w:t>
      </w:r>
      <w:r>
        <w:rPr>
          <w:sz w:val="21"/>
          <w:lang w:val="en-US" w:eastAsia="zh-CN"/>
        </w:rPr>
        <w:t>郊外山脉大概距离。一个地图一个地图的跳跃。番茄那种大跳跃我不占成新手去这么写，因为你写不出连贯的感觉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首先你的地图要合理，家族故事也有很多东西可以写，人物也多，矛盾也多，这个自己发展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一个地图最好一至两个章节，最好不要直接切换，要换地图也是一点点像这个地图靠拢，人物也要跟进，首先我们不是拍电影，刚刚在大街上，突然就跳跃到房间里面，ＸＸＯＯ了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比如一群龙套从院子对话，一边走一边聊，然后接近第二个院子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t>地图走故事里面的主要人物走，不要过度描写不相关的人，没一个龙套在故事里面起到的作用，每一个龙套都是引导剧情发展的，无关的阿猫阿狗一笔带过。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t>架设悬念，别把自己当辰东，写一章一个坑，写的连自己都不知道有坑了，当然辰东是大神，完全可以这么做，新手就不要，为了坑而挖坑，这个坑能起到什么作用，或者能将剧情发展推动。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2"/>
        </w:numPr>
        <w:rPr>
          <w:sz w:val="21"/>
          <w:lang w:eastAsia="zh-CN"/>
        </w:rPr>
      </w:pPr>
      <w:r>
        <w:rPr>
          <w:sz w:val="21"/>
          <w:lang w:eastAsia="zh-CN"/>
        </w:rPr>
        <w:t>悬念</w:t>
      </w:r>
      <w:r>
        <w:rPr>
          <w:rFonts w:eastAsia="Times New Roman"/>
          <w:sz w:val="21"/>
          <w:lang w:val="en-US" w:eastAsia="zh-CN"/>
        </w:rPr>
        <w:t xml:space="preserve">  </w:t>
      </w:r>
      <w:r>
        <w:rPr>
          <w:sz w:val="21"/>
          <w:lang w:val="en-US" w:eastAsia="zh-CN"/>
        </w:rPr>
        <w:t>　【个人认为悬念即是坑，不建议刻意去最求悬念。】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w:t>当然悬念有很多种，比如主角的离奇身世，你描写出来了，那就不离奇了，只透入一点点，遮个七八分，露个二、三分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w:t>就像一个小孩的屁股，你给带个胸罩，只截取这一段图片，是不是很诱人。道理就是这样。看不清的，得不到的，就是最好的。忽悠是一门学问，能把读者当</w:t>
      </w:r>
      <w:r>
        <w:rPr>
          <w:sz w:val="21"/>
          <w:lang w:val="en-US" w:eastAsia="zh-CN"/>
        </w:rPr>
        <w:t>SB</w:t>
      </w:r>
      <w:r>
        <w:rPr>
          <w:sz w:val="21"/>
          <w:lang w:val="en-US" w:eastAsia="zh-CN"/>
        </w:rPr>
        <w:t>一样的忽悠，你离成神不远矣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w:t>辰东是此道高手，就如狠人大帝，出场了，依旧不描写相貌，嫩是还带一个面具，始终保持神秘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剧情设置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</w:rPr>
        <w:t>主要门派，主要势力，以及暗示了一些重要的人物</w:t>
      </w:r>
      <w:r>
        <w:rPr>
          <w:sz w:val="21"/>
          <w:lang w:eastAsia="zh-CN"/>
        </w:rPr>
        <w:t>。这些都能成为读者所期待的东西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  <w:t>有那么多的未知之谜，都说好奇心会害死猫</w:t>
      </w:r>
      <w:r>
        <w:rPr>
          <w:sz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好奇心，悬念流。很重要的元素，小说不可放弃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人物性格：借用前人拿猫腻的做讲解：引用小说：【将夜】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  <w:t>背负血海深仇的宁缺，充满自信的宁缺，永远将自己放在第一位的宁缺，最关键的是努力的宁缺，这就是猫腻笔下的宁缺，对于符道的刻苦练习，对于</w:t>
      </w:r>
      <w:hyperlink r:id="rId2">
        <w:r>
          <w:rPr>
            <w:rStyle w:val="InternetLink"/>
            <w:rFonts w:ascii="Tahoma" w:hAnsi="Tahoma"/>
            <w:color w:val="0099CC"/>
            <w:sz w:val="21"/>
            <w:u w:val="single"/>
            <w:shd w:fill="FFFFFF" w:val="clear"/>
          </w:rPr>
          <w:t>《太上感应经》</w:t>
        </w:r>
      </w:hyperlink>
      <w:r>
        <w:rPr>
          <w:sz w:val="21"/>
        </w:rPr>
        <w:t>的烂俗于心，对于道法刻苦到近乎自虐的追求，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猫腻就是人物性格刻画的此道高手。虽未番茄剧情设定的强悍，没有辰东悬念流的彪悍，但人物刻画更胜一筹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  <w:t>猫腻笔下的主角们的一个共有的特性就是极致化，一种性格写到极致，例如许乐的犟脾气，宁缺的实务。而一旦一种性格到了极致，就有了圣人的特性，不是那种修仙的圣人，而是那种被人们所传颂的圣人。对于许乐来讲，如果牺牲自己，而救这个世界，他毫不犹豫；对于宁缺来说，牺牲世界来成救自己，他毫不犹豫。</w:t>
      </w:r>
      <w:r>
        <w:rPr>
          <w:sz w:val="21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职业划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在这个凡人的国度里，至少社会是有分工的，有单纯的商人，文人，工匠等等，也因此社会复杂程度要大于修仙的世界，凡人的世界里，有人为了钱而奋斗，有人为了理想而奋斗，有人宁愿归隐起来不问世事，可是一旦踏上修仙的征途，再无其他选择，只能不断的修炼以提升修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这里我要说的是，这些职业同样对小说有什么作用，就如斗破苍穹的炼药师可以帮助主角修为增加，你只需抓住你需要的职业去特殊描写，过多则不容易控制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/>
        <w:t>　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人性：这个也说的很好，异世界的人随便杀，但也要合理，不然就成了白痴文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sz w:val="21"/>
        </w:rPr>
        <w:t>“</w:t>
      </w:r>
      <w:r>
        <w:rPr>
          <w:sz w:val="21"/>
        </w:rPr>
        <w:t>我本不想杀人，奈何世人如此愚蠢</w:t>
      </w:r>
      <w:r>
        <w:rPr>
          <w:rFonts w:eastAsia="Times New Roman"/>
          <w:sz w:val="21"/>
        </w:rPr>
        <w:t>”——</w:t>
      </w:r>
      <w:r>
        <w:rPr>
          <w:sz w:val="21"/>
        </w:rPr>
        <w:t>即便是主角，杀人总是需要一个理由的，要么杀坏人，要么杀触怒主角的人，平白无故的抓一个人过来折磨致死那是重口味。</w:t>
      </w:r>
      <w:r>
        <w:rPr>
          <w:sz w:val="21"/>
        </w:rPr>
        <w:br/>
        <w:br/>
      </w:r>
      <w:r>
        <w:rPr/>
        <w:t>这里再说回现实，我仍记得的是，对于打架这件事，一般在初中的时候，</w:t>
      </w:r>
      <w:r>
        <w:rPr/>
        <w:t>12</w:t>
      </w:r>
      <w:r>
        <w:rPr/>
        <w:t>，</w:t>
      </w:r>
      <w:r>
        <w:rPr/>
        <w:t>3</w:t>
      </w:r>
      <w:r>
        <w:rPr/>
        <w:t>岁，叛逆期的时候最容易打架，稍稍一言不合就动手开打，而且下手毫无分寸，但随着成长，高中的时候一般都都是先喊人，造声势，可是两路人马一相遇，都是认识的，打不了，所以就劝架呗，总之高中的时候很少打架，多是忙着劝架了，何况，即便打起来也是很有分寸，手上有刀也不会想初中那般乱砍，继续成长的话就投身于工作，结婚有孩子，为人父母更是很少动怒满大街的和人打架惹事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t>这里，第一点要说的是人会成长，随着时间的增加，会变得沉稳，打架和杀人是最愚蠢的做法，莽汉斗勇，智者斗智，当然，这是放在现实世界中的，若是现实中杀人不犯法的话估计也不会苦心想什么计谋了，抹杀才是解除麻烦的最简单的方法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</w:rPr>
        <w:br/>
      </w:r>
      <w:r>
        <w:rPr>
          <w:sz w:val="21"/>
          <w:lang w:eastAsia="zh-CN"/>
        </w:rPr>
        <w:t>其实说了这么多，你还是不知道怎么写。那就从大纲下手，借用朋友（黑眼白发）的大纲模式来说。至于九线什么的，没啥实际意义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★</w:t>
      </w:r>
      <w:r>
        <w:rPr>
          <w:sz w:val="21"/>
        </w:rPr>
        <w:t>世界设定、</w:t>
      </w:r>
      <w:r>
        <w:rPr>
          <w:sz w:val="21"/>
          <w:lang w:eastAsia="zh-CN"/>
        </w:rPr>
        <w:t>从低到高，能控制频繁切换画面场景导致节奏感不流畅。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rPr>
          <w:sz w:val="21"/>
        </w:rPr>
      </w:pPr>
      <w:r>
        <w:rPr>
          <w:sz w:val="21"/>
          <w:lang w:eastAsia="zh-CN"/>
        </w:rPr>
        <w:t>比如村庄－－城市　村庄里面　有同龄人，故事就锁定在同龄人之间，然后一步一步引导到下一个地图。</w:t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◆</w:t>
      </w:r>
      <w:r>
        <w:rPr>
          <w:sz w:val="21"/>
        </w:rPr>
        <w:t>宗门等级、</w:t>
      </w:r>
      <w:r>
        <w:rPr>
          <w:sz w:val="21"/>
          <w:lang w:eastAsia="zh-CN"/>
        </w:rPr>
        <w:t>这里作者参考了【剑道独尊】一品宗门　二品宗门</w:t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◆</w:t>
      </w:r>
      <w:r>
        <w:rPr>
          <w:sz w:val="21"/>
        </w:rPr>
        <w:t>灵脉等级、</w:t>
      </w:r>
      <w:r>
        <w:rPr>
          <w:sz w:val="21"/>
          <w:lang w:eastAsia="zh-CN"/>
        </w:rPr>
        <w:t>看个人设定，可以是山脉灵泉，可以是人体天赋脉络</w:t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◆</w:t>
      </w:r>
      <w:r>
        <w:rPr>
          <w:sz w:val="21"/>
        </w:rPr>
        <w:t>晶石等级、</w:t>
      </w:r>
      <w:r>
        <w:rPr>
          <w:sz w:val="21"/>
          <w:lang w:eastAsia="zh-CN"/>
        </w:rPr>
        <w:t>看个人设定</w:t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△</w:t>
      </w:r>
      <w:r>
        <w:rPr>
          <w:sz w:val="21"/>
        </w:rPr>
        <w:t>凶兽等级、</w:t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△</w:t>
      </w:r>
      <w:r>
        <w:rPr>
          <w:sz w:val="21"/>
        </w:rPr>
        <w:t>修者等级</w:t>
      </w:r>
      <w:r>
        <w:rPr>
          <w:sz w:val="21"/>
        </w:rPr>
        <w:t>+</w:t>
      </w:r>
      <w:r>
        <w:rPr>
          <w:sz w:val="21"/>
        </w:rPr>
        <w:t>每一等级特征、</w:t>
      </w:r>
      <w:r>
        <w:rPr>
          <w:sz w:val="21"/>
          <w:lang w:eastAsia="zh-CN"/>
        </w:rPr>
        <w:t>比如斗气　斗者特征凝聚纱衣斗气护身，不建议像土豆一股脑发出来，剧情一步发展到下一个高级地图，揭开这个世界的高等级。</w:t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◆</w:t>
      </w:r>
      <w:r>
        <w:rPr>
          <w:sz w:val="21"/>
        </w:rPr>
        <w:t>修者的实力由三个因素决定、</w:t>
      </w:r>
      <w:r>
        <w:rPr>
          <w:sz w:val="21"/>
          <w:lang w:eastAsia="zh-CN"/>
        </w:rPr>
        <w:t>无非是功法、战技、经验、体质、运气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功法代表力量的强度，比如下等功法满值１００，中等功法满值２００　一百斤力量肯定打不过两百斤力量，但是战技，也可以提升力量，比如下等战技满值１００中等战技满值２００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一个拥有战技中等和功法下等的人，战斗力量等于２００＋１００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一个拥有战技下等和功法中等的人，战斗力量等于２００＋１００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这样两人就可以战成平手。同时拥有　中等　就等于４００　就可以战胜下等功法的人。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经验等于战斗意识，比如你的力量是三百对方是四百，你经验丰富，可以避开对方，他打你一拳，你却可以打他两拳。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这里只是举个例子，自己琢磨。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△</w:t>
      </w:r>
      <w:r>
        <w:rPr>
          <w:sz w:val="21"/>
        </w:rPr>
        <w:t>功法技能等级、</w:t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△</w:t>
      </w:r>
      <w:r>
        <w:rPr>
          <w:sz w:val="21"/>
        </w:rPr>
        <w:t>技能熟练程度、</w:t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△</w:t>
      </w:r>
      <w:r>
        <w:rPr>
          <w:sz w:val="21"/>
        </w:rPr>
        <w:t>特殊境界、</w:t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△</w:t>
      </w:r>
      <w:r>
        <w:rPr>
          <w:sz w:val="21"/>
        </w:rPr>
        <w:t>职业分类与等级、</w:t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sz w:val="21"/>
        </w:rPr>
      </w:pPr>
      <w:r>
        <w:rPr>
          <w:rFonts w:eastAsia="Times New Roman"/>
          <w:sz w:val="21"/>
        </w:rPr>
        <w:t>△</w:t>
      </w:r>
      <w:r>
        <w:rPr>
          <w:sz w:val="21"/>
        </w:rPr>
        <w:t>常用丹药</w:t>
      </w:r>
      <w:r>
        <w:rPr>
          <w:rFonts w:eastAsia="Times New Roman"/>
          <w:sz w:val="21"/>
        </w:rPr>
        <w:t>……</w:t>
      </w:r>
      <w:r>
        <w:rPr>
          <w:sz w:val="21"/>
        </w:rPr>
        <w:t>等等各种设定。</w:t>
      </w:r>
      <w:r>
        <w:rPr>
          <w:sz w:val="21"/>
        </w:rPr>
        <w:br/>
        <w:t>2</w:t>
      </w:r>
      <w:r>
        <w:rPr>
          <w:sz w:val="21"/>
        </w:rPr>
        <w:t>、本书主要人物（性格、特征、战技、背景）</w:t>
      </w:r>
      <w:r>
        <w:rPr>
          <w:sz w:val="21"/>
        </w:rPr>
        <w:br/>
        <w:t>3</w:t>
      </w:r>
      <w:r>
        <w:rPr>
          <w:sz w:val="21"/>
        </w:rPr>
        <w:t>、大陆地图与各大势力分布。</w:t>
      </w:r>
      <w:r>
        <w:rPr>
          <w:sz w:val="21"/>
        </w:rPr>
        <w:br/>
        <w:t>4</w:t>
      </w:r>
      <w:r>
        <w:rPr>
          <w:sz w:val="21"/>
        </w:rPr>
        <w:t>、三条主线：主线一：</w:t>
      </w:r>
      <w:r>
        <w:rPr>
          <w:sz w:val="21"/>
          <w:lang w:eastAsia="zh-CN"/>
        </w:rPr>
        <w:t>就是故事的情节，比如小明嘲讽你，你就打不过就修炼，然后就去找小明报仇，然后就引出了小明的爸爸，然后打败小明爸爸，又引出了小明爸爸的朋友或者师傅，这样剧情发展就能连贯，当然这里只是举例，情节设置靠自己的想象力。</w:t>
      </w:r>
      <w:r>
        <w:rPr>
          <w:rFonts w:eastAsia="Times New Roman"/>
          <w:sz w:val="21"/>
        </w:rPr>
        <w:t>……</w:t>
      </w:r>
      <w:r>
        <w:rPr>
          <w:sz w:val="21"/>
        </w:rPr>
        <w:t>，主线二：</w:t>
      </w:r>
      <w:r>
        <w:rPr>
          <w:rFonts w:eastAsia="Times New Roman"/>
          <w:sz w:val="21"/>
        </w:rPr>
        <w:t>……</w:t>
      </w:r>
      <w:r>
        <w:rPr>
          <w:sz w:val="21"/>
        </w:rPr>
        <w:t>，主线三：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  <w:t>5</w:t>
      </w:r>
      <w:r>
        <w:rPr>
          <w:sz w:val="21"/>
        </w:rPr>
        <w:t>、剧情发展：第一篇：（第一卷，第二卷</w:t>
      </w:r>
      <w:r>
        <w:rPr>
          <w:rFonts w:eastAsia="Times New Roman"/>
          <w:sz w:val="21"/>
        </w:rPr>
        <w:t>……“</w:t>
      </w:r>
      <w:r>
        <w:rPr>
          <w:sz w:val="21"/>
        </w:rPr>
        <w:br/>
      </w:r>
      <w:r>
        <w:rPr>
          <w:sz w:val="21"/>
        </w:rPr>
        <w:t>第二篇：（第一卷，第二卷</w:t>
      </w:r>
      <w:r>
        <w:rPr>
          <w:rFonts w:eastAsia="Times New Roman"/>
          <w:sz w:val="21"/>
        </w:rPr>
        <w:t>……</w:t>
      </w:r>
      <w:r>
        <w:rPr>
          <w:sz w:val="21"/>
        </w:rPr>
        <w:t>）</w:t>
      </w:r>
      <w:r>
        <w:rPr>
          <w:sz w:val="21"/>
        </w:rPr>
        <w:br/>
        <w:t>……</w:t>
        <w:br/>
      </w:r>
      <w:r>
        <w:rPr>
          <w:sz w:val="21"/>
        </w:rPr>
        <w:t>第六篇：</w:t>
      </w:r>
      <w:r>
        <w:rPr>
          <w:rFonts w:eastAsia="Times New Roman"/>
          <w:sz w:val="21"/>
        </w:rPr>
        <w:t>……</w:t>
      </w:r>
      <w:r>
        <w:rPr>
          <w:sz w:val="21"/>
        </w:rPr>
        <w:br/>
      </w:r>
      <w:r>
        <w:rPr>
          <w:sz w:val="21"/>
        </w:rPr>
        <w:t>（这一部分很繁杂很重要，我写了足足三千多字内容）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eastAsia="zh-CN"/>
        </w:rPr>
      </w:pPr>
      <w:r>
        <w:rPr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kong.net/book.php?mod=view&amp;bookname=&#22826;&#19978;&#24863;&#24212;&#3246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46:27Z</dcterms:created>
  <dc:creator>Administrator</dc:creator>
  <dc:description/>
  <dc:language>en-US</dc:language>
  <cp:lastModifiedBy/>
  <dcterms:modified xsi:type="dcterms:W3CDTF">2013-04-20T16:50:31Z</dcterms:modified>
  <cp:revision>0</cp:revision>
  <dc:subject/>
  <dc:title>开篇唯一重要任务的是勾起读者读下去的欲望，一个吸引人的悬念，一个有特色的主角，一段有意思的剧情，一切都朝这三个目标靠齐。这是商业化小说的最典型的要求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