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260"/>
        <w:gridCol w:w="30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书名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：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属性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完本字数：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连载属性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真实姓名：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</w:t>
            </w:r>
            <w:r>
              <w:rPr>
                <w:rFonts w:cs="宋体;SimSun" w:ascii="宋体;SimSun" w:hAnsi="宋体;SimSun"/>
                <w:b/>
              </w:rPr>
              <w:t>QQ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  <w:tr>
        <w:trPr>
          <w:trHeight w:val="2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地址：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故事大纲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说概述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故事背景设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故事发生时间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故事发生地点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故事人物设定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男主角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女主角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男配角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…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女配角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）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……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故事人物特长及其具有法宝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故事主线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主要卖点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内容简介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说脉络（小说情节主要主要围绕以下内容展开：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：开局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：发展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：转折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：高潮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五）：结局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说分卷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：第一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、概述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、字数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）、章节（名称）：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&lt;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&gt;</w:t>
            </w:r>
            <w:r>
              <w:rPr>
                <w:color w:val="FF0000"/>
              </w:rPr>
              <w:t>。第一章：（可以不写，直接写卷大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48:00Z</dcterms:created>
  <dc:creator>User</dc:creator>
  <dc:description/>
  <cp:keywords/>
  <dc:language>en-US</dc:language>
  <cp:lastModifiedBy>User</cp:lastModifiedBy>
  <dcterms:modified xsi:type="dcterms:W3CDTF">2008-07-17T08:30:00Z</dcterms:modified>
  <cp:revision>6</cp:revision>
  <dc:subject/>
  <dc:title/>
</cp:coreProperties>
</file>