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0" w:after="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香网基础公开课第五课——大纲是怎样炼成的</w:t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亲爱的香网作者们，香网的作者培训已经开展了一段时间，基础公开课是为了让作者们能够清楚的认识到什么是网文，是么是好的作品，如何入手去打造好的作品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在第一课，我们讲了书名、简介、开篇的重要性，也讲了如何去打造好的书名、简介和开篇。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第二课，我们讲了题材的选择，总结归纳了时下最热门的几种题材，并且将它们一一进行了分析，告诉作者什么题材适合什么平台，明确了香网的定位——我们要做最具无线风格的女频小说网站。</w:t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第三课，我们讲了人物设定和情节构架，所谓的情节构架，也就是我们所说的主线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四课，我们讲了叙述，帮助作者区分小说和剧本，避免对话流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今天，是香网作者基础公开课的第五课，也是基础公开课的最后一课——如何写大纲。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ab/>
        <w:t xml:space="preserve"> </w:t>
        <w:tab/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大纲，这个词相信大家都已经不陌生了，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　作品大纲是一个文的骨架，你想盖一栋高楼大厦，连最起码的骨架都没有，即使能够完成，也是经不起推敲。很多作者说，我不擅长写大纲，不会写大纲。如果你是大神，有很强的情节把控能力，当然可以不写。万事开头难，作为一个新手，要学会用大纲理清你的思路，设计你的情节走向，做你文的主人，而不是被情节和读者牵着走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见过很多作者的大纲，三五百字就结束了，因为他们不知道大纲里面应该写什么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比如，“男主和女主青梅竹马，后来因为家庭的关系相隔几年没有见面。一次机缘巧合，男主女主邂逅，可男主已经有了未婚妻，……，经过一系列情感纠葛，男主女主最后在一起了。”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这种只能说明作者想好了开头和结尾，想到了男主女主的身份，但是具体的情感纠葛，人物性格，情节走向都没有仔细考虑。如果这些不考虑清楚，也许在开篇几万字，你还能够把握，但是写到十几万字，２０万字以后就越写越散，没有重点，不知所云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大纲有两个主要用途，一是对作者本身而言，理顺思路，准确定位角色，明确主线。避免写着写着自己都不知道自己在些什么，避免自己的主角是什么性格，定位模糊、形象崩坏，例如：一个开头霸气的男主后期变成了个娘娘腔，开始精明厉害的女主后期成了脑残小白花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大纲的第二个用途，就是给编辑看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有的作者来找编辑看文，两手空空的就来了，编辑，给我看看文吧，啪，丢个链接过来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编辑打开看了半天，不知道作品写了些什么，还得追着作者问，亲，你想写一个什么故事啊？亲，你的作品主线呢？亲，哪一个是男主角啊？更不要说有的作品还有悬念，编辑看了半天一头雾水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所以，作者要有一个大纲，方便编辑指导，也辅助作者自己写文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那么大纲究竟怎么写？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其实在前几课的内容中，已经包含了大纲的一些内容，不过是分割成了独立的板块来说，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今天我们就用一个现成的大纲作为例子，全面的分析讲解大纲应该怎么写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首先，我们来看一下，大纲基本上应该包含哪几个部分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、作者和作品的基本信息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包括：作者的码字速度、码字时间、作品的题材、存稿量，预计完结字数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举例：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码字速度：每小时</w:t>
      </w:r>
      <w:r>
        <w:rPr>
          <w:rFonts w:cs="宋体" w:ascii="宋体" w:hAnsi="宋体"/>
          <w:sz w:val="21"/>
          <w:szCs w:val="21"/>
        </w:rPr>
        <w:t>2000</w:t>
      </w:r>
      <w:r>
        <w:rPr>
          <w:rFonts w:ascii="宋体" w:hAnsi="宋体" w:cs="宋体"/>
          <w:sz w:val="21"/>
          <w:szCs w:val="21"/>
        </w:rPr>
        <w:t>字。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码字时间：周一到周五，每天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小时，周末每天四小时。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作品题材：穿越女强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预计完结字数：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万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、作品信息</w:t>
      </w:r>
      <w:r>
        <w:rPr>
          <w:rFonts w:cs="宋体" w:ascii="宋体" w:hAnsi="宋体"/>
          <w:b/>
          <w:bCs/>
          <w:sz w:val="21"/>
          <w:szCs w:val="21"/>
        </w:rPr>
        <w:br/>
      </w:r>
      <w:r>
        <w:rPr>
          <w:rFonts w:ascii="宋体" w:hAnsi="宋体" w:cs="宋体"/>
          <w:b/>
          <w:bCs/>
          <w:sz w:val="21"/>
          <w:szCs w:val="21"/>
        </w:rPr>
        <w:t>包括：文名，笔名，作品亮点，背景设定，男主、女主以及重要配角的人物设定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这里的作品亮点，就是亲自己觉得，这部作品哪里最好，也就是你认为可以吸引读者的地方</w:t>
      </w:r>
      <w:r>
        <w:rPr>
          <w:rFonts w:cs="宋体" w:ascii="宋体" w:hAnsi="宋体"/>
          <w:sz w:val="21"/>
          <w:szCs w:val="21"/>
          <w:lang w:val="en-US" w:eastAsia="zh-CN"/>
        </w:rPr>
        <w:t>.(</w:t>
      </w:r>
      <w:r>
        <w:rPr>
          <w:rFonts w:ascii="宋体" w:hAnsi="宋体" w:cs="宋体"/>
          <w:sz w:val="21"/>
          <w:szCs w:val="21"/>
        </w:rPr>
        <w:t>是不是时下流行的话题，你的故事是否流畅，悬念设置是否到位，节奏是否紧凑等等都可以成为你作品的亮点，只有先对自己的作品有一个理智的分析，才能赢得更多读者的喜欢。</w:t>
      </w:r>
      <w:r>
        <w:rPr>
          <w:rFonts w:cs="宋体" w:ascii="宋体" w:hAnsi="宋体"/>
          <w:sz w:val="21"/>
          <w:szCs w:val="21"/>
          <w:lang w:val="en-US" w:eastAsia="zh-CN"/>
        </w:rPr>
        <w:t>)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背景设定指的是主角所处的环境背景和势力背景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人物设定在之前的课程我们已经讲过了，大致上主要包括人物的身份设定，性格设定，人物关系设定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我在这里要强调几个要点——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）鲜明的性格设定能够在最短时间内吸引读者，抓住读者眼球。</w:t>
      </w:r>
      <w:r>
        <w:rPr>
          <w:rFonts w:cs="宋体" w:ascii="宋体" w:hAnsi="宋体"/>
          <w:sz w:val="21"/>
          <w:szCs w:val="21"/>
          <w:lang w:val="en-US" w:eastAsia="zh-CN"/>
        </w:rPr>
        <w:t>(</w:t>
      </w:r>
      <w:r>
        <w:rPr>
          <w:rFonts w:ascii="宋体" w:hAnsi="宋体" w:cs="宋体"/>
          <w:sz w:val="21"/>
          <w:szCs w:val="21"/>
        </w:rPr>
        <w:t>同性角色性格不宜太过相似，避免出现一部小说中，男性角色都是霸道，专情，女性角色都是可爱型，很容易引起视觉疲劳，削弱主角的魅力。</w:t>
      </w:r>
      <w:r>
        <w:rPr>
          <w:rFonts w:cs="宋体" w:ascii="宋体" w:hAnsi="宋体"/>
          <w:sz w:val="21"/>
          <w:szCs w:val="21"/>
          <w:lang w:val="en-US" w:eastAsia="zh-CN"/>
        </w:rPr>
        <w:t>)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记得哦，男主如果是霸气总裁，男配就不要再霸气了，来个阳光校草、钢琴王子啥的吧，另外表面深情款款的男二其实是反派大</w:t>
      </w:r>
      <w:r>
        <w:rPr>
          <w:rFonts w:cs="宋体" w:ascii="宋体" w:hAnsi="宋体"/>
          <w:sz w:val="21"/>
          <w:szCs w:val="21"/>
          <w:lang w:val="en-US" w:eastAsia="zh-CN"/>
        </w:rPr>
        <w:t>BOSS</w:t>
      </w:r>
      <w:r>
        <w:rPr>
          <w:rFonts w:ascii="宋体" w:hAnsi="宋体" w:cs="宋体"/>
          <w:sz w:val="21"/>
          <w:szCs w:val="21"/>
          <w:lang w:val="en-US" w:eastAsia="zh-CN"/>
        </w:rPr>
        <w:t>的设定也是很不错的桥段哦。</w:t>
      </w:r>
    </w:p>
    <w:p>
      <w:pPr>
        <w:pStyle w:val="Normal"/>
        <w:numPr>
          <w:ilvl w:val="0"/>
          <w:numId w:val="1"/>
        </w:numPr>
        <w:kinsoku w:val="true"/>
        <w:autoSpaceDE w:val="true"/>
        <w:spacing w:before="0" w:after="280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人物的语言、行为，必须符合人物的性格，这是写作的基础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很多文其实情节都没有问题，但就是不能带动读者的情感，为什么？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before="280" w:after="280"/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因为人物的性格，身份和人物的语言相矛盾，不能将人物立体化的展现在读者面前，没有感染力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比如男主的性格设定的是腹黑，霸道，占有欲强，在一个特定的情景里，男主说的话就要符合这个性格，最直接的就是通过语言和行为体现出来。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before="280" w:after="280"/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(</w:t>
      </w:r>
      <w:r>
        <w:rPr>
          <w:rFonts w:cs="宋体" w:ascii="宋体" w:hAnsi="宋体"/>
          <w:sz w:val="21"/>
          <w:szCs w:val="21"/>
          <w:lang w:val="en-US" w:eastAsia="zh-CN"/>
        </w:rPr>
        <w:t>“</w:t>
      </w:r>
      <w:r>
        <w:rPr>
          <w:rFonts w:ascii="宋体" w:hAnsi="宋体" w:cs="宋体"/>
          <w:sz w:val="21"/>
          <w:szCs w:val="21"/>
          <w:lang w:val="en-US" w:eastAsia="zh-CN"/>
        </w:rPr>
        <w:t>在这里等我一下哦，我把车开过来。”和“在这里等我，我去开车。”最简单的一句话，一个温柔，一个霸道。</w:t>
      </w:r>
      <w:r>
        <w:rPr>
          <w:rFonts w:cs="宋体" w:ascii="宋体" w:hAnsi="宋体"/>
          <w:sz w:val="21"/>
          <w:szCs w:val="21"/>
          <w:lang w:val="en-US" w:eastAsia="zh-CN"/>
        </w:rPr>
        <w:t>)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人物的身份需要符合他的情感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合理的身份设定，可以在文中起到催化剂的作用。比如想让配角挑唆男主女主之间的矛盾，推动情节发展，可以制造女主和女配的矛盾</w:t>
      </w:r>
      <w:r>
        <w:rPr>
          <w:rFonts w:ascii="宋体" w:hAnsi="宋体" w:cs="宋体"/>
          <w:sz w:val="21"/>
          <w:szCs w:val="21"/>
          <w:lang w:eastAsia="zh-CN"/>
        </w:rPr>
        <w:t>。</w:t>
      </w:r>
      <w:r>
        <w:rPr>
          <w:rFonts w:cs="宋体" w:ascii="宋体" w:hAnsi="宋体"/>
          <w:sz w:val="21"/>
          <w:szCs w:val="21"/>
          <w:lang w:val="en-US" w:eastAsia="zh-CN"/>
        </w:rPr>
        <w:t>(</w:t>
      </w:r>
      <w:r>
        <w:rPr>
          <w:rFonts w:ascii="宋体" w:hAnsi="宋体" w:cs="宋体"/>
          <w:sz w:val="21"/>
          <w:szCs w:val="21"/>
        </w:rPr>
        <w:t>你可以设定女配和男主是青梅竹马，女主和女配同时因为对方而产生危机感，也可以设定为女主是女配的同父异母的妹妹，对女主从小就有敌意，产生仇恨心理等等，</w:t>
      </w:r>
      <w:r>
        <w:rPr>
          <w:rFonts w:cs="宋体" w:ascii="宋体" w:hAnsi="宋体"/>
          <w:sz w:val="21"/>
          <w:szCs w:val="21"/>
          <w:lang w:val="en-US" w:eastAsia="zh-CN"/>
        </w:rPr>
        <w:t>)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这两种是比较俗套的套路，作者可以自由发挥，但必须符合逻辑和大众心理。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sz w:val="21"/>
          <w:szCs w:val="21"/>
        </w:rPr>
        <w:t>不要来个人莫名其妙的就对女主好，或者一个立场对立的角色毫无缘由的对女主好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before="280" w:after="280"/>
        <w:ind w:left="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（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）</w:t>
      </w:r>
      <w:r>
        <w:rPr>
          <w:rFonts w:ascii="宋体" w:hAnsi="宋体" w:cs="宋体"/>
          <w:b/>
          <w:bCs/>
          <w:sz w:val="21"/>
          <w:szCs w:val="21"/>
        </w:rPr>
        <w:t>特殊人物关系设定要考虑到大部分读者的接受能力和文章的美感。</w:t>
      </w:r>
      <w:r>
        <w:rPr>
          <w:rFonts w:cs="宋体" w:ascii="宋体" w:hAnsi="宋体"/>
          <w:sz w:val="21"/>
          <w:szCs w:val="21"/>
        </w:rPr>
        <w:br/>
      </w:r>
    </w:p>
    <w:p>
      <w:pPr>
        <w:pStyle w:val="Normal"/>
        <w:numPr>
          <w:ilvl w:val="0"/>
          <w:numId w:val="0"/>
        </w:numPr>
        <w:kinsoku w:val="true"/>
        <w:autoSpaceDE w:val="true"/>
        <w:spacing w:before="280" w:after="280"/>
        <w:ind w:left="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比如父女恋，姐弟恋这些，很多读者是不能接受的。另外，乱伦是言情小说的大忌。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before="280" w:after="280"/>
        <w:ind w:left="0" w:hanging="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（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）</w:t>
      </w:r>
      <w:r>
        <w:rPr>
          <w:rFonts w:ascii="宋体" w:hAnsi="宋体" w:cs="宋体"/>
          <w:b/>
          <w:bCs/>
          <w:sz w:val="21"/>
          <w:szCs w:val="21"/>
        </w:rPr>
        <w:t>配角不宜过多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如果配角的出场不能够激化主角之间的矛盾，制造悬念，那么这个角色就不需要花费大篇幅去写。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</w:rPr>
        <w:t>过多的人物很容易会让你的作品显得散乱，让读者摸不清头脑，把握不到你文章的主线和重点。</w:t>
      </w:r>
      <w:r>
        <w:rPr>
          <w:rFonts w:ascii="宋体" w:hAnsi="宋体" w:cs="宋体"/>
          <w:sz w:val="21"/>
          <w:szCs w:val="21"/>
          <w:lang w:eastAsia="zh-CN"/>
        </w:rPr>
        <w:t>）几万字的短篇还好 一旦篇幅拉长，一些作者就会让莫名其妙的角色乱入。</w:t>
      </w:r>
      <w:r>
        <w:rPr>
          <w:rFonts w:ascii="宋体" w:hAnsi="宋体" w:cs="宋体"/>
          <w:sz w:val="21"/>
          <w:szCs w:val="21"/>
        </w:rPr>
        <w:t>人物一大堆，没有一个能给读者留下深刻印象的。人物想要有血有肉，就要安排必要的情节和描写去塑造他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个作品，情节就那么多，角色写的太多，僧多粥少，每个人物就出场一两章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这样怎么会成功的塑造角色呢？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还有什么情节发生在什么角色上也是有规律的，不要让男配抢了男主的戏份啊！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话题有点偏了，总之每一个有名字的角色必然是有作用的，不然就不要让他有名字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举例： 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文名：丑颜废后狠倾城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笔名：</w:t>
      </w:r>
      <w:r>
        <w:rPr>
          <w:rFonts w:cs="宋体" w:ascii="宋体" w:hAnsi="宋体"/>
          <w:sz w:val="21"/>
          <w:szCs w:val="21"/>
        </w:rPr>
        <w:t>XXXX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before="280" w:after="280"/>
        <w:ind w:left="0" w:hanging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作品亮点：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第一】：穿越女强是现在最火热的题材，本文女主穿越前为杀手，又是腹黑一枚，男主更是深藏不露，二者相撞，火花四溅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第二】：女主的容貌先是丑颜后是倾城，给了读者</w:t>
      </w:r>
      <w:r>
        <w:rPr>
          <w:rFonts w:cs="宋体" w:ascii="宋体" w:hAnsi="宋体"/>
          <w:sz w:val="21"/>
          <w:szCs w:val="21"/>
        </w:rPr>
        <w:t>yy</w:t>
      </w:r>
      <w:r>
        <w:rPr>
          <w:rFonts w:ascii="宋体" w:hAnsi="宋体" w:cs="宋体"/>
          <w:sz w:val="21"/>
          <w:szCs w:val="21"/>
        </w:rPr>
        <w:t>的空间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第三】：男主谪仙一般的人物，居然身中剧毒，让人怜惜，女主为他不惧生死，生死大爱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第四】：带着小温馨的宠爱，一生一世一双人的美好爱情故事，让人向往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第五】：涉及宫斗，宅斗，更具看点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第六】：更有无敌可爱宝宝助阵，萌萌风更是时下读者大爱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总</w:t>
      </w:r>
      <w:r>
        <w:rPr>
          <w:rFonts w:ascii="宋体" w:hAnsi="宋体" w:cs="宋体"/>
          <w:sz w:val="21"/>
          <w:szCs w:val="21"/>
        </w:rPr>
        <w:t>之 作品亮点就是亲自己觉得自己的构思好在哪里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b/>
          <w:b/>
          <w:bCs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sz w:val="21"/>
          <w:szCs w:val="21"/>
        </w:rPr>
        <w:t>如果亲找不到亮点的话，俺想说一句，作者自己都不知道好在哪里的作品，拿什么去打动读者啊？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背景设定：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大良（轩辕）：女主所在国家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蒙国（李）：本觊觎大良，后与大良联姻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利国（司徒）：武力至上的国家，与大良做对，后被女主以仙术破城，成为女主手下的势力之一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人物设定：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女主【柳青烟】：十七岁，本是第一杀手，却穿越成大良国柳丞相独女，在为皇后第三天被灭满门，成为废后，后被册封为丑公主，赐予闲王为妃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容貌：传说中的丑颜，实际为倾城之貌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性格：腹黑狡黠，绝世无双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男主【轩辕逸尘】：大良国闲王，老皇帝最宠爱的儿子，从小被死去皇后下毒，比现任皇帝还要小，表面上荒诞不经，实际运筹帷幄于千里，更是身手绝佳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容貌：谪仙一般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性格：表面纨绔，实际冷情霸道，腹黑狡诈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男二【轩辕逸星】：大良皇帝，手段狠辣，野心极大，从小就嫉妒男主，后来更是越来越恨，开始对女主百般不喜欢，后来却是想得到女主。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男三【孙宝】：柳丞相生前政敌的儿子，家破人亡，学武有成之后一心想置女主于死地，强大的对手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男四【剑九】：青楼小倌，被女主所救，一心一意忠心耿耿的待在女主身边，长相妖娆邪魅，为了想要保护女主，拼命练功，其实是利国王子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男五【东方泽】：神医谷有名的神医，可活死人肉白骨，心情好不收钱也救，心情不好多少钱都不救，看的顺眼的救，不顺眼的不救……因为女主解开了他的疑惑，所以跟在女主身边，没想到，女主居然已经有所爱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女二【高冰姿】女主的表姐，原是大良第一美人，女主被废后做了贵妃，嫉妒女主的容貌把女主扮丑，后来更是处处与之作对，并且以让女主出丑为乐，没想到居然看上了闲王，勾引不成，反被东方泽毒花了脸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女四【李羽裳】：大良临国蒙国公主，蒙国战败，被带来和亲，看上了闲王，后来在女主的撮合下喜欢上贤德王，与女主成为朋友，一个很温柔的女孩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女五【轩辕依月】：长公主，是皇上的亲姐姐，老处女一枚，开始不喜欢女主，但在游玩过程中险些被山贼强暴，被女主所救之后，对女主有所改观，甚至后期为了女主怒斥皇帝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大致的情节走向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也就是故事梗概，用简单的几百字交代你的故事主线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这里所说的故事主线，可以只写故事的大致框架，是通过人物的性格，身份，人物之间的关系，和主角之间的情感发展建立起来的，字数不需要太多，方便作者了解自己作品的大致走向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举例：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　——故事梗概——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柳青烟与闲王轩辕逸尘之间的爱情故事为主线。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柳青烟一步步报仇雪恨以及帮助闲王夺得江山为次。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穿插女主一步步变强过程以及修炼过程中的心历历练。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闲王中毒，玉玺消失，柳青烟的容貌为贯穿全文的伏笔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柳青烟，黑道第一杀手，却被自己最信任的人出卖，身中数枪惨死。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柳青烟，三朝元老柳丞相唯一的女儿，性格懦弱，更是废物一个，连家传的功法都不能修炼，容貌更是在霸道表姐的胡乱打扮下丑陋无比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大良现任皇帝为了获得柳丞相的支持而娶她为后，却在登基后抄她满门，废她后位，柳青烟含恨而死。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再睁眼，她已不是她，不仅身手敏捷，性格更是截然不同，第一次修炼就越过御气期，直达御灵期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先帝最喜欢的小儿子闲王，从来不理朝政，纨绔荒唐的程度他称第一，没人敢称第二，甚至获特权从不上朝，据说还是个什么都不会的草包废物，容貌犹如鬼厉。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皇帝为了羞辱闲王将自己的废后御赐与他为妃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明面为柳家女贤良淑德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实际上暗含讽刺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柳青烟发现闲王府中并不像传说那般不堪，甚至有些神秘，夜探后阁却正遇上闲王沐浴更衣，更是对闲王的谪仙面孔惊为天人。</w:t>
      </w:r>
      <w:r>
        <w:rPr>
          <w:rFonts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闲王与柳青烟交手，柳青烟发现闲王身手了得，甚至自己御灵巅峰的实力也不能对他造成伤害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在王府的相处期间，柳青烟渐渐被闲王吸引，更是知道了他暗中的身份，他的仇恨，志同道合之下，两人一拍即合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蒙国使节来访，柳青烟与闲王一起出席，本是被羞辱，谁料却因此大放光彩，更是吸引桃花数只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利国派人前来比武立威，皇帝指名要闲王出战，柳青烟为了闲王上场，打败利国高手，玄灵的实力，引起一片惊呼，这时方才知明珠为何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利国寻事来犯大良，闲王出战，因毒发受伤，她怒斩千军，亲自披上盔甲上场杀敌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皇帝不仁，她智敌群臣，以玄圣实力，加上利国国主的身份，助闲王上位，稳固江山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闲王携佳人看遍江山美景，将江山拱手让贤，流传为千古佳话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正文大纲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1"/>
          <w:szCs w:val="21"/>
        </w:rPr>
        <w:t>这里的正文大纲，就是将你故事的主线展开来讲，一般</w:t>
      </w:r>
      <w:r>
        <w:rPr>
          <w:rFonts w:cs="宋体" w:ascii="宋体" w:hAnsi="宋体"/>
          <w:sz w:val="21"/>
          <w:szCs w:val="21"/>
        </w:rPr>
        <w:t>3000-5000</w:t>
      </w:r>
      <w:r>
        <w:rPr>
          <w:rFonts w:ascii="宋体" w:hAnsi="宋体" w:cs="宋体"/>
          <w:sz w:val="21"/>
          <w:szCs w:val="21"/>
        </w:rPr>
        <w:t>字为宜。应该是你整部小说的快进版，包括男主女主是如何相识，如何产生感情，情感在哪些地方发生转折，因为什么原因发生转折等等，语言尽量通俗易懂。每一个桥段准备用多少篇幅来写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有的作者不会写大纲，这种作者，我一般建议她们先构思情节，写出章节大意，然后再通过章节将整个情节串联起来。这样在写文的时候，如果遇到卡文，可以及时看看大纲，看看自己在写文之初是怎样设定情节的，不合理的地方可以做出适当的调整，避免偏离大纲的设定，信马由缰。另外，写出章节大意，可以直观的看到你一个桥段用了多少篇幅，避免慢热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举例：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她，柳青烟，黑道第一杀手，从无失败记录，在一次紧急任务中被自己最信任的姐妹背叛，武器被破坏，她身中数枪不甘而亡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柳青烟，大良国三朝元老柳丞相唯一的女儿，性格懦弱，毫无实力，草包花痴，穿衣打扮又在表姐的口蜜腹剑下丑陋无比，却偏偏爱上了风流俊朗的太子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表姐因为知道柳青烟不输自己的美貌，所以才如此这般）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太子为了能够顺利登基，必须获得柳丞相的支持，娶她为后，却在登基立后的第三天抄她满门，废她后位，丢入冷宫，柳青烟含恨而死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再睁眼，一抹犀利的光华闪过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表姐如今已经是贵妃之尊，更是以嘲笑她为乐，柳青烟暗暗使计让她出丑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深知实力为王道的她，第一次修炼便突破御气期直达御灵期引来天地异像，也引来了另一个欲结识贤能的人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无意间烤了只鸽子，居然发现了一个疑似别国的情报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冷宫之中，正沐浴的柳青烟见一白影被御林军包围，将一黄布包裹之物藏于匾额之后，待人走后，将之取下，却不料竟是玉玺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更发现御林军领队的小头目居然是想找自己报仇的孙宝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在被孙宝伤害之际，被神秘人相救。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</w:rPr>
        <w:t>以下省略</w:t>
      </w:r>
      <w:r>
        <w:rPr>
          <w:rFonts w:cs="宋体" w:ascii="宋体" w:hAnsi="宋体"/>
          <w:sz w:val="21"/>
          <w:szCs w:val="21"/>
        </w:rPr>
        <w:t>3000</w:t>
      </w:r>
      <w:r>
        <w:rPr>
          <w:rFonts w:ascii="宋体" w:hAnsi="宋体" w:cs="宋体"/>
          <w:sz w:val="21"/>
          <w:szCs w:val="21"/>
        </w:rPr>
        <w:t>字……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3-11-29T13:12:18Z</dcterms:modified>
  <cp:revision>0</cp:revision>
  <dc:subject/>
  <dc:title>香网基础公开课第五课——大纲是怎样炼成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