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瀹嬩綋;Microsoft YaHei UI" w:hAnsi="瀹嬩綋;Microsoft YaHei UI" w:cs="宋体"/>
          <w:color w:val="333333"/>
          <w:sz w:val="18"/>
        </w:rPr>
      </w:pPr>
      <w:r>
        <w:rPr>
          <w:rFonts w:cs="宋体" w:ascii="瀹嬩綋;Microsoft YaHei UI" w:hAnsi="瀹嬩綋;Microsoft YaHei UI"/>
          <w:color w:val="333333"/>
          <w:sz w:val="18"/>
        </w:rPr>
      </w:r>
    </w:p>
    <w:p>
      <w:pPr>
        <w:pStyle w:val="Normal"/>
        <w:shd w:fill="F5F5F5" w:val="clear"/>
        <w:kinsoku w:val="true"/>
        <w:autoSpaceDE w:val="true"/>
        <w:spacing w:lineRule="atLeast" w:line="675"/>
        <w:jc w:val="center"/>
        <w:rPr>
          <w:rFonts w:ascii="瀹嬩綋;Microsoft YaHei UI" w:hAnsi="瀹嬩綋;Microsoft YaHei UI" w:cs="宋体"/>
          <w:b/>
          <w:b/>
          <w:color w:val="333333"/>
          <w:sz w:val="24"/>
          <w:shd w:fill="F5F5F5" w:val="clear"/>
        </w:rPr>
      </w:pPr>
      <w:r>
        <w:rPr>
          <w:rFonts w:ascii="瀹嬩綋;Microsoft YaHei UI" w:hAnsi="瀹嬩綋;Microsoft YaHei UI" w:cs="宋体"/>
          <w:b/>
          <w:color w:val="333333"/>
          <w:sz w:val="24"/>
          <w:shd w:fill="F5F5F5" w:val="clear"/>
        </w:rPr>
        <w:t>浅谈新书大纲如何设定</w:t>
      </w:r>
    </w:p>
    <w:p>
      <w:pPr>
        <w:pStyle w:val="Normal"/>
        <w:shd w:fill="F5F5F5" w:val="clear"/>
        <w:kinsoku w:val="true"/>
        <w:autoSpaceDE w:val="true"/>
        <w:spacing w:lineRule="atLeast" w:line="330"/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</w:pP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浅谈新书大纲如何设定与新人如何顺利签约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作者：叶锋先生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免责声明：一家之言，纯属抛砖引玉。如有不当，谢绝耻笑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以前在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**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曾有写过两个叶锋谈写作篇章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**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当机后，那两个系列也没了，自己电脑中也找不到，不过曾写过，该篇仍是当系列三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下面开谈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一，新书大纲的设定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一本书开写前要写大纲，这己经成为许多作者朋友的共识，好记性不如烂笔头，一本书开写前设定好大纲，这对以后的写作非常有好处。具体好处我就不讲了，反正大纲很重要，不过对于如何设定大纲，网上众说纷纭，莫衷一是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老实说吧，网上许多如何设定大纲讲座我大部分都看过，无外乎人物设定，情节设定，背景设定三个方面。这些讲座很多都是精品，本人也从中得到了许多好处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不过从亲身体会中，我也感觉到了这些讲座中大多忽略了某个重要的地方，就在几个月前，该问题也曾深深地困惑着本人，当然现在解决了，就是大纲设定前该从哪个地方具体入手问题。最初的着力点在哪里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说实在，网上很多大纲设定讲座大多是泛泛而谈，你说从人物与情节设定入手，该如何入手？一本书开写前，一本书的人物与故事都是非常模糊的，就算脑中有几个灵光点，也支撑不起整本书的架构。所以空想了半天，也想不出什么具体的东西。网上谈的背景设定同样有这个问题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现在本人的方法是：地理地图破局式大纲设定法。本人现在是写架空历史的，就从这方面入手谈谈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比如说，主角穿越到明朝天启年间的山东某地，很好，你是穿越到山东哪里，济南吗？那你先找出明朝时山东的地图，有明时济南的地图是最好。然后，再准备下现代山东与济南的平面地图与卫星地图，设定就可以开始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请问，你的主角是什么身份，军人还是小吏？穿越时落脚点是在哪里？济南城内还是辖区的某个村镇？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嗯，你的身份是一个小吏，落脚点是在靠近济南城的某个州某个乡里。现在架空历史多是种田文，你的势力将来可能包含了整个济南府，所以请你设出下面的东西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首先，是你所在的州。按明官制，你所在州可能有知州一人，同知，判官几人。还有吏目，司吏，典吏等人。此外，还有学正，训导等人，有些州还有阴阳学，僧网司，道纪司等管司。这些人将来可能会与你发生关系，所以请设出他们的名字，职责，还有他们的性格，与你的敌友关系等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（当然了，由于刚开始设，很多东西自己还没有想好，所以上面官吏的名字与职责可以先写出，他们的性格与主角的敌我关系先不谈。）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下面请问，你所在的州有多少户口，税收多少？知州同知一个月工资多少？区内有什么名山大川，有什么资源？（关于名山大川与资源，该处可以看看后世的百度该处地理，这些东西就是在后世，也是一样的。）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该州又分多少个里？各里的里长甲首分别叫什么名字？特别是你所在的里，该地分为多少户？地势如何？有什么资源？有田地多少，一年纳粮多少？里长叫什么名字？性格怎样，跟你关系怎样？他们收入多少？该里分为多少甲，各甲甲首叫什么名字，性格如何，与你敌我关系如何？他们的社会关系怎么样，背后有些什么靠山？该里有些什么小吏，与你关系如何？将来与你产生什么冲突等等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如果你对里对甲的概念不清，可以套用后世的乡镇观念。记着一点，你主角所在里的地理一定要详尽（可以找个后世的村镇，看看该地镇长科员地理环境等就明白了。），与你发生关系的里长甲首，小吏们的性格，背景，敌我等也要详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至于该州别处各里情况可以不要怎么详细，不过最好知道附近里的里长甲首们的名字与性格，他们的地盘资源等，不然你主角混好后，怎么扩大地盘，或是在这些同级或是下级面前装逼呢？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好了，你总算从乡里混到州里去了，现在，州里那些官员们的性格与你关系应该设定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上面只是单单你所在州地理的设定，不过单单设定好你所在州的地理与官吏，就可以让你写好几卷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再接下来，是从州到府的设定，济南府可能有知府一名，同知、通判、推官若干人，又有经历、知事、照磨、检校、司狱等人。现在，他们的性格，与你的敌友关系等应该设了。而且，该府管辖的地盘是多少，下面有几个州县，各州县的地理及官吏等，与你主角有关系的，也要设定好，如何设，就按上面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将这些东西设定清楚后，你脑子里就有一份详细的东西，故事该如何发展，心里面一清二楚。本人的新书共分十二卷，主角穿越在明末宣府镇某个卫所，本人惊讶地发现，当我把该卫所的地理及官吏设好后，至少本书六、七卷的故事大纲己经完成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如此地理地图慢慢推广，整本书的框架就出来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而且写历史架空文，还有一份取巧的东西，就是依历史上的时间大事表来发展情节。比如说天启多少年，辽东发生了什么大事，主角如何跟某个大事互动，进而推动情节，产生某些人物等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本人新书主角就是如此，在自家地盘发展出某些实力时，历史上某个大事发生了，主角领军冲出地盘，打个几仗，跟某些历史人物互动下，打完后回家，然后升官发财，扩大地盘。再发生大事，再冲出去，一本书就冲出来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好了，上面就是本人的地理地图破局式大纲设定法，其实不限于架空文的大纲设定，不过自己的脚适合穿什么鞋只有本人才知道，我感觉这个法子对本人很好用，至于对别人如何，我就不知道了，大家可以畅所欲言，都来谈谈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嗯，谈完了新书大纲设定，本人再来谈谈新人如何顺利签约的问题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二，新人如何顺利签约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首先，请刚踏上写作圈的朋友端正自己的思想，理平自己浮躁的心态，不要动不动就黑幕这黑幕那，打压这打压那的，这世界哪有那么多的黑幕与打压？更何况在一个商业性的网站，书红火了，是网站与作者两赢的事，我就不相信有那么多的黑幕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而且所谓的怀才不遇，自己天大的创意与个性被某些人忽视了的现象我也觉得不存在，我想不论是在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**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，还是在别的什么书站，每本书一入站，至少都有几个编辑在同时关注着，真的该书有前景，我是觉得编辑不会不重视的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我上本书千户用新笔名老白牛写作，完全一个新人笔名，也无所谓广告什么的，不过到了三万字也就签约了，证明了只要一本书有一定商业前景，编辑是不会无视的。而且我觉得现在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**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的签约标准也降低了许多，签约更容易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作者朋友们只要想清楚一件事，就可以明白前因后果了，那就是实力（这里指商业性的实力）。现实中，谁有实力，谁就可以大声说话，在网站上，一个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vip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读者，比一个公众读者说话更大声，一个月收入几万的作者比一个月收入几千的作者更有话语权，这就是现实。你文章没有商业前景，别人为什么要签约你？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套句话说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**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（还是纵横？）不相信眼泪，任何的埋怨都是没意义的，还是静下心来吧，好好看看你自己的文章，是否真有惊天的才气。当然了，如果你是个自负的人，不想理会本人的劝告，仍是孜孜不倦地在各个书评区刷广告，一边愤愤不平地喊着我是如何厉害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**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如何打压新人，如何打压新人，如何打压新人</w:t>
      </w:r>
      <w:r>
        <w:rPr>
          <w:rFonts w:ascii="瀹嬩綋;Microsoft YaHei UI" w:hAnsi="瀹嬩綋;Microsoft YaHei UI" w:cs="瀹嬩綋;Microsoft YaHei UI" w:eastAsia="瀹嬩綋;Microsoft YaHei UI"/>
          <w:color w:val="333333"/>
          <w:spacing w:val="0"/>
          <w:sz w:val="21"/>
          <w:shd w:fill="F5F5F5" w:val="clear"/>
        </w:rPr>
        <w:t>……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本人也随便你，不过我私下给你说一句，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**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官方随便一条推荐，也比你刷一万条小广告强多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所以本人这里谈新人如何顺利签约，不是指如何拉关系，打广告，而是平复自己的心态后，如何正视自己的文章，也就是自己文章的商业前景问题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（这里的商业前景跟点击推荐无关，本人没签约前，当时的点击推荐收藏只有几百，不过一系列推荐下来，收藏也上了一万二，完本时最高订阅比是三比一。成绩算是一般，不过也具有拿来作例子的意义。）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关于文章如何具有商业前景，网上相关文章谈得很多，这里我谈两条，认为对新人作者朋友帮助很大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1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，主角的升级体系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这个非常重要，主角有升级潜力，作品才有发展潜力及钱景。在升级上，凡人己经作出了自己非常醒目的表率，作者朋友们其实都可以借鉴，并不限于你写什么题材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一般而言，主角从身份地位低点升到高点，这是写网文的捷径。你地位低了，钱少了，才方便从低升到高啊，比如说你主角穿越后，身份是一个小旗，慢慢的，一步一个脚印，从小旗到总旗，从总旗到百户，从百户到千户，从千户到游击，从游击到参将，从参将到副将，最后到总兵，看，多少东西写？而且升的过程中，随便改变下自己家人及自己治下民众的生活命运，最后甚至可以改变一个国家的命运，你主角当救世主的同时，读者们也优越了一把，何乐而不为？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网文中，主角一来就身份地位高，这是大忌，你上来就是总兵，还怎么写，难道从总兵升级到小旗不成？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所以说网文中的升级体系非常重要，特别是对新人作者朋友而言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此外，升级时要注意，不要升得太快，等级也要分明一点，每一级的身份地位与社会影响都是不一样的，甚至在古代，这是非常森严的，你一个千户，就是比一个百户架子大，享用的女人财货多，权力地盘多。当你的主角从百户升级到千户时，享受了以前自己仰望的东西时，你主角满足的同时，你的读者也满足了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各方满足了，商业钱景就来了。这也是为什么现在凡人流流行的原因，甚至废物流流行的原因，无他，升级潜力大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还有，你出场的对手能力地位要严格控制，最好只高出你主角一级，不要超过两级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t>2</w:t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，主角来临后该地的强烈对比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救世主的优越感哪来的，就是对比来的。你主角来到某地之前，该地民众越穷苦越好，该地财政官僚情况越严重越好，甚至该国越危难越好，只有这样，才轮得到你主角来发挥，来改变嘛。主角升级改变的同时，读者心中那种快感才能源源不断不是。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有快感，才有钱景。这也是为什么现在架空作品多选在一个朝代末期的原因，太平盛世的，你一个后世宅男，又跳得到哪里去？</w:t>
      </w:r>
      <w:r>
        <w:rPr>
          <w:rFonts w:cs="宋体" w:ascii="瀹嬩綋;Microsoft YaHei UI" w:hAnsi="瀹嬩綋;Microsoft YaHei UI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Microsoft YaHei UI" w:hAnsi="瀹嬩綋;Microsoft YaHei UI" w:cs="宋体"/>
          <w:color w:val="333333"/>
          <w:spacing w:val="0"/>
          <w:sz w:val="21"/>
          <w:shd w:fill="F5F5F5" w:val="clear"/>
        </w:rPr>
        <w:t>　　好了，关于新人如何顺利签约就谈这两点，一般而论，新人作者作品中如体现出这两点，三、五万签约是没问题的，当然，新人作者最好不要选那些过于冷门的题材，一鸣惊人的人总是不多的，再有能力，也等你写完一本，有些经验及人脉后再说吧。</w:t>
      </w:r>
    </w:p>
    <w:p>
      <w:pPr>
        <w:pStyle w:val="Normal"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kinsoku w:val="true"/>
        <w:autoSpaceDE w:val="true"/>
        <w:rPr>
          <w:rFonts w:ascii="瀹嬩綋;Microsoft YaHei UI" w:hAnsi="瀹嬩綋;Microsoft YaHei UI" w:cs="宋体"/>
          <w:color w:val="333333"/>
          <w:sz w:val="18"/>
          <w:shd w:fill="F5F5F5" w:val="clear"/>
        </w:rPr>
      </w:pPr>
      <w:r>
        <w:rPr>
          <w:rFonts w:cs="宋体" w:ascii="瀹嬩綋;Microsoft YaHei UI" w:hAnsi="瀹嬩綋;Microsoft YaHei UI"/>
          <w:color w:val="333333"/>
          <w:sz w:val="18"/>
          <w:shd w:fill="F5F5F5" w:val="clear"/>
        </w:rPr>
        <w:br/>
      </w:r>
    </w:p>
    <w:p>
      <w:pPr>
        <w:pStyle w:val="Normal"/>
        <w:rPr>
          <w:rFonts w:ascii="瀹嬩綋;Microsoft YaHei UI" w:hAnsi="瀹嬩綋;Microsoft YaHei UI" w:cs="宋体"/>
          <w:color w:val="333333"/>
          <w:sz w:val="18"/>
          <w:shd w:fill="F5F5F5" w:val="clear"/>
          <w:lang w:val="en-US"/>
        </w:rPr>
      </w:pPr>
      <w:r>
        <w:rPr>
          <w:rFonts w:cs="宋体" w:ascii="瀹嬩綋;Microsoft YaHei UI" w:hAnsi="瀹嬩綋;Microsoft YaHei UI"/>
          <w:color w:val="333333"/>
          <w:sz w:val="18"/>
          <w:shd w:fill="F5F5F5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瀹嬩綋">
    <w:altName w:val="Microsoft YaHei UI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1:30:27Z</dcterms:created>
  <dc:creator/>
  <dc:description/>
  <dc:language>en-US</dc:language>
  <cp:lastModifiedBy/>
  <dcterms:modified xsi:type="dcterms:W3CDTF">2013-09-11T23:13:20Z</dcterms:modified>
  <cp:revision>0</cp:revision>
  <dc:subject/>
  <dc:title>浅谈新书大纲如何设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