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32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《机动风暴》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　　人类五大军事院校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　　亚朗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　　米根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　　本菲卡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　　布其诺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　　英吉皇家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　　引子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　　（太阳之路）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　　玛雅科技文明帝国，成神，流放小金穿越到地球，是本书的引子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　　正文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　　第一集“神秘小金”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　　（低调，开场低调，普通中蕴含着一丝不凡，从而能够晋级，像是李锋的驾驭最古老的机动战士，则经验无数，进而能够依赖此出名。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　　引申：小说主人公有着一技之长即可。有点类似于陈二狗的东北山林捕猎技能和神秘爷爷的言传身教。）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Ps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：每一数字为一章，一个情节，六万字即三十章为一集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　　情节设定：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　　主角，背景，小金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1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李锋和马卡出现，简单的介绍小说背景：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人类成立了地球统一联盟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USE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伊文特人成立</w:t>
      </w:r>
      <w:r>
        <w:rPr>
          <w:rFonts w:cs="宋体;SimSun" w:ascii="宋体;SimSun" w:hAnsi="宋体;SimSun"/>
          <w:color w:val="333333"/>
          <w:kern w:val="0"/>
          <w:sz w:val="24"/>
        </w:rPr>
        <w:t>NUF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主要集中在月球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　　机动战士：一种借助于机器，由人进行操控作战的战者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2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流星即小金命中李锋，安然无恙，李锋的两样爱好：中立训练，宇战游戏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3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李锋位于马卡家练习重力，重力异样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　　宇战游戏的强悍出击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4</w:t>
      </w:r>
      <w:r>
        <w:rPr>
          <w:rFonts w:ascii="宋体;SimSun" w:hAnsi="宋体;SimSun" w:cs="宋体;SimSun"/>
          <w:color w:val="333333"/>
          <w:kern w:val="0"/>
          <w:sz w:val="24"/>
        </w:rPr>
        <w:t>、</w:t>
      </w:r>
      <w:r>
        <w:rPr>
          <w:rFonts w:cs="宋体;SimSun" w:ascii="宋体;SimSun" w:hAnsi="宋体;SimSun"/>
          <w:color w:val="333333"/>
          <w:kern w:val="0"/>
          <w:sz w:val="24"/>
        </w:rPr>
        <w:t>5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宇战游戏，被虐待小号，以士兵身份接受军士长挑战，异变，经常蹂躏的李锋刀锋战士，却奇迹般的施展托马斯回旋撩杀，取胜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6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李锋的不敢相信，第二次上线，接受挑战，少尉，烽火两重天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7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强势取胜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8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李锋的质疑，流星，医院检查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　　唐灵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9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唐灵出现，联盟武器制造商研发商唐氏家族，李锋的灵魂气息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　　小金针对李锋的魔鬼体能战士训练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（</w:t>
      </w:r>
      <w:r>
        <w:rPr>
          <w:rFonts w:cs="宋体;SimSun" w:ascii="宋体;SimSun" w:hAnsi="宋体;SimSun"/>
          <w:color w:val="333333"/>
          <w:kern w:val="0"/>
          <w:sz w:val="24"/>
        </w:rPr>
        <w:t>Ps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：战士计划：一，基础训练；二，机动战士训练：理论课，实践课）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10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小金出现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11</w:t>
      </w:r>
      <w:r>
        <w:rPr>
          <w:rFonts w:ascii="宋体;SimSun" w:hAnsi="宋体;SimSun" w:cs="宋体;SimSun"/>
          <w:color w:val="333333"/>
          <w:kern w:val="0"/>
          <w:sz w:val="24"/>
        </w:rPr>
        <w:t>、</w:t>
      </w:r>
      <w:r>
        <w:rPr>
          <w:rFonts w:cs="宋体;SimSun" w:ascii="宋体;SimSun" w:hAnsi="宋体;SimSun"/>
          <w:color w:val="333333"/>
          <w:kern w:val="0"/>
          <w:sz w:val="24"/>
        </w:rPr>
        <w:t>12</w:t>
      </w:r>
      <w:r>
        <w:rPr>
          <w:rFonts w:ascii="宋体;SimSun" w:hAnsi="宋体;SimSun" w:cs="宋体;SimSun"/>
          <w:color w:val="333333"/>
          <w:kern w:val="0"/>
          <w:sz w:val="24"/>
        </w:rPr>
        <w:t>、</w:t>
      </w:r>
      <w:r>
        <w:rPr>
          <w:rFonts w:cs="宋体;SimSun" w:ascii="宋体;SimSun" w:hAnsi="宋体;SimSun"/>
          <w:color w:val="333333"/>
          <w:kern w:val="0"/>
          <w:sz w:val="24"/>
        </w:rPr>
        <w:t>13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魔鬼训练，身体训练：第一，强化，第二，环境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14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魔鬼森林的训练，植物体，动物体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15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挑战格拉斯托喷火兽，生存训练：森林，海洋，沙漠，太空，天空，李锋的成功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16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理论课，图文并茂的理论课；实践课，小金能量耗尽，被弹出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17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李锋的被困，马卡担忧，医院检查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　　唐灵生日事件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18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唐灵生日和周芷的对话，李锋的缺席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19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唐灵学校质问李锋，却被李锋一个住院打趴下，神秘气息压抑克制唐灵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　　宇战游戏成名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20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李锋挑战上尉酷拉皮卡，星际乱石区，技术秒杀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21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轰动，红色极点挑战，所有玩家的强烈激动，观战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22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战斗李锋的技术战斗，灭掉幻影战机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23.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沙石平原，李锋第三个挑战者，大校狙击手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24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李锋的枪法精悍；各个商团和军方，玩家的反应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　　名人效应，周芷初接触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25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人类军方的彻查令，李锋和马卡的备考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26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杰森试探李锋，却被其击败，周芷的惊讶，留意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27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周芷进入学院，代表亚朗的讲座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28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讲座提问风波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29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直面周芷，强势威胁，伤害自己身边的人，绝对出击；考试将近前放松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　　第二集“亚朗军事学院”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　　刀锋战士的再现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30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刀锋再现，迎战上尉魔蝶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31</w:t>
      </w:r>
      <w:r>
        <w:rPr>
          <w:rFonts w:ascii="宋体;SimSun" w:hAnsi="宋体;SimSun" w:cs="宋体;SimSun"/>
          <w:color w:val="333333"/>
          <w:kern w:val="0"/>
          <w:sz w:val="24"/>
        </w:rPr>
        <w:t>、</w:t>
      </w:r>
      <w:r>
        <w:rPr>
          <w:rFonts w:cs="宋体;SimSun" w:ascii="宋体;SimSun" w:hAnsi="宋体;SimSun"/>
          <w:color w:val="333333"/>
          <w:kern w:val="0"/>
          <w:sz w:val="24"/>
        </w:rPr>
        <w:t>32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迎战飞翔航标，一刀命中，恰准时间，击破对方想用时间来平衡阴谋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33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各方反应主要为玩家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　　亚朗军事学院李锋保送事件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34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安吉儿出现，和平大使，新歌第一位被李锋视频取代；分数查询，李锋被保送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35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唐灵显身，对话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36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周芷和校长巴拉拉的对话，李锋的保送特招；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37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唐灵帮助李锋复试数学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38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李锋的面试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39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巴巴拉和周芷议论李锋；刀锋战士的规律；开学典礼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　　亚朗军事学院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40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黄朝阳，五名保送生之一挑衅，李锋的强势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41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领取学生卡，李锋和唐灵关系的进展，食堂慕雪，指挥系第一名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42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食堂和唐灵吃饭，引起轰动，周芷的召见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　　周芷的调戏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43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周芷对战，挑衅，亲吻之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　　新生见面会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44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新生见面会，周芷介绍五个保送生，分别是唐灵，黄朝阳，萨尔塔，李兰加洛斯，李锋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45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介绍李锋时调戏之，引起轰动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46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唐灵解围；萨尔塔的挑战，巴巴拉的认可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47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保送生的宿舍和萨尔塔一幢楼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　　宇战对战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48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刀锋战士对决死亡骑士，大校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49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战前公司的宣传效应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50</w:t>
      </w:r>
      <w:r>
        <w:rPr>
          <w:rFonts w:ascii="宋体;SimSun" w:hAnsi="宋体;SimSun" w:cs="宋体;SimSun"/>
          <w:color w:val="333333"/>
          <w:kern w:val="0"/>
          <w:sz w:val="24"/>
        </w:rPr>
        <w:t>、</w:t>
      </w:r>
      <w:r>
        <w:rPr>
          <w:rFonts w:cs="宋体;SimSun" w:ascii="宋体;SimSun" w:hAnsi="宋体;SimSun"/>
          <w:color w:val="333333"/>
          <w:kern w:val="0"/>
          <w:sz w:val="24"/>
        </w:rPr>
        <w:t>51</w:t>
      </w:r>
      <w:r>
        <w:rPr>
          <w:rFonts w:ascii="宋体;SimSun" w:hAnsi="宋体;SimSun" w:cs="宋体;SimSun"/>
          <w:color w:val="333333"/>
          <w:kern w:val="0"/>
          <w:sz w:val="24"/>
        </w:rPr>
        <w:t>、</w:t>
      </w:r>
      <w:r>
        <w:rPr>
          <w:rFonts w:cs="宋体;SimSun" w:ascii="宋体;SimSun" w:hAnsi="宋体;SimSun"/>
          <w:color w:val="333333"/>
          <w:kern w:val="0"/>
          <w:sz w:val="24"/>
        </w:rPr>
        <w:t>52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刀锋战士对决死亡骑士；李锋的战后分析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53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各个方面的反应；死亡骑士是萨尔塔，心理表述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　　课堂插曲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54</w:t>
      </w:r>
      <w:r>
        <w:rPr>
          <w:rFonts w:ascii="宋体;SimSun" w:hAnsi="宋体;SimSun" w:cs="宋体;SimSun"/>
          <w:color w:val="333333"/>
          <w:kern w:val="0"/>
          <w:sz w:val="24"/>
        </w:rPr>
        <w:t>、</w:t>
      </w:r>
      <w:r>
        <w:rPr>
          <w:rFonts w:cs="宋体;SimSun" w:ascii="宋体;SimSun" w:hAnsi="宋体;SimSun"/>
          <w:color w:val="333333"/>
          <w:kern w:val="0"/>
          <w:sz w:val="24"/>
        </w:rPr>
        <w:t>55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，早上跑步训练；课堂插曲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　　处子处男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56</w:t>
      </w:r>
      <w:r>
        <w:rPr>
          <w:rFonts w:ascii="宋体;SimSun" w:hAnsi="宋体;SimSun" w:cs="宋体;SimSun"/>
          <w:color w:val="333333"/>
          <w:kern w:val="0"/>
          <w:sz w:val="24"/>
        </w:rPr>
        <w:t>、</w:t>
      </w:r>
      <w:r>
        <w:rPr>
          <w:rFonts w:cs="宋体;SimSun" w:ascii="宋体;SimSun" w:hAnsi="宋体;SimSun"/>
          <w:color w:val="333333"/>
          <w:kern w:val="0"/>
          <w:sz w:val="24"/>
        </w:rPr>
        <w:t>57</w:t>
      </w:r>
      <w:r>
        <w:rPr>
          <w:rFonts w:ascii="宋体;SimSun" w:hAnsi="宋体;SimSun" w:cs="宋体;SimSun"/>
          <w:color w:val="333333"/>
          <w:kern w:val="0"/>
          <w:sz w:val="24"/>
        </w:rPr>
        <w:t>、</w:t>
      </w:r>
      <w:r>
        <w:rPr>
          <w:rFonts w:cs="宋体;SimSun" w:ascii="宋体;SimSun" w:hAnsi="宋体;SimSun"/>
          <w:color w:val="333333"/>
          <w:kern w:val="0"/>
          <w:sz w:val="24"/>
        </w:rPr>
        <w:t>58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李锋和唐灵的第一次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59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李锋和唐灵关系的浮出水面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60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刀锋战士的声名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　　第三集“军训”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　　宇战公司的对战前公告合同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61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筹钱购买机动战士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62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宇战公司加尔波的负责，签订合同，获取嘉奖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　　封闭式军训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63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泰加，四个军士长的立威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64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站立；千米跑，四个特招生的强势，熊头，猴子，僵尸，刀疤四个军士长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65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继续磨练，队列训练，出操训练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66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泰加手下四个的问题；洛基家族，允许李锋和萨尔塔的决斗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李锋</w:t>
      </w:r>
      <w:r>
        <w:rPr>
          <w:rFonts w:cs="宋体;SimSun" w:ascii="宋体;SimSun" w:hAnsi="宋体;SimSun"/>
          <w:color w:val="333333"/>
          <w:kern w:val="0"/>
          <w:sz w:val="24"/>
        </w:rPr>
        <w:t>VS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萨尔塔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67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李锋秒杀萨尔塔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68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泰加五者对话；李锋和唐灵，马卡对话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69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萨尔塔的情绪控制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70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李锋的除此体验机甲：前后半个小时流露出的异样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71—74</w:t>
      </w:r>
      <w:r>
        <w:rPr>
          <w:rFonts w:ascii="宋体;SimSun" w:hAnsi="宋体;SimSun" w:cs="宋体;SimSun"/>
          <w:color w:val="333333"/>
          <w:kern w:val="0"/>
          <w:sz w:val="24"/>
        </w:rPr>
        <w:t>、李锋</w:t>
      </w:r>
      <w:r>
        <w:rPr>
          <w:rFonts w:cs="宋体;SimSun" w:ascii="宋体;SimSun" w:hAnsi="宋体;SimSun"/>
          <w:color w:val="333333"/>
          <w:kern w:val="0"/>
          <w:sz w:val="24"/>
        </w:rPr>
        <w:t>vs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萨尔塔机甲，萨尔塔的骑士效忠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75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李锋为萨尔塔的训练内容；其余三个保送生对唐灵的觊觎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76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李锋和萨尔塔训练范围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　　四个军士长的偷袭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77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为环境战探路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78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水底鏖战食人鲨鱼 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79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唐灵的精神爆破，五只野狼；熊头四个的偷袭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80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李锋受唐灵影响情绪；和马卡，萨尔塔讲述刚才的偷袭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81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李锋，唐灵，萨尔塔的特权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82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军训结束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　　表扬大会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83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父母来访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84</w:t>
      </w:r>
      <w:r>
        <w:rPr>
          <w:rFonts w:ascii="宋体;SimSun" w:hAnsi="宋体;SimSun" w:cs="宋体;SimSun"/>
          <w:color w:val="333333"/>
          <w:kern w:val="0"/>
          <w:sz w:val="24"/>
        </w:rPr>
        <w:t>、</w:t>
      </w:r>
      <w:r>
        <w:rPr>
          <w:rFonts w:cs="宋体;SimSun" w:ascii="宋体;SimSun" w:hAnsi="宋体;SimSun"/>
          <w:color w:val="333333"/>
          <w:kern w:val="0"/>
          <w:sz w:val="24"/>
        </w:rPr>
        <w:t>85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学校表扬大会；安吉儿演唱会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　　刀锋再现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86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尖锐海贼嚣张评论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87</w:t>
      </w:r>
      <w:r>
        <w:rPr>
          <w:rFonts w:ascii="宋体;SimSun" w:hAnsi="宋体;SimSun" w:cs="宋体;SimSun"/>
          <w:color w:val="333333"/>
          <w:kern w:val="0"/>
          <w:sz w:val="24"/>
        </w:rPr>
        <w:t>－</w:t>
      </w:r>
      <w:r>
        <w:rPr>
          <w:rFonts w:cs="宋体;SimSun" w:ascii="宋体;SimSun" w:hAnsi="宋体;SimSun"/>
          <w:color w:val="333333"/>
          <w:kern w:val="0"/>
          <w:sz w:val="24"/>
        </w:rPr>
        <w:t>90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刀锋战士对决尖锐海贼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　　第四集“保镖”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　　坦白为刀锋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91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表露身份，李锋向唐灵告知自己便是刀锋战士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92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情人温存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93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流行刀锋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94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全方位准备：老师的专业点评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　　兰朵分会被灭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95—97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黄蜂针联盟兰朵分会被灭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98—100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战后各方面总结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　　安吉儿保镖事件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101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李锋唐灵马卡萨尔塔四人组议论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102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周芷要求李锋当安吉儿保镖，一口回绝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103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马克和唐灵的渴望，李锋再次前往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104</w:t>
      </w:r>
      <w:r>
        <w:rPr>
          <w:rFonts w:ascii="宋体;SimSun" w:hAnsi="宋体;SimSun" w:cs="宋体;SimSun"/>
          <w:color w:val="333333"/>
          <w:kern w:val="0"/>
          <w:sz w:val="24"/>
        </w:rPr>
        <w:t>、刀锋</w:t>
      </w:r>
      <w:r>
        <w:rPr>
          <w:rFonts w:cs="宋体;SimSun" w:ascii="宋体;SimSun" w:hAnsi="宋体;SimSun"/>
          <w:color w:val="333333"/>
          <w:kern w:val="0"/>
          <w:sz w:val="24"/>
        </w:rPr>
        <w:t>ID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，魔鬼金分身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105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李锋的上课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106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和周芷的对话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　　拍卖会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107</w:t>
      </w:r>
      <w:r>
        <w:rPr>
          <w:rFonts w:ascii="宋体;SimSun" w:hAnsi="宋体;SimSun" w:cs="宋体;SimSun"/>
          <w:color w:val="333333"/>
          <w:kern w:val="0"/>
          <w:sz w:val="24"/>
        </w:rPr>
        <w:t>、</w:t>
      </w:r>
      <w:r>
        <w:rPr>
          <w:rFonts w:cs="宋体;SimSun" w:ascii="宋体;SimSun" w:hAnsi="宋体;SimSun"/>
          <w:color w:val="333333"/>
          <w:kern w:val="0"/>
          <w:sz w:val="24"/>
        </w:rPr>
        <w:t>108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拍卖会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刀锋</w:t>
      </w:r>
      <w:r>
        <w:rPr>
          <w:rFonts w:cs="宋体;SimSun" w:ascii="宋体;SimSun" w:hAnsi="宋体;SimSun"/>
          <w:color w:val="333333"/>
          <w:kern w:val="0"/>
          <w:sz w:val="24"/>
        </w:rPr>
        <w:t>VS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莱恩兄弟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109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莱恩兄弟的挑战李锋，五大之一：米根学院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110—113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交锋，取胜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　　马场赌马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114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马场赌马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　　实弹操练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115</w:t>
      </w:r>
      <w:r>
        <w:rPr>
          <w:rFonts w:ascii="宋体;SimSun" w:hAnsi="宋体;SimSun" w:cs="宋体;SimSun"/>
          <w:color w:val="333333"/>
          <w:kern w:val="0"/>
          <w:sz w:val="24"/>
        </w:rPr>
        <w:t>、</w:t>
      </w:r>
      <w:r>
        <w:rPr>
          <w:rFonts w:cs="宋体;SimSun" w:ascii="宋体;SimSun" w:hAnsi="宋体;SimSun"/>
          <w:color w:val="333333"/>
          <w:kern w:val="0"/>
          <w:sz w:val="24"/>
        </w:rPr>
        <w:t>116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马卡的爱情，张倩如；李锋的实弹训练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　　过关测试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117</w:t>
      </w:r>
      <w:r>
        <w:rPr>
          <w:rFonts w:ascii="宋体;SimSun" w:hAnsi="宋体;SimSun" w:cs="宋体;SimSun"/>
          <w:color w:val="333333"/>
          <w:kern w:val="0"/>
          <w:sz w:val="24"/>
        </w:rPr>
        <w:t>、</w:t>
      </w:r>
      <w:r>
        <w:rPr>
          <w:rFonts w:cs="宋体;SimSun" w:ascii="宋体;SimSun" w:hAnsi="宋体;SimSun"/>
          <w:color w:val="333333"/>
          <w:kern w:val="0"/>
          <w:sz w:val="24"/>
        </w:rPr>
        <w:t>118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五大军事院校代表过三关：格斗，射击，躲避电磁枪进行选择，李锋最后胜出和孙悍交好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　　人类五大军事院校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　　亚朗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　　米根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　　本菲卡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　　布其诺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　　英吉皇家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119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安吉儿的天使挑逗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120</w:t>
      </w:r>
      <w:r>
        <w:rPr>
          <w:rFonts w:ascii="宋体;SimSun" w:hAnsi="宋体;SimSun" w:cs="宋体;SimSun"/>
          <w:color w:val="333333"/>
          <w:kern w:val="0"/>
          <w:sz w:val="24"/>
        </w:rPr>
        <w:t>、李锋教训米尔琪；塔罗，黄金城堡的挑衅，</w:t>
      </w:r>
      <w:r>
        <w:rPr>
          <w:rFonts w:cs="宋体;SimSun" w:ascii="宋体;SimSun" w:hAnsi="宋体;SimSun"/>
          <w:color w:val="333333"/>
          <w:kern w:val="0"/>
          <w:sz w:val="24"/>
        </w:rPr>
        <w:t>b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级联盟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　　第五集“组建风神会”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　　灭掉黄金战堡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121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李锋的灭掉黄金战堡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　　安吉儿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122</w:t>
      </w:r>
      <w:r>
        <w:rPr>
          <w:rFonts w:ascii="宋体;SimSun" w:hAnsi="宋体;SimSun" w:cs="宋体;SimSun"/>
          <w:color w:val="333333"/>
          <w:kern w:val="0"/>
          <w:sz w:val="24"/>
        </w:rPr>
        <w:t>、</w:t>
      </w:r>
      <w:r>
        <w:rPr>
          <w:rFonts w:cs="宋体;SimSun" w:ascii="宋体;SimSun" w:hAnsi="宋体;SimSun"/>
          <w:color w:val="333333"/>
          <w:kern w:val="0"/>
          <w:sz w:val="24"/>
        </w:rPr>
        <w:t>123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李锋和安吉儿的谈心，夜游上京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　　风灵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124—126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风灵新号，土星执行任务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Ps: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新面目出现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　　演唱会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127—129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演唱会夜鹰的偷袭，周芷的出手，安吉儿的强势人气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130—132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唐灵，李锋，安吉儿，米尔琪，遭受第二次偷袭；唐灵家中玩斗地主，脱衣服；摸错房间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　　风神会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133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风神会创建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134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天天八卦六者加入；杀破狼反应；足球灌篮反应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135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足球灌篮的出手；安吉儿的项链；李锋的极限突破，收到李兰加洛斯刺激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136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风神会的壮大，李兰加洛斯和慕雪加入；足球灌篮建造能源塔，缺少转换炼化炉；流星会挑衅，被灭；异界矿工的强势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137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地狱矿区挖掘矿石，和怪兽机动战士决斗，回到武斗城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刀锋</w:t>
      </w:r>
      <w:r>
        <w:rPr>
          <w:rFonts w:cs="宋体;SimSun" w:ascii="宋体;SimSun" w:hAnsi="宋体;SimSun"/>
          <w:color w:val="333333"/>
          <w:kern w:val="0"/>
          <w:sz w:val="24"/>
        </w:rPr>
        <w:t>VS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霹雳火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138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足球灌篮加入风神会；刀锋战士迎战少将霹雳火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139—142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李锋对战霹雳火；神秘少爷雷行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143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风神会雏形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　　第六集“泰谷行”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Ps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：类似于日本动漫：猎人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　　风神会灭挑衅联盟摩卡工会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144</w:t>
      </w:r>
      <w:r>
        <w:rPr>
          <w:rFonts w:ascii="宋体;SimSun" w:hAnsi="宋体;SimSun" w:cs="宋体;SimSun"/>
          <w:color w:val="333333"/>
          <w:kern w:val="0"/>
          <w:sz w:val="24"/>
        </w:rPr>
        <w:t>－</w:t>
      </w:r>
      <w:r>
        <w:rPr>
          <w:rFonts w:cs="宋体;SimSun" w:ascii="宋体;SimSun" w:hAnsi="宋体;SimSun"/>
          <w:color w:val="333333"/>
          <w:kern w:val="0"/>
          <w:sz w:val="24"/>
        </w:rPr>
        <w:t>145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摩卡工会被灭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146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李锋一伙假期各自的目标，解放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　　曼谷死亡竞技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147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抵达曼谷死亡竞技场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148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凑足两星，进入五星炼狱竞技场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149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李锋和萨尔塔的战斗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150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唐灵出访月球骑士军事学院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　　贾米森迎战萨尔塔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151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北斗七星天璇星贾米森迎战萨尔塔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152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萨尔塔落败，李锋的教训；约战贾米森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153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唐灵骑士学院的探讨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154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安吉儿和唐灵对话；爆米花女人，贾米森追求和李锋，萨尔塔相撞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155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天讯对话；重力训练场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　　第二战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156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赵甜甜目睹李锋的强势一击，萨尔塔和贾米森的第二战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157</w:t>
      </w:r>
      <w:r>
        <w:rPr>
          <w:rFonts w:ascii="宋体;SimSun" w:hAnsi="宋体;SimSun" w:cs="宋体;SimSun"/>
          <w:color w:val="333333"/>
          <w:kern w:val="0"/>
          <w:sz w:val="24"/>
        </w:rPr>
        <w:t>－</w:t>
      </w:r>
      <w:r>
        <w:rPr>
          <w:rFonts w:cs="宋体;SimSun" w:ascii="宋体;SimSun" w:hAnsi="宋体;SimSun"/>
          <w:color w:val="333333"/>
          <w:kern w:val="0"/>
          <w:sz w:val="24"/>
        </w:rPr>
        <w:t>158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第二战，李锋和赵甜甜的赌约；萨尔塔胜，贾米森关注面容胜于荣誉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159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赵甜甜的骄傲；萨尔塔和贾米森的机战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　　夜叉鬼调戏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160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夜叉鬼调戏赵甜甜，李锋的出手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161</w:t>
      </w:r>
      <w:r>
        <w:rPr>
          <w:rFonts w:ascii="宋体;SimSun" w:hAnsi="宋体;SimSun" w:cs="宋体;SimSun"/>
          <w:color w:val="333333"/>
          <w:kern w:val="0"/>
          <w:sz w:val="24"/>
        </w:rPr>
        <w:t>－</w:t>
      </w:r>
      <w:r>
        <w:rPr>
          <w:rFonts w:cs="宋体;SimSun" w:ascii="宋体;SimSun" w:hAnsi="宋体;SimSun"/>
          <w:color w:val="333333"/>
          <w:kern w:val="0"/>
          <w:sz w:val="24"/>
        </w:rPr>
        <w:t>163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萨尔塔和贾米森和局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　　第七集“风神会战”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　　刀锋盛名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164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回到上京，和唐灵相见；刀锋战士，新年大战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165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刀锋战士的名气强盛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　　张倩如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166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马卡，张倩如参观唐灵别墅，极尽奢侈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167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张倩如动机的不纯；贾米森，张琳晶，姜堰三者对话，李锋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　　风神会的困境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168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七星老大出手对付刀锋；雷行天下挑衅风神会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169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周芷帮忙应付局面；天枢星乔加的挑衅，迎战刀锋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刀锋</w:t>
      </w:r>
      <w:r>
        <w:rPr>
          <w:rFonts w:cs="宋体;SimSun" w:ascii="宋体;SimSun" w:hAnsi="宋体;SimSun"/>
          <w:color w:val="333333"/>
          <w:kern w:val="0"/>
          <w:sz w:val="24"/>
        </w:rPr>
        <w:t>VS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乔加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170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周芷的计策；乔加对战刀锋前的宣传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171</w:t>
      </w:r>
      <w:r>
        <w:rPr>
          <w:rFonts w:ascii="宋体;SimSun" w:hAnsi="宋体;SimSun" w:cs="宋体;SimSun"/>
          <w:color w:val="333333"/>
          <w:kern w:val="0"/>
          <w:sz w:val="24"/>
        </w:rPr>
        <w:t>、－－</w:t>
      </w:r>
      <w:r>
        <w:rPr>
          <w:rFonts w:cs="宋体;SimSun" w:ascii="宋体;SimSun" w:hAnsi="宋体;SimSun"/>
          <w:color w:val="333333"/>
          <w:kern w:val="0"/>
          <w:sz w:val="24"/>
        </w:rPr>
        <w:t>175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迎战，刀锋胜出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　　周芷的计划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176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新年夜，带刺的玫瑰，周芷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177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周芷以老师身份号召亚朗学院学生参加风神会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178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、立威；天狼来访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179</w:t>
      </w:r>
      <w:r>
        <w:rPr>
          <w:rFonts w:ascii="宋体;SimSun" w:hAnsi="宋体;SimSun" w:cs="宋体;SimSun"/>
          <w:color w:val="333333"/>
          <w:kern w:val="0"/>
          <w:sz w:val="24"/>
        </w:rPr>
        <w:t>、－－</w:t>
      </w:r>
      <w:r>
        <w:rPr>
          <w:rFonts w:cs="宋体;SimSun" w:ascii="宋体;SimSun" w:hAnsi="宋体;SimSun"/>
          <w:color w:val="333333"/>
          <w:kern w:val="0"/>
          <w:sz w:val="24"/>
        </w:rPr>
        <w:t>183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风神会和天狼会联手灭掉雷行天下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　　第八集“任务流”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TIN</w:t>
      </w:r>
      <w:r>
        <w:rPr>
          <w:rFonts w:ascii="宋体;SimSun" w:hAnsi="宋体;SimSun" w:cs="宋体;SimSun"/>
          <w:color w:val="333333"/>
          <w:kern w:val="0"/>
          <w:sz w:val="24"/>
        </w:rPr>
        <w:t>组织</w:t>
      </w:r>
      <w:r>
        <w:rPr>
          <w:rFonts w:cs="宋体;SimSun" w:ascii="宋体;SimSun" w:hAnsi="宋体;SimSun"/>
          <w:color w:val="333333"/>
          <w:kern w:val="0"/>
          <w:sz w:val="24"/>
        </w:rPr>
        <w:t>S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级别任务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184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风神会的发展；周芷和李锋对话；交易前往拉斯维加斯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185–191</w:t>
      </w:r>
      <w:r>
        <w:rPr>
          <w:rFonts w:ascii="宋体;SimSun" w:hAnsi="宋体;SimSun" w:cs="宋体;SimSun"/>
          <w:color w:val="333333"/>
          <w:kern w:val="0"/>
          <w:sz w:val="24"/>
        </w:rPr>
        <w:t>任务执行，暧昧环节，打斗场景，拒绝加入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TIN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　　马卡失恋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192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乱七八糟的一些，新的假期；马卡的被甩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193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马卡的情绪变化，失恋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　　实战训练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194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北斗七星参观团，李锋和萨尔塔争取露脸，被巴巴拉阴了一刀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195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实机训练，幻影分身侧杀术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　　慕雪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196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教导慕雪，慕雪失误受伤，扶着其回到闺房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　　基础测试训练区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197199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基础测试训练区，新挑战，分为几项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　　</w:t>
      </w:r>
      <w:r>
        <w:rPr>
          <w:rFonts w:cs="宋体;SimSun" w:ascii="宋体;SimSun" w:hAnsi="宋体;SimSun"/>
          <w:color w:val="333333"/>
          <w:kern w:val="0"/>
          <w:sz w:val="24"/>
        </w:rPr>
        <w:t>200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慕雪被欺负，李锋的英雄救美，慕雪身世，很为贫瘠的家庭 </w:t>
      </w:r>
    </w:p>
    <w:p>
      <w:pPr>
        <w:pStyle w:val="Normal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3:48:00Z</dcterms:created>
  <dc:creator>User</dc:creator>
  <dc:description/>
  <cp:keywords/>
  <dc:language>en-US</dc:language>
  <cp:lastModifiedBy>User</cp:lastModifiedBy>
  <dcterms:modified xsi:type="dcterms:W3CDTF">2010-12-15T13:57:00Z</dcterms:modified>
  <cp:revision>3</cp:revision>
  <dc:subject/>
  <dc:title/>
</cp:coreProperties>
</file>