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0" w:name="sub9200106_4_1"/>
      <w:bookmarkStart w:id="1" w:name="4_1"/>
      <w:bookmarkEnd w:id="0"/>
      <w:bookmarkEnd w:id="1"/>
      <w:r>
        <w:rPr>
          <w:rFonts w:ascii="Arial" w:hAnsi="Arial"/>
          <w:b/>
          <w:spacing w:val="8"/>
          <w:sz w:val="24"/>
          <w:shd w:fill="FFFFFF" w:val="clear"/>
        </w:rPr>
        <w:t>境界划分</w:t>
      </w:r>
    </w:p>
    <w:p>
      <w:pPr>
        <w:pStyle w:val="Normal"/>
        <w:rPr/>
      </w:pPr>
      <w:r>
        <w:rPr/>
        <w:t>　　气功九级：养气、运气、聚气、炼气、暴气、兵气、象气、化气、气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夺命九次：一次夺命、二次夺命至九次夺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传奇九变：血魄变、灵魂变、虚空变、五行变、阴阳变、领域变、鬼神变、星辰变、不死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大圣九阶：重生之阶</w:t>
      </w:r>
      <w:r>
        <w:rPr>
          <w:rFonts w:eastAsia="Times New Roman"/>
        </w:rPr>
        <w:t xml:space="preserve"> </w:t>
      </w:r>
      <w:r>
        <w:rPr/>
        <w:t>涅槃之阶</w:t>
      </w:r>
      <w:r>
        <w:rPr>
          <w:rFonts w:eastAsia="Times New Roman"/>
        </w:rPr>
        <w:t xml:space="preserve"> </w:t>
      </w:r>
      <w:r>
        <w:rPr/>
        <w:t>恒沙之阶</w:t>
      </w:r>
      <w:r>
        <w:rPr>
          <w:rFonts w:eastAsia="Times New Roman"/>
        </w:rPr>
        <w:t xml:space="preserve"> </w:t>
      </w:r>
      <w:r>
        <w:rPr/>
        <w:t>真实之阶</w:t>
      </w:r>
      <w:r>
        <w:rPr>
          <w:rFonts w:eastAsia="Times New Roman"/>
        </w:rPr>
        <w:t xml:space="preserve"> </w:t>
      </w:r>
      <w:r>
        <w:rPr/>
        <w:t>光王之阶</w:t>
      </w:r>
      <w:r>
        <w:rPr>
          <w:rFonts w:eastAsia="Times New Roman"/>
        </w:rPr>
        <w:t xml:space="preserve"> </w:t>
      </w:r>
      <w:r>
        <w:rPr/>
        <w:t>天机之阶</w:t>
      </w:r>
      <w:r>
        <w:rPr>
          <w:rFonts w:eastAsia="Times New Roman"/>
        </w:rPr>
        <w:t xml:space="preserve"> </w:t>
      </w:r>
      <w:r>
        <w:rPr/>
        <w:t>星神之阶</w:t>
      </w:r>
      <w:r>
        <w:rPr>
          <w:rFonts w:eastAsia="Times New Roman"/>
        </w:rPr>
        <w:t xml:space="preserve"> </w:t>
      </w:r>
      <w:r>
        <w:rPr/>
        <w:t>无量之阶</w:t>
      </w:r>
      <w:r>
        <w:rPr>
          <w:rFonts w:eastAsia="Times New Roman"/>
        </w:rPr>
        <w:t xml:space="preserve"> </w:t>
      </w:r>
      <w:r>
        <w:rPr/>
        <w:t>史诗之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天位九等：小天位</w:t>
      </w:r>
      <w:r>
        <w:rPr>
          <w:rFonts w:eastAsia="Times New Roman"/>
        </w:rPr>
        <w:t xml:space="preserve"> </w:t>
      </w:r>
      <w:r>
        <w:rPr/>
        <w:t>大天位</w:t>
      </w:r>
      <w:r>
        <w:rPr>
          <w:rFonts w:eastAsia="Times New Roman"/>
        </w:rPr>
        <w:t xml:space="preserve"> </w:t>
      </w:r>
      <w:r>
        <w:rPr/>
        <w:t>玄天位</w:t>
      </w:r>
      <w:r>
        <w:rPr>
          <w:rFonts w:eastAsia="Times New Roman"/>
        </w:rPr>
        <w:t xml:space="preserve"> </w:t>
      </w:r>
      <w:r>
        <w:rPr/>
        <w:t>强天位</w:t>
      </w:r>
      <w:r>
        <w:rPr>
          <w:rFonts w:eastAsia="Times New Roman"/>
        </w:rPr>
        <w:t xml:space="preserve"> </w:t>
      </w:r>
      <w:r>
        <w:rPr/>
        <w:t>霸天位</w:t>
      </w:r>
      <w:r>
        <w:rPr>
          <w:rFonts w:eastAsia="Times New Roman"/>
        </w:rPr>
        <w:t xml:space="preserve"> </w:t>
      </w:r>
      <w:r>
        <w:rPr/>
        <w:t>太天位</w:t>
      </w:r>
      <w:r>
        <w:rPr>
          <w:rFonts w:eastAsia="Times New Roman"/>
        </w:rPr>
        <w:t xml:space="preserve"> </w:t>
      </w:r>
      <w:r>
        <w:rPr/>
        <w:t>尊天位</w:t>
      </w:r>
      <w:r>
        <w:rPr>
          <w:rFonts w:eastAsia="Times New Roman"/>
        </w:rPr>
        <w:t xml:space="preserve"> </w:t>
      </w:r>
      <w:r>
        <w:rPr/>
        <w:t>周天位</w:t>
      </w:r>
      <w:r>
        <w:rPr>
          <w:rFonts w:eastAsia="Times New Roman"/>
        </w:rPr>
        <w:t xml:space="preserve"> </w:t>
      </w:r>
      <w:r>
        <w:rPr/>
        <w:t>至天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破碎九重：碎虚（仙兵）</w:t>
      </w:r>
      <w:r>
        <w:rPr>
          <w:rFonts w:eastAsia="Times New Roman"/>
        </w:rPr>
        <w:t xml:space="preserve"> </w:t>
      </w:r>
      <w:r>
        <w:rPr/>
        <w:t>碎空（仙士）</w:t>
      </w:r>
      <w:r>
        <w:rPr>
          <w:rFonts w:eastAsia="Times New Roman"/>
        </w:rPr>
        <w:t xml:space="preserve"> </w:t>
      </w:r>
      <w:r>
        <w:rPr/>
        <w:t>碎念（仙君）</w:t>
      </w:r>
      <w:r>
        <w:rPr>
          <w:rFonts w:eastAsia="Times New Roman"/>
        </w:rPr>
        <w:t xml:space="preserve"> </w:t>
      </w:r>
      <w:r>
        <w:rPr/>
        <w:t>碎元（仙将）</w:t>
      </w:r>
      <w:r>
        <w:rPr>
          <w:rFonts w:eastAsia="Times New Roman"/>
        </w:rPr>
        <w:t xml:space="preserve"> </w:t>
      </w:r>
      <w:r>
        <w:rPr/>
        <w:t>碎界（仙侯）</w:t>
      </w:r>
      <w:r>
        <w:rPr>
          <w:rFonts w:eastAsia="Times New Roman"/>
        </w:rPr>
        <w:t xml:space="preserve"> </w:t>
      </w:r>
      <w:r>
        <w:rPr/>
        <w:t>碎玄（仙尊）</w:t>
      </w:r>
      <w:r>
        <w:rPr>
          <w:rFonts w:eastAsia="Times New Roman"/>
        </w:rPr>
        <w:t xml:space="preserve"> </w:t>
      </w:r>
      <w:r>
        <w:rPr/>
        <w:t>碎荒（仙祖）</w:t>
      </w:r>
      <w:r>
        <w:rPr>
          <w:rFonts w:eastAsia="Times New Roman"/>
        </w:rPr>
        <w:t xml:space="preserve"> </w:t>
      </w:r>
      <w:r>
        <w:rPr/>
        <w:t>碎古（仙皇）</w:t>
      </w:r>
      <w:r>
        <w:rPr>
          <w:rFonts w:eastAsia="Times New Roman"/>
        </w:rPr>
        <w:t xml:space="preserve"> </w:t>
      </w:r>
      <w:r>
        <w:rPr/>
        <w:t>碎道（天帝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神话境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一重天：窥神（窥视虚拟神力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重天：炼神（开始修炼虚拟神力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三重天：化神（虚拟神力开始出神入化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四重天：碎神（开始瓦解虚拟神力，到达另外一个境界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五重天：涅神（乃是涅盘重生的意思，意思是虚拟神力破碎充足之后，获得新生，威力和神妙境界又到达了一个新的程度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六重天：乾神（乃是乾道变化，领悟了天和神之间的无上奥秘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七重天：昊神（昊，乃是苍茫，大气，磅礴，太古……</w:t>
      </w:r>
      <w:r>
        <w:rPr/>
        <w:t>..</w:t>
      </w:r>
      <w:r>
        <w:rPr/>
        <w:t>意思，昊天也就是苍天，莽莽荒天的意思，到达了这个境界，那虚拟神力就苍茫大气，古老如荒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八重天：陀神（陀，乃是沉重，厚实，德行圆满的意思，佛陀，也是此意。广大智慧无量……</w:t>
      </w:r>
      <w:r>
        <w:rPr/>
        <w:t>..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九重天：鸿神（鸿蒙之道，领悟苍穹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不朽天梯：介于神话境和不朽境之间，只有踏上不朽天梯才能有机会触摸到不朽王座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一个台阶，乃是勇气之阶，传闻之中，攀登上去，就能够获得无穷无尽的勇气，这股勇气，不是血气之勇，而是先天神勇，猛烈刚阳，修为借助勇气，可以无穷无尽的增长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个台阶，乃是力量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三个台阶，乃是智慧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四个台阶，乃是坚毅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五个台阶，叫做无畏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六个台阶，叫做彻悟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七个台阶，叫做天命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八个台阶，叫做忘却之阶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九个台阶，叫做真空之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九个台阶，是成神必须要的阶梯。乃是拥有大勇气，大智慧，大力量，大坚毅，大无畏，大彻悟，更要秉承天命，忘却自我，然后进入真空，才能够不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不朽境：未知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2" w:name="sub9200106_4_2"/>
      <w:bookmarkStart w:id="3" w:name="4_2"/>
      <w:bookmarkEnd w:id="2"/>
      <w:bookmarkEnd w:id="3"/>
      <w:r>
        <w:rPr>
          <w:rFonts w:ascii="Arial" w:hAnsi="Arial"/>
          <w:b/>
          <w:spacing w:val="8"/>
          <w:sz w:val="24"/>
          <w:shd w:fill="FFFFFF" w:val="clear"/>
        </w:rPr>
        <w:t>神级气功</w:t>
      </w:r>
    </w:p>
    <w:p>
      <w:pPr>
        <w:pStyle w:val="Normal"/>
        <w:rPr/>
      </w:pP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神级气功等级划分：下位，中位，上位，圆满神，大圆满神，至高神，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神象镇狱劲</w:t>
      </w:r>
      <w:r>
        <w:rPr/>
        <w:t>：主级气功。以气引神，以神成象，举手投足，巨象之力，人之一身，八亿四千万微粒组成，如果苏醒其潜力，每一微小颗粒，都是巨象之力，全部苏醒，媲美神象，翻江倒海，吼落星辰，摘月吞日，一念之间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修炼步骤：象之种类，变化万千，巨象为幼，化为龙象，龙象为青，化为元象，元象为壮，化为神象。是为大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玉皇玄穹天尊神道</w:t>
      </w:r>
      <w:r>
        <w:rPr/>
        <w:t>：下位神级气功。下位神——玉皇所创，下位神级气功，以法则结晶，扭转乾坤，打破枷锁，跳出真空，逆转五行，反复阴阳，奥义无双。为杨奇之母的功法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哉乾元无敌战罡</w:t>
      </w:r>
      <w:r>
        <w:rPr/>
        <w:t>：下位神级功。独孤无敌秘传的神级气功，初期修炼不能修行完全，只能修行一半的功法，真正的功法要修行出来无敌之心，这是一个真气凝聚成的心脏，乃是永恒动力的熔炉。无敌堂弟子皆有修炼，目前只有独孤无敌修炼出无敌之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道元气通天图箓：</w:t>
      </w:r>
      <w:r>
        <w:rPr/>
        <w:t>诛仙王传人之一“未来者”黄衣寸头青年授予天位领袖修炼的神级气功，同时还有一枚大道通天不朽金丹，一旦服用下去，运转真气，很快就可以修成这神级气功。是万界王图之内的一位上古仙人遗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天河波涛至尊大真气：</w:t>
      </w:r>
      <w:r>
        <w:rPr/>
        <w:t>水系神通，诛仙王传人之一“未来者”黄衣寸头青年修炼，可以让修炼火系功法之人修炼，水火交融，一举突破破碎之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荒兽噬空凶神大真气：</w:t>
      </w:r>
      <w:r>
        <w:rPr/>
        <w:t>诛仙王传人之一“未来者”黄衣寸头青年授予泰皇学府驱兽堂堂主兽尊修习，施展之后会出现一头头太古巨兽，这些太古巨兽会组成一尊凶神，绝代恶煞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虚无飘渺山河间</w:t>
      </w:r>
      <w:r>
        <w:rPr/>
        <w:t>：飘渺之国皇子所修习，可以凝聚成一团幻影，形成神龙出水之势，无形无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九死玄功：</w:t>
      </w:r>
      <w:r>
        <w:rPr/>
        <w:t>传闻是在太古时代，一位惊采绝艳的无上冥神创造出来的，他是深刻的明白了死亡生灭之道</w:t>
      </w:r>
      <w:r>
        <w:rPr/>
        <w:t>,</w:t>
      </w:r>
      <w:r>
        <w:rPr/>
        <w:t>每死一次，神形俱灭，被外力斩杀，遭遇厄运，就可以使得厄运转化为无上福运，重生之后，功力更为强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王道杀拳：</w:t>
      </w:r>
      <w:r>
        <w:rPr/>
        <w:t>上古媲美诸神的存在——凶杀王所创拳法，共七十二式，每一式对应无上古老意念，蕴含无穷变化，有山，有海，有天，有帝王，有天威……万般结合，杀意奔腾万古。若能皆习得，便可屠神！已知招式：巍巍山河兮天苍苍、莽莽大海兮水泱泱、荡荡帝王兮威煌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吞天造化绝无神道：</w:t>
      </w:r>
      <w:r>
        <w:rPr/>
        <w:t>大圆满神级气功。每一次吞吐，都可以夺取天地之造化，运转混沌妙法之玄机，吞天，乃是指吞天王自身，造化就是此功的根本，绝无神，乃是灭绝诸神，吞噬诸天！就算是诸神，也要在其口中，成为粮食。吞尽一切，消化一切，乃是此功的无敌之意，修炼大成，更是能夺取诸神精华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八部神拳：</w:t>
      </w:r>
      <w:r>
        <w:rPr/>
        <w:t>绝世武学，一旦修成，可以借助八部天大神力，力大无穷，但是必须要有龙族血脉才能够修炼，因为这是专门的龙族武学。八部，是‘天龙部’‘真龙部’‘神龙部’‘冥龙部’‘骨龙部’‘幽龙部’‘魔龙部’‘陀龙部’。每一部的神拳，都是一门极其威猛的气功，凡人只要修炼一部，都可以称霸仙界，拳霸天下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中央大梵天罚五行气功：</w:t>
      </w:r>
      <w:r>
        <w:rPr/>
        <w:t>包含中央大梵天罚火神气功、中央大梵天罚水神气功、中央大梵天罚木神气功、中央大梵天罚金神气功、中央大梵天罚土神气功，乃是五行大神遗留下来的气功神通，梵党主修的神级气功，只有梵神和杨奇修炼到达了五行合一的境界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万古千秋青史大道藏：</w:t>
      </w:r>
      <w:r>
        <w:rPr/>
        <w:t>乃是在历史长河之中，采集无数文明虚无之碎片，锤炼成万古千秋的青史真气，一旦练成，几乎是所向无敌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亘古天道生灭玄功：</w:t>
      </w:r>
      <w:r>
        <w:rPr/>
        <w:t>至高神亘古之主的绝学，仅次于主宰，可以演化出来亘古之门，吸收亘古存在在各个宇宙位面的先天能量，对敌起来，有多个宇宙支持，永远立于不败之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天地国殇大术：</w:t>
      </w:r>
      <w:r>
        <w:rPr/>
        <w:t>这门大术乃是以死亡悲伤为主，殇的意思，就是死亡之后悲伤，天地同悲，天地寂灭，大国之殇，天国之殇，传闻太古时代，诸神因为天国瓦解，于是唱出来的殇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佛陀忿掌：</w:t>
      </w:r>
      <w:r>
        <w:rPr/>
        <w:t>传闻之中，可以媲美诸神的佛陀，心中产生了忿怒的情绪，就会衍生出来绝杀武学，一掌摧毁太古神山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九阳至尊先天功：</w:t>
      </w:r>
      <w:r>
        <w:rPr/>
        <w:t>也是九种不同的神级气功组合，乃是真阳、少阳、太阳、纯阳、玉阳、</w:t>
      </w:r>
      <w:r>
        <w:rPr/>
        <w:t>,</w:t>
      </w:r>
      <w:r>
        <w:rPr/>
        <w:t>昆阳、烈阳、罡阳、玄阳九九归一，九阳合一，才能够大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洞玄不死消灾气功</w:t>
      </w:r>
      <w:r>
        <w:rPr/>
        <w:t>：修成之后，可以凝聚成二十四大护法诸天，可以使得自己替死二十四次。然后就算是二十四大护法诸天死亡之后，仍旧可以重新凝练，耗费几天的功夫和能量就可以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阿罗伽耶卍魔大冥气：</w:t>
      </w:r>
      <w:r>
        <w:rPr/>
        <w:t>媲美中位神的地狱领主</w:t>
      </w:r>
      <w:r>
        <w:rPr/>
        <w:t>,</w:t>
      </w:r>
      <w:r>
        <w:rPr/>
        <w:t>阿罗伽耶</w:t>
      </w:r>
      <w:r>
        <w:rPr/>
        <w:t>,</w:t>
      </w:r>
      <w:r>
        <w:rPr/>
        <w:t>修炼的无上气功，也是属于神级气功，而且是中位神级气功，甚至快要接近上等</w:t>
      </w:r>
      <w:r>
        <w:rPr/>
        <w:t>,</w:t>
      </w:r>
      <w:r>
        <w:rPr/>
        <w:t>乃是中位神格的无上存在的法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南无万佛金刚大悲咒功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乃是远古佛门无敌的人物</w:t>
      </w:r>
      <w:r>
        <w:rPr/>
        <w:t>,</w:t>
      </w:r>
      <w:r>
        <w:rPr/>
        <w:t>创造出来镇压邪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巽风昆仑恒天道：</w:t>
      </w:r>
      <w:r>
        <w:rPr/>
        <w:t>传闻之中</w:t>
      </w:r>
      <w:r>
        <w:rPr/>
        <w:t>,</w:t>
      </w:r>
      <w:r>
        <w:rPr/>
        <w:t>至高仙界</w:t>
      </w:r>
      <w:r>
        <w:rPr/>
        <w:t>,</w:t>
      </w:r>
      <w:r>
        <w:rPr/>
        <w:t>昆仑天遗留下来的道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光明普照神拳：</w:t>
      </w:r>
      <w:r>
        <w:rPr/>
        <w:t>上古传闻之中，光明之神的拳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神之悲泣世间劫指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传闻之间</w:t>
      </w:r>
      <w:r>
        <w:rPr/>
        <w:t>,</w:t>
      </w:r>
      <w:r>
        <w:rPr/>
        <w:t>这门指法</w:t>
      </w:r>
      <w:r>
        <w:rPr/>
        <w:t>,</w:t>
      </w:r>
      <w:r>
        <w:rPr/>
        <w:t>乃是更遥远的神古时代</w:t>
      </w:r>
      <w:r>
        <w:rPr/>
        <w:t>,</w:t>
      </w:r>
      <w:r>
        <w:rPr/>
        <w:t>一位大神所创</w:t>
      </w:r>
      <w:r>
        <w:rPr/>
        <w:t>,</w:t>
      </w:r>
      <w:r>
        <w:rPr/>
        <w:t>这指法一共有十层</w:t>
      </w:r>
      <w:r>
        <w:rPr/>
        <w:t>,</w:t>
      </w:r>
      <w:r>
        <w:rPr/>
        <w:t>第一层的威力</w:t>
      </w:r>
      <w:r>
        <w:rPr/>
        <w:t>,</w:t>
      </w:r>
      <w:r>
        <w:rPr/>
        <w:t>就相当于太古诸神晋升下位神时候的劫数威力</w:t>
      </w:r>
      <w:r>
        <w:rPr/>
        <w:t>,</w:t>
      </w:r>
      <w:r>
        <w:rPr/>
        <w:t>到达最后</w:t>
      </w:r>
      <w:r>
        <w:rPr/>
        <w:t>,</w:t>
      </w:r>
      <w:r>
        <w:rPr/>
        <w:t>等于是至高神的劫数</w:t>
      </w:r>
      <w:r>
        <w:rPr/>
        <w:t>,</w:t>
      </w:r>
      <w:r>
        <w:rPr/>
        <w:t>一下轰击下来</w:t>
      </w:r>
      <w:r>
        <w:rPr/>
        <w:t>,</w:t>
      </w:r>
      <w:r>
        <w:rPr/>
        <w:t>神都要悲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长恨指法：</w:t>
      </w:r>
      <w:r>
        <w:rPr/>
        <w:t>上古离恨王所创的大圆满神级气功，已知招式：生离死别、长恨绵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荒角王战铠气功：</w:t>
      </w:r>
      <w:r>
        <w:rPr/>
        <w:t>当年纵横神界，诛仙王七十二兄弟，荒角王的战斗铠甲。荒角王当年纵横神界，以抗击打闻名，就算是神界闻名的大力之主，大圆满神，都无法击破他的防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野蛮王拳：</w:t>
      </w:r>
      <w:r>
        <w:rPr/>
        <w:t>上古七十二王之中，野蛮王的绝学，野蛮王拳，以纯粹的力量著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北狱大冻结神拳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上古七十二王之中</w:t>
      </w:r>
      <w:r>
        <w:rPr/>
        <w:t>,</w:t>
      </w:r>
      <w:r>
        <w:rPr/>
        <w:t>冻狱王的绝学</w:t>
      </w:r>
      <w:r>
        <w:rPr/>
        <w:t>,</w:t>
      </w:r>
      <w:r>
        <w:rPr/>
        <w:t>这门绝学气功</w:t>
      </w:r>
      <w:r>
        <w:rPr/>
        <w:t>,</w:t>
      </w:r>
      <w:r>
        <w:rPr/>
        <w:t>乃是天地之阴寒真谛</w:t>
      </w:r>
      <w:r>
        <w:rPr/>
        <w:t>,</w:t>
      </w:r>
      <w:r>
        <w:rPr/>
        <w:t>但是修炼</w:t>
      </w:r>
      <w:r>
        <w:rPr/>
        <w:t>,</w:t>
      </w:r>
      <w:r>
        <w:rPr/>
        <w:t>却必须要在无穷烈火中才能够修炼成功</w:t>
      </w:r>
      <w:r>
        <w:rPr/>
        <w:t>,</w:t>
      </w:r>
      <w:r>
        <w:rPr/>
        <w:t>在修炼的时候</w:t>
      </w:r>
      <w:r>
        <w:rPr/>
        <w:t>,</w:t>
      </w:r>
      <w:r>
        <w:rPr/>
        <w:t>要吸收极其阳刚的火焰</w:t>
      </w:r>
      <w:r>
        <w:rPr/>
        <w:t>,</w:t>
      </w:r>
      <w:r>
        <w:rPr/>
        <w:t>凝练在体内</w:t>
      </w:r>
      <w:r>
        <w:rPr/>
        <w:t>,</w:t>
      </w:r>
      <w:r>
        <w:rPr/>
        <w:t>领悟阳极而阴生的道理</w:t>
      </w:r>
      <w:r>
        <w:rPr/>
        <w:t>,</w:t>
      </w:r>
      <w:r>
        <w:rPr/>
        <w:t>才可以从至阳真气之中</w:t>
      </w:r>
      <w:r>
        <w:rPr/>
        <w:t>,</w:t>
      </w:r>
      <w:r>
        <w:rPr/>
        <w:t>凝练出来一点至阴的真力</w:t>
      </w:r>
      <w:r>
        <w:rPr/>
        <w:t>,</w:t>
      </w:r>
      <w:r>
        <w:rPr/>
        <w:t>这一点至阴真气</w:t>
      </w:r>
      <w:r>
        <w:rPr/>
        <w:t>,</w:t>
      </w:r>
      <w:r>
        <w:rPr/>
        <w:t>乃是两仪之起源</w:t>
      </w:r>
      <w:r>
        <w:rPr/>
        <w:t>,</w:t>
      </w:r>
      <w:r>
        <w:rPr/>
        <w:t>太极之初始</w:t>
      </w:r>
      <w:r>
        <w:rPr/>
        <w:t>,</w:t>
      </w:r>
      <w:r>
        <w:rPr/>
        <w:t>一拳打出</w:t>
      </w:r>
      <w:r>
        <w:rPr/>
        <w:t>,</w:t>
      </w:r>
      <w:r>
        <w:rPr/>
        <w:t>冻结一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勾魂三十六爪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七十二王之中</w:t>
      </w:r>
      <w:r>
        <w:rPr/>
        <w:t>,</w:t>
      </w:r>
      <w:r>
        <w:rPr/>
        <w:t>勾屠王的绝学</w:t>
      </w:r>
      <w:r>
        <w:rPr/>
        <w:t>;</w:t>
      </w:r>
      <w:r>
        <w:rPr/>
        <w:t>乃是爪法中的绝学</w:t>
      </w:r>
      <w:r>
        <w:rPr/>
        <w:t>,</w:t>
      </w:r>
      <w:r>
        <w:rPr/>
        <w:t>爪爪勾魂夺魄</w:t>
      </w:r>
      <w:r>
        <w:rPr/>
        <w:t>,</w:t>
      </w:r>
      <w:r>
        <w:rPr/>
        <w:t>能够把地狱深处的鬼魂都勾到神界之中</w:t>
      </w:r>
      <w:r>
        <w:rPr/>
        <w:t>,</w:t>
      </w:r>
      <w:r>
        <w:rPr/>
        <w:t>使得神界混乱</w:t>
      </w:r>
      <w:r>
        <w:rPr/>
        <w:t>;</w:t>
      </w:r>
      <w:r>
        <w:rPr/>
        <w:t>不光是能够勾取生灵灵魂</w:t>
      </w:r>
      <w:r>
        <w:rPr/>
        <w:t>,</w:t>
      </w:r>
      <w:r>
        <w:rPr/>
        <w:t>甚至能够勾取天地灵魂</w:t>
      </w:r>
      <w:r>
        <w:rPr/>
        <w:t>,</w:t>
      </w:r>
      <w:r>
        <w:rPr/>
        <w:t>日月灵魂</w:t>
      </w:r>
      <w:r>
        <w:rPr/>
        <w:t>,</w:t>
      </w:r>
      <w:r>
        <w:rPr/>
        <w:t>宇宙神魂</w:t>
      </w:r>
      <w:r>
        <w:rPr/>
        <w:t>,</w:t>
      </w:r>
      <w:r>
        <w:rPr/>
        <w:t>大道灵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天子望气术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可以看到一个人的吉凶祸福，气运机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大寒玄冥至阴神气：</w:t>
      </w:r>
      <w:r>
        <w:rPr/>
        <w:t>上古至阴之神，玄冥至阴神女，遗留下来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天妖阴煞透骨针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妖族绝学，上古妖神所创，乃是以一种特殊的手段，把全身妖气凝聚于一点，极其凝练，针尖大小，一刺之间，任何人都无法抵挡，就算是同等级的能量，人家一掌出来，排山倒海，但是他一掌出去，却无法对付针一般的真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太极不灭乱法惊世玄功</w:t>
      </w:r>
      <w:r>
        <w:rPr>
          <w:rFonts w:ascii="Arial" w:hAnsi="Arial"/>
          <w:b/>
          <w:spacing w:val="8"/>
          <w:shd w:fill="FFFFFF" w:val="clear"/>
        </w:rPr>
        <w:t>:</w:t>
      </w:r>
      <w:r>
        <w:rPr/>
        <w:t>太极之道</w:t>
      </w:r>
      <w:r>
        <w:rPr/>
        <w:t>,</w:t>
      </w:r>
      <w:r>
        <w:rPr/>
        <w:t>不灭之意</w:t>
      </w:r>
      <w:r>
        <w:rPr/>
        <w:t>,</w:t>
      </w:r>
      <w:r>
        <w:rPr/>
        <w:t>乱法之度</w:t>
      </w:r>
      <w:r>
        <w:rPr/>
        <w:t>,</w:t>
      </w:r>
      <w:r>
        <w:rPr/>
        <w:t>惊世之拳</w:t>
      </w:r>
      <w:r>
        <w:rPr/>
        <w:t>,</w:t>
      </w:r>
      <w:r>
        <w:rPr/>
        <w:t>可以在刹那之间</w:t>
      </w:r>
      <w:r>
        <w:rPr/>
        <w:t>,</w:t>
      </w:r>
      <w:r>
        <w:rPr/>
        <w:t>搅乱一切法度和规则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4" w:name="sub9200106_4_3"/>
      <w:bookmarkStart w:id="5" w:name="4_3"/>
      <w:bookmarkEnd w:id="4"/>
      <w:bookmarkEnd w:id="5"/>
      <w:r>
        <w:rPr>
          <w:rFonts w:ascii="Arial" w:hAnsi="Arial"/>
          <w:b/>
          <w:spacing w:val="8"/>
          <w:sz w:val="24"/>
          <w:shd w:fill="FFFFFF" w:val="clear"/>
        </w:rPr>
        <w:t>地域划分</w:t>
      </w:r>
    </w:p>
    <w:p>
      <w:pPr>
        <w:pStyle w:val="Normal"/>
        <w:rPr/>
      </w:pPr>
      <w:r>
        <w:rPr/>
        <w:t>　　地图划分现的划分不是很清晰，模糊概括一下。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一、低等位面，如丰饶大陆、西方大陆等。特点是天圆地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二、星球，如震旦大陆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三、星系，如悬空山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四、星域，如四荒星域：蛮荒、洪荒（上古洪荒星域十分强大，为诸神庇佑之地，诸多伟大人物，如诛仙王皆出自洪荒星域；后被大罗天计算，打开极乐地狱之门，引来无尽诸魔。虽重新封印极乐地狱，但此战令洪荒星域破碎，大不如从前（仅仅星域便能抵抗极乐地狱，可见洪荒星域之强大。且根据北辰世家与大罗学府所言，诞生于洪荒星域的生灵血统有所特殊，带有荒的气息，目前不明））、大荒、莽荒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五、仙阶位面（天之位面），分为三十三个等级，如泰皇天（低等）、大罗天（低等）、离恨天（三十三等）、天外天（三十三等，最为神秘的仙界）等、三大天界：兜率天（三十三等）、八部天（三十三等，寄宿八部龙族）、自在天（仙魔共存之仙界，半神国度）。各大地狱位面，如摩诃地狱（古老位面，最为广大、亦是最为高级的地狱位面，曾经挑战过诸神的存在，“摩诃”在地狱语言中意喻“伟大”，即全译为“伟大的地狱”）、极乐地狱、燃烧地狱、寒冰地狱、暗黑地狱、阿修罗地狱等。（分为三十三个等级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于三十三等仙界之上，便是混沌位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混沌生物：混沌古蛇、混沌巨熊、混沌天鹏、鸿蒙毒虫、混沌九翅巨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六、诸神位面，诸神分三六九等，诸神之上的存在，其名为“主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神界生物</w:t>
      </w:r>
      <w:r>
        <w:rPr/>
        <w:t>:</w:t>
      </w:r>
      <w:r>
        <w:rPr/>
        <w:t>兽王、大风神鸟、火王神鸟</w:t>
      </w: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6" w:space="6" w:color="DEDFE1"/>
        </w:pBdr>
        <w:shd w:fill="FFFFFF" w:val="clear"/>
        <w:spacing w:lineRule="atLeast" w:line="360" w:before="0" w:after="150"/>
        <w:jc w:val="left"/>
        <w:rPr/>
      </w:pPr>
      <w:hyperlink r:id="rId2">
        <w:r>
          <w:rPr>
            <w:rStyle w:val="InternetLink"/>
            <w:rFonts w:ascii="Arial" w:hAnsi="Arial"/>
            <w:color w:val="136EC2"/>
            <w:spacing w:val="8"/>
            <w:sz w:val="18"/>
            <w:u w:val="single"/>
          </w:rPr>
          <w:t>编辑本段</w:t>
        </w:r>
      </w:hyperlink>
      <w:bookmarkStart w:id="6" w:name="sub9200106_5"/>
      <w:bookmarkStart w:id="7" w:name="5"/>
      <w:bookmarkEnd w:id="6"/>
      <w:bookmarkEnd w:id="7"/>
      <w:r>
        <w:rPr>
          <w:rFonts w:ascii="Arial" w:hAnsi="Arial"/>
          <w:b/>
          <w:spacing w:val="8"/>
          <w:sz w:val="27"/>
          <w:shd w:fill="FFFFFF" w:val="clear"/>
        </w:rPr>
        <w:t>特殊体质</w:t>
      </w:r>
    </w:p>
    <w:p>
      <w:pPr>
        <w:pStyle w:val="Normal"/>
        <w:rPr/>
      </w:pPr>
      <w:r>
        <w:rPr/>
        <w:t>　　注：三千大道特殊体质只有在踏入神话境时才可发挥其神力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整个浩瀚的历史长河中，特殊体质共有三千种，分别代表着三千大道的运转规律。已知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前三甲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命运虚无者：三千大道特殊体质榜首。不受天道干扰、不受因果控制、超脱于历史长河之外、命运虚无。进入神话境界，掌握命运虚无之力，克制其余两千九百九十九体质，为特殊体质的天敌！（杨奇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造化者（七十二少之叶少叶无道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永恒者（诛仙王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前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流逝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悟道者：天生大道共游，转眼之间便可悟出一切真意。（梵如丝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天行者（梵文昌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不入前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过去者：来自过去长河之中，了解历史所不知的阴霾，穿梭于过去、现在。（从过去到至现在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轮回者：洞悉宇宙轮回的无上奥妙，返回前世之本，掌握轮回神力。（碧落郡主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未来者：来自因果不定的未来，洞悉往昔所发生的一切，穿梭于现在、未来。（从未来到至现在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撕裂者：秉承天地间锋锐凌厉之真谛而生，乃是开天辟地，一股撕裂的自然神性。此体质若是修炼剑道，必是无双！（裂无痕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欺诈者：乃是诞生的时候，天地深处，最为玄妙混沌之中，一丝阴谋诡计的先天元气进入其中，成就此体。（宝荣天主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疯魔者（七十二少之绿少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勇敢者：乃是天地之间，最为有勇气的人物，修炼任何气功，都勇猛精进。毫无阻碍，而且全身深处有一股勇者之气，凝聚一股，爆发出来，往往能够战胜比自己强大许多境界的人物，勇者无惧，仁者无敌。（七十二少之兜少兜师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吞噬者：其祖为吞天王。（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冻结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凝血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巫魂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煽动者：舌绽莲花，说得是天花乱坠，地涌金莲，使得人迷信他的说法，可以用来传教，游说，纵横家。这种体质非常恐怖，长长操纵力量强大的存在，不知不觉之间，就使得力量强大的人物听从他的指挥（武血天混沌长袍青年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怨恨者（离恨王；七十二少之聂少聂怨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杀生者（杀生王；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天药者（七十二少之药少药尘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无心者（七十二少之恒少恒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守护者：一身防御坚不可摧，无人可以攻破这种体质的防御。（荒角王；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火舞者（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智慧者（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潜伏者（裂无影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领袖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操纵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无影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空冥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战斗者（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凶煞者（七十二少之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清净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炽炎者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8" w:name="sub9200106_5_1"/>
      <w:bookmarkStart w:id="9" w:name="5_1"/>
      <w:bookmarkEnd w:id="8"/>
      <w:bookmarkEnd w:id="9"/>
      <w:r>
        <w:rPr>
          <w:rFonts w:ascii="Arial" w:hAnsi="Arial"/>
          <w:b/>
          <w:spacing w:val="8"/>
          <w:sz w:val="24"/>
          <w:shd w:fill="FFFFFF" w:val="clear"/>
        </w:rPr>
        <w:t>上古诸王</w:t>
      </w:r>
    </w:p>
    <w:p>
      <w:pPr>
        <w:pStyle w:val="Normal"/>
        <w:rPr/>
      </w:pPr>
      <w:r>
        <w:rPr/>
        <w:t>　　传闻之中，诛仙王聚集了七十二位王者，欲推翻主宰的统治，可惜被无上之主镇压，最后消失在历史长河之中，化为尘埃，留下来了奇物“万界王图”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诸王之首——诛仙王（永恒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至高神，接近主宰境界。本体为一介凡人（洪荒星域），却不断向前攀爬，最后成为连诸神都畏惧万分的强者！率领诸王，建造万王界图，斩杀诸神，企图推翻主宰的统治，最后以失败告终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《万王诛仙气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诛仙王符箓（共九件，意喻“九九归一”。可开启万王界图之门，身带诛仙王一缕神念（驱动诛仙神力）和一个诅咒：手持符箓者，必会在历史长河中夭折，被符箓夺去精元、气运，一到圆满之时，便是诛仙王重生之日！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第二——吞天王（吞噬者之祖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大圆满神</w:t>
      </w:r>
      <w:r>
        <w:rPr/>
        <w:t>,</w:t>
      </w:r>
      <w:r>
        <w:rPr/>
        <w:t>接近至高神</w:t>
      </w:r>
      <w:r>
        <w:rPr/>
        <w:t>,</w:t>
      </w:r>
      <w:r>
        <w:rPr/>
        <w:t>本体为混沌古蛇，以吞噬仙界位面为生。最大的愿望便是成就“蛇吞象”，吞噬主宰之子、镇压地狱之神——至高神神象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《吞天造化绝无神道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上皇古蛇符（共三千张，对应三千大道，蕴藏吞噬之力，驱动得当，更是能将符箓化为混沌古蛇，吞噬万物！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第三——离恨王（怨恨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长恨指法</w:t>
      </w:r>
      <w:r>
        <w:rPr/>
        <w:t>(</w:t>
      </w:r>
      <w:r>
        <w:rPr/>
        <w:t>大圆满神级气功</w:t>
      </w:r>
      <w:r>
        <w:rPr/>
        <w:t>,</w:t>
      </w:r>
      <w:r>
        <w:rPr/>
        <w:t>已知招式：生离死别、长恨绵绵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九千九百九十九间离恨天宫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第四——杀生王（杀生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专门修炼剑术，据说本体为一柄绝世神器神剑，修炼成灵，最后化为可以和诸神媲美的无敌强者。曾斩杀剑道之神，斩断上古下位神——玉皇一臂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七千七百七十七口杀生王圣剑（每一口都蕴含极其强烈的杀气，稍微一动，剑芒震惊四海，宇宙六合，八荒太古都要被这杀气崩灭。每增添七口，圣剑威能便会大幅度增加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第五——荒角王（守护者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大荒角王战铠气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荒角神甲（呈碎片状，共八千片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凶杀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《王道杀拳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神威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本体为混沌九翅巨虎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阖佛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天妖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天妖屠神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暴破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战斗力强横，是机胥族的一尊老古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野蛮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野蛮王拳</w:t>
      </w:r>
      <w:r>
        <w:rPr/>
        <w:t>(</w:t>
      </w:r>
      <w:r>
        <w:rPr/>
        <w:t>以纯粹的力量著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冻狱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北狱大冻结神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冻狱神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死寂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寞落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宙空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太初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婆罗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</w:t>
      </w:r>
      <w:r>
        <w:rPr>
          <w:rFonts w:ascii="Arial" w:hAnsi="Arial"/>
          <w:b/>
          <w:spacing w:val="8"/>
          <w:shd w:fill="FFFFFF" w:val="clear"/>
        </w:rPr>
        <w:t>排行不知——勾屠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自创神功：勾魂三十六爪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遗留传承之物：不知</w:t>
      </w: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6" w:space="6" w:color="DEDFE1"/>
        </w:pBdr>
        <w:shd w:fill="FFFFFF" w:val="clear"/>
        <w:spacing w:lineRule="atLeast" w:line="360" w:before="0" w:after="150"/>
        <w:jc w:val="left"/>
        <w:rPr/>
      </w:pPr>
      <w:hyperlink r:id="rId3">
        <w:r>
          <w:rPr>
            <w:rStyle w:val="InternetLink"/>
            <w:rFonts w:ascii="Arial" w:hAnsi="Arial"/>
            <w:color w:val="136EC2"/>
            <w:spacing w:val="8"/>
            <w:sz w:val="18"/>
            <w:u w:val="single"/>
          </w:rPr>
          <w:t>编辑本段</w:t>
        </w:r>
      </w:hyperlink>
      <w:bookmarkStart w:id="10" w:name="sub9200106_6"/>
      <w:bookmarkStart w:id="11" w:name="6"/>
      <w:bookmarkEnd w:id="10"/>
      <w:bookmarkEnd w:id="11"/>
      <w:r>
        <w:rPr>
          <w:rFonts w:ascii="Arial" w:hAnsi="Arial"/>
          <w:b/>
          <w:spacing w:val="8"/>
          <w:sz w:val="27"/>
          <w:shd w:fill="FFFFFF" w:val="clear"/>
        </w:rPr>
        <w:t>主角</w:t>
      </w:r>
    </w:p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12" w:name="sub9200106_6_1"/>
      <w:bookmarkStart w:id="13" w:name="6_1"/>
      <w:bookmarkEnd w:id="12"/>
      <w:bookmarkEnd w:id="13"/>
      <w:r>
        <w:rPr>
          <w:rFonts w:ascii="Arial" w:hAnsi="Arial"/>
          <w:b/>
          <w:spacing w:val="8"/>
          <w:sz w:val="24"/>
          <w:shd w:fill="FFFFFF" w:val="clear"/>
        </w:rPr>
        <w:t>杨奇</w:t>
      </w:r>
    </w:p>
    <w:p>
      <w:pPr>
        <w:pStyle w:val="Normal"/>
        <w:rPr/>
      </w:pPr>
      <w:r>
        <w:rPr/>
        <w:t>　　境界：不朽天梯第一阶，元神置于恒沙数目地狱、兜率天，可与其本源感应、结合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性格：果决狠辣，一切所为皆为自己、亲人、兄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体质：命运虚无者——孕育出命运虚无道果（结合轮回者、未来者、天行者等其他数十种特殊体质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上帝之血浓度：百分之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所持奇物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诸神印记（一金色小人，为诸神祭炼献给主宰之物，于无尽岁月前分裂为三份，分别位于“过去”“现在”“未来”</w:t>
      </w:r>
      <w:r>
        <w:rPr>
          <w:rFonts w:eastAsia="Times New Roman"/>
        </w:rPr>
        <w:t xml:space="preserve"> </w:t>
      </w:r>
      <w:r>
        <w:rPr/>
        <w:t>，杨奇手持“现在”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洪荒之心碎片</w:t>
      </w:r>
      <w:r>
        <w:rPr/>
        <w:t>19</w:t>
      </w:r>
      <w:r>
        <w:rPr/>
        <w:t>片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上帝引擎（现已进入杨奇心脏，只要能量足够，可以提供无穷大力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文明之碟碎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亘古神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天外天仙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万界王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八块诛仙王符箓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吞天王所留三千道上皇古蛇符，可化为混沌古蛇，吞噬万物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七千多间离恨天宫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其他诸王遗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身份：诸神代言人、护道联盟盟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身外化身：仙胎（本为从摩诃地狱中带来的一魔胎，现炼化。持有诛仙王符箓，化为诛仙分身，已达不朽天梯第九阶境界。修炼包括七十二王气功在内的诸多神级气功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饲养奇兽：大量太古神虫，包括一只大帝级神虫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修炼气功：神级气功《神象镇狱劲》（三分之一的主宰级气功。凝练恒沙地狱数目神胎微粒，寄放于恒沙数地狱；自身每一处皆为微粒，微粒呈地狱状，恒沙数目，皆寄宿神胎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成就：开创圣王仙界，成为护道联盟之主，统领数百亿仙界（都在二十等级以上）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tLeast" w:line="330" w:before="225" w:after="75"/>
        <w:jc w:val="left"/>
        <w:rPr>
          <w:rFonts w:ascii="Arial" w:hAnsi="Arial"/>
          <w:b/>
          <w:b/>
          <w:spacing w:val="8"/>
          <w:sz w:val="24"/>
          <w:shd w:fill="FFFFFF" w:val="clear"/>
        </w:rPr>
      </w:pPr>
      <w:bookmarkStart w:id="14" w:name="sub9200106_6_2"/>
      <w:bookmarkStart w:id="15" w:name="6_2"/>
      <w:bookmarkEnd w:id="14"/>
      <w:bookmarkEnd w:id="15"/>
      <w:r>
        <w:rPr>
          <w:rFonts w:ascii="Arial" w:hAnsi="Arial"/>
          <w:b/>
          <w:spacing w:val="8"/>
          <w:sz w:val="24"/>
          <w:shd w:fill="FFFFFF" w:val="clear"/>
        </w:rPr>
        <w:t>亲人朋友</w:t>
      </w:r>
    </w:p>
    <w:p>
      <w:pPr>
        <w:pStyle w:val="Normal"/>
        <w:rPr/>
      </w:pPr>
      <w:r>
        <w:rPr/>
        <w:t>　　亲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生母：名青萝，悬空山圣母，境界未知。为一罕见体质——玄冥母体，原修炼《颠倒红尘迷离大气功》，后被傲天夺其九成九本源，功力全废。之后有所奇遇，恢复功力。现修炼神级气功《玉皇玄穹天尊神道》（残缺），得下位神——玉皇传承。后被傲天抓走，带到未来世界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养父：杨战，真正给予杨奇温暖亲情的人，可谓杨奇心中真正的父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姑姑：杨素素，被带到未来世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师：泰皇学府无敌堂堂主——独孤无敌，修炼《大哉乾元无敌战罡》，已练成一颗无敌之心，已经飞升仙界，后被带到未来世界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师兄师姐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大师兄：巫行云，修炼五种神级气功，继承巫族血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二师兄：书华，本身不是人类，乃是一本上古书籍，修成了人形，包罗万象，运转周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三师姐：名字未知，炼就上古仙术《古鼎通神气》，已经到达了人鼎合一，铸造山河之鼎，江山一念的境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四师兄：名字未知，擅长“追命锁魂长生气”，杀人，治病，天下一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六师姐：妗火舞，是一个身穿红色衣服的女子，本身是一种奇特的体质，乃是秉承太古先天真火而诞生的，十分强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七师兄：孟杀凡，修炼的气功蕴含杀性，为一绝世狠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十师兄：阎卫衣，修炼《裁决天功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十六师姐：花小薇，恬静，淡雅，浑身上下都充满了书卷气息，没有一点气功的味道，不过身躯内部有一种以无法为有法，以无限为有限的玄妙气息。相传是一朵先天神花的花蕊之中，诞生出来的胎儿，天生强横，修炼的绝杀大术“一念花开，天下有雪”无人能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十七师兄：剑十七，修炼《先天神剑术》，万剑归宗。秉承先天剑气而诞生的人物，他是在小的时候，偶尔吞噬了一柄神剑，成为天剑炼元体，破空攻杀，号称剑修之中，攻击第一。在万界王图之中吸收了一根千剑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（皆达到神话境，以兜率天法则凝炼仙体，可越级杀敌）</w:t>
      </w: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6" w:space="6" w:color="DEDFE1"/>
        </w:pBdr>
        <w:shd w:fill="FFFFFF" w:val="clear"/>
        <w:spacing w:lineRule="atLeast" w:line="360" w:before="0" w:after="150"/>
        <w:jc w:val="left"/>
        <w:rPr/>
      </w:pPr>
      <w:hyperlink r:id="rId4">
        <w:r>
          <w:rPr>
            <w:rStyle w:val="InternetLink"/>
            <w:rFonts w:ascii="Arial" w:hAnsi="Arial"/>
            <w:color w:val="136EC2"/>
            <w:spacing w:val="8"/>
            <w:sz w:val="18"/>
            <w:u w:val="single"/>
          </w:rPr>
          <w:t>编辑本段</w:t>
        </w:r>
      </w:hyperlink>
      <w:bookmarkStart w:id="16" w:name="sub9200106_7"/>
      <w:bookmarkStart w:id="17" w:name="7"/>
      <w:bookmarkEnd w:id="16"/>
      <w:bookmarkEnd w:id="17"/>
      <w:r>
        <w:rPr>
          <w:rFonts w:ascii="Arial" w:hAnsi="Arial"/>
          <w:b/>
          <w:spacing w:val="8"/>
          <w:sz w:val="27"/>
          <w:shd w:fill="FFFFFF" w:val="clear"/>
        </w:rPr>
        <w:t>神象镇狱劲气功能力</w:t>
      </w:r>
    </w:p>
    <w:p>
      <w:pPr>
        <w:pStyle w:val="Normal"/>
        <w:rPr/>
      </w:pPr>
      <w:r>
        <w:rPr/>
        <w:t>　　第一重：冥神之矛：修炼至黄昏之色，一施展。便可沟通地狱万般；可产生黄泉之乐章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重：第一阶段：恶魔之翼：速度极快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阶段：天使之翼：领悟空间神则，获得天行者体质后，悟出攻击方式“风暴”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三阶段：自由之翼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三重：第一阶段：冥神守护之铠：冥神守护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阶段：诸神战袍：诸神庇佑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四重：第一阶段：地狱熔炉：熔炼、转化万般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阶段：天地洪炉：容量无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五重：神魔封印：可隐藏自身修为，任人察觉不知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六重：地狱之门：破开异度空间，以强大的气功，连接到达地狱之位面，召唤强大魔神，座数未知，每座地狱之门深处凝聚无数魔影，魔影相聚，演化先天魔阵，目前可召唤不朽天梯境界恶魔无数，且可激发恶魔潜在基因，化为天使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七重：主之眼：于眉心处，看穿世间一切虚妄，令一切掩藏，都无所遁形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主宰之躯：神象镇狱劲中的神象之躯，可以吸收任何攻击，反而会把攻击转化为能量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八重：诸神净土：领悟时空之法，以自身为中心，真气凝聚，缔造成一片净土，人处于净土之中，万法不侵，永恒自在，一旦修成，就不怕任何攻击，可以把任何攻击，转化为自己的力量，是真正的绝对防御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九重：天堂神拳：此拳乃是冥冥之中，感应诸神所在的天堂，以天堂大力，震慑群魔，举手投足，打灭世界，毁灭缔造宇宙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天堂之拳最高境界——上帝之手：一共九招，每一招的威力都非常巨大，每领悟一招，都需要极其强大的能量，还有亘古不灭的意志，更要有万丈绝世的雄心，和霸主的胸襟，至高无上的天意。一旦九招全部领悟，一起施展，足可以踏破永恒，直接到达彼岸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九招分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一、缔造；二、毁灭；三、自然；四、不灭；五、亘古；六、轮回；七、纪元；八、彼岸；九、永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重：永恒天歌：真气成奏，化永恒天歌，一切所存，一切不存，皆染神息，奏者万益降至，对者削寿降气，流生逝命。萌发万物，成就万灵，施展太古神术，给自己及他人添加增益光环，负面光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一重：命运之轮：扭转命运、因果；窥看未来、过去，更改二者，改变现在；掩藏自身因果，改变一切命运联系；洞悉气运、玩弄自身气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二重</w:t>
      </w:r>
      <w:r>
        <w:rPr>
          <w:rFonts w:eastAsia="Times New Roman"/>
        </w:rPr>
        <w:t xml:space="preserve"> </w:t>
      </w:r>
      <w:r>
        <w:rPr/>
        <w:t>希望之火：神格化焰，速比亿星，神火不朽，八荒成烬，天威浩荡！传闻之中，众神对于整个世界充满了希望，对未来给以最为美好的祝福，就会产生这种火苗，这火苗，乃是以燃烧神格而产生的，能够缔造一个美好的未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三重：主之福音：言出法随，依靠命运之力，扭转他人命运，以虚空维度的命运能力，造成恐怖的后果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四重：生死幻灭雷：乃是萌发之雷，既可毁灭宇宙，亦可诞生万物，神雷一响，生机萌发，万类降生。全名叫做生死幻灭大诸天神雷，传闻是无上主宰创造，一雷之间，震破无数神国，使得众生降服，惊醒的雷法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五重：大圣祭：在冥冥之中，引发诸神的虚影，祭祀万物，奉献荣耀给主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六重：圣婴：在自身的丹田气海深处，用本命精气，孕育出来一尊圣婴，这尊本命圣婴就是和主宰冥冥之中结合的无上伟大能量体，其实也就是小金人诸神印记的一个翻版，一旦凝练成功，吸收冥冥之中的远古天堂神力的速度就会快上十倍，百倍，千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七重：天问招魂幡：以诸苍生，问苍天。招苍天之魂，查大地之根！这是真正的祖神绝学，无敌盖世拳法，稍微一动，其中荡漾出来了滚滚压迫之力，几乎是可以把整个仙界虚空都淹没压塌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八重：诸天神印：破碎一方天道，自立为神！修炼突破时，因一方天道破碎，无劫降至；因一方天道破碎，施术者便是天道，这一方天道唯其掌握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十九重：曼荼罗大结界：结界一出，几乎是诸神的牢笼，诸神在其中都只能够被囚禁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十重：神圣广大圆满主宰一切咒：这个气功形态，乃是咒语，一念动这咒语，就代表着上古神界主宰的神圣，广大，圆满，主持一切。任何人在这咒语之下，都要被主宰掌控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十一重：天神灭狱种魔胎：以极其微妙的手段，把自身的元气凝聚成一个魔种，打入敌人的真气循环之中，然后敌人就在不知不觉之间，体内的这魔种吸收他的本命精元，在最为精微不可测量的神秘虚无中涨大，最后不可遏制，从而造成敌人的精气全部被夺取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第二十二重：无生无灭度尽劫波大身法：施展出来，真正的藏形匿影，不会让任何人发现自己的端倪，好像蛰伏在无穷地狱深处，黄泉最底层的无名魔，无无魔，又好像到达了无生无灭境界的天神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264729.htm" TargetMode="External"/><Relationship Id="rId3" Type="http://schemas.openxmlformats.org/officeDocument/2006/relationships/hyperlink" Target="http://baike.baidu.com/view/3264729.htm" TargetMode="External"/><Relationship Id="rId4" Type="http://schemas.openxmlformats.org/officeDocument/2006/relationships/hyperlink" Target="http://baike.baidu.com/view/3264729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25:00Z</dcterms:created>
  <dc:creator>wulei</dc:creator>
  <dc:description/>
  <cp:keywords/>
  <dc:language>en-US</dc:language>
  <cp:lastModifiedBy>skyplayer</cp:lastModifiedBy>
  <dcterms:modified xsi:type="dcterms:W3CDTF">2013-04-04T06:01:00Z</dcterms:modified>
  <cp:revision>2</cp:revision>
  <dc:subject/>
  <dc:title>境界划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