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51"/>
          <w:szCs w:val="51"/>
        </w:rPr>
        <w:t>♂♂</w:t>
      </w:r>
      <w:r>
        <w:rPr>
          <w:rFonts w:ascii="微软雅黑" w:hAnsi="微软雅黑" w:cs="宋体;SimSun" w:eastAsia="微软雅黑"/>
          <w:color w:val="000000"/>
          <w:kern w:val="0"/>
          <w:sz w:val="51"/>
          <w:szCs w:val="51"/>
        </w:rPr>
        <w:t>起点神作的标准提纲！照此提纲写，不火才是没天理！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620" cy="7620"/>
            <wp:effectExtent l="0" t="0" r="0" b="0"/>
            <wp:docPr id="1" name="paperPicAr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perPicAre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♂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起点神作的标准提纲！照此提纲写，不火才是没天理！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穿越。都市小白领或者某领域牛人，意外身死，穿越到异界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、天赋测试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般出生在一个贫苦的家庭，爹妈穷得没饭吃，处处受人欺负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某年，村里或城里或学校里，搞一个天赋测试（拿根棒棒让你摸或者舔，谁弄得好谁天赋高）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主角一鸣惊人，反正不是特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就是特废柴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三、得宝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般这时候就是外挂出场的时机了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至于是瓶子还是戒指都无所谓，但有个特点，一定要体积小，便于隐藏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你要是得一把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M4A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那必然会被一群眼红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T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挥舞着小刀在后面追赶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四、入学或者是入门派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这时候一般会纠结在两个问题上，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小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弟和教训纨绔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纠纷的起因也只有两点，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女或者纨绔的趾高气昂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人生的仇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恨都是起始于街头斗殴，真不知是作者的悲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哀，还是读者的悲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哀。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五、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派大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比或者是学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院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比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这部分内容我一般性把它定性为凑字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数的骗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钱篇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幅（某大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神乐此不疲），因为它肯定对推动整个故事没有任何意义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无非就是谁谁谁是公认的高手，出生好、长得帅、美女喜欢，猪脚以黑马的姿态杀出，将之斩于马下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众人惊呼，举世震惊，一代高手横空出世。（那感觉就跟我当年幻象自己英语考全班第一似的，高考仍只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几分。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六、试炼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比赛完以后的牛人们在猪脚的带领下，大家去一个传说中很凶险、但是又不是凶险得很离谱的地方去打怪爆装备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就像当年我室友整天嚷嚷着去猪洞、去沃玛一般。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在看这些章节的时候从来都是直接拖到结尾，看猪脚捡了些什么装备即可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很多人鄙视作者施加的主角光环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其实我觉得有必要帮人家喊声冤，段誉、虚竹、令狐冲、张无忌不都是一样嘛，大家都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NPC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就不要说破了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*****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到这里基本上应该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0-1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字左右了，个别大神可以达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5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的样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劝你最好查一下自己的作品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如果没达到此标准，奉劝你最好回火星上去。这碗饭实在不适合您这种有良知的文学青年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*******</w:t>
        <w:br/>
        <w:t>********************</w:t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七、打怪升级换地图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这部分才是真正考验各位大大的功底的时候，各位大神之所以成为神，就是在这部分展示了他们天马行空的超凡想象力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这句话是真心说的。）但是有三个标准一定牢记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怪永远比猪脚高一点或者低一点，没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级的小号愿意去刷终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BOSS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，也没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级的玩家整天在那杀鹿杀鸡的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尽情的杀戮，异界没有环保部门，千万不要担心腐尸会造成环境污染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动物永远是邪恶的，植物永远是美好的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砍累了的时候，记得让猪脚吃几个野果、喝几口山泉，记住，那些只有一个品牌——“天材地宝”牌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madeinqidian.</w:t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还有一个小诀窍：记住起点是按字数收费的，咱的每个字都是钱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你不是抱怨码字辛苦吗？这里就是你轻松赚钱的时候了！打一架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字，那是你没智商；杀个怪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0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字，说明你有点经济头脑；教训一个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瘪三都能写上几万字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OK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你也是大神了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千万不要像古龙那样一刀就砍死对方（我相信古龙要是晚生三十年，肯定就没有李寻欢了）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要一刀过去，挡住，回刺一剑，再踢一脚，挡住，再回一拳，再挡住，再发个“啊多哥”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又挡住……你玩过街机《街霸》吗？多来几个回合，字数就上去了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 xml:space="preserve">/////////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文转载自网络原创文学门户—起点中文网：</w:t>
      </w:r>
      <w:hyperlink r:id="rId3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8"/>
            <w:u w:val="single"/>
          </w:rPr>
          <w:t>http://forum.qidian.com/threaddetailnew.aspx?ThreadId=142299643</w:t>
        </w:r>
      </w:hyperlink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八、横扫当世高手。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琛哥说过：一将功成万骨枯。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所以素有威名的高手必是无恶不作的混蛋，咱们杀他全家、淫他妻女时基本上不要有负罪感。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另外牢记，高手都是有宝物的，神仙都是有神格的，魔兽都是有妖丹的，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咱们要牢记，咱们是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t>NPC</w:t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，咱们就是盛大网管，整个服务器的宝贝都是咱们的。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记住，白宝山那是小打小闹，张子强更是无胆匪类，毛泽东辛辛苦苦一辈子只惦记着一口红烧肉，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而咱们是新时代的新青年，咱要是不睡个百八十个美女、杀个把亿的人、嗑药抢劫收保护费……咋对得起穿越前受的那么多委屈？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九、成圣成神。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这个时候记住，这是异界，没有重婚罪或是计划生育法。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三妻四妾那是小农思想，像彭无望那种美女倒贴还挑三拣四的人更是要不得，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咱要的是批量造人、造物、造天地。总之，要干尽你上辈子做白领时不敢想和不敢做的事情。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到此时，你已天下无敌，高手寂寞了。怎么办呢？看似人生已是没了追求……数数字数，哇，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t>300</w:t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多万字了，记住，还有第十点。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十、开新书。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俗话说得好：成功的轨迹是可以复制的。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咱们再来一次，上次穿越的小白换成特种兵、杀手、调酒师、脱衣舞女郎……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这个无所谓，咱都是神了，咱说涛哥你给我穿了，涛哥也不敢不从啊。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上次不是叫斗者、斗王什么的吗？这次叫云者、云圣、云计算，或者是魂皇、魂帝什么的，无所谓，设定嘛。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继续，上次是门派，这次就是学校，上次是学校，这次就是门派，总之咱好歹是文学青年，文凭还是看得很重的。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接下来……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br/>
        <w:t>*****</w:t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照此提纲写，如果还不火，只能说明你的文笔实在是连小学毕业的水平也没有。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建议您赶快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t>TJ</w:t>
      </w:r>
      <w:r>
        <w:rPr>
          <w:rFonts w:ascii="宋体;SimSun" w:hAnsi="宋体;SimSun" w:cs="宋体;SimSun"/>
          <w:color w:val="800080"/>
          <w:kern w:val="0"/>
          <w:sz w:val="28"/>
          <w:szCs w:val="28"/>
          <w:u w:val="single"/>
        </w:rPr>
        <w:t>掉，该上班上班去，该上学上学去，别再浪费咱们的推荐票了！</w:t>
      </w:r>
      <w:r>
        <w:rPr>
          <w:rFonts w:cs="宋体;SimSun" w:ascii="宋体;SimSun" w:hAnsi="宋体;SimSun"/>
          <w:color w:val="800080"/>
          <w:kern w:val="0"/>
          <w:sz w:val="28"/>
          <w:szCs w:val="28"/>
          <w:u w:val="single"/>
        </w:rPr>
        <w:t>******............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hyperlink r:id="rId4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开通黄钻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286750" cy="762000"/>
            <wp:effectExtent l="0" t="0" r="0" b="0"/>
            <wp:docPr id="2" name="paperPicArea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perPicArea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51"/>
          <w:szCs w:val="51"/>
        </w:rPr>
        <w:t>告诉你怎么写玄幻小说</w:t>
      </w:r>
      <w:r>
        <w:rPr>
          <w:rFonts w:eastAsia="微软雅黑" w:cs="宋体;SimSun" w:ascii="微软雅黑" w:hAnsi="微软雅黑"/>
          <w:color w:val="000000"/>
          <w:kern w:val="0"/>
          <w:sz w:val="51"/>
          <w:szCs w:val="51"/>
        </w:rPr>
        <w:t>!!!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620" cy="7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告诉你怎么写玄幻小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!!!</w:t>
        <w:br/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陆上肯定有个魔兽森林，穿越的主角多数一开始就出现在这里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陆上肯定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N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帝国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N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王国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X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联盟，然后其他小的公国都是依附在这几个国家的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个国家都肯定是奴隶制度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而且互相敌视，每天大战没有，小战不断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4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肯定有佣兵工会，魔法工会，剑士工会这三大工会。会长都十分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通常都找不到，但主角例外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5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通常只有一个教廷，而且是信奉鸟人的，常常会找主角麻烦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6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肯定有个兽人王国，而且是敌视人类的。经常和人类开战，原因多数是因为兽人很穷，吃不上饭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7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精灵通常在森林里，那森林要么叫月光森林，要么叫精灵森林，而且对外封锁，不能进，特别敌视人类，但主角例外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8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进入人类势力，主角肯定会不小心得罪某大家族，要么那家族妒忌主角，想找主角麻烦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9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通常主角会遇见某公主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且一泡一个准，而且嫁妆多数是整个帝国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10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通常龙族都是住在海外的龙岛上的，而且特喜欢闪光的东西，拿玻璃去和他换点圣器通常都可以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1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与贵族子弟单条，通常会有个竞技场，而且国王多数会来看，还有外围赌博，主角陪率肯定很高，压全副身家下去肯定赚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1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某帝国的帝都里肯定有全大陆第几的魔武学院，院长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X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剑圣或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X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法圣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  <w:br/>
        <w:t>1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主角到异界通常都会有王者之气或者霸者之气，女的第一次看到主角都会喜欢上主角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XX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人物看到主角都会觉得的主角非池中之物，雇佣兵看到主角会被王者之气或霸王之气镇住成为主角手下，骑士法师会永远追随主角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14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通常主角都会加入一个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XXX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佣兵小队然后在危机的时刻拌猪吃老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  <w:br/>
        <w:t>15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主角通常会到某魔武学院学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执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  <w:br/>
        <w:t>16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主角在学院通常会遇见美女老师和公主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  <w:br/>
        <w:t>17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主角被人追殺掉遇到懸崖一定要跳下去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因为絕不会死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而且通常不是因此找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x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宝藏就是被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x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高手救下並收作徒弟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如果是被高手救下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有一定的机率高手会有漂亮的女兒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並沒有道理的爱上主角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  <w:br/>
        <w:t>18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遇到洞窟一定要进去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进去后一定要努力挖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因为宝藏就在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19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猪脚，一般降临到异界，全是魔法武技双修的牛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  <w:br/>
        <w:t>20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般都会遇到矮人给主角打造兵器，但矮人一般不懂得冶炼，又喜欢喝酒。所以主角就可以利用这些享受免费服务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2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主角会很快的的到空间戒指，并且空间戒指在那世界很少，都是以前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X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留下的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2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主角所在的世界一般都是说汉语的，主角学习能力很强，什么语言都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  <w:br/>
        <w:t>2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般所在的世界都是一块大陆，月亮多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  <w:t>24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异世都是西方模版，龙都是大蜥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  <w:br/>
        <w:t>25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神秘组织见到主角就把千年基业毁于一旦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  <w:br/>
        <w:t>26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通常千年或万年前总有一场神魔大战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然后绝大部分秘籍失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  <w:br/>
        <w:t>27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通常主角一旦出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表示这次的神魔大战就要爆发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如果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.)</w:t>
        <w:br/>
        <w:t>28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般来说主角在异界肯定是烧烤或做叫化鸡的大师级人物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  <w:br/>
        <w:t>29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通常主角都是会烤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烤肉就吸引神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剑圣等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存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从此为烤肉死心跟随猪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  <w:br/>
        <w:t>30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通常主角都会酿酒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并且异界的酒跟咱们中华美酒是没的比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简直就是尿跟饮料的区别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之后靠酒征服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N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剑圣法圣外加神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  <w:br/>
        <w:t>3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通常魔兽到圣阶或神阶都会变成女的，然后就和猪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xoo.</w:t>
        <w:br/>
        <w:t>3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定会出现拍卖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猪脚的物品放在在拍卖行一定能卖到天价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  <w:br/>
        <w:t>3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多数主角虽然只有中级水平却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打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N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超级高手，然后高手死，主角伤，同时因祸得福实力大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  <w:br/>
        <w:t>34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通常要为主角准备几个提升实力的地方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诸如四大禁地什么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圣阶或神阶进去都是九死一生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主角例外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  <w:br/>
        <w:t>35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不小心收到的小弟一定要仔细追问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因为大多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x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王子要不就是很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x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貴族準継承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  <w:br/>
        <w:t>36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主角到异界编织的谎言一般都很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但不会被揭穿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因为异界的人智商普遍很低或者智商为负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  <w:br/>
        <w:t>37................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作者一般是把读者当做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~~~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逗你玩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~~~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orum.qidian.com/threaddetailnew.aspx?ThreadId=142299643" TargetMode="External"/><Relationship Id="rId4" Type="http://schemas.openxmlformats.org/officeDocument/2006/relationships/hyperlink" Target="http://pay.qq.com/qzone/index.shtml?aid=freepaper.anni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14:00Z</dcterms:created>
  <dc:creator>SDWM</dc:creator>
  <dc:description/>
  <cp:keywords/>
  <dc:language>en-US</dc:language>
  <cp:lastModifiedBy>SDWM</cp:lastModifiedBy>
  <dcterms:modified xsi:type="dcterms:W3CDTF">2013-04-20T12:15:00Z</dcterms:modified>
  <cp:revision>1</cp:revision>
  <dc:subject/>
  <dc:title>♂♂起点神作的标准提纲</dc:title>
</cp:coreProperties>
</file>