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rPr>
          <w:rFonts w:ascii="宋体" w:hAnsi="宋体" w:eastAsia="宋体" w:cs="宋体"/>
          <w:sz w:val="18"/>
          <w:lang w:eastAsia="zh-CN"/>
        </w:rPr>
      </w:pPr>
      <w:r>
        <w:rPr>
          <w:rFonts w:ascii="宋体" w:hAnsi="宋体" w:cs="宋体"/>
          <w:sz w:val="18"/>
          <w:lang w:eastAsia="zh-CN"/>
        </w:rPr>
        <w:t>题记：时下玄幻小说泛滥，四处穿越。笔者对此略有涉猎。谨以此文，浅析之。如有不足，请多指正。</w:t>
      </w:r>
      <w:r>
        <w:rPr>
          <w:rFonts w:eastAsia="宋体" w:cs="宋体" w:ascii="宋体" w:hAnsi="宋体"/>
          <w:sz w:val="18"/>
          <w:lang w:eastAsia="zh-CN"/>
        </w:rPr>
        <w:br/>
        <w:br/>
      </w:r>
      <w:r>
        <w:rPr>
          <w:rFonts w:ascii="宋体" w:hAnsi="宋体" w:cs="宋体"/>
          <w:sz w:val="18"/>
          <w:lang w:eastAsia="zh-CN"/>
        </w:rPr>
        <w:t>玄幻小说已成格式化。</w:t>
      </w:r>
      <w:r>
        <w:rPr>
          <w:rFonts w:eastAsia="宋体" w:cs="宋体" w:ascii="宋体" w:hAnsi="宋体"/>
          <w:sz w:val="18"/>
          <w:lang w:eastAsia="zh-CN"/>
        </w:rPr>
        <w:br/>
        <w:br/>
        <w:t>1</w:t>
      </w:r>
      <w:r>
        <w:rPr>
          <w:rFonts w:ascii="宋体" w:hAnsi="宋体" w:cs="宋体"/>
          <w:sz w:val="18"/>
          <w:lang w:eastAsia="zh-CN"/>
        </w:rPr>
        <w:t>、主人公要么天纵奇才，要么资质差得惊动党中央，再要么就是身体残缺，有致命缺陷。其中，前期玄幻小说以主人公天纵奇才为主，这里的天纵奇才分为先天和后天。先天例如《飘渺之旅》中的李强，修炼天赋极强；后天的就是通过穿越弥补先天的不足，如《斗罗大陆》中的唐三，天资一般，但是穿越一下从原来的宗师变成小孩但是保持灵智和境界，不知情的人自然认为他们修炼天赋无语了伦比了。后期就是以主人公资质差为主流，例如《诛仙》中的张小凡，从资质极差，到修炼速度极快，这就引出了第二个规律。</w:t>
      </w:r>
      <w:r>
        <w:rPr>
          <w:rFonts w:eastAsia="宋体" w:cs="宋体" w:ascii="宋体" w:hAnsi="宋体"/>
          <w:sz w:val="18"/>
          <w:lang w:eastAsia="zh-CN"/>
        </w:rPr>
        <w:br/>
        <w:br/>
        <w:t>2</w:t>
      </w:r>
      <w:r>
        <w:rPr>
          <w:rFonts w:ascii="宋体" w:hAnsi="宋体" w:cs="宋体"/>
          <w:sz w:val="18"/>
          <w:lang w:eastAsia="zh-CN"/>
        </w:rPr>
        <w:t>、主人公机缘巧合，很巧合。主人公都有着极强的机遇，在筑基阶段会在机缘巧合下获得一个受益终生的法宝或者功法。法宝和功法的等阶，也是高的惊人。如《凡人修仙传》中的韩立，在筑基前捡到一个神秘瓶子，里面的神秘绿液，可以催熟植物动物年份。正是有了这个，韩立才能弄出来</w:t>
      </w:r>
      <w:r>
        <w:rPr>
          <w:rFonts w:eastAsia="宋体" w:cs="宋体" w:ascii="宋体" w:hAnsi="宋体"/>
          <w:sz w:val="18"/>
          <w:lang w:eastAsia="zh-CN"/>
        </w:rPr>
        <w:t>72</w:t>
      </w:r>
      <w:r>
        <w:rPr>
          <w:rFonts w:ascii="宋体" w:hAnsi="宋体" w:cs="宋体"/>
          <w:sz w:val="18"/>
          <w:lang w:eastAsia="zh-CN"/>
        </w:rPr>
        <w:t>口金雷竹做的大庚剑阵，才能弄出来一大堆噬金虫。有此等逆天之宝，横行三界，还是不够的。就是啊，给你</w:t>
      </w:r>
      <w:r>
        <w:rPr>
          <w:rFonts w:eastAsia="宋体" w:cs="宋体" w:ascii="宋体" w:hAnsi="宋体"/>
          <w:sz w:val="18"/>
          <w:lang w:eastAsia="zh-CN"/>
        </w:rPr>
        <w:t>F—35</w:t>
      </w:r>
      <w:r>
        <w:rPr>
          <w:rFonts w:ascii="宋体" w:hAnsi="宋体" w:cs="宋体"/>
          <w:sz w:val="18"/>
          <w:lang w:eastAsia="zh-CN"/>
        </w:rPr>
        <w:t>你也得回开啊。这就有了第三个规律。</w:t>
      </w:r>
      <w:r>
        <w:rPr>
          <w:rFonts w:eastAsia="宋体" w:cs="宋体" w:ascii="宋体" w:hAnsi="宋体"/>
          <w:sz w:val="18"/>
          <w:lang w:eastAsia="zh-CN"/>
        </w:rPr>
        <w:br/>
        <w:br/>
        <w:t>3</w:t>
      </w:r>
      <w:r>
        <w:rPr>
          <w:rFonts w:ascii="宋体" w:hAnsi="宋体" w:cs="宋体"/>
          <w:sz w:val="18"/>
          <w:lang w:eastAsia="zh-CN"/>
        </w:rPr>
        <w:t>、主人公有着一个极其牛逼的帮手。注意，不是师傅。一般牛逼人物是不屑于帮助这些小家伙的。但是凡事有些例外，比如说自己不得不帮助。例如《仙逆》中的王林，就有天逆珠子中的司马南帮助。按照常理来说司马南也肯定不愿意帮助王林，耳根就比较有办法的让司马南失去肉身。就一个灵魂体，只有等王林帮你恢复肉身了。而且司马南的境界，高的令人咋舌。王林还是炼气的时候，司马南已经婴变后期大圆满了。如果有肉身，司马南横行朱雀星轻松加随意。老家伙的见识、经验、功法应有尽有。但是师傅领进门，修行靠个人。</w:t>
      </w:r>
      <w:r>
        <w:rPr>
          <w:rFonts w:eastAsia="宋体" w:cs="宋体" w:ascii="宋体" w:hAnsi="宋体"/>
          <w:sz w:val="18"/>
          <w:lang w:eastAsia="zh-CN"/>
        </w:rPr>
        <w:br/>
        <w:br/>
        <w:t>4</w:t>
      </w:r>
      <w:r>
        <w:rPr>
          <w:rFonts w:ascii="宋体" w:hAnsi="宋体" w:cs="宋体"/>
          <w:sz w:val="18"/>
          <w:lang w:eastAsia="zh-CN"/>
        </w:rPr>
        <w:t>、主人公都会参加一个试炼集训，主人公的功力会比别人差上一个级别。就一个级别，多了就太假了。但是，主人公是在试炼中收获最大的。比如说《诛仙》中张小凡和陆雪琪曾书书齐昊一同下山试炼。张小凡的境界比他们低都不是一点两点，御剑飞行都不太熟练。青云门的天之骄子下山试炼御剑飞行的时候让摔死了就真成笑话了。但是最后张小凡不光活着回来了，还得到了天书残卷，最重要的是碧瑶的心。这就引出了下一个问题了。</w:t>
      </w:r>
      <w:r>
        <w:rPr>
          <w:rFonts w:eastAsia="宋体" w:cs="宋体" w:ascii="宋体" w:hAnsi="宋体"/>
          <w:sz w:val="18"/>
          <w:lang w:eastAsia="zh-CN"/>
        </w:rPr>
        <w:br/>
        <w:br/>
        <w:t>5</w:t>
      </w:r>
      <w:r>
        <w:rPr>
          <w:rFonts w:ascii="宋体" w:hAnsi="宋体" w:cs="宋体"/>
          <w:sz w:val="18"/>
          <w:lang w:eastAsia="zh-CN"/>
        </w:rPr>
        <w:t>、主人公都有艳遇，而且相当惊艳。主人公一般都是相貌平平，但是女主人公长相绝对是倾国倾城，倾咖啡倾可乐的。而且家族背景也是令人咋舌。最犀利的一个例子就是《星辰变》中秦羽和姜立。秦羽还是后天大圆满的时候遇见了姜立，姜立是谁？神界神王的嫡女。把秦羽快累死了从凡人界飞升到仙界，秦羽挺有成就感地问澜叔自己什么时候可以去找立儿，澜叔表情非常古怪。秦羽试探着问，天仙？金仙？玄仙？最后十分震惊地说难道要仙帝？！澜叔干涩地把姜澜界给他说，什么时候你能开启第三层的时候，你才有实力去找立儿。秦羽什么时候开启的？天神巅峰的时候才开启</w:t>
      </w:r>
      <w:r>
        <w:rPr>
          <w:rFonts w:eastAsia="宋体" w:cs="宋体" w:ascii="宋体" w:hAnsi="宋体"/>
          <w:sz w:val="18"/>
          <w:lang w:eastAsia="zh-CN"/>
        </w:rPr>
        <w:t>.........</w:t>
      </w:r>
      <w:r>
        <w:rPr>
          <w:rFonts w:ascii="宋体" w:hAnsi="宋体" w:cs="宋体"/>
          <w:sz w:val="18"/>
          <w:lang w:eastAsia="zh-CN"/>
        </w:rPr>
        <w:t>这就有了第六点。</w:t>
      </w:r>
      <w:r>
        <w:rPr>
          <w:rFonts w:eastAsia="宋体" w:cs="宋体" w:ascii="宋体" w:hAnsi="宋体"/>
          <w:sz w:val="18"/>
          <w:lang w:eastAsia="zh-CN"/>
        </w:rPr>
        <w:br/>
        <w:br/>
        <w:t>6</w:t>
      </w:r>
      <w:r>
        <w:rPr>
          <w:rFonts w:ascii="宋体" w:hAnsi="宋体" w:cs="宋体"/>
          <w:sz w:val="18"/>
          <w:lang w:eastAsia="zh-CN"/>
        </w:rPr>
        <w:t>、主人公无论天纵奇才还是天资愚钝，都是性格坚韧，能吃困耐劳，能耐得住寂寞经得起诱惑，心境十分老道，几乎宠辱不惊。主人公总是十分淡定，眼神始终是古井不波。敌人拳头都砸到脑袋门上了，依然不惊不乱。试问，真的有这样的人么？但是，作者普遍写主人公努力的时候都是一笔带过，只写怎么怎么痛苦，最多</w:t>
      </w:r>
      <w:r>
        <w:rPr>
          <w:rFonts w:eastAsia="宋体" w:cs="宋体" w:ascii="宋体" w:hAnsi="宋体"/>
          <w:sz w:val="18"/>
          <w:lang w:eastAsia="zh-CN"/>
        </w:rPr>
        <w:t>200</w:t>
      </w:r>
      <w:r>
        <w:rPr>
          <w:rFonts w:ascii="宋体" w:hAnsi="宋体" w:cs="宋体"/>
          <w:sz w:val="18"/>
          <w:lang w:eastAsia="zh-CN"/>
        </w:rPr>
        <w:t>字，稍一坚持，晋级了！而生活中的痛苦，</w:t>
      </w:r>
      <w:r>
        <w:rPr>
          <w:rFonts w:eastAsia="宋体" w:cs="宋体" w:ascii="宋体" w:hAnsi="宋体"/>
          <w:sz w:val="18"/>
          <w:lang w:eastAsia="zh-CN"/>
        </w:rPr>
        <w:t>200W</w:t>
      </w:r>
      <w:r>
        <w:rPr>
          <w:rFonts w:ascii="宋体" w:hAnsi="宋体" w:cs="宋体"/>
          <w:sz w:val="18"/>
          <w:lang w:eastAsia="zh-CN"/>
        </w:rPr>
        <w:t>字都不一定能搞的定。主人公无论修仙修佛修魔修神，心境十分平和。可以暴走屠城，但是绝不无缘无故嗜杀。十分重情义，但是对人心人性的揣摩可以顺利通过剑桥的心理学博士论文答辩。就算不在玄幻小说中这样的人依旧是人才！最具代表性的就是《斗破苍穹》中的萧炎。在作者眼中，那些斗灵、斗皇、斗宗甚至斗尊都白活了。不光体现在心境上，还体现在功力上。</w:t>
      </w:r>
      <w:r>
        <w:rPr>
          <w:rFonts w:eastAsia="宋体" w:cs="宋体" w:ascii="宋体" w:hAnsi="宋体"/>
          <w:sz w:val="18"/>
          <w:lang w:eastAsia="zh-CN"/>
        </w:rPr>
        <w:br/>
        <w:br/>
        <w:t>7</w:t>
      </w:r>
      <w:r>
        <w:rPr>
          <w:rFonts w:ascii="宋体" w:hAnsi="宋体" w:cs="宋体"/>
          <w:sz w:val="18"/>
          <w:lang w:eastAsia="zh-CN"/>
        </w:rPr>
        <w:t>、主人公总是越级挑战，从来不跟同级别的人争斗。就算跟同级别的人争斗，总是十分轻描淡写的一招，有时候轻轻地挥下衣袖，有时候就是一个眼神，战斗就结束了，然后众人惊愕、震惊、目瞪口呆、倒抽一口冷气等等。越级挑战也有规律可循，一开始都是实力不相上下，然后肯定是对手先出绝招，因为对手是长辈，对胜利更加渴望嘛。主人公稍微正视下，表情也变得凝重。然后深吸一口气，用眼神告诉对手说，是你逼我出绝招的。主人公绝招一出，越级战斗依旧可以搞定。这个最具代表意义的就是早期玄幻小说《狼人传说》中的王忘。王忘就是在战斗中长大的，他从来没跟比他差的人交过手，先是武刚，再然后是周星。等到王忘完成浪人传承能使出天下万龙飞的时候，就开始和老狼王他干爹一辈的人打。都打遍了又冒出来一个和他同辈的鲁斯图，绝对是神界之下第一人，依旧让他摆平了。最变态的火王纳加现世，最悲哀的是神已经死了。结果只能王忘暴走，干掉纳加。或许有人会好奇，明知道主人公是这样一个才华横溢的家伙，那些老家伙们还要和他争什么？因为——</w:t>
      </w:r>
      <w:r>
        <w:rPr>
          <w:rFonts w:eastAsia="宋体" w:cs="宋体" w:ascii="宋体" w:hAnsi="宋体"/>
          <w:sz w:val="18"/>
          <w:lang w:eastAsia="zh-CN"/>
        </w:rPr>
        <w:br/>
        <w:br/>
        <w:t>8</w:t>
      </w:r>
      <w:r>
        <w:rPr>
          <w:rFonts w:ascii="宋体" w:hAnsi="宋体" w:cs="宋体"/>
          <w:sz w:val="18"/>
          <w:lang w:eastAsia="zh-CN"/>
        </w:rPr>
        <w:t>、主人公在</w:t>
      </w:r>
      <w:r>
        <w:rPr>
          <w:rFonts w:eastAsia="宋体" w:cs="宋体" w:ascii="宋体" w:hAnsi="宋体"/>
          <w:sz w:val="18"/>
          <w:lang w:eastAsia="zh-CN"/>
        </w:rPr>
        <w:t>99.99999999%</w:t>
      </w:r>
      <w:r>
        <w:rPr>
          <w:rFonts w:ascii="宋体" w:hAnsi="宋体" w:cs="宋体"/>
          <w:sz w:val="18"/>
          <w:lang w:eastAsia="zh-CN"/>
        </w:rPr>
        <w:t>的情况下都还有底牌。换句话说，主人公总是很低调，隐藏自己的真是实力。然而结果就是作者所追求的，我很低调，低调到全世界都知道，我真的很低调。这个最极端的就是《飘渺神之旅》中的李强，已经封神了还在人界逛，隐藏自己的实力，浑身上下没有一丝灵力波动。跟在木树星跟天妖王过招，挥一挥衣袖，搞一个你永远破不了的禁制。主人公要这么多么多底牌干什么？答：</w:t>
      </w:r>
      <w:r>
        <w:rPr>
          <w:rFonts w:eastAsia="宋体" w:cs="宋体" w:ascii="宋体" w:hAnsi="宋体"/>
          <w:sz w:val="18"/>
          <w:lang w:eastAsia="zh-CN"/>
        </w:rPr>
        <w:br/>
        <w:br/>
        <w:t>9</w:t>
      </w:r>
      <w:r>
        <w:rPr>
          <w:rFonts w:ascii="宋体" w:hAnsi="宋体" w:cs="宋体"/>
          <w:sz w:val="18"/>
          <w:lang w:eastAsia="zh-CN"/>
        </w:rPr>
        <w:t>、主人公命运多舛，时运很济。玄幻小说在这方面几乎可以和《盗墓笔记》相媲美了。和《盗墓笔记》中闷油瓶标志性出场——“在一片漆黑中，从后面有一个有力的大手捂住了吴邪的嘴。耳边响起熟悉的声音：嘘——！是我！”略有不同，玄幻小说中一件事情没有真正的结束，比如说双方小辈比试，看谁能叫的人的多，看谁叫的人牛逼。总是峰回路转，甲方叫了一个三流高手，乙方叫了一个一个二流高手，然后甲方有一个一流高手不请自来，再然后乙方来帮超一流高手。高手年年有，今年格外多。比较典型的就是《修真世界》中左莫在松涛阁试剑会上的一波三折。就好像所有高手平日里都没有什么事干，就等这些小辈比试一样。他们的时间都不是时间么？</w:t>
      </w:r>
      <w:r>
        <w:rPr>
          <w:rFonts w:eastAsia="宋体" w:cs="宋体" w:ascii="宋体" w:hAnsi="宋体"/>
          <w:sz w:val="18"/>
          <w:lang w:eastAsia="zh-CN"/>
        </w:rPr>
        <w:br/>
        <w:br/>
        <w:t>10</w:t>
      </w:r>
      <w:r>
        <w:rPr>
          <w:rFonts w:ascii="宋体" w:hAnsi="宋体" w:cs="宋体"/>
          <w:sz w:val="18"/>
          <w:lang w:eastAsia="zh-CN"/>
        </w:rPr>
        <w:t>、答：不是。几乎所有的玄幻小说中人的寿命都长的一个让科学家望而却步的地步。稍好点的也能活个二百年左右，一些离谱的活个几十亿年对他们来说弹指一挥间。这里不得不提《星辰变》，爱吃西红柿把这个发挥到巅峰极致了。秦羽天纵奇才加机缘巧合加高人指点加自身努力加上所有的天时地利人和从凡人的王子提升到神界的天神，才花了不到三百万年。其他神王都是活了几十亿年的老妖怪。不过看到最后恍然大悟，哦，原来主人公自己都可以创造宇宙了。难怪时间观念这么淡薄。</w:t>
      </w:r>
      <w:r>
        <w:rPr>
          <w:rFonts w:eastAsia="宋体" w:cs="宋体" w:ascii="宋体" w:hAnsi="宋体"/>
          <w:sz w:val="18"/>
          <w:lang w:eastAsia="zh-CN"/>
        </w:rPr>
        <w:br/>
        <w:br/>
      </w:r>
      <w:r>
        <w:rPr>
          <w:rFonts w:ascii="宋体" w:hAnsi="宋体" w:cs="宋体"/>
          <w:sz w:val="18"/>
          <w:lang w:eastAsia="zh-CN"/>
        </w:rPr>
        <w:t>最后：你能创造宇宙么？你能活几十亿年么？不能了还是把这些玄幻小说扔一边吧，浪费时间不要紧，最重要的是耽误瞌睡。哬</w:t>
      </w:r>
      <w:r>
        <w:rPr>
          <w:rFonts w:eastAsia="宋体" w:cs="宋体" w:ascii="宋体" w:hAnsi="宋体"/>
          <w:sz w:val="18"/>
          <w:lang w:eastAsia="zh-CN"/>
        </w:rPr>
        <w:t>~~</w:t>
      </w:r>
      <w:r>
        <w:rPr>
          <w:rFonts w:ascii="宋体" w:hAnsi="宋体" w:cs="宋体"/>
          <w:sz w:val="18"/>
          <w:lang w:eastAsia="zh-CN"/>
        </w:rPr>
        <w:t>困了。哥，洗洗睡了昂。开始冬眠了</w:t>
      </w:r>
    </w:p>
    <w:p>
      <w:pPr>
        <w:pStyle w:val="Normal"/>
        <w:kinsoku w:val="true"/>
        <w:autoSpaceDE w:val="true"/>
        <w:rPr>
          <w:rFonts w:ascii="宋体" w:hAnsi="宋体" w:eastAsia="宋体" w:cs="宋体"/>
          <w:sz w:val="18"/>
          <w:lang w:eastAsia="zh-CN"/>
        </w:rPr>
      </w:pPr>
      <w:r>
        <w:rPr>
          <w:rFonts w:eastAsia="宋体" w:cs="宋体" w:ascii="宋体" w:hAnsi="宋体"/>
          <w:sz w:val="18"/>
          <w:lang w:eastAsia="zh-CN"/>
        </w:rPr>
      </w:r>
    </w:p>
    <w:p>
      <w:pPr>
        <w:pStyle w:val="Normal"/>
        <w:rPr>
          <w:sz w:val="21"/>
        </w:rPr>
      </w:pPr>
      <w:r>
        <w:rPr>
          <w:sz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3:46:23Z</dcterms:created>
  <dc:creator>wulei</dc:creator>
  <dc:description/>
  <dc:language>en-US</dc:language>
  <cp:lastModifiedBy/>
  <dcterms:modified xsi:type="dcterms:W3CDTF">2012-11-16T13:47:50Z</dcterms:modified>
  <cp:revision>0</cp:revision>
  <dc:subject/>
  <dc:title>题记：时下玄幻小说泛滥，四处穿越。笔者对此略有涉猎。谨以此文，浅析之。如有不足，请多指正。_x000b__x000b_玄幻小说已成格式化。_x000b__x000b_1、主人公要么天纵奇才，要么资质差得惊动党中央，再要么就是身体残缺，有致命缺陷。其中，前期玄幻小说以主人公天纵奇才为主，这里的天纵奇才分为先天和后天。先天例如《飘渺之旅》中的李强，修炼天赋极强；后天的就是通过穿越弥补先天的不足，如《斗罗大陆》中的唐三，天资一般，但是穿越一下从原来的宗师变成小孩但是保持灵智和境界，不知情的人自然认为他们修炼天赋无语了伦比了。后期就是以主人公资质差为主流，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