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/>
        <w:t>开局</w:t>
      </w:r>
      <w:r>
        <w:rPr/>
        <w:t>300</w:t>
      </w:r>
      <w:r>
        <w:rPr/>
        <w:t>字内必须出现主角。</w:t>
      </w:r>
    </w:p>
    <w:p>
      <w:pPr>
        <w:pStyle w:val="Normal"/>
        <w:rPr/>
      </w:pPr>
      <w:r>
        <w:rPr/>
        <w:t>为什么要在开头就出现主角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之前我们就说了情节的重要性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一本小说没有了情节就什么都不是，所以作为情节的执行者，主角必须及早登场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所以才会有</w:t>
      </w:r>
      <w:r>
        <w:rPr/>
        <w:t>300</w:t>
      </w:r>
      <w:r>
        <w:rPr/>
        <w:t>字以内必须出现主角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第一章</w:t>
      </w:r>
      <w:r>
        <w:rPr/>
        <w:t>3000</w:t>
      </w:r>
      <w:r>
        <w:rPr/>
        <w:t>字必须爆发第一个矛盾冲突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矛盾冲突往往就是最能够吸引人的，为什么那么多人喜欢围观看热闹，因为那些热闹能够吸引住他们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矛盾是情节的开始，也是最吸引人的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所以开始第一章</w:t>
      </w:r>
      <w:r>
        <w:rPr/>
        <w:t>3000</w:t>
      </w:r>
      <w:r>
        <w:rPr/>
        <w:t>字就必须爆发一个矛盾冲突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没有矛盾冲突，整个情节就会过于平淡而显得索然无味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这就是平时所说的太“淡”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</w:t>
      </w:r>
      <w:r>
        <w:rPr/>
        <w:t>、</w:t>
      </w:r>
      <w:r>
        <w:rPr>
          <w:rFonts w:eastAsia="Times New Roman"/>
        </w:rPr>
        <w:t xml:space="preserve"> </w:t>
      </w:r>
      <w:r>
        <w:rPr/>
        <w:t>3</w:t>
      </w:r>
      <w:r>
        <w:rPr/>
        <w:t>章之内必须亮出功法体系，或者本书最大的卖点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功法体系是构成这个世界的一部分，可以让读者大概的知道世界的构成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最大的卖点，是你可以抛出来吸引读者的东西，也是你的书始终会出现的东西，自然是要早点出现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功法体系就不多说了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大家都知道大概是什么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而卖点，可以是某样神奇的物品，也可以是显著让人过目不忘的特点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比如那个超级电鳗分的电鳗分身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又或者是超级融合之中的融合能力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也是他们在一开始就亮出来了的东西，因为整个故事都与之关联。所以必须在</w:t>
      </w:r>
      <w:r>
        <w:rPr/>
        <w:t>3</w:t>
      </w:r>
      <w:r>
        <w:rPr/>
        <w:t>章之内亮出来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4</w:t>
      </w:r>
      <w:r>
        <w:rPr/>
        <w:t>、</w:t>
      </w:r>
      <w:r>
        <w:rPr>
          <w:rFonts w:eastAsia="Times New Roman"/>
        </w:rPr>
        <w:t xml:space="preserve"> </w:t>
      </w:r>
      <w:r>
        <w:rPr/>
        <w:t>30000</w:t>
      </w:r>
      <w:r>
        <w:rPr/>
        <w:t>字内必须爆发第一个高潮，解决第一个矛盾冲突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000</w:t>
      </w:r>
      <w:r>
        <w:rPr/>
        <w:t>字的时候抛出来的矛盾，经过发展，不停地加剧矛盾的程度，解决的时候就会是高潮，而这个高潮必须控制在</w:t>
      </w:r>
      <w:r>
        <w:rPr/>
        <w:t>3W</w:t>
      </w:r>
      <w:r>
        <w:rPr/>
        <w:t>以内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为什么必须在</w:t>
      </w:r>
      <w:r>
        <w:rPr/>
        <w:t>3W</w:t>
      </w:r>
      <w:r>
        <w:rPr/>
        <w:t>以内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W</w:t>
      </w:r>
      <w:r>
        <w:rPr/>
        <w:t>。大约是</w:t>
      </w:r>
      <w:r>
        <w:rPr/>
        <w:t>10-15</w:t>
      </w:r>
      <w:r>
        <w:rPr/>
        <w:t>章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如果超过三万。不提及这个矛盾，读者一来容易淡忘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第二个问题那就是矛盾憋得太久有可能憋出内伤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比如第一章被人欺负，却迟迟不解决这个矛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那这种被欺负的不爽的感觉就会最终爆发出来，让读者觉得你的文。。。。不爽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又或者觉得主角有问题，明明有实力了，却不去报仇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</w:t>
      </w:r>
      <w:r>
        <w:rPr/>
        <w:t>、</w:t>
      </w:r>
      <w:r>
        <w:rPr>
          <w:rFonts w:eastAsia="Times New Roman"/>
        </w:rPr>
        <w:t xml:space="preserve"> </w:t>
      </w:r>
      <w:r>
        <w:rPr/>
        <w:t>解决第一个矛盾冲突后马上拉开情节，至少展开</w:t>
      </w:r>
      <w:r>
        <w:rPr/>
        <w:t>3</w:t>
      </w:r>
      <w:r>
        <w:rPr/>
        <w:t>条支线，技能，装备，丹药，奇遇，任意选择。（现实类生活类作品中，主角的才华或者专业就是技能，买衣服买车就是装备，不要以为我只是在说玄幻。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这一点不用我多说了吧，主角的成长，就离不开这些东西，所以第一个矛盾解决掉之后，就可以安排剧情来得到这些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</w:t>
      </w:r>
      <w:r>
        <w:rPr/>
        <w:t>、</w:t>
      </w:r>
      <w:r>
        <w:rPr>
          <w:rFonts w:eastAsia="Times New Roman"/>
        </w:rPr>
        <w:t xml:space="preserve"> </w:t>
      </w:r>
      <w:r>
        <w:rPr/>
        <w:t>全书拉</w:t>
      </w:r>
      <w:r>
        <w:rPr/>
        <w:t>3</w:t>
      </w:r>
      <w:r>
        <w:rPr/>
        <w:t>段大情节，第一个在</w:t>
      </w:r>
      <w:r>
        <w:rPr/>
        <w:t>30</w:t>
      </w:r>
      <w:r>
        <w:rPr/>
        <w:t>万字前后解决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这种大情节，或许你们印象不是很深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但是我举个例子或许你们就知道了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斗破的“</w:t>
      </w:r>
      <w:r>
        <w:rPr/>
        <w:t>X</w:t>
      </w:r>
      <w:r>
        <w:rPr/>
        <w:t>年之约”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就是一个大情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因为在</w:t>
      </w:r>
      <w:r>
        <w:rPr/>
        <w:t>X</w:t>
      </w:r>
      <w:r>
        <w:rPr/>
        <w:t>年之约这个大情节完结之前，期间可以填充大量的情节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所以将整本书拉出三段大情节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为什么要在三十万前后解决第一个大情节呢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这是为了吸引住读者，留住读者的考量，也是大情节需要如此多的时间来发展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其实还有一个原因，那就是一般来说，文如果还行，三十万左右差不多就正好是到了上架的时间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在上架的时候解决掉这个大情节，形成真正的大高潮有助于提高订阅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、</w:t>
      </w:r>
      <w:r>
        <w:rPr>
          <w:rFonts w:eastAsia="Times New Roman"/>
        </w:rPr>
        <w:t xml:space="preserve"> </w:t>
      </w:r>
      <w:r>
        <w:rPr/>
        <w:t>每阶段，要看到至少三个不同要素，同样是技能，装备，丹药，奇遇任选，千万不要同样的剧情连续发生。（现实类生活类作品中，主角的才华或者专业就是技能，买衣服买车就是装备，不要以为我只是在说玄幻。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每一段都必须成长，这些成长的要素不可或缺，不过同一段时间不可以重复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其原因就好像是你出去吃大餐一样。吃一次新鲜，连着吃就没有那个感觉了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  <w:r>
        <w:rPr/>
        <w:t>、</w:t>
      </w:r>
      <w:r>
        <w:rPr>
          <w:rFonts w:eastAsia="Times New Roman"/>
        </w:rPr>
        <w:t xml:space="preserve"> </w:t>
      </w:r>
      <w:r>
        <w:rPr/>
        <w:t>每次高潮之后，主角至少得到</w:t>
      </w:r>
      <w:r>
        <w:rPr/>
        <w:t>3</w:t>
      </w:r>
      <w:r>
        <w:rPr/>
        <w:t>件战利品，一件可以马上使用的，一件不能马上使用，但关系后续情节的，一件可以用来送人情或者卖钱换东西的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努力就必须要有收获，高潮过后就必须要有收获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一件马上使用，是让读者真正的切实感觉到。“这努力，值了！”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而一件关系到后面的情节，也是为了让读者在后续的情节中感觉到主角的努力带来的好处。充分体现。“努力才有收获！”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送人情或者卖钱换东西，一个是人际关系，一个是眼前利益，这些都是平日里大家看重的东西，主角也是人，也必须要有这些东西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/>
        <w:t>、主角身边的异性，至少</w:t>
      </w:r>
      <w:r>
        <w:rPr/>
        <w:t>3</w:t>
      </w:r>
      <w:r>
        <w:rPr/>
        <w:t>个，但不一定全部推倒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很多人在诟病种马，从而很多时候避免去写异性，又或者说一写异性，就马上往暧昧，或者推倒上面靠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比如主角的母亲，带着主角长大的老嬷嬷，这种角色如果塑造的好其实也是很不错的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但是为什么不要少于</w:t>
      </w:r>
      <w:r>
        <w:rPr/>
        <w:t>3</w:t>
      </w:r>
      <w:r>
        <w:rPr/>
        <w:t>个呢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不管这个女人是什么原因进入主角的身边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她的到来，就可以引发出剧情，从而扩充剧情的量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至少不会出现。“没有东西可写”的局面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1</w:t>
      </w:r>
      <w:r>
        <w:rPr/>
        <w:t>、七分铺垫，三分打斗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矛盾的发展，实际上靠的是一个又一个剧情的铺垫，来形成最后的尖锐的矛盾。很多时候剧情的发展是不需要打斗的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所以铺垫占据七分，而打斗仅仅只占三分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因为矛盾的积累，到最后形成高潮，就是需要者一点一点的铺垫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当然，这里的铺垫其实就是指的剧情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  <w:r>
        <w:rPr/>
        <w:t>、类似的桥段，全书不能出现</w:t>
      </w:r>
      <w:r>
        <w:rPr/>
        <w:t>3</w:t>
      </w:r>
      <w:r>
        <w:rPr/>
        <w:t>次以上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狗血桥段之所以称之为狗血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那就是因为看到别人都想吐了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所以类似的桥段不能出现三次以上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比如英雄救美。。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救一次，救两次还可以接受，但是救三次。。。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难道那个女主是弱智吗？哪里危险往哪跑，还每次被抓住或者是被</w:t>
      </w:r>
      <w:r>
        <w:rPr/>
        <w:t>XX</w:t>
      </w:r>
      <w:r>
        <w:rPr/>
        <w:t>怪物缠住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从而让读者本能的抗拒，扣印象分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</w:r>
      <w:r>
        <w:rPr/>
        <w:t>、每一章里边，不要超过</w:t>
      </w:r>
      <w:r>
        <w:rPr/>
        <w:t>3</w:t>
      </w:r>
      <w:r>
        <w:rPr/>
        <w:t>个场景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其实这个问题很严重，我发现很多群里的人都有这个问题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一个场景，随便说几句，然后“啪”转移到别的地方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比如有个我记得是这样的。一开始在练功场。然后“刷”，换到了一个议事厅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跟父亲说了几句。“刷”出现在了后山。。。跟人吵架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借着有人说妹妹中毒了、“刷”去了妹妹的房间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这样的文，情节是有的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但是场景的频繁置换导致了整个文就好像是电影电视切换镜头一样，一闪而过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电影电视这么做还好，因为直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大家可以看到是个什么情况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而小说不行，是因为小说需要的是代入感，需要在人们的脑海中形成一个画面，形成一个场景，</w:t>
      </w:r>
      <w:r>
        <w:rPr>
          <w:rFonts w:eastAsia="Times New Roman"/>
        </w:rPr>
        <w:t xml:space="preserve"> </w:t>
      </w:r>
      <w:r>
        <w:rPr/>
        <w:t>这样别人才能够带入进去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你这样“刷”“刷”“刷”的切换。刚形成的画面，还没来得及去带入，去感受，一下子又被你自己破坏掉了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所以一个章节场景变更不能超过</w:t>
      </w:r>
      <w:r>
        <w:rPr/>
        <w:t>3</w:t>
      </w:r>
      <w:r>
        <w:rPr/>
        <w:t>次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</w:r>
      <w:r>
        <w:rPr/>
        <w:t>、每一章里边，对话内容</w:t>
      </w:r>
      <w:r>
        <w:rPr/>
        <w:t>3</w:t>
      </w:r>
      <w:r>
        <w:rPr/>
        <w:t>成，情节叙述</w:t>
      </w:r>
      <w:r>
        <w:rPr/>
        <w:t>3</w:t>
      </w:r>
      <w:r>
        <w:rPr/>
        <w:t>成，描写</w:t>
      </w:r>
      <w:r>
        <w:rPr/>
        <w:t>3</w:t>
      </w:r>
      <w:r>
        <w:rPr/>
        <w:t>成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对话是透露重要信息，引导剧情，让剧情滚动的东西。</w:t>
      </w:r>
    </w:p>
    <w:p>
      <w:pPr>
        <w:pStyle w:val="Normal"/>
        <w:rPr/>
      </w:pPr>
      <w:r>
        <w:rPr/>
        <w:t>情节叙述，是对于情节的必要交代，让读者对于情节有个大概的概念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描写则是让读者形成画面感的必要的东西，要让读者代入感好，除了情节，必要的描述非常的有必要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</w:r>
      <w:r>
        <w:rPr/>
        <w:t>、每一章里边，旁白和你所谓的“内涵”，严禁超过</w:t>
      </w:r>
      <w:r>
        <w:rPr/>
        <w:t>300</w:t>
      </w:r>
      <w:r>
        <w:rPr/>
        <w:t>字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无关剧情的东西，尽量不要大规模占据文章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实际上内涵可以通过剧情和主角的感悟思想来表达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要单独交代的话，那就不要占据文章的篇幅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</w:t>
      </w:r>
      <w:r>
        <w:rPr/>
        <w:t>、每一章里边，主角吃饭睡觉等与主题无关的内容，严禁超过</w:t>
      </w:r>
      <w:r>
        <w:rPr/>
        <w:t>300</w:t>
      </w:r>
      <w:r>
        <w:rPr/>
        <w:t>字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与主题无关的事情，其实说白了，无关剧情的东西一句话就行了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这类的东西最重要就是放在剧情过度和衔接的时候，或者场景的国度的时候来自然而然的让剧情过度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比如“宿舍里的几个室友去馆子里随意搓了一顿，就去球场去了。”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这样场景就平滑的从宿舍过渡到了球场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只是这种过渡无关剧情，所以一句话就行，整体不许超过</w:t>
      </w:r>
      <w:r>
        <w:rPr/>
        <w:t xml:space="preserve">300 </w:t>
      </w:r>
    </w:p>
    <w:p>
      <w:pPr>
        <w:pStyle w:val="Normal"/>
        <w:rPr/>
      </w:pPr>
      <w:r>
        <w:rPr/>
        <w:t>不要占据剧情的篇幅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</w:t>
      </w:r>
      <w:r>
        <w:rPr/>
        <w:t>、严禁同时使用</w:t>
      </w:r>
      <w:r>
        <w:rPr/>
        <w:t>3</w:t>
      </w:r>
      <w:r>
        <w:rPr/>
        <w:t>种以上视角进行描写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一段文字要形成画面感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就好像是电视机一样的，如果你的电视画面总是切换来切换去，怎么都觉得眼花缭乱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视角也是一样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总是换视角，一下子主角的视角，一下子配角的视角一下子炮灰的视角，一下子群众的视角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眼花缭乱无所适从，最终无法形成画面感，带入失败。无法产生代入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轻则剧情味同嚼蜡。重则整个高潮流产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</w:t>
      </w:r>
      <w:r>
        <w:rPr/>
        <w:t>、严禁主角打酱油超过</w:t>
      </w:r>
      <w:r>
        <w:rPr/>
        <w:t>3000</w:t>
      </w:r>
      <w:r>
        <w:rPr/>
        <w:t>字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主角打酱油，指的是主角不参与到剧情中去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整个剧情华丽丽的全是配角等一干人等在那里扭来扭去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记住主角是情节的执行者和引导者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执行者不在，剧情就和主角没关系，和主角没关系的剧情就和主题无关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适当的需要交代某些事情，主角可以稍微打酱油，但是不能超过</w:t>
      </w:r>
      <w:r>
        <w:rPr/>
        <w:t xml:space="preserve">300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</w:t>
      </w:r>
      <w:r>
        <w:rPr/>
        <w:t>、每一章里边，参与情节的主要人物（能引发后续剧情的）不要超过</w:t>
      </w:r>
      <w:r>
        <w:rPr/>
        <w:t>3</w:t>
      </w:r>
      <w:r>
        <w:rPr/>
        <w:t>个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每一章篇幅有限，不可能将大量的人物全都弄出来抢戏份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所以要详细写的就是参与剧情的主要人物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过多则人物塑造的少，无法让读者对于这个人物留下印象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尤其是在开篇。人物更是不能多，因为最重要的主角要粉墨登场，绝不能让人夺了他的戏份，从而塑造不好主角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配角塑造不好不可怕，大不了扔掉，或者冷处理，但是主角塑造不好，这本书就岌岌可危。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0</w:t>
      </w:r>
      <w:r>
        <w:rPr/>
        <w:t>、严禁连续</w:t>
      </w:r>
      <w:r>
        <w:rPr/>
        <w:t>3</w:t>
      </w:r>
      <w:r>
        <w:rPr/>
        <w:t>章通篇打斗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通篇打斗，其实是没有多少剧情的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即便是有剧情，占的分量也很少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打斗讲究的就是个紧张感刺激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太长则会让人产生疲劳感，</w:t>
      </w:r>
      <w:r>
        <w:rPr>
          <w:rFonts w:eastAsia="Times New Roman"/>
        </w:rPr>
        <w:t xml:space="preserve"> </w:t>
      </w:r>
      <w:r>
        <w:rPr/>
        <w:t>过度紧张是不行的，</w:t>
      </w:r>
      <w:r>
        <w:rPr>
          <w:rFonts w:eastAsia="Times New Roman"/>
        </w:rPr>
        <w:t xml:space="preserve"> </w:t>
      </w:r>
      <w:r>
        <w:rPr/>
        <w:t>张弛有道才是王道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本文，由穿云螳螂转载自诸葛卧龙，若侵犯您滴版权，亲联系：</w:t>
      </w:r>
      <w:r>
        <w:rPr/>
        <w:t>1485685887</w:t>
      </w:r>
      <w:r>
        <w:rPr/>
        <w:t>，俺给你删除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7:57:00Z</dcterms:created>
  <dc:creator>user</dc:creator>
  <dc:description/>
  <cp:keywords/>
  <dc:language>en-US</dc:language>
  <cp:lastModifiedBy>Administrator</cp:lastModifiedBy>
  <dcterms:modified xsi:type="dcterms:W3CDTF">2012-12-19T17:57:00Z</dcterms:modified>
  <cp:revision>2</cp:revision>
  <dc:subject/>
  <dc:title/>
</cp:coreProperties>
</file>