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们运用感觉器官（视、嗅、味、触）来评定酒的质量，区分优劣，划分等级，判断酒的风格特征，称为品评，人们习惯地称为评酒，又称为品尝、感官检查、感观尝评等。对酒类品质优、次、劣的确定，仅根据理化分析结果制定的指标是不够的。因为至今为止，尚未出现能够全面正确地判断香味的仪器，理化检验还不能代替感观尝评。酒是一种味觉品，它们的色、香、味是否为人们所喜爱，或为某个国家、地区的人民、民族所喜爱，必须通过人们的感觉进行品评鉴定。</w:t>
      </w:r>
    </w:p>
    <w:p>
      <w:pPr>
        <w:pStyle w:val="Normal"/>
        <w:rPr/>
      </w:pPr>
      <w:r>
        <w:rPr/>
        <w:t>品评是一门科学，也是古代留传下来的传统技艺。据《世说新语</w:t>
      </w:r>
      <w:r>
        <w:rPr/>
        <w:t>·</w:t>
      </w:r>
      <w:r>
        <w:rPr/>
        <w:t>术解》记载，“桓公（桓温）有主簿善制酒，有酒辄令先尝，好者谓‘青州从事’，恶者谓‘平原督邮’”。明代胡光岱在《酒史》中，已对“酒品”的“香、色、味”提供了较为系统的评酒术语。由此可见，对酒的芳香及其微妙的口味差别，从古到今，用感官鉴定法进行鉴别，仍具有其明显的优越性。任何理化鉴定是代替不了的。酒好、酒坏，“味”最重要。在评酒记分时，“味”一般占总分的</w:t>
      </w:r>
      <w:r>
        <w:rPr/>
        <w:t>50</w:t>
      </w:r>
      <w:r>
        <w:rPr/>
        <w:t>％。苏东坡认为，评判酒的好坏，“以舌为权衡也。”确是行家至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对酒品色泽的鉴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各种酒品都有一定的色泽标准要求：如白酒的色泽要求是无色，清亮透明，无沉淀；白兰地的色泽要求是浅黄色至赤金黄色，澄清透明，晶亮，无悬浮物，无沉淀；黄酒的色泽要求是橙黄色至深褐色，清亮透明，有光泽，允许有微量聚集物；葡萄酒的色泽要求是白葡萄酒应为浅黄微绿、浅黄、淡黄、禾杆黄色，红葡萄酒就为紫红、深红、宝石红、红微带棕色，桃红葡萄酒应为桃红、淡玫瑰红、浅红色，加香葡萄酒应为深红、棕红、浅黄、金黄色，澄清透明，不应有明显的悬浮物（使用软木塞密封的酒，允许有不时应有洁白泡沫；淡色啤酒的色泽要求是淡黄，清亮透明，没有明显的悬浮物，当注入洁净的玻璃杯中时，应有泡沫升起，泡沫洁白细腻，持久挂杯。对这些色泽标准要求，必须利用肉眼来看酒的外观、色泽、澄清度、异物等。对酒的观看方法是：当酒注入杯中后，将杯举起，白纸作底，对光观看；也可将杯上口与眼眉平视，进入观看；若是啤酒，首先观泡沫和气泡的上升情况。正常的酒品，应符合上述标准要求，反之，为不合格的酒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对酒品香气的鉴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的嗅觉器官是鼻腔。嗅觉是有气味物质的气体分子或溶液，在口腔内受体温热蒸发后，随着空气进入鼻腔的嗅觉部位而产生的。鼻腔的嗅觉部位在鼻粘膜深处的最上部，称为嗅膜，也叫嗅觉上皮，又因有黄色色素，也叫嗅斑，大小约为</w:t>
      </w:r>
      <w:r>
        <w:rPr/>
        <w:t>2.7~5</w:t>
      </w:r>
      <w:r>
        <w:rPr/>
        <w:t>凭方厘密。嗅膜上的嗅细胞呈杆状，一端在嗅膜表面，附有粘膜的分泌液；另一端为嗅球与神经细胞相联系。当有气味的分子接触到嗅膜后，被溶解于嗅腺分泌液中，借化学作用而刺激嗅细胞。嗅细胞因刺激而发生神经兴奋，通过传导至大脑中枢，遂发生嗅觉。</w:t>
      </w:r>
    </w:p>
    <w:p>
      <w:pPr>
        <w:pStyle w:val="Normal"/>
        <w:rPr/>
      </w:pPr>
      <w:r>
        <w:rPr/>
        <w:t>酒类含有芳香气味成分，其气味成分是酿造过程中由微生物发酵产生的代谢产物，如各种酶类等。酒进入口腔中时的气味所挥发的分子进入鼻咽后，与呼出的气体一起通过两个鼻孔进入鼻腔，这时，呼气也能感到酒的气味。而且酒经过咽喉时，下咽至食管后，便发生有力的呼气动作，带有酒气味分子的空气，便由鼻咽急速向鼻腔推进，此时，人对酒的气味感觉会特别明显。这是气味与口味的复合作用。酒的气味不但可以通过咽喉到鼻腔，而且咽下以后还会再返回来，一般称为回味。回味有长短，并可分辨出是否纯净（有无邪、杂气味），有无刺激性。其酒的香气与味道是密切相关的，人们对滋味的感觉，有相当部分要依赖于嗅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的嗅觉是极容易疲劳的，对酒的气味嗅的时间过长，就会迟钝不灵，这叫“有时限的嗅觉缺损”。我国古人说，“入芝兰之室，久而不闻其香；入鲍鱼之肆，久而不闻其臭”，指的就是嗅觉易于迟钝。所以人们嗅闻酒的香气时，不易过长；要有间歇，籍以保持嗅觉的灵敏度。</w:t>
      </w:r>
    </w:p>
    <w:p>
      <w:pPr>
        <w:pStyle w:val="Normal"/>
        <w:rPr/>
      </w:pPr>
      <w:r>
        <w:rPr/>
        <w:t>据说国外对威士忌酒的评级分类，完全靠鼻子闻香。在英国有一个专门用鼻子检查威士忌的机构。他们共有六个人，对鉴尝威士忌都有经验。其中有五人专门用鼻评麦芽威士忌，一个人专门评硬谷类威士忌。他们每天评威士忌样品可以达到二百个。他们提出的意见，生产单位和勾兑单位都是作为第一手参考意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对酒品滋味的鉴别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人的味觉器官是口腔中的舌头。舌头之所以能产生各种味觉，是由于舌面上的粘膜分布着众多不同形状的味觉乳头，由舌尖和舌缘的蕈状乳头、舌边缘的叶状乳头、舌面后的轮状乳头所组成。在味觉乳头的四周有味蕾，味蕾是味的感受器，也是在粘膜上皮层下的神经组织。味蕾的外形很象一个小蒜头，里面由味觉细胞和支持细胞组成。味觉细胞是与神经纤维相联的，味觉神经纤维联成小束，通入大脑味觉中枢。当有味的物质溶液由味孔进入味蕾，刺激味觉细胞使神经兴奋，传到大脑，经过味觉中枢的分析，各种味觉就产生了。</w:t>
      </w:r>
    </w:p>
    <w:p>
      <w:pPr>
        <w:pStyle w:val="Normal"/>
        <w:rPr/>
      </w:pPr>
      <w:r>
        <w:rPr/>
        <w:t>由于舌头上味觉乳头的分布不同，味觉乳头的形状不同，各部位的感受性也就各不相同。在舌头的中央和背面，没有味觉乳头，就不受有味物质的刺激，没有辨别滋味的能力，但对压力、冷、热、光滑、粗糙、发涩等有感觉。舌前</w:t>
      </w:r>
      <w:r>
        <w:rPr/>
        <w:t>2</w:t>
      </w:r>
      <w:r>
        <w:rPr/>
        <w:t>／</w:t>
      </w:r>
      <w:r>
        <w:rPr/>
        <w:t>3</w:t>
      </w:r>
      <w:r>
        <w:rPr/>
        <w:t>的味蕾与面神经相通，舌后</w:t>
      </w:r>
      <w:r>
        <w:rPr/>
        <w:t>1</w:t>
      </w:r>
      <w:r>
        <w:rPr/>
        <w:t>／</w:t>
      </w:r>
      <w:r>
        <w:rPr/>
        <w:t>3</w:t>
      </w:r>
      <w:r>
        <w:rPr/>
        <w:t>的味蕾与舌咽神经相通。软腭、咽部的味蕾与迷走神经相通。味蕾接受的刺激有酸、甜、苦、咸四种，除此之外的味觉都是复合味觉。舌尖的味觉对甜味最为敏感。舌根的反面专司苦味。舌的中央和边缘对酸味和咸味敏感。涩味主要由口腔粘膜感受。辣味则是舌面及口腔粘膜受到刺激所产生的痛觉。味蕾的数量随着年龄的增长而变化。一般十个月的婴儿味觉神经纤维已成熟，能辨别出咸、甜、苦、酸。味蕾数量在</w:t>
      </w:r>
      <w:r>
        <w:rPr/>
        <w:t>45</w:t>
      </w:r>
      <w:r>
        <w:rPr/>
        <w:t>岁左右增长到顶点。到</w:t>
      </w:r>
      <w:r>
        <w:rPr/>
        <w:t>75</w:t>
      </w:r>
      <w:r>
        <w:rPr/>
        <w:t>岁以后，味蕾数量大为减少。</w:t>
      </w:r>
    </w:p>
    <w:p>
      <w:pPr>
        <w:pStyle w:val="Normal"/>
        <w:rPr/>
      </w:pPr>
      <w:r>
        <w:rPr/>
        <w:t>酒类含有很多呈味成分，主要有高级醇、有机酸、羰基化合物等。这是与酿造原料、工艺方法、贮存方法等分不开的。人们对酒的呈味成分，是通过口腔中的舌头、刺激味蕾，产生感觉，才能鉴定出酒质优劣，滋味好坏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评酒术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评酒术语是以准确、精炼的语句表达酒的品质的用语。这些用语因长期使用，既易为人们所理解，同时亦收到了言简意赅的效果。</w:t>
      </w:r>
    </w:p>
    <w:p>
      <w:pPr>
        <w:pStyle w:val="Normal"/>
        <w:rPr/>
      </w:pPr>
      <w:r>
        <w:rPr/>
        <w:t>评酒术语只是用来描绘各种酒质的常用语，很多是概念性的词语或比较性的形容词。这些术语的应用必须结合评酒者自身的实践和感受，并通过记忆和比较，才能达到恰如其分。</w:t>
      </w:r>
    </w:p>
    <w:p>
      <w:pPr>
        <w:pStyle w:val="Normal"/>
        <w:rPr/>
      </w:pPr>
      <w:r>
        <w:rPr/>
        <w:t>酒的品质是从外观、内质，即色、香、味、风格等方面体现的。评酒术语也必定是从这几个方面反映酒的特征。表达酒的品质的术语，有一些是酒类通用的，有一些则专用于一种酒。</w:t>
      </w:r>
    </w:p>
    <w:p>
      <w:pPr>
        <w:pStyle w:val="Normal"/>
        <w:rPr/>
      </w:pPr>
      <w:r>
        <w:rPr/>
        <w:t>1</w:t>
      </w:r>
      <w:r>
        <w:rPr/>
        <w:t>、描述外观的术语酒的颜色、透明度、是否有沉淀、含气现象、泡沫等外观，是品酒时通过眼睛直接观察、判别的象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色酒的颜色一般用眼直接观察判别。有的酒类常以自然物的颜色来表示。如桔子酒的桔红色、白葡萄酒有禾杆黄色、琥珀色等，红葡萄酒则有宝石红色、玫瑰红色、洋葱皮红色、石榴皮红色等。</w:t>
      </w:r>
    </w:p>
    <w:p>
      <w:pPr>
        <w:pStyle w:val="Normal"/>
        <w:rPr/>
      </w:pPr>
      <w:r>
        <w:rPr/>
        <w:t>色正（正色）：符合该种酒的正常色调称为色正。白酒一般是无色，少数是微黄色，则无色（绝大多数白酒）或微带黄色（有些浓香型酒）都是白酒的正色。果酒一般要求具有原果实的自然色泽或与之相近，即谓正色。</w:t>
      </w:r>
    </w:p>
    <w:p>
      <w:pPr>
        <w:pStyle w:val="Normal"/>
        <w:rPr/>
      </w:pPr>
      <w:r>
        <w:rPr/>
        <w:t>色不正：不符合该酒的正常色调。</w:t>
      </w:r>
    </w:p>
    <w:p>
      <w:pPr>
        <w:pStyle w:val="Normal"/>
        <w:rPr/>
      </w:pPr>
      <w:r>
        <w:rPr/>
        <w:t>复色：有的酒的颜色，用两种颜色来表示，应以后一种颜色为主色。如红曲黄酒为红黄色，则以黄色为主，黄中带有红色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透明度光泽：在正常光线下有光亮。</w:t>
      </w:r>
    </w:p>
    <w:p>
      <w:pPr>
        <w:pStyle w:val="Normal"/>
        <w:rPr/>
      </w:pPr>
      <w:r>
        <w:rPr/>
        <w:t>色暗或失光：酒色发暗失去光泽。</w:t>
      </w:r>
    </w:p>
    <w:p>
      <w:pPr>
        <w:pStyle w:val="Normal"/>
        <w:rPr/>
      </w:pPr>
      <w:r>
        <w:rPr/>
        <w:t>略失光：光泽不强或亮度不够。透明：光线从酒液中通过，酒液明亮。</w:t>
      </w:r>
    </w:p>
    <w:p>
      <w:pPr>
        <w:pStyle w:val="Normal"/>
        <w:rPr/>
      </w:pPr>
      <w:r>
        <w:rPr/>
        <w:t>晶亮：如水晶体一样高度透明。</w:t>
      </w:r>
    </w:p>
    <w:p>
      <w:pPr>
        <w:pStyle w:val="Normal"/>
        <w:rPr/>
      </w:pPr>
      <w:r>
        <w:rPr/>
        <w:t>清亮：酒液中看不出纤细微粒。</w:t>
      </w:r>
    </w:p>
    <w:p>
      <w:pPr>
        <w:pStyle w:val="Normal"/>
        <w:rPr/>
      </w:pPr>
      <w:r>
        <w:rPr/>
        <w:t>不透明：酒液乌暗，光束不能通过。</w:t>
      </w:r>
    </w:p>
    <w:p>
      <w:pPr>
        <w:pStyle w:val="Normal"/>
        <w:rPr/>
      </w:pPr>
      <w:r>
        <w:rPr/>
        <w:t>浑浊：浑浊是评酒的重要指标。根据浑浊的程度不同，可判断为：有悬浮物、轻微浑浊、浑浊、极浑等。优良的酒都应具有澄清透明的液相。白酒和白兰地等蒸馏酒发浑是重大的质量问题，葡萄酒、苹果酒等酿造原汁酒发浑则是原料或工艺不良，是酒有缺点的象征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沉淀由于温度、光照、微生物等因素的影响，原来溶解的物质，从酒液中离析出来。</w:t>
      </w:r>
    </w:p>
    <w:p>
      <w:pPr>
        <w:pStyle w:val="Normal"/>
        <w:rPr/>
      </w:pPr>
      <w:r>
        <w:rPr/>
        <w:t>沉淀物有各种形状：粒状、絮状、片状、块状，闪烁有光的晶形状；沉淀物还有多种不同的颜色：白酒的沉淀物有灰白色、棕色、蓝黑色，啤酒的沉淀物有白色、褐色等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含气现象一些因发酵而产生二氧化碳的酒，如啤酒、香槟酒及人工充入二氧化碳的各种汽酒都属于含气的酒类，亦称起泡酒。含气现象自然成为品评的一个指标。常用的评语有：二氧化碳是否充足可描叙为平静的、静的、不平静、起泡、多泡；气泡升起的现象可描叙为气泡如珠、细微连续、持久、暂时泡涌、泡大不持久、形成晕圈（香槟酒）等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音响含二氧化碳的酒，在酒瓶中形成一的气压，开瓶时会产生响声。响声的大小反映出酒的含气程度。以“清脆”、“响亮”音响者为佳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泡沫泡沫是啤酒独有的特点，也是鉴定啤酒外观质量的指标之一。泡沫的形成和持续时间，与酒液中二氧化碳的含量以及麦芽汁的组成有关。泡沫以洁白、细腻、持久、挂杯等来描述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流动状黄酒、果酒、葡萄酒等含糖较高的酒，可从酒液流动的情况来判断酒是否正常。方法是举杯旋转观察，评语有：流动正常，浓的、稠的、粘的、粘滞的、油状的等。</w:t>
      </w:r>
    </w:p>
    <w:p>
      <w:pPr>
        <w:pStyle w:val="Normal"/>
        <w:rPr/>
      </w:pPr>
      <w:r>
        <w:rPr/>
        <w:t>2</w:t>
      </w:r>
      <w:r>
        <w:rPr/>
        <w:t>、描述香气的术语酒香是复杂的。各种酒类有不同的香气和要求，同一种酒香存在情况的表现也是千变万化的，所以品评时，一部分评语是形容酒香存在情况的表现，另一部分则是表示各种不同酒类香气的特点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表示香气的术语无香气：香气淡弱到几乎难以嗅出。</w:t>
      </w:r>
    </w:p>
    <w:p>
      <w:pPr>
        <w:pStyle w:val="Normal"/>
        <w:rPr/>
      </w:pPr>
      <w:r>
        <w:rPr/>
        <w:t>微有香气：有微弱的香气。</w:t>
      </w:r>
    </w:p>
    <w:p>
      <w:pPr>
        <w:pStyle w:val="Normal"/>
        <w:rPr/>
      </w:pPr>
      <w:r>
        <w:rPr/>
        <w:t>香气不足：未达到该酒正常应有的香气。</w:t>
      </w:r>
    </w:p>
    <w:p>
      <w:pPr>
        <w:pStyle w:val="Normal"/>
        <w:rPr/>
      </w:pPr>
      <w:r>
        <w:rPr/>
        <w:t>清雅：香气不浓不淡，令人愉快又不粗俗。</w:t>
      </w:r>
    </w:p>
    <w:p>
      <w:pPr>
        <w:pStyle w:val="Normal"/>
        <w:rPr/>
      </w:pPr>
      <w:r>
        <w:rPr/>
        <w:t>细腻：香气纯净而细致、柔和。</w:t>
      </w:r>
    </w:p>
    <w:p>
      <w:pPr>
        <w:pStyle w:val="Normal"/>
        <w:rPr/>
      </w:pPr>
      <w:r>
        <w:rPr/>
        <w:t>纯正：纯净无杂气。</w:t>
      </w:r>
    </w:p>
    <w:p>
      <w:pPr>
        <w:pStyle w:val="Normal"/>
        <w:rPr/>
      </w:pPr>
      <w:r>
        <w:rPr/>
        <w:t>浓郁：香气浓厚馥郁。</w:t>
      </w:r>
    </w:p>
    <w:p>
      <w:pPr>
        <w:pStyle w:val="Normal"/>
        <w:rPr/>
      </w:pPr>
      <w:r>
        <w:rPr/>
        <w:t>暴香：香气强烈而粗猛。</w:t>
      </w:r>
    </w:p>
    <w:p>
      <w:pPr>
        <w:pStyle w:val="Normal"/>
        <w:rPr/>
      </w:pPr>
      <w:r>
        <w:rPr/>
        <w:t>放香：从酒中徐徐释放出的香气，亦可表示为酒的嗅香。</w:t>
      </w:r>
    </w:p>
    <w:p>
      <w:pPr>
        <w:pStyle w:val="Normal"/>
        <w:rPr/>
      </w:pPr>
      <w:r>
        <w:rPr/>
        <w:t>喷香：扑鼻的香气，如同从酒中喷射而出。</w:t>
      </w:r>
    </w:p>
    <w:p>
      <w:pPr>
        <w:pStyle w:val="Normal"/>
        <w:rPr/>
      </w:pPr>
      <w:r>
        <w:rPr/>
        <w:t>入口香：酒液入口后，感到的香气。</w:t>
      </w:r>
    </w:p>
    <w:p>
      <w:pPr>
        <w:pStyle w:val="Normal"/>
        <w:rPr/>
      </w:pPr>
      <w:r>
        <w:rPr/>
        <w:t>回香：酒液咽下后，才感到的香气。</w:t>
      </w:r>
    </w:p>
    <w:p>
      <w:pPr>
        <w:pStyle w:val="Normal"/>
        <w:rPr/>
      </w:pPr>
      <w:r>
        <w:rPr/>
        <w:t>余香：饮后余留的香气。</w:t>
      </w:r>
    </w:p>
    <w:p>
      <w:pPr>
        <w:pStyle w:val="Normal"/>
        <w:rPr/>
      </w:pPr>
      <w:r>
        <w:rPr/>
        <w:t>悠长、绵长、脉脉、绵绵：都是常用来表示酒的余香和回香的形容词。即香气虽不浓郁却持久不息。</w:t>
      </w:r>
    </w:p>
    <w:p>
      <w:pPr>
        <w:pStyle w:val="Normal"/>
        <w:rPr/>
      </w:pPr>
      <w:r>
        <w:rPr/>
        <w:t>谐调：酒中有多种香气成分，但又不突出一种而和谐一致。</w:t>
      </w:r>
    </w:p>
    <w:p>
      <w:pPr>
        <w:pStyle w:val="Normal"/>
        <w:rPr/>
      </w:pPr>
      <w:r>
        <w:rPr/>
        <w:t>完满：丰满无欠缺之感。</w:t>
      </w:r>
    </w:p>
    <w:p>
      <w:pPr>
        <w:pStyle w:val="Normal"/>
        <w:rPr/>
      </w:pPr>
      <w:r>
        <w:rPr/>
        <w:t>浮香：香气虽较浓郁却短促，使人感到香气不是自然出自酒中，而有外加调入之感觉。</w:t>
      </w:r>
    </w:p>
    <w:p>
      <w:pPr>
        <w:pStyle w:val="Normal"/>
        <w:rPr/>
      </w:pPr>
      <w:r>
        <w:rPr/>
        <w:t>芳香：香气悦人，如鲜花，香果放出的香气。</w:t>
      </w:r>
    </w:p>
    <w:p>
      <w:pPr>
        <w:pStyle w:val="Normal"/>
        <w:rPr/>
      </w:pPr>
      <w:r>
        <w:rPr/>
        <w:t>陈酒香：也谓老酒香。酒的长期贮存中形成的成熟香气，醇厚、柔和而不烈。</w:t>
      </w:r>
    </w:p>
    <w:p>
      <w:pPr>
        <w:pStyle w:val="Normal"/>
        <w:rPr/>
      </w:pPr>
      <w:r>
        <w:rPr/>
        <w:t>固有香气：该酒长期以来保持的独特香气。</w:t>
      </w:r>
    </w:p>
    <w:p>
      <w:pPr>
        <w:pStyle w:val="Normal"/>
        <w:rPr/>
      </w:pPr>
      <w:r>
        <w:rPr/>
        <w:t>焦香：似有轻微的焦糊气而令人愉快。</w:t>
      </w:r>
    </w:p>
    <w:p>
      <w:pPr>
        <w:pStyle w:val="Normal"/>
        <w:rPr/>
      </w:pPr>
      <w:r>
        <w:rPr/>
        <w:t>香韵：与同类酒大体相同，细辨又有使人感到独特的风韵。</w:t>
      </w:r>
    </w:p>
    <w:p>
      <w:pPr>
        <w:pStyle w:val="Normal"/>
        <w:rPr/>
      </w:pPr>
      <w:r>
        <w:rPr/>
        <w:t>异气：指异常的使人不愉快的气味。</w:t>
      </w:r>
    </w:p>
    <w:p>
      <w:pPr>
        <w:pStyle w:val="Normal"/>
        <w:rPr/>
      </w:pPr>
      <w:r>
        <w:rPr/>
        <w:t>刺激性气味：刺鼻或冲辣的感觉。臭气：糊焦气、金属气、各种腐败气味以及酸气、木气、霉气等使人不愉快的气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中国主要酒类的香气</w:t>
      </w:r>
    </w:p>
    <w:p>
      <w:pPr>
        <w:pStyle w:val="Normal"/>
        <w:rPr/>
      </w:pPr>
      <w:r>
        <w:rPr/>
        <w:t>白酒的香气</w:t>
      </w:r>
    </w:p>
    <w:p>
      <w:pPr>
        <w:pStyle w:val="Normal"/>
        <w:rPr/>
      </w:pPr>
      <w:r>
        <w:rPr/>
        <w:t>清香型又称汾香型，以山西省汾阳市杏花村的汾酒为典型代表，清香纯正，其主体香味成份是乙酸乙酯，不应有浓香或酱香及其它异香和邪杂气味。</w:t>
      </w:r>
    </w:p>
    <w:p>
      <w:pPr>
        <w:pStyle w:val="Normal"/>
        <w:rPr/>
      </w:pPr>
      <w:r>
        <w:rPr/>
        <w:t>浓香型又称泸香型、窖香型，以四川泸州老窖特曲酒为典型代表，窖香浓郁，其主体香味成份是乙酸乙酯，凤香型以陕西凤翔的西凤酒为典型代表，清而不淡，浓而不酽，融清香、浓香优点于一体，其主体香味成份是乙酸乙酯，己酸乙酯和异戊醇为主。</w:t>
      </w:r>
    </w:p>
    <w:p>
      <w:pPr>
        <w:pStyle w:val="Normal"/>
        <w:rPr/>
      </w:pPr>
      <w:r>
        <w:rPr/>
        <w:t>酱香型又称茅香型，以贵州省仁怀市的茅台酒为典型代表，酱香突出，优雅细腻，空杯留香，经久不散，幽雅持久，其主体香味成份至今尚无定论，初步认为是一组高沸点的物质。</w:t>
      </w:r>
    </w:p>
    <w:p>
      <w:pPr>
        <w:pStyle w:val="Normal"/>
        <w:rPr/>
      </w:pPr>
      <w:r>
        <w:rPr/>
        <w:t>密香型以广西壮族自治区桂林市的三花酒为典型代表，蜜香清雅，具有令人愉快的药香，其主体香味成份是</w:t>
      </w:r>
      <w:r>
        <w:rPr/>
        <w:t>β</w:t>
      </w:r>
      <w:r>
        <w:rPr/>
        <w:t>－苯乙醇。</w:t>
      </w:r>
    </w:p>
    <w:p>
      <w:pPr>
        <w:pStyle w:val="Normal"/>
        <w:rPr/>
      </w:pPr>
      <w:r>
        <w:rPr/>
        <w:t>醇香白酒的正常香气。</w:t>
      </w:r>
    </w:p>
    <w:p>
      <w:pPr>
        <w:pStyle w:val="Normal"/>
        <w:rPr/>
      </w:pPr>
      <w:r>
        <w:rPr/>
        <w:t>曲香白酒酿造用的曲形成的特殊香气。</w:t>
      </w:r>
    </w:p>
    <w:p>
      <w:pPr>
        <w:pStyle w:val="Normal"/>
        <w:rPr/>
      </w:pPr>
      <w:r>
        <w:rPr/>
        <w:t>糟香发酵糟醅带有的香气。</w:t>
      </w:r>
    </w:p>
    <w:p>
      <w:pPr>
        <w:pStyle w:val="Normal"/>
        <w:rPr/>
      </w:pPr>
      <w:r>
        <w:rPr/>
        <w:t>果香似水果的香气。</w:t>
      </w:r>
    </w:p>
    <w:p>
      <w:pPr>
        <w:pStyle w:val="Normal"/>
        <w:rPr/>
      </w:pPr>
      <w:r>
        <w:rPr/>
        <w:t>其它香型除了以上</w:t>
      </w:r>
      <w:r>
        <w:rPr/>
        <w:t>6</w:t>
      </w:r>
      <w:r>
        <w:rPr/>
        <w:t>种主要香型的白酒外，采用独特工艺酿制而成的独特香味白酒，均称为其它香型。因为这种香型的酒品繁多，没有特定要求，只规定有共性要求，如酒质要无色，或微黄、透明，有舒适的独特香气，香味协调，醇和味长等。这种香型的酒品，目前又可分为以下</w:t>
      </w:r>
      <w:r>
        <w:rPr/>
        <w:t>5</w:t>
      </w:r>
      <w:r>
        <w:rPr/>
        <w:t>种：</w:t>
      </w:r>
    </w:p>
    <w:p>
      <w:pPr>
        <w:pStyle w:val="Normal"/>
        <w:rPr/>
      </w:pPr>
      <w:r>
        <w:rPr/>
        <w:t>董香型又称药香型，以贵州遵义的董酒为典型代表，即有大曲酒的浓郁芳香，又有小曲酒的柔绵、醇和、回甜的特点，有愉快的药香，诸味协调，回味悠长。</w:t>
      </w:r>
    </w:p>
    <w:p>
      <w:pPr>
        <w:pStyle w:val="Normal"/>
        <w:rPr/>
      </w:pPr>
      <w:r>
        <w:rPr/>
        <w:t>豉香型以广东佛山的豉味玉冰烧为典型代表，豉香纯正，诸味协调，入口醇和，余味甘爽。</w:t>
      </w:r>
    </w:p>
    <w:p>
      <w:pPr>
        <w:pStyle w:val="Normal"/>
        <w:rPr/>
      </w:pPr>
      <w:r>
        <w:rPr/>
        <w:t>芝麻香型以山东省安丘县的特级景芝白干为典型代表，香气袭人，芝麻香味突出，余香悠长。</w:t>
      </w:r>
    </w:p>
    <w:p>
      <w:pPr>
        <w:pStyle w:val="Normal"/>
        <w:rPr/>
      </w:pPr>
      <w:r>
        <w:rPr/>
        <w:t>四特香型又叫做特香型，以江西省樟树镇的四特酒为典型代表，闻香清雅。</w:t>
      </w:r>
    </w:p>
    <w:p>
      <w:pPr>
        <w:pStyle w:val="Normal"/>
        <w:rPr/>
      </w:pPr>
      <w:r>
        <w:rPr/>
        <w:t>老白干型以中国北方一般白酒而言，芳香纯正。</w:t>
      </w:r>
    </w:p>
    <w:p>
      <w:pPr>
        <w:pStyle w:val="Normal"/>
        <w:rPr/>
      </w:pPr>
      <w:r>
        <w:rPr/>
        <w:t>啤酒的香气</w:t>
      </w:r>
    </w:p>
    <w:p>
      <w:pPr>
        <w:pStyle w:val="Normal"/>
        <w:rPr/>
      </w:pPr>
      <w:r>
        <w:rPr/>
        <w:t>酒花香酒花香气新鲜，没有老化气味及生酒花气味。</w:t>
      </w:r>
    </w:p>
    <w:p>
      <w:pPr>
        <w:pStyle w:val="Normal"/>
        <w:rPr/>
      </w:pPr>
      <w:r>
        <w:rPr/>
        <w:t>麦芽的清香淡色啤酒的香气。</w:t>
      </w:r>
    </w:p>
    <w:p>
      <w:pPr>
        <w:pStyle w:val="Normal"/>
        <w:rPr/>
      </w:pPr>
      <w:r>
        <w:rPr/>
        <w:t>麦芽的焦香浓色啤酒的香气，因高温烘烤麦芽的香气。</w:t>
      </w:r>
    </w:p>
    <w:p>
      <w:pPr>
        <w:pStyle w:val="Normal"/>
        <w:rPr/>
      </w:pPr>
      <w:r>
        <w:rPr/>
        <w:t>果酒和葡萄酒的香气</w:t>
      </w:r>
    </w:p>
    <w:p>
      <w:pPr>
        <w:pStyle w:val="Normal"/>
        <w:rPr/>
      </w:pPr>
      <w:r>
        <w:rPr/>
        <w:t>果香原料果实本身带来的特有香气。如桔子酒的桔子香、苹果酒的苹果香。葡萄酒不仅应具有葡萄的芳香，而且不同葡萄品种酿造的酒还具有本品种独特的品种香。如玫瑰香葡萄酒有麝香香气，珊瑚珠葡萄酒有清爽的香气。果香在果酒特别是葡萄酒中是重要的品质指标，是葡萄酒典型风格的重要组成部分。</w:t>
      </w:r>
    </w:p>
    <w:p>
      <w:pPr>
        <w:pStyle w:val="Normal"/>
        <w:rPr/>
      </w:pPr>
      <w:r>
        <w:rPr/>
        <w:t>酒香在酿造过程中产生的酒香，不仅不同种果酒的酒香有区别外，即使同是葡萄酒，也因原料品种不同，酒香亦有差异。</w:t>
      </w:r>
    </w:p>
    <w:p>
      <w:pPr>
        <w:pStyle w:val="Normal"/>
        <w:rPr/>
      </w:pPr>
      <w:r>
        <w:rPr/>
        <w:t>黄酒的香气中国黄酒品种繁多，名黄酒都有悠久的历史和传统的固有香气。品种不同，香气要求也不同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描述味的术语味</w:t>
      </w:r>
    </w:p>
    <w:p>
      <w:pPr>
        <w:pStyle w:val="Normal"/>
        <w:rPr/>
      </w:pPr>
      <w:r>
        <w:rPr/>
        <w:t>是体现酒质优劣的重要指标。味感是复杂的，酒类不同，味感要求也有区别。</w:t>
      </w:r>
    </w:p>
    <w:p>
      <w:pPr>
        <w:pStyle w:val="Normal"/>
        <w:rPr/>
      </w:pPr>
      <w:r>
        <w:rPr/>
        <w:t>酒分的口感即酒的刺激性感觉，也称为劲头。与酒中的酒精度有密切的关系，亦并不完全与酒度成比例关系。酒精是酒的主要成分，无论何种酒，都要求酒精与酒中其它成分充分融和、谐调。同是</w:t>
      </w:r>
      <w:r>
        <w:rPr/>
        <w:t>60</w:t>
      </w:r>
      <w:r>
        <w:rPr/>
        <w:t>度的烈性酒，入口的口感有强烈的、温和的、绵软的区别。而酒精度低的果酒和葡萄酒（酒精度</w:t>
      </w:r>
      <w:r>
        <w:rPr/>
        <w:t>9</w:t>
      </w:r>
      <w:r>
        <w:rPr/>
        <w:t>－</w:t>
      </w:r>
      <w:r>
        <w:rPr/>
        <w:t>20</w:t>
      </w:r>
      <w:r>
        <w:rPr/>
        <w:t>度），入口后仍可评出酒性烈、较烈、温和、绵软的口感。</w:t>
      </w:r>
    </w:p>
    <w:p>
      <w:pPr>
        <w:pStyle w:val="Normal"/>
        <w:rPr/>
      </w:pPr>
      <w:r>
        <w:rPr/>
        <w:t>浓淡酒液入口后的感觉，一般给予浓厚、淡薄、清淡、平淡等评语。</w:t>
      </w:r>
    </w:p>
    <w:p>
      <w:pPr>
        <w:pStyle w:val="Normal"/>
        <w:rPr/>
      </w:pPr>
      <w:r>
        <w:rPr/>
        <w:t>醇和入口和顺，不感到强烈的刺激。</w:t>
      </w:r>
    </w:p>
    <w:p>
      <w:pPr>
        <w:pStyle w:val="Normal"/>
        <w:rPr/>
      </w:pPr>
      <w:r>
        <w:rPr/>
        <w:t>醇厚醇和而味长。</w:t>
      </w:r>
    </w:p>
    <w:p>
      <w:pPr>
        <w:pStyle w:val="Normal"/>
        <w:rPr/>
      </w:pPr>
      <w:r>
        <w:rPr/>
        <w:t>绵软口感柔和、圆润。</w:t>
      </w:r>
    </w:p>
    <w:p>
      <w:pPr>
        <w:pStyle w:val="Normal"/>
        <w:rPr/>
      </w:pPr>
      <w:r>
        <w:rPr/>
        <w:t>清洌口感爽适、纯净。</w:t>
      </w:r>
    </w:p>
    <w:p>
      <w:pPr>
        <w:pStyle w:val="Normal"/>
        <w:rPr/>
      </w:pPr>
      <w:r>
        <w:rPr/>
        <w:t>粗糙口感糙烈、硬口。</w:t>
      </w:r>
    </w:p>
    <w:p>
      <w:pPr>
        <w:pStyle w:val="Normal"/>
        <w:rPr/>
      </w:pPr>
      <w:r>
        <w:rPr/>
        <w:t>燥辣粗糙又有灼热感。</w:t>
      </w:r>
    </w:p>
    <w:p>
      <w:pPr>
        <w:pStyle w:val="Normal"/>
        <w:rPr/>
      </w:pPr>
      <w:r>
        <w:rPr/>
        <w:t>粗暴酒性热而凶烈，饮后有上头感。</w:t>
      </w:r>
    </w:p>
    <w:p>
      <w:pPr>
        <w:pStyle w:val="Normal"/>
        <w:rPr/>
      </w:pPr>
      <w:r>
        <w:rPr/>
        <w:t>上口进入口腔时的感觉，有入口醇正、入口绵甜、入口浓郁等。</w:t>
      </w:r>
    </w:p>
    <w:p>
      <w:pPr>
        <w:pStyle w:val="Normal"/>
        <w:rPr/>
      </w:pPr>
      <w:r>
        <w:rPr/>
        <w:t>落口咽下酒液时，在舌根、软腭、喉头等部位的感受。有落口干净、落口淡薄、落口微苦、落口稍涩等用语。</w:t>
      </w:r>
    </w:p>
    <w:p>
      <w:pPr>
        <w:pStyle w:val="Normal"/>
        <w:rPr/>
      </w:pPr>
      <w:r>
        <w:rPr/>
        <w:t>后味酒在口腔中持久的感受。有后味怡畅、后味短（没有持久的味感）、后味干净、后味苦、后味回甜等用语。</w:t>
      </w:r>
    </w:p>
    <w:p>
      <w:pPr>
        <w:pStyle w:val="Normal"/>
        <w:rPr/>
      </w:pPr>
      <w:r>
        <w:rPr/>
        <w:t>各种味的用语</w:t>
      </w:r>
    </w:p>
    <w:p>
      <w:pPr>
        <w:pStyle w:val="Normal"/>
        <w:rPr/>
      </w:pPr>
      <w:r>
        <w:rPr/>
        <w:t>甜味用语酒中都含有呈甜味的物质，如糖、多元醇等，不同的酒有不同的甜味要求。常用的术语有：</w:t>
      </w:r>
    </w:p>
    <w:p>
      <w:pPr>
        <w:pStyle w:val="Normal"/>
        <w:rPr/>
      </w:pPr>
      <w:r>
        <w:rPr/>
        <w:t>无甜味没有甜的感觉。</w:t>
      </w:r>
    </w:p>
    <w:p>
      <w:pPr>
        <w:pStyle w:val="Normal"/>
        <w:rPr/>
      </w:pPr>
      <w:r>
        <w:rPr/>
        <w:t>微甜微有甜味感。</w:t>
      </w:r>
    </w:p>
    <w:p>
      <w:pPr>
        <w:pStyle w:val="Normal"/>
        <w:rPr/>
      </w:pPr>
      <w:r>
        <w:rPr/>
        <w:t>甜味的有糖分的酒。</w:t>
      </w:r>
    </w:p>
    <w:p>
      <w:pPr>
        <w:pStyle w:val="Normal"/>
        <w:rPr/>
      </w:pPr>
      <w:r>
        <w:rPr/>
        <w:t>浓甜含糖分高，酒味甜而浓。</w:t>
      </w:r>
    </w:p>
    <w:p>
      <w:pPr>
        <w:pStyle w:val="Normal"/>
        <w:rPr/>
      </w:pPr>
      <w:r>
        <w:rPr/>
        <w:t>甜腻糖分高而酸度低使人发腻。</w:t>
      </w:r>
    </w:p>
    <w:p>
      <w:pPr>
        <w:pStyle w:val="Normal"/>
        <w:rPr/>
      </w:pPr>
      <w:r>
        <w:rPr/>
        <w:t>回甜回味中有甜的感觉。</w:t>
      </w:r>
    </w:p>
    <w:p>
      <w:pPr>
        <w:pStyle w:val="Normal"/>
        <w:rPr/>
      </w:pPr>
      <w:r>
        <w:rPr/>
        <w:t>甜净味甜而纯净。</w:t>
      </w:r>
    </w:p>
    <w:p>
      <w:pPr>
        <w:pStyle w:val="Normal"/>
        <w:rPr/>
      </w:pPr>
      <w:r>
        <w:rPr/>
        <w:t>甜绵（绵甜）甜而绵长。</w:t>
      </w:r>
    </w:p>
    <w:p>
      <w:pPr>
        <w:pStyle w:val="Normal"/>
        <w:rPr/>
      </w:pPr>
      <w:r>
        <w:rPr/>
        <w:t>醇甜酒液醇和而有甜润感。</w:t>
      </w:r>
    </w:p>
    <w:p>
      <w:pPr>
        <w:pStyle w:val="Normal"/>
        <w:rPr/>
      </w:pPr>
      <w:r>
        <w:rPr/>
        <w:t>甘洌甜而纯净。</w:t>
      </w:r>
    </w:p>
    <w:p>
      <w:pPr>
        <w:pStyle w:val="Normal"/>
        <w:rPr/>
      </w:pPr>
      <w:r>
        <w:rPr/>
        <w:t>甘润甜而润滑。</w:t>
      </w:r>
    </w:p>
    <w:p>
      <w:pPr>
        <w:pStyle w:val="Normal"/>
        <w:rPr/>
      </w:pPr>
      <w:r>
        <w:rPr/>
        <w:t>甘爽甜而爽适。</w:t>
      </w:r>
    </w:p>
    <w:p>
      <w:pPr>
        <w:pStyle w:val="Normal"/>
        <w:rPr/>
      </w:pPr>
      <w:r>
        <w:rPr/>
        <w:t>酸味用语酒中的酸主要是各种有机酸。酸是酒的主要呈味成分。酸味的存在对酒味和香气都有促进作用，并影响着酒的风格。酒无酸味则寡淡，后味短；酒的酸味过大，则显粗糙，甜味降低并失去回甜，甚至有尖酸味。</w:t>
      </w:r>
    </w:p>
    <w:p>
      <w:pPr>
        <w:pStyle w:val="Normal"/>
        <w:rPr/>
      </w:pPr>
      <w:r>
        <w:rPr/>
        <w:t>不同的酒对酸味的要求标准不同。白酒要求酸味不露头，黄酒和葡萄酒中有适当高的酸味给人清鲜、爽口的感觉。评语常有：</w:t>
      </w:r>
    </w:p>
    <w:p>
      <w:pPr>
        <w:pStyle w:val="Normal"/>
        <w:rPr/>
      </w:pPr>
      <w:r>
        <w:rPr/>
        <w:t>调和酸与其他成分配比适宜，有酸味但不出头。</w:t>
      </w:r>
    </w:p>
    <w:p>
      <w:pPr>
        <w:pStyle w:val="Normal"/>
        <w:rPr/>
      </w:pPr>
      <w:r>
        <w:rPr/>
        <w:t>微酸能感到酸味但不突出。</w:t>
      </w:r>
    </w:p>
    <w:p>
      <w:pPr>
        <w:pStyle w:val="Normal"/>
        <w:rPr/>
      </w:pPr>
      <w:r>
        <w:rPr/>
        <w:t>有酸味有酸味感。</w:t>
      </w:r>
    </w:p>
    <w:p>
      <w:pPr>
        <w:pStyle w:val="Normal"/>
        <w:rPr/>
      </w:pPr>
      <w:r>
        <w:rPr/>
        <w:t>酸重酸味突出，以致压抑了其他的味觉。</w:t>
      </w:r>
    </w:p>
    <w:p>
      <w:pPr>
        <w:pStyle w:val="Normal"/>
        <w:rPr/>
      </w:pPr>
      <w:r>
        <w:rPr/>
        <w:t>苦味用语苦在酒类中并不尽是劣味。有的酒要求有微苦味或苦味，如啤酒、味美思和一些黄酒，但白酒不允许苦味出头。苦味的用语有：无苦味、微苦、有苦味、落口微苦、后苦、极苦、微苦涩、苦涩等。</w:t>
      </w:r>
    </w:p>
    <w:p>
      <w:pPr>
        <w:pStyle w:val="Normal"/>
        <w:rPr/>
      </w:pPr>
      <w:r>
        <w:rPr/>
        <w:t>其他味用语</w:t>
      </w:r>
    </w:p>
    <w:p>
      <w:pPr>
        <w:pStyle w:val="Normal"/>
        <w:rPr/>
      </w:pPr>
      <w:r>
        <w:rPr/>
        <w:t>涩味因原料中含有单宁等生物碱而给酒带来的涩味。多数酒涩味露头，使人感到有不滑润的不快感，会降低酒质。而红葡萄酒则应有微涩的感觉。</w:t>
      </w:r>
    </w:p>
    <w:p>
      <w:pPr>
        <w:pStyle w:val="Normal"/>
        <w:rPr/>
      </w:pPr>
      <w:r>
        <w:rPr/>
        <w:t>酒味谐调指酒中酸、甜、苦、涩及酒精固有的辣味等诸味配合恰到好处，酒味全面，给人浑然一体的愉快感觉。或是葡萄酒、果酒中的酒、糖、酸三味配比适宜，品尝时有酒质肥硕、酒体柔美的快感。</w:t>
      </w:r>
    </w:p>
    <w:p>
      <w:pPr>
        <w:pStyle w:val="Normal"/>
        <w:rPr/>
      </w:pPr>
      <w:r>
        <w:rPr/>
        <w:t>邪味、异味酒液不应有的味感，如有油味，根据程度差异评为：有油臭、油腻味、哈剌味等不愉快的味感。</w:t>
      </w:r>
    </w:p>
    <w:p>
      <w:pPr>
        <w:pStyle w:val="Normal"/>
        <w:rPr/>
      </w:pPr>
      <w:r>
        <w:rPr/>
        <w:t>尾子不净饮后有使人不愉快的刺激感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描述风格、酒体的术语</w:t>
      </w:r>
    </w:p>
    <w:p>
      <w:pPr>
        <w:pStyle w:val="Normal"/>
        <w:rPr/>
      </w:pPr>
      <w:r>
        <w:rPr/>
        <w:t>风格酒的风格也是典型性，每个酒都有其特有的风格。所谓风格是酒色、香、味的全面品质。酒的风格在酿造中形成，经消费者长期饮用，为消费者熟悉并享有一定的声誉。</w:t>
      </w:r>
    </w:p>
    <w:p>
      <w:pPr>
        <w:pStyle w:val="Normal"/>
        <w:rPr/>
      </w:pPr>
      <w:r>
        <w:rPr/>
        <w:t>评酒员必须熟悉各类酒的固有风格，然后给予“突出”、“显著”、“不突出”、“不明显”等评语。</w:t>
      </w:r>
    </w:p>
    <w:p>
      <w:pPr>
        <w:pStyle w:val="Normal"/>
        <w:rPr/>
      </w:pPr>
      <w:r>
        <w:rPr/>
        <w:t>酒体酒体是与酒的风格有关的一个品评项目。酒精、水、挥发物、固形物合在一起，所构成一个整体谓之酒体。酒体是酒的物质基础，是酒的物质组成情况反映到酒的颜色、香气、口味各方面的表现。酒体的各种组成需用理化分析和气相色谱等分析手段来阐明。酒中的各种物质成分保持着一种平衡，这就是色、香味的平衡。若不平衡，酒的品质就不能给人愉快的感觉。各种名酒、优质酒都有一个丰满、完整的酒体。</w:t>
      </w:r>
    </w:p>
    <w:p>
      <w:pPr>
        <w:pStyle w:val="Normal"/>
        <w:rPr/>
      </w:pPr>
      <w:r>
        <w:rPr/>
        <w:t>葡萄酒、果酒的酒体评语有：</w:t>
      </w:r>
    </w:p>
    <w:p>
      <w:pPr>
        <w:pStyle w:val="Normal"/>
        <w:rPr/>
      </w:pPr>
      <w:r>
        <w:rPr/>
        <w:t>酒体完满酒液色泽美观、组成成分完全、平衡。</w:t>
      </w:r>
    </w:p>
    <w:p>
      <w:pPr>
        <w:pStyle w:val="Normal"/>
        <w:rPr/>
      </w:pPr>
      <w:r>
        <w:rPr/>
        <w:t>酒体优雅酒液外观优美、香气和口味恰到好处。</w:t>
      </w:r>
    </w:p>
    <w:p>
      <w:pPr>
        <w:pStyle w:val="Normal"/>
        <w:rPr/>
      </w:pPr>
      <w:r>
        <w:rPr/>
        <w:t>酒体肥硕酒液浓稠、饱满、柔软。</w:t>
      </w:r>
    </w:p>
    <w:p>
      <w:pPr>
        <w:pStyle w:val="Normal"/>
        <w:rPr/>
      </w:pPr>
      <w:r>
        <w:rPr/>
        <w:t>酒体滞重酒液中干浸物很高，颜色深浓，酒质厚重，饮时缺乏高度的愉快感。</w:t>
      </w:r>
    </w:p>
    <w:p>
      <w:pPr>
        <w:pStyle w:val="Normal"/>
        <w:rPr/>
      </w:pPr>
      <w:r>
        <w:rPr/>
        <w:t>酒体粗实酒液中有充足的干浸出物，但不甚调和。</w:t>
      </w:r>
    </w:p>
    <w:p>
      <w:pPr>
        <w:pStyle w:val="Normal"/>
        <w:rPr/>
      </w:pPr>
      <w:r>
        <w:rPr/>
        <w:t>酒体娇嫩酒液中干浸出物少，使酒嫩而轻，但饮时还令人感到愉快和稍有稠性。</w:t>
      </w:r>
    </w:p>
    <w:p>
      <w:pPr>
        <w:pStyle w:val="Normal"/>
        <w:rPr/>
      </w:pPr>
      <w:r>
        <w:rPr/>
        <w:t>酒体轻弱酒液颜色浅淡，酒度不高，干浸出物量少，饮时感到轻弱乏味。</w:t>
      </w:r>
    </w:p>
    <w:p>
      <w:pPr>
        <w:pStyle w:val="Normal"/>
        <w:rPr/>
      </w:pPr>
      <w:r>
        <w:rPr/>
        <w:t>酒体瘦弱酒液中缺乏干浸出物，酸分和其他组成成分也不足。</w:t>
      </w:r>
    </w:p>
    <w:p>
      <w:pPr>
        <w:pStyle w:val="Normal"/>
        <w:rPr/>
      </w:pPr>
      <w:r>
        <w:rPr/>
        <w:t>酒体粗劣酒色深暗，味浓厚苦涩。</w:t>
      </w:r>
    </w:p>
    <w:p>
      <w:pPr>
        <w:pStyle w:val="Normal"/>
        <w:rPr/>
      </w:pPr>
      <w:r>
        <w:rPr/>
        <w:t>浓淡适口酒中组成成分调和，给人舒适愉快的感觉。</w:t>
      </w:r>
    </w:p>
    <w:p>
      <w:pPr>
        <w:pStyle w:val="Normal"/>
        <w:rPr/>
      </w:pPr>
      <w:r>
        <w:rPr/>
        <w:t>有皮有肉总体成分组成良好，饮时有肥硕的口感。酒体甘温酒度较高，但无刺激性和酒精味，饮时令人有愉快、温和的感觉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评酒方法事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白酒品评法</w:t>
      </w:r>
    </w:p>
    <w:p>
      <w:pPr>
        <w:pStyle w:val="Normal"/>
        <w:rPr/>
      </w:pPr>
      <w:r>
        <w:rPr/>
        <w:t>白酒品评的正确程序是先观色，其次闻香，再尝滋味，然后综合色、香、味的特点判断酒的风格，即酒的典型性。</w:t>
      </w:r>
    </w:p>
    <w:p>
      <w:pPr>
        <w:pStyle w:val="Normal"/>
        <w:rPr/>
      </w:pPr>
      <w:r>
        <w:rPr/>
        <w:t>对白酒的嗅闻方法是：</w:t>
      </w:r>
    </w:p>
    <w:p>
      <w:pPr>
        <w:pStyle w:val="Normal"/>
        <w:rPr/>
      </w:pPr>
      <w:r>
        <w:rPr/>
        <w:t>将酒杯举起，置酒杯于鼻下二寸处，头略低，轻嗅其气味。最初不要摇杯，闻酒的香气挥发情况；然后摇杯闻强的香气。凡是香气协调，有愉快感，主体香突出，无其它邪杂气味，溢香性又好，一倒出就香气四溢，芳香扑鼻的，说明酒中的香气物质较多。属于喷香性好，一入口，香气就充满口腔，大有冲喷之势的，说明酒中含有低沸点的香气物质较多；属于留香性好，咽下后，口中应该仍留有余香，酒后作嗝时，还有一种令人舒适的特殊香气喷出的，说明酒中的高沸点酯类较多。所谓的余香悠长，首先应鉴别酒的香型，检查芳香气味的浓郁程度，继而将杯接近鼻孔，进一步闻，分析其芳香气的细腻性，是否纯正，是否有其它邪杂气。在闻的时候，要先呼气，后再对酒吸气，不能对酒呼气。一杯酒最多闻三次就应该有准确记录。最好用右手端杯，左手煽风继续闻。闻完一杯，稍微休息片刻，再闻另一杯。</w:t>
      </w:r>
    </w:p>
    <w:p>
      <w:pPr>
        <w:pStyle w:val="Normal"/>
        <w:rPr/>
      </w:pPr>
      <w:r>
        <w:rPr/>
        <w:t>为了鉴别酒中的特殊香气，可采取以下三种方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一小块过滤纸，吸入适量酒液，放在鼻孔处细闻，然后将过滤纸旋转半个小时左右，继续闻其香，确定放香的时间和大小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手心中滴入一定数量的酒，握紧手与鼻接近，从大拇指和食指间形成的空隙处，嗅闻它的香气，以此验证香气是否正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将少许酒置于手背上，借用体温，使酒样挥发，嗅闻其香气，判断酒香的真伪、留香长短和好坏。</w:t>
      </w:r>
    </w:p>
    <w:p>
      <w:pPr>
        <w:pStyle w:val="Normal"/>
        <w:rPr/>
      </w:pPr>
      <w:r>
        <w:rPr/>
        <w:t>对酒的口尝方法：</w:t>
      </w:r>
    </w:p>
    <w:p>
      <w:pPr>
        <w:pStyle w:val="Normal"/>
        <w:rPr/>
      </w:pPr>
      <w:r>
        <w:rPr/>
        <w:t>将酒杯送到嘴边，将酒含在口中，大约为</w:t>
      </w:r>
      <w:r>
        <w:rPr/>
        <w:t>4</w:t>
      </w:r>
      <w:r>
        <w:rPr/>
        <w:t>至</w:t>
      </w:r>
      <w:r>
        <w:rPr/>
        <w:t>10</w:t>
      </w:r>
      <w:r>
        <w:rPr/>
        <w:t>毫升，每次含入口中的酒数，必须保持一致性。先从香味淡的开始尝，由淡而浓，再由浓而淡，反复多次。将暴香味或异香味的酒留到最后尝，防止味觉器官受干扰。将酒沾满口腔，然后吐出或咽下。用舌头抵住前颔，将酒气随呼吸从鼻孔排出，以检查酒性是否刺鼻。在用舌头品尝酒的滋味时，要分析嘴里酒的各种味道变化情况，最初甜味，次后酸味和咸味，再后是苦味、涩味。舌面要在口腔中移动，以领略涩味程度。酒液进口应柔和爽口，带甜、酸，无异味，饮后要有余香味，要注意余味时间有多长。酒留在口腔中的时间约</w:t>
      </w:r>
      <w:r>
        <w:rPr/>
        <w:t>10</w:t>
      </w:r>
      <w:r>
        <w:rPr/>
        <w:t>秒钟。用茶水漱口。在初尝以后则可适当加大入口量，以鉴定酒的回味长短、尾味是否干净，是回甜还是后苦。并鉴定有无刺激喉咙等不愉快的感觉。应根据两次尝味后形成的综合印象来判断优劣，写下评语。</w:t>
      </w:r>
    </w:p>
    <w:p>
      <w:pPr>
        <w:pStyle w:val="Normal"/>
        <w:rPr/>
      </w:pPr>
      <w:r>
        <w:rPr/>
        <w:t>对风格的评价：</w:t>
      </w:r>
    </w:p>
    <w:p>
      <w:pPr>
        <w:pStyle w:val="Normal"/>
        <w:rPr/>
      </w:pPr>
      <w:r>
        <w:rPr/>
        <w:t>酒的风格，即酒的典型性。各类型酒都应该有自己独特的风格。</w:t>
      </w:r>
      <w:r>
        <w:rPr/>
        <w:t>1979</w:t>
      </w:r>
      <w:r>
        <w:rPr/>
        <w:t>年第三届全国评酒会将白酒划分为酱香型、浓香型、清香型、小曲密香型和其他香型五种主要香型。典型性是品评必不可少的一个项目。对多种酒进行品评时，常常是将属于不同类型的酒分别编组品评，以便比较。判断某一种酒是否具有应有典型风格并准确给分，首先必须掌握本类酒的特点和要求，并对所评酒的色、香、味有一个综合的确切的认识，通过思考，对比和判断，才能确定。</w:t>
      </w:r>
    </w:p>
    <w:p>
      <w:pPr>
        <w:pStyle w:val="Normal"/>
        <w:rPr/>
      </w:pPr>
      <w:r>
        <w:rPr/>
        <w:t>为了对各个酒的优劣、名次作出公正的评价，除了写出评语之外，常常采用评分法。目前我国白酒评分制有</w:t>
      </w:r>
      <w:r>
        <w:rPr/>
        <w:t>100</w:t>
      </w:r>
      <w:r>
        <w:rPr/>
        <w:t>分制、</w:t>
      </w:r>
      <w:r>
        <w:rPr/>
        <w:t>40</w:t>
      </w:r>
      <w:r>
        <w:rPr/>
        <w:t>分制和</w:t>
      </w:r>
      <w:r>
        <w:rPr/>
        <w:t>20</w:t>
      </w:r>
      <w:r>
        <w:rPr/>
        <w:t>分制。</w:t>
      </w:r>
    </w:p>
    <w:p>
      <w:pPr>
        <w:pStyle w:val="Normal"/>
        <w:rPr/>
      </w:pPr>
      <w:r>
        <w:rPr/>
        <w:t>2</w:t>
      </w:r>
      <w:r>
        <w:rPr/>
        <w:t>、黄酒品评法：</w:t>
      </w:r>
    </w:p>
    <w:p>
      <w:pPr>
        <w:pStyle w:val="Normal"/>
        <w:rPr/>
      </w:pPr>
      <w:r>
        <w:rPr/>
        <w:t>黄酒品评时基本上也分色、香、味、体（即风格）四个方面。</w:t>
      </w:r>
    </w:p>
    <w:p>
      <w:pPr>
        <w:pStyle w:val="Normal"/>
        <w:rPr/>
      </w:pPr>
      <w:r>
        <w:rPr/>
        <w:t>色：</w:t>
      </w:r>
    </w:p>
    <w:p>
      <w:pPr>
        <w:pStyle w:val="Normal"/>
        <w:rPr/>
      </w:pPr>
      <w:r>
        <w:rPr/>
        <w:t>通过视觉对酒色进行评价，黄酒的颜色占</w:t>
      </w:r>
      <w:r>
        <w:rPr/>
        <w:t>10</w:t>
      </w:r>
      <w:r>
        <w:rPr/>
        <w:t>％的影响程度。好的黄酒必须是色正（橙黄、橙红、黄褐、红褐），透明清亮有光泽。黄酒的色度是由于各种原因增加的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黄酒中混入铁离子则色泽加深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黄酒经日光照射而着色，是酒中所含的酷氨酸或色氨酸受光能作用而被氧化，呈赤褐色色素反应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黄酒中氨基酸与糖作用生成氨基糖，而使色度增加，并且此反应的速度与温度、时间成正比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外加着色剂，如在酒中加入红曲、焦糖色等而使酒的色度增加。</w:t>
      </w:r>
    </w:p>
    <w:p>
      <w:pPr>
        <w:pStyle w:val="Normal"/>
        <w:rPr/>
      </w:pPr>
      <w:r>
        <w:rPr/>
        <w:t>香：</w:t>
      </w:r>
    </w:p>
    <w:p>
      <w:pPr>
        <w:pStyle w:val="Normal"/>
        <w:rPr/>
      </w:pPr>
      <w:r>
        <w:rPr/>
        <w:t>黄酒的香在品评中一般占</w:t>
      </w:r>
      <w:r>
        <w:rPr/>
        <w:t>25</w:t>
      </w:r>
      <w:r>
        <w:rPr/>
        <w:t>％的影响程度。好的黄酒，有一股强烈而优美的特殊芳香。构成黄酒香气的主要成分有醛类、酮类、氨基酸类、酯类、高级醇类等。</w:t>
      </w:r>
    </w:p>
    <w:p>
      <w:pPr>
        <w:pStyle w:val="Normal"/>
        <w:rPr/>
      </w:pPr>
      <w:r>
        <w:rPr/>
        <w:t>味：</w:t>
      </w:r>
    </w:p>
    <w:p>
      <w:pPr>
        <w:pStyle w:val="Normal"/>
        <w:rPr/>
      </w:pPr>
      <w:r>
        <w:rPr/>
        <w:t>黄酒的味在品评中占有</w:t>
      </w:r>
      <w:r>
        <w:rPr/>
        <w:t>50</w:t>
      </w:r>
      <w:r>
        <w:rPr/>
        <w:t>％的比重。黄酒的基本口味有甜、酸、辛、苦、涩等。黄酒应在优美香气的前提下，具有糖、酒、酸调和的基本口味。如果突出了某种口味，就会使酒出现过甜、过酸或有苦辣等感觉，影响酒的质量。一般好的黄酒必须是香味幽郁，质纯可口，尤其是糖的甘甜，酒的醇香，酸的鲜美，曲的苦辛配合和谐，余味绵长。</w:t>
      </w:r>
    </w:p>
    <w:p>
      <w:pPr>
        <w:pStyle w:val="Normal"/>
        <w:rPr/>
      </w:pPr>
      <w:r>
        <w:rPr/>
        <w:t>体：</w:t>
      </w:r>
    </w:p>
    <w:p>
      <w:pPr>
        <w:pStyle w:val="Normal"/>
        <w:rPr/>
      </w:pPr>
      <w:r>
        <w:rPr/>
        <w:t>体，即风格，是指黄酒组成的整体，它全面反映酒中所含基本物质（乙醇、水、糖）和香味物质（醇、酸、酯、醛等）。由于黄酒生产过程中，原料、曲和工艺条件等不同，酒中组成物质的种类和含量也随着不同，因而可形成黄酒的各种不同特点的酒体。在评酒中黄酒的酒体占</w:t>
      </w:r>
      <w:r>
        <w:rPr/>
        <w:t>15</w:t>
      </w:r>
      <w:r>
        <w:rPr/>
        <w:t>％的影响程度。</w:t>
      </w:r>
    </w:p>
    <w:p>
      <w:pPr>
        <w:pStyle w:val="Normal"/>
        <w:rPr/>
      </w:pPr>
      <w:r>
        <w:rPr/>
        <w:t>感观鉴定时，由于黄酒的组成物质必然通过色、香、味三方面反映出来，所以必须通过观察酒色、闻酒香、尝酒味之后，才综合三个方面的印象，加以抽象的判断其酒体。现行黄酒品评一般采用</w:t>
      </w:r>
      <w:r>
        <w:rPr/>
        <w:t>100</w:t>
      </w:r>
      <w:r>
        <w:rPr/>
        <w:t>分制。</w:t>
      </w:r>
    </w:p>
    <w:p>
      <w:pPr>
        <w:pStyle w:val="Normal"/>
        <w:rPr/>
      </w:pPr>
      <w:r>
        <w:rPr/>
        <w:t>3</w:t>
      </w:r>
      <w:r>
        <w:rPr/>
        <w:t>、葡萄酒、果酒品评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干白葡萄酒</w:t>
      </w:r>
    </w:p>
    <w:p>
      <w:pPr>
        <w:pStyle w:val="Normal"/>
        <w:rPr/>
      </w:pPr>
      <w:r>
        <w:rPr/>
        <w:t>色：麦秆黄色、透明、澄清、晶亮。</w:t>
      </w:r>
    </w:p>
    <w:p>
      <w:pPr>
        <w:pStyle w:val="Normal"/>
        <w:rPr/>
      </w:pPr>
      <w:r>
        <w:rPr/>
        <w:t>香：有新鲜怡悦的葡萄果香（品种香），兼有优美的酒香。果香和谐、细致，令人清心愉快，不能有醋的酸气味感。</w:t>
      </w:r>
    </w:p>
    <w:p>
      <w:pPr>
        <w:pStyle w:val="Normal"/>
        <w:rPr/>
      </w:pPr>
      <w:r>
        <w:rPr/>
        <w:t>味；完整和谐、轻快爽口、舒适洁净。不应有重橡木桶味，不应有异杂味。</w:t>
      </w:r>
    </w:p>
    <w:p>
      <w:pPr>
        <w:pStyle w:val="Normal"/>
        <w:rPr/>
      </w:pPr>
      <w:r>
        <w:rPr/>
        <w:t>典型：庆有清新、爽、利、愉、雅感，具有本类酒应有的风格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甜白葡萄酒</w:t>
      </w:r>
    </w:p>
    <w:p>
      <w:pPr>
        <w:pStyle w:val="Normal"/>
        <w:rPr/>
      </w:pPr>
      <w:r>
        <w:rPr/>
        <w:t>色：麦秆黄色、透明、澄清、晶亮。</w:t>
      </w:r>
    </w:p>
    <w:p>
      <w:pPr>
        <w:pStyle w:val="Normal"/>
        <w:rPr/>
      </w:pPr>
      <w:r>
        <w:rPr/>
        <w:t>香：有新鲜怡悦的葡萄果香（品种香），有优美的酒香，果香和酒香配合和谐、细致、轻快，不应有醋的酸气感。</w:t>
      </w:r>
    </w:p>
    <w:p>
      <w:pPr>
        <w:pStyle w:val="Normal"/>
        <w:rPr/>
      </w:pPr>
      <w:r>
        <w:rPr/>
        <w:t>味：甘绵适润，完整和谐，轻快爽口，舒适洁净。不应有橡木桶味及异杂味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典型：应有清新、爽、甘、愉、雅感。具有本类型酒应有的风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干红葡萄酒</w:t>
      </w:r>
    </w:p>
    <w:p>
      <w:pPr>
        <w:pStyle w:val="Normal"/>
        <w:rPr/>
      </w:pPr>
      <w:r>
        <w:rPr/>
        <w:t>色：近似红宝石色或本品种的颜色，不应有棕褐色，透明、澄清、晶亮。</w:t>
      </w:r>
    </w:p>
    <w:p>
      <w:pPr>
        <w:pStyle w:val="Normal"/>
        <w:rPr/>
      </w:pPr>
      <w:r>
        <w:rPr/>
        <w:t>香：有新鲜怡悦的葡萄果香及优美的酒香，香气谐调、馥郁、舒畅、不应有醋气感。</w:t>
      </w:r>
    </w:p>
    <w:p>
      <w:pPr>
        <w:pStyle w:val="Normal"/>
        <w:rPr/>
      </w:pPr>
      <w:r>
        <w:rPr/>
        <w:t>味：酸、涩、利、甘、和谐、完美、丰满、醇厚、爽利、浓洌幽香。不应氧化感及重橡木桶味感，不应有异杂味。</w:t>
      </w:r>
    </w:p>
    <w:p>
      <w:pPr>
        <w:pStyle w:val="Normal"/>
        <w:rPr/>
      </w:pPr>
      <w:r>
        <w:rPr/>
        <w:t>典型：应有清、爽、馥、愉、醇、幽的味感及本品种的独特风格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甜红葡萄酒（包括山葡萄酒）</w:t>
      </w:r>
    </w:p>
    <w:p>
      <w:pPr>
        <w:pStyle w:val="Normal"/>
        <w:rPr/>
      </w:pPr>
      <w:r>
        <w:rPr/>
        <w:t>色：红宝石色，可微带棕色或本品种的正色，透明、澄清、晶亮。</w:t>
      </w:r>
    </w:p>
    <w:p>
      <w:pPr>
        <w:pStyle w:val="Normal"/>
        <w:rPr/>
      </w:pPr>
      <w:r>
        <w:rPr/>
        <w:t>香：有怡悦的果香及优美的酒香，香气谐调、馥郁、舒畅，不应有醋气感及焦糖气味。</w:t>
      </w:r>
    </w:p>
    <w:p>
      <w:pPr>
        <w:pStyle w:val="Normal"/>
        <w:rPr/>
      </w:pPr>
      <w:r>
        <w:rPr/>
        <w:t>味：酸、涩、甘、甜、和谐、完美、丰满、醇厚爽利，浓洌香馥，爽而不薄，醇而不烈，甜而不腻，馥而不艳。不应有氧化感及过重的橡木桶味，不应有异杂味。</w:t>
      </w:r>
    </w:p>
    <w:p>
      <w:pPr>
        <w:pStyle w:val="Normal"/>
        <w:rPr/>
      </w:pPr>
      <w:r>
        <w:rPr/>
        <w:t>典型：应有爽、馥、酸、甜感，和谐统一，具有本品种的特殊风格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香槟酒</w:t>
      </w:r>
    </w:p>
    <w:p>
      <w:pPr>
        <w:pStyle w:val="Normal"/>
        <w:rPr/>
      </w:pPr>
      <w:r>
        <w:rPr/>
        <w:t>色：鲜明、协调、光泽。</w:t>
      </w:r>
    </w:p>
    <w:p>
      <w:pPr>
        <w:pStyle w:val="Normal"/>
        <w:rPr/>
      </w:pPr>
      <w:r>
        <w:rPr/>
        <w:t>透明：澄清、澈亮、无沉淀、无浮游物、无失光现象。</w:t>
      </w:r>
    </w:p>
    <w:p>
      <w:pPr>
        <w:pStyle w:val="Normal"/>
        <w:rPr/>
      </w:pPr>
      <w:r>
        <w:rPr/>
        <w:t>音响：清脆、响亮。</w:t>
      </w:r>
    </w:p>
    <w:p>
      <w:pPr>
        <w:pStyle w:val="Normal"/>
        <w:rPr/>
      </w:pPr>
      <w:r>
        <w:rPr/>
        <w:t>香：果香、酒香柔和、轻快、不具异臭，具有独特风格。</w:t>
      </w:r>
    </w:p>
    <w:p>
      <w:pPr>
        <w:pStyle w:val="Normal"/>
        <w:rPr/>
      </w:pPr>
      <w:r>
        <w:rPr/>
        <w:t>味：纯正、协调、柔美、清爽、香馥、后味杀口，轻快，余香，无异味，有独特风格。</w:t>
      </w:r>
    </w:p>
    <w:p>
      <w:pPr>
        <w:pStyle w:val="Normal"/>
        <w:rPr/>
      </w:pPr>
      <w:r>
        <w:rPr/>
        <w:t>总分＝色得分</w:t>
      </w:r>
      <w:r>
        <w:rPr/>
        <w:t>×10</w:t>
      </w:r>
      <w:r>
        <w:rPr/>
        <w:t>％＋透明得分</w:t>
      </w:r>
      <w:r>
        <w:rPr/>
        <w:t>×10</w:t>
      </w:r>
      <w:r>
        <w:rPr/>
        <w:t>％＋音响得分</w:t>
      </w:r>
      <w:r>
        <w:rPr/>
        <w:t>×15</w:t>
      </w:r>
      <w:r>
        <w:rPr/>
        <w:t>％＋香得分</w:t>
      </w:r>
      <w:r>
        <w:rPr/>
        <w:t>×25</w:t>
      </w:r>
      <w:r>
        <w:rPr/>
        <w:t>％＋味得分</w:t>
      </w:r>
      <w:r>
        <w:rPr/>
        <w:t>×40</w:t>
      </w:r>
      <w:r>
        <w:rPr/>
        <w:t>％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果酒</w:t>
      </w:r>
    </w:p>
    <w:p>
      <w:pPr>
        <w:pStyle w:val="Normal"/>
        <w:rPr/>
      </w:pPr>
      <w:r>
        <w:rPr/>
        <w:t>色：鲜明、协调、光泽、无褪色、变色。</w:t>
      </w:r>
    </w:p>
    <w:p>
      <w:pPr>
        <w:pStyle w:val="Normal"/>
        <w:rPr/>
      </w:pPr>
      <w:r>
        <w:rPr/>
        <w:t>透明：澄清，澈亮，无沉淀，无浮游物，无失光现象。</w:t>
      </w:r>
    </w:p>
    <w:p>
      <w:pPr>
        <w:pStyle w:val="Normal"/>
        <w:rPr/>
      </w:pPr>
      <w:r>
        <w:rPr/>
        <w:t>香：具有原果香、酒香（配制酒具原果或植物芳香），柔协，浓馥持久，不具异臭，具有独特风味。</w:t>
      </w:r>
    </w:p>
    <w:p>
      <w:pPr>
        <w:pStyle w:val="Normal"/>
        <w:rPr/>
      </w:pPr>
      <w:r>
        <w:rPr/>
        <w:t>味：纯正，完美协调、柔美、爽适，有余香，无异味，有独特风格。</w:t>
      </w:r>
    </w:p>
    <w:p>
      <w:pPr>
        <w:pStyle w:val="Normal"/>
        <w:rPr/>
      </w:pPr>
      <w:r>
        <w:rPr/>
        <w:t>总分＝色得分</w:t>
      </w:r>
      <w:r>
        <w:rPr/>
        <w:t>×10</w:t>
      </w:r>
      <w:r>
        <w:rPr/>
        <w:t>％＋透明得分</w:t>
      </w:r>
      <w:r>
        <w:rPr/>
        <w:t>10</w:t>
      </w:r>
      <w:r>
        <w:rPr/>
        <w:t>％＋香得分</w:t>
      </w:r>
      <w:r>
        <w:rPr/>
        <w:t>×35</w:t>
      </w:r>
      <w:r>
        <w:rPr/>
        <w:t>％＋味得分</w:t>
      </w:r>
      <w:r>
        <w:rPr/>
        <w:t>×45</w:t>
      </w:r>
      <w:r>
        <w:rPr/>
        <w:t>％</w:t>
      </w:r>
    </w:p>
    <w:p>
      <w:pPr>
        <w:pStyle w:val="Normal"/>
        <w:rPr/>
      </w:pPr>
      <w:r>
        <w:rPr/>
        <w:t>4</w:t>
      </w:r>
      <w:r>
        <w:rPr/>
        <w:t>、啤酒品评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黄啤酒评分标准</w:t>
      </w:r>
    </w:p>
    <w:p>
      <w:pPr>
        <w:pStyle w:val="Normal"/>
        <w:rPr/>
      </w:pPr>
      <w:r>
        <w:rPr/>
        <w:t>色：淡黄，带绿，淡黄，黄而不显暗色</w:t>
      </w:r>
    </w:p>
    <w:p>
      <w:pPr>
        <w:pStyle w:val="Normal"/>
        <w:rPr/>
      </w:pPr>
      <w:r>
        <w:rPr/>
        <w:t>透明：清亮、透明，无悬浮物或沉淀物</w:t>
      </w:r>
    </w:p>
    <w:p>
      <w:pPr>
        <w:pStyle w:val="Normal"/>
        <w:rPr/>
      </w:pPr>
      <w:r>
        <w:rPr/>
        <w:t>泡沫：泡沫高，持久（</w:t>
      </w:r>
      <w:r>
        <w:rPr/>
        <w:t>8</w:t>
      </w:r>
      <w:r>
        <w:rPr/>
        <w:t>－</w:t>
      </w:r>
      <w:r>
        <w:rPr/>
        <w:t>15°C</w:t>
      </w:r>
      <w:r>
        <w:rPr/>
        <w:t>，</w:t>
      </w:r>
      <w:r>
        <w:rPr/>
        <w:t>5min</w:t>
      </w:r>
      <w:r>
        <w:rPr/>
        <w:t>不消失）细腻、洁白、挂杯</w:t>
      </w:r>
    </w:p>
    <w:p>
      <w:pPr>
        <w:pStyle w:val="Normal"/>
        <w:rPr/>
      </w:pPr>
      <w:r>
        <w:rPr/>
        <w:t>香气：有明显酒花香气、新鲜、无老化气味及生酒花气味</w:t>
      </w:r>
    </w:p>
    <w:p>
      <w:pPr>
        <w:pStyle w:val="Normal"/>
        <w:rPr/>
      </w:pPr>
      <w:r>
        <w:rPr/>
        <w:t>口味：口味纯正、爽口、醇厚而杀口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黑啤酒评分标准</w:t>
      </w:r>
    </w:p>
    <w:p>
      <w:pPr>
        <w:pStyle w:val="Normal"/>
        <w:rPr/>
      </w:pPr>
      <w:r>
        <w:rPr/>
        <w:t>色：泽黑红或黑棕。</w:t>
      </w:r>
    </w:p>
    <w:p>
      <w:pPr>
        <w:pStyle w:val="Normal"/>
        <w:rPr/>
      </w:pPr>
      <w:r>
        <w:rPr/>
        <w:t>透明：清亮透明、无悬浮物或沉淀物。</w:t>
      </w:r>
    </w:p>
    <w:p>
      <w:pPr>
        <w:pStyle w:val="Normal"/>
        <w:rPr/>
      </w:pPr>
      <w:r>
        <w:rPr/>
        <w:t>香气：有明显的麦芽香气，香正，无老化气味及不愉快的气味。（如：双乙酰气味、烟气味、酱油气味等）</w:t>
      </w:r>
    </w:p>
    <w:p>
      <w:pPr>
        <w:pStyle w:val="Normal"/>
        <w:rPr/>
      </w:pPr>
      <w:r>
        <w:rPr/>
        <w:t>口味：口味纯正、爽口、醇厚而杀口。</w:t>
      </w:r>
    </w:p>
    <w:p>
      <w:pPr>
        <w:pStyle w:val="Normal"/>
        <w:rPr/>
      </w:pPr>
      <w:r>
        <w:rPr/>
        <w:t>甜味、焦糖味、后味苦、杂味等均不作为醇厚感，反正是不纯正、不爽口的表征。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54:00Z</dcterms:created>
  <dc:creator>USER</dc:creator>
  <dc:description/>
  <cp:keywords/>
  <dc:language>en-US</dc:language>
  <cp:lastModifiedBy>USER</cp:lastModifiedBy>
  <dcterms:modified xsi:type="dcterms:W3CDTF">2010-02-11T19:54:00Z</dcterms:modified>
  <cp:revision>2</cp:revision>
  <dc:subject/>
  <dc:title/>
</cp:coreProperties>
</file>