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红酒知识</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无论在酒吧、还是在宴会上，红酒作为鉴赏、品评的无上妙品，正逐渐被人们所推崇和认知。红酒所意味的，是一种生活境界。能够心无旁骛地坐下来，品味杯中佳酿，用精神和肉体同时来感受杯中那源于大自然最纯洁的生命，这真是最美妙的浪漫时刻。欣赏红酒，当然要以感性为主，每一口酒的滋味，每一眼的凝视，每一耳的倾听，都需要全身心的融入，红酒会给人们带来无穷的乐趣与享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品酒家与时尚人士的储酒室中，往往会有一些主人珍藏多年的红酒，这些够年头或好年份的酒是主人的挚爱，也是主人品位和个性的象征。在与三两知己品鉴一支珍爱的红酒时，那种沁人心脾的馨香，仿佛是贝多芬交响乐达到高潮时那回绕的短笛声。那独特的酒质随岁月的增长变得愈加醇美无瑕，那种细腻与典雅，已经不是一杯酒，而是一种文化，一种时尚的生活品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最幸运的人当是那些和酒结了缘的人。“天生刘伶，以酒为名”，古人的酒是剑气月光，今人的酒是漫天风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常有人问，为什么要喝红酒？为流行？品位？健康？还是生活？其他酒类无法满足需要吗？让我们听一下专业品酒人士的说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葡萄酒因品种、土壤、酿酒技术及气候等因素的差异，各产地酿出的酒各有其独特的风味，带给每个人的视觉、嗅觉及味觉感受都不相同。排除只是为了表示身份或炫耀而追求高价酒外，一些著名酒庄或酒厂的好年份酒价格较高的原因有三：一是这些酒酿造出来的好风味与口感，数百年来都是很多人共同的偏爱；二是根据经济学原理，同一年份酿造的酒喝掉一支少一支，供给小于需求时，价格当然上涨；三是这些名贵好酒通常要长时间存放来成熟，随着时间流逝，转化愈来愈完美，价格也就愈来愈贵。</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一些专家或有长时间品酒经验的人确实可从酒的颜色看出年份，从香味闻出葡萄品种，从口感察觉葡萄的成熟度，并且可用非常贴切的形容词来描述味道和口感。整个品酒过程如同把玩珍奇宝物一般，玩味再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喝红葡萄酒更多的是为了体味一丝浪漫的情趣，为了重温一段悠悠的情怀，以及回顾那些已被红葡萄酒浸润了几个世纪的浪漫故事：每当特殊的日子来临，英俊而且善解人意的绅士总是带着一瓶葡萄酒、一束鲜花献给心仪已久的情人，然后两人在花前月下的温馨里共品美酒、共赴爱河因此有的酒标还特别设计为一颗红心　。这样的罗曼蒂克使美丽的红葡萄酒更蒙上一层超越尘世的诗情画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葡萄酒是有生命的艺术品，它的神奇是因为它饱含了鲜活的生命原汁，蕴藏了深厚的历史内涵，绵延了高尚的文化积累。品着红葡萄酒，感受着欢乐，沉醉于神秘，自然是人生难得的美妙意境。当你拿起曲线玲珑、晶莹剔透的郁金香型杯子细细把玩，轻轻摇曳，听着冰块与杯体撞击发出的悦耳声音，凝视着玫瑰色的酒汁慢慢地沿着杯壁往下流，透出凝脂般迷人的光泽时，你的心是何等的安详、宁静、和谐与清雅。随着酒杯的旋晃，扬起酒香，你屏住呼吸凑上去，舒张肺腑深深地吸一口淡淡的芬芳，再三细闻，久久不忍下喉；然后你轻轻地啜上一小口含在嘴里，让细腻滑爽的甘露在唇齿和舌间颠来荡去，迷漫在口腔的香味，纵然入喉后仍余味绕口，让人低首回味不已。此刻，你的思想和感情会慢慢地漂浮起来，畅游在你想去的任何地方——你会觉得葡萄酒是一首浪漫的诗，在你的生命里轻柔地燃烧。这就是品酒的乐趣！</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现在许多人其实不懂红葡萄酒，多数人喝的是普通红酒加雪碧加柠檬，而且是摇着酒盅一杯一杯地比酒量。真正懂酒的人士认为“饮少些，但要好”是饮用红酒的一句不朽谚语。因为红酒是自然和时间完美结合后的佳酿，它需要品饮者的足够耐心。</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西餐和红酒虽是舶来品，但它们世代相传，已有了值得称赞的传统。品味红酒其实是一个很好的放慢生活节奏的方法，从开胃酒到正餐用酒及餐后甜点都有一个程序，就像花开花落，是有序而生的。的确，当身边有专门演奏爵士乐的钢琴和美妙的歌手为您浅吟低唱，舒适的座椅环抱着您疲累的身体，何不给自己放一会儿假，让杯中的馨香带给你一片葡萄园的美丽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如果让你品尝一支和你年龄一样大的红葡萄酒，你一定不会那么漫不经心。红葡萄酒的优雅与珍贵，在于它代表着浓缩了的时间，杯中握着的是几十年以前人们的劳动，在那一瞬，难免有些感动。如果是一位好友，将其珍藏了多年舍不得动的那支年份甚高的红葡萄酒拿来与你共享时，这份心意就足以让人先醉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据推测，早在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00</w:t>
      </w:r>
      <w:r>
        <w:rPr>
          <w:rFonts w:ascii="宋体" w:hAnsi="宋体" w:cs="宋体"/>
          <w:b w:val="false"/>
          <w:i w:val="false"/>
          <w:caps w:val="false"/>
          <w:smallCaps w:val="false"/>
          <w:color w:val="333333"/>
          <w:spacing w:val="0"/>
          <w:kern w:val="0"/>
          <w:sz w:val="24"/>
          <w:szCs w:val="24"/>
          <w:shd w:fill="F6F6F6" w:val="clear"/>
          <w:lang w:val="en-US" w:eastAsia="zh-CN" w:bidi="ar-SA"/>
        </w:rPr>
        <w:t>年，用于酿制大多数现代葡萄酒的葡萄品种就已在高加索地区出现，也就是现在的亚美尼亚和格鲁吉亚。在古代，几乎所有的地中海沿岸国家都种植可以用来酿酒的葡萄。埃及法老陵墓公元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00</w:t>
      </w:r>
      <w:r>
        <w:rPr>
          <w:rFonts w:ascii="宋体" w:hAnsi="宋体" w:cs="宋体"/>
          <w:b w:val="false"/>
          <w:i w:val="false"/>
          <w:caps w:val="false"/>
          <w:smallCaps w:val="false"/>
          <w:color w:val="333333"/>
          <w:spacing w:val="0"/>
          <w:kern w:val="0"/>
          <w:sz w:val="24"/>
          <w:szCs w:val="24"/>
          <w:shd w:fill="F6F6F6" w:val="clear"/>
          <w:lang w:val="en-US" w:eastAsia="zh-CN" w:bidi="ar-SA"/>
        </w:rPr>
        <w:t>年　的壁画上详尽描绘了古埃及酿制葡萄酒的每一个步骤。</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葡萄酒是古希腊和罗马的文化中不可分割的一部分。而法国卢瓦尔河谷的葡萄园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w:t>
      </w:r>
      <w:r>
        <w:rPr>
          <w:rFonts w:ascii="宋体" w:hAnsi="宋体" w:cs="宋体"/>
          <w:b w:val="false"/>
          <w:i w:val="false"/>
          <w:caps w:val="false"/>
          <w:smallCaps w:val="false"/>
          <w:color w:val="333333"/>
          <w:spacing w:val="0"/>
          <w:kern w:val="0"/>
          <w:sz w:val="24"/>
          <w:szCs w:val="24"/>
          <w:shd w:fill="F6F6F6" w:val="clear"/>
          <w:lang w:val="en-US" w:eastAsia="zh-CN" w:bidi="ar-SA"/>
        </w:rPr>
        <w:t>世纪就相继出现，如今法国已成为最负盛名的葡萄酒产地。几个世纪以来，法国人使酿造葡萄酒的精湛工艺进入了艺术的境界，并使国内好多酒区都因为出产佳酿而闻名于世。这不仅因为法国人的酿酒水平高超，也由于法国有着得天独厚的气候和土壤条件，从而生产出各式各样的葡萄品种，进而酿出一系列闻名全球的红白葡萄酒、香槟酒以及干邑白兰地这些驰名世界的妙品，令多少饮家无限陶醉。法国的天气较凉，葡萄种植之成熟期亦因而较长，葡萄可以得到较多及丰富的味道。法国酒优雅、高贵、复杂，却非所有人都懂得欣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波尔多及周围地区坐落着一些专营酿酒的庄园，通常称为“酒堡”或“酒庄”。在这样的庄园里，城堡往往坐落在一望无际的葡萄园之中。主体建筑虽风格各异，但基本上以文艺复兴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w:t>
      </w:r>
      <w:r>
        <w:rPr>
          <w:rFonts w:ascii="宋体" w:hAnsi="宋体" w:cs="宋体"/>
          <w:b w:val="false"/>
          <w:i w:val="false"/>
          <w:caps w:val="false"/>
          <w:smallCaps w:val="false"/>
          <w:color w:val="333333"/>
          <w:spacing w:val="0"/>
          <w:kern w:val="0"/>
          <w:sz w:val="24"/>
          <w:szCs w:val="24"/>
          <w:shd w:fill="F6F6F6" w:val="clear"/>
          <w:lang w:val="en-US" w:eastAsia="zh-CN" w:bidi="ar-SA"/>
        </w:rPr>
        <w:t>世纪的建筑风格为主。波尔多葡萄酒以舒顺和醇柔出名，酒色深紫而明亮，酒味香浓且有强劲扑鼻的芬芳，酒质浑然天成，纯美无瑕，被誉为“法国葡萄酒王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波尔多产区的气候和地理条件得天独厚：它临大西洋，气候温和，土壤形态多，有吉伦特河流过，葡萄树在此生长最佳。波尔多产区是全世界好葡萄酒的最大产区，几乎所有种类的葡萄酒都能生产：有香醇味浓的红葡萄酒，有带辣味或甜味的白葡萄酒，还有玫瑰红葡萄酒等，从高级佳酿到普通佐餐酒，应有尽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葡萄酒的酿制过程是认真而严谨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第一道是所谓的去梗，也就是把葡萄果粒从梳子状的枝梗上取下来。因枝梗含有特别多的单宁酸，在酒液中会造成一股令人不快的味道。</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接下来的步骤是压榨果粒。酿制红葡萄酒，则葡萄浆发酵的过程就绝对必要。因果酸中所含的红</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素就是在这段时间释放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接下来是榨汁和发酵。经过榨汁后，就可得到酿酒的原料——葡萄汁，有了酒汁就可酿制好酒。葡萄酒是透过发酵作用而得的产物，由此可见发酵在葡萄酒酿制过程中扮演着极重要的角色。发酵是一种化学过程，透过酵母而起作用。经过此化学作用，葡萄中所含的糖分会逐渐转成酒精和二氧化碳。因此，在发酵过程中，糖分越来越少，而酒精度则越来越高。通过缓慢的发酵过程，可酿出口味芳香细致的葡萄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虽然已做到此，但酿酒师的工作仍未完成。新酒在发酵后大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周左右，必须进行第一次沉淀与换桶。第二次沉淀要</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周。葡萄酒在桶中存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个月甚至更长时间，就可以装瓶了。葡萄酒瓶以软木塞来封口，要让美酒在密封的空间里静静地等待那开启浪漫的一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今天晚上该喝什么酒？有一个办法或许可以帮助大家作决定：尝试将悠悠良夜作为一出戏剧去构思，这将会是怎么样的一个晚上？里面的人物、场景、灯光、道具、配乐、剧情和桌上的食物都组织好了，你就知道，应该在这舞台上放一瓶什么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w:t>
      </w:r>
      <w:r>
        <w:rPr>
          <w:rFonts w:ascii="宋体" w:hAnsi="宋体" w:cs="宋体"/>
          <w:b w:val="false"/>
          <w:i w:val="false"/>
          <w:caps w:val="false"/>
          <w:smallCaps w:val="false"/>
          <w:color w:val="333333"/>
          <w:spacing w:val="0"/>
          <w:kern w:val="0"/>
          <w:sz w:val="24"/>
          <w:szCs w:val="24"/>
          <w:shd w:fill="F6F6F6" w:val="clear"/>
          <w:lang w:val="en-US" w:eastAsia="zh-CN" w:bidi="ar-SA"/>
        </w:rPr>
        <w:t>　静雅氛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室内光线不可太强，无嘈杂喧闹包括强劲的音乐、声响　，空气清新，墙壁应呈现形成轻松气氛的浅色。同时品酒应在腹中较空、感官灵敏、精神及心情均良好的状态下进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w:t>
      </w:r>
      <w:r>
        <w:rPr>
          <w:rFonts w:ascii="宋体" w:hAnsi="宋体" w:cs="宋体"/>
          <w:b w:val="false"/>
          <w:i w:val="false"/>
          <w:caps w:val="false"/>
          <w:smallCaps w:val="false"/>
          <w:color w:val="333333"/>
          <w:spacing w:val="0"/>
          <w:kern w:val="0"/>
          <w:sz w:val="24"/>
          <w:szCs w:val="24"/>
          <w:shd w:fill="F6F6F6" w:val="clear"/>
          <w:lang w:val="en-US" w:eastAsia="zh-CN" w:bidi="ar-SA"/>
        </w:rPr>
        <w:t>　台布选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葡萄酒会因产地和酒龄的不同而呈现不同的色调，可以是紫罗兰色、宝石红色等。为使它们各自美丽纯正的颜色显现出来，台布的选择就不是随便的了，暗色的台布会影响对酒颜色的感受，因此以白色、粉红色台布为宜。</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w:t>
      </w:r>
      <w:r>
        <w:rPr>
          <w:rFonts w:ascii="宋体" w:hAnsi="宋体" w:cs="宋体"/>
          <w:b w:val="false"/>
          <w:i w:val="false"/>
          <w:caps w:val="false"/>
          <w:smallCaps w:val="false"/>
          <w:color w:val="333333"/>
          <w:spacing w:val="0"/>
          <w:kern w:val="0"/>
          <w:sz w:val="24"/>
          <w:szCs w:val="24"/>
          <w:shd w:fill="F6F6F6" w:val="clear"/>
          <w:lang w:val="en-US" w:eastAsia="zh-CN" w:bidi="ar-SA"/>
        </w:rPr>
        <w:t>　理想酒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每一种红葡萄酒都有其理想的饮用温度，红葡萄酒饮用温度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w:t>
      </w:r>
      <w:r>
        <w:rPr>
          <w:rFonts w:ascii="宋体" w:hAnsi="宋体" w:cs="宋体"/>
          <w:b w:val="false"/>
          <w:i w:val="false"/>
          <w:caps w:val="false"/>
          <w:smallCaps w:val="false"/>
          <w:color w:val="333333"/>
          <w:spacing w:val="0"/>
          <w:kern w:val="0"/>
          <w:sz w:val="24"/>
          <w:szCs w:val="24"/>
          <w:shd w:fill="F6F6F6" w:val="clear"/>
          <w:lang w:val="en-US" w:eastAsia="zh-CN" w:bidi="ar-SA"/>
        </w:rPr>
        <w:t>。红葡萄酒必须在最能让它的身价得以体现的温度中被饮用，因为饮用红葡萄酒时的温度对酒香及味觉的影响特别大，过低的温度会压抑香味的散发，加重酸味和涩味；过高的温度则会使酒失去新鲜感，又有产生不当的香味化合物之虞。</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室温红葡萄酒在饮用前要降低温度，最方便的方法是把酒瓶放入一半冰一半水的冰桶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w:t>
      </w:r>
      <w:r>
        <w:rPr>
          <w:rFonts w:ascii="宋体" w:hAnsi="宋体" w:cs="宋体"/>
          <w:b w:val="false"/>
          <w:i w:val="false"/>
          <w:caps w:val="false"/>
          <w:smallCaps w:val="false"/>
          <w:color w:val="333333"/>
          <w:spacing w:val="0"/>
          <w:kern w:val="0"/>
          <w:sz w:val="24"/>
          <w:szCs w:val="24"/>
          <w:shd w:fill="F6F6F6" w:val="clear"/>
          <w:lang w:val="en-US" w:eastAsia="zh-CN" w:bidi="ar-SA"/>
        </w:rPr>
        <w:t>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分钟后，温度就会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多度降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度左右。如想温度降得更快，更可在冰水中撒一大把粗盐，这样可以充分发挥红葡萄酒的最佳特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D</w:t>
      </w:r>
      <w:r>
        <w:rPr>
          <w:rFonts w:ascii="宋体" w:hAnsi="宋体" w:cs="宋体"/>
          <w:b w:val="false"/>
          <w:i w:val="false"/>
          <w:caps w:val="false"/>
          <w:smallCaps w:val="false"/>
          <w:color w:val="333333"/>
          <w:spacing w:val="0"/>
          <w:kern w:val="0"/>
          <w:sz w:val="24"/>
          <w:szCs w:val="24"/>
          <w:shd w:fill="F6F6F6" w:val="clear"/>
          <w:lang w:val="en-US" w:eastAsia="zh-CN" w:bidi="ar-SA"/>
        </w:rPr>
        <w:t>　品酒器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酒杯是餐饮的重要工具，它对餐桌的整体美感，特别是对饮用情趣有决定性的影响，所以饮用红葡萄酒的酒杯颇有讲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材质方面，喝红葡萄酒使用的酒杯一定要足够轻薄透明，以使酒的本色能够显现出来。高明的酒客玩弄酒杯的手法相当优雅，通过红酒在杯中回旋鉴赏酒色，从而判断红酒的优劣也是一个重要的途径。所以酒杯要做得轻，拿起来不至于坠手；做得薄，才能清晰地看到酒的色泽。最高档的酒杯当然是用水晶玻璃打造的精品，这种酒杯透明度非常高，折射率也很小，比起普通的货色自然高级许多。在外形方面，喝红葡萄酒都是用窄口宽肚的品种，窄口是为了使酒的香气聚集在杯口，不易散逸，以便充分品闻酒香、果香。宽肚是为了让红葡萄酒充分和空气接触，以前流行的酒杯都是小巧精致的样式，现在时兴的是大肚杯，拿在手上更加堂皇绚丽，同时也使得红葡萄酒在杯中能更多地接触空间。品尝红葡萄酒时应拿住酒杯高脚的部分，避免碰触杯身提升温度。正确的斟法是把红葡萄酒倒入杯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左右，一方面能够达到醒酒的功效，另一方面在荡酒杯的时候避免酒溢出的尴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w:t>
      </w:r>
      <w:r>
        <w:rPr>
          <w:rFonts w:ascii="宋体" w:hAnsi="宋体" w:cs="宋体"/>
          <w:b w:val="false"/>
          <w:i w:val="false"/>
          <w:caps w:val="false"/>
          <w:smallCaps w:val="false"/>
          <w:color w:val="333333"/>
          <w:spacing w:val="0"/>
          <w:kern w:val="0"/>
          <w:sz w:val="24"/>
          <w:szCs w:val="24"/>
          <w:shd w:fill="F6F6F6" w:val="clear"/>
          <w:lang w:val="en-US" w:eastAsia="zh-CN" w:bidi="ar-SA"/>
        </w:rPr>
        <w:t>　倒酒方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有关红葡萄酒在餐桌上的繁文缛节多如牛毛，若不是特别要学西式餐桌礼仪，那么一只开瓶器，调好适当的酒温，选择合适的杯子也就足够了。但是为了避免遇到特殊情况，错失好酒，还是多了解一点细节比较保险。</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5">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23:00Z</dcterms:created>
  <dc:creator>刘永强</dc:creator>
  <dc:description/>
  <dc:language>en-US</dc:language>
  <cp:lastModifiedBy>刘永强</cp:lastModifiedBy>
  <dcterms:modified xsi:type="dcterms:W3CDTF">2015-09-13T23:23:33Z</dcterms:modified>
  <cp:revision>0</cp:revision>
  <dc:subject/>
  <dc:title>红酒知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