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6F6F6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9"/>
          <w:szCs w:val="39"/>
          <w:shd w:fill="F6F6F6" w:val="clear"/>
        </w:rPr>
        <w:t>世界四大红茶及中国十大名茶</w:t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372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【世界四大红茶】　祁门红茶　祁门红茶简称祁红，素以香高形秀享誉国际，产于中国安徽省西南部黄山支脉的祁门县一带。当地的茶树品种高产质优，植于肥沃的红黄土壤上，而且气候温和、雨水充足、日照适度，所以生叶柔嫩且内含水溶性物质丰富，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份所采收的品质最佳。祁门红茶创制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7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，以工夫红茶为主，无论采摘、制作均十分严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故而形质兼美。祁红外形条索紧细匀整，锋苗秀丽，色泽乌润；内质清芳并带有蜜糖香味，上品茶更蕴含着兰花香，馥郁持久；汤色红艳明亮，滋味甘鲜醇厚，叶底红亮。清饮最能品味祁红的隽永香气，即使添加鲜奶亦不失其香醇。春天饮红茶以它最宜，下午茶、睡前茶也很合适。　大吉岭红茶　大吉岭红茶　产于印度西孟加拉省北部喜马拉雅山麓的大吉岭高原一带。当地年均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5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左右，白天日照充足，但日夜温差大，谷地里常年弥漫云雾，是孕育此茶独特芳香的一大因素。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-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的二号茶品质最优，被誉为“红茶中的香槟”。大吉岭红茶拥有高昂的身价。三、四月的一号茶多为青绿色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，二号茶为金黄毫显露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FO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。其汤色橙黄，气味芬芳高雅，上品尤其带有葡萄香，口感细致柔和。大吉岭红茶最适合清饮，但因为茶叶较大，需稍久焖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分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使茶叶尽舒，才能得其昧。下午茶及进食口味重的盛餐后，最宜饮此茶。　锡兰高地红茶　锡兰高地红茶　以乌沃茶最著名，产于山岳地带的东侧，常年云雾弥漫，由于冬季吹送的东北季风带来雨量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次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），不利茶园生产，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-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所获的品质最优。产于山岳地带西侧的汀布拉茶和努沃勒埃利耶茶，则因为受到夏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(5-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西南季风雨的影响而品质差，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-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收获的最佳。　阿萨姆红茶　阿萨姆红茶产于印度东北阿萨姆省喜马拉雅山麓的阿萨姆溪谷一带。当地日照强烈，需另种树为茶树适度遮蔽；由于雨量丰富，因此促进热带性的阿萨姆大叶种茶树蓬勃发育。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-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采摘的品质最优，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-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产的秋茶较香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【中国十大名茶】　中国是茶叶大国，其中的一个表现就是茶的品种特别多。现在全国能够叫的出名的茶叶就有一千多种。在这些林林总总的茶叶中，不少是名气很大的。如果要给它们排了一下座次，不同的人会排出不同的名单来，以下我们仅罗列一种说法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１、西湖龙井　龙井，本是一个地名，也是一个泉名，而现在主要是茶名。龙井茶产于浙江杭州的龙井村，历史上曾分为“狮、龙、云、虎”四个品类，其中多认为以产于狮峰的老井的品质为最佳。龙井属炒青绿茶，向以“色绿、香郁、味醇　、形美”四绝著称于世。好茶还需好水泡。“龙井茶、虎跑水”被并称为杭州双绝。虎跑水中有机的氮　化物含量较多，而可溶性矿物质较少，因而更利于龙井茶香气、滋味的发挥。冲泡龙井茶可选用玻璃杯，因其透明，茶叶在杯中逐渐伸展，一旗一枪，，上下沉浮，汤明色绿，历历在目，仔细观赏，真可说是一种艺术享爱。有专家说，正宗龙井可能绝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。　２、洞庭碧螺春　产于江苏吴县太湖之滨的洞庭山。碧螺春茶叶用春季从茶树采摘下的细嫩芽头炒制而成；高级的碧螺春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0.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公斤干茶需要茶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-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万个，足见茶芽之细嫩。炒成后的干茶条索紧结，白毫显露，色泽银绿，翠碧诱人，卷曲成螺，故名“碧螺春”。此茶冲泡后杯中白云翻滚，清香袭入，是国内著名的名茶，常被作为高级礼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３、黄山毛峰　产于安徽黄山，主要分布在桃花峰的云谷寺、松谷庵　、吊桥阉、慈光阁及半寺周围。这里山高林密，日照短，云雾多，自然条件十分优越，茶树得云雾之滋润，无寒暑之侵袭，蕴成良好的品质。黄山毛峰采制十分精细。制成的毛峰茶外形细扁微曲，状如雀舌，香如白兰，味醇回甘。黄山名茶众多，除毛峰外，还有休宁的“屯绿”，太平的“猴魁”，歙县的“老竹大方”等等，都各具特色，脍灸人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４、庐山云雾　产于江西庐山。号称“匡庐秀甲天下”的庐山，北临长江，南傍鄱阳湖，气候温和，山水秀美十分适宜茶树生长。庐山云雾芽肥毫显，条索秀丽，香浓味甘，汤色清澈，是绿茶中的精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５、六安瓜片　产于皖西大别山茶区，其中以六安、金寨、霍山三县所产品最佳。六安瓜片每年春季采摘，成茶呈瓜子形，因而得名，色翠绿，香清高，味甘鲜，耐冲泡。此茶不仅可消暑解渴生津，而且还有极强的助消化作用和治病功效，明代闻龙在《茶笺》中称，六安茶入药最有功效，因而被视为珍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君山银针　产于岳阳洞庭湖的青螺岛，有“洞庭帝子春长恨，二　千年来草更长”的描写。是具有千余年历史的传统名茶。君山银针全由没有开叶的肥嫩芽尖制成，满布毫毛，色泽鲜亮，香气高爽，汤色橙黄，滋味甘醇，虽经久置，其味不变，冲时尖尖向水面悬空竖立，继而徐徐下沉，头三次都如此。竖立时，如鲜笋出土；沉落时，像雪花下堕。很高的欣赏价值　。君山银针的采制，与一般细嫩名茶大同小异，唯在烘干处理上，颇有特殊之处。烘干分为初烘、初包、复烘、复包四个部骤，要经三天时间。初烘温度为摄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十度，烘到七成干后，用牛皮纸包好后放置木箱中，称为初包，经两天再取出复烘。复烘温度较低，烘至九成干时，再用纸包好，放置一天时间，等到芽色变成淡黄，发出清鲜香气，再用低温烘至充分干燥后放入铁箱中储藏。采用这种工艺，能使芽叶内所含有效化学物质，随着叶中水分的缓慢散失，发生良好的变化，茶叶色香味形更臻完善。经考证《红楼梦》曾谈到妙玉用隔年的梅花积雪冲泡的“老君眉”即是君山银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信阳毛尖　产于河南信阳大别山。是我国著名的内销绿茶，以原料细嫩、制工精巧、形美、香高、味长而闻名。外姓细直圆光而多毫；内质香气清高，汤色明净，滋味醇厚，叶底嫩绿；饮后回甘生津冲泡四五次，尚保持有长久的熟栗子香。　欲得毛尖独特风格，须知细采巧烘炒。采摘是制好毛尖得第一关，一般自四月中、下旬开采，全年共采九十天，分二十到二十五批次，每隔两三天巡回采一次，以一芽一叶或初展的一芽二叶制特级和一级毛尖，一芽二三叶制二三级毛尖，芽叶采下，分级验收，分级摊放，分级炒制。摊放的地方，要通风干净，摊叶厚度不超过五寸，摊放时间不超过十小时，要当天炒制完毕。信阳地区优越的气候与土地壤条风味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是绿茶生产的理想环境，千百年一脉相承的手工制茶工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使“信阳毛尖”的独特无与伦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茶圣陆羽在其《茶经》中把光州茶（信阳毛尖）列为茶中上品，宋代大文豪苏东坡又有“淮南茶信阳第一”的千古定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８、武夷岩茶　产于福建崇安县武夷山。　武夷岩茶属半发酵茶，制作方法介于绿茶与红茶之间。其主要品种有“大红袍”、“白鸡冠”、“水仙”、“乌龙”、“肉桂”等。武夷岩茶品质独特，它未经窨花，茶汤却有浓郁的鲜花香，饮时甘馨可口　，回味无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世纪传入欧洲后，倍受当地群从的喜爱，曾有“百病之药”美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９、安溪铁观音　产于闽南安溪。铁观音的制作工艺十分复杂，制成的茶叶条索紧结，色泽乌润砂绿。好的铁观音，在制作过程中因咖啡碱随水分蒸发还会凝成一层白霜；冲泡后，有天然的兰花香，滋味纯浓。用小巧的工夫茶具品饮，先闻香，后尝味，顿觉满口生香，回味无究。近年来，发现乌龙茶有健身美容的功效后，铁观音更风靡日本和东南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、祁门红茶　简称祁红，素以香高形秀享誉国际，产于中国安徽省西南部黄山支脉的祁门县一带。当地的茶树品种高产质优，植于肥沃的红黄土壤上，而且气候温和、雨水充足、日照适度，所以生叶柔嫩且内含水溶性物质丰富，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月份所采收的品质最佳。　祁门红茶创制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187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年，以工夫红茶为主，无论采摘、制作均十分严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6F6F6" w:val="clear"/>
          <w:lang w:val="en-US" w:eastAsia="zh-CN" w:bidi="ar-SA"/>
        </w:rPr>
        <w:t>故而形质兼美。祁红外形条索紧细匀整，锋苗秀丽，色泽乌润；内质清芳并带有蜜糖香味，上品茶更蕴含着兰花香，馥郁持久；汤色红艳明亮，滋味甘鲜醇厚，叶底红亮。清饮最能品味祁红的隽永香气，即使添加鲜奶亦不失其香醇。春天饮红茶以它最宜，下午茶、睡前茶也很合适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3475</wp:posOffset>
          </wp:positionH>
          <wp:positionV relativeFrom="paragraph">
            <wp:posOffset>-523875</wp:posOffset>
          </wp:positionV>
          <wp:extent cx="7559040" cy="106845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那些花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3:32:00Z</dcterms:created>
  <dc:creator>刘永强</dc:creator>
  <dc:description/>
  <dc:language>en-US</dc:language>
  <cp:lastModifiedBy>刘永强</cp:lastModifiedBy>
  <dcterms:modified xsi:type="dcterms:W3CDTF">2015-09-13T23:33:14Z</dcterms:modified>
  <cp:revision>0</cp:revision>
  <dc:subject/>
  <dc:title>世界四大红茶及中国十大名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