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瀹嬩綋;Microsoft YaHei UI" w:hAnsi="瀹嬩綋;Microsoft YaHei UI" w:cs="宋体"/>
          <w:color w:val="333333"/>
          <w:sz w:val="18"/>
        </w:rPr>
      </w:pPr>
      <w:r>
        <w:rPr>
          <w:rFonts w:cs="宋体" w:ascii="瀹嬩綋;Microsoft YaHei UI" w:hAnsi="瀹嬩綋;Microsoft YaHei UI"/>
          <w:color w:val="333333"/>
          <w:sz w:val="18"/>
        </w:rPr>
      </w:r>
    </w:p>
    <w:p>
      <w:pPr>
        <w:pStyle w:val="Normal"/>
        <w:shd w:fill="F5F5F5" w:val="clear"/>
        <w:kinsoku w:val="true"/>
        <w:autoSpaceDE w:val="true"/>
        <w:spacing w:lineRule="atLeast" w:line="675"/>
        <w:jc w:val="center"/>
        <w:rPr>
          <w:rFonts w:ascii="瀹嬩綋;Microsoft YaHei UI" w:hAnsi="瀹嬩綋;Microsoft YaHei UI" w:cs="宋体"/>
          <w:b/>
          <w:b/>
          <w:color w:val="333333"/>
          <w:sz w:val="24"/>
          <w:shd w:fill="F5F5F5" w:val="clear"/>
        </w:rPr>
      </w:pPr>
      <w:r>
        <w:rPr>
          <w:rFonts w:ascii="瀹嬩綋;Microsoft YaHei UI" w:hAnsi="瀹嬩綋;Microsoft YaHei UI" w:cs="宋体"/>
          <w:b/>
          <w:color w:val="333333"/>
          <w:sz w:val="24"/>
          <w:shd w:fill="F5F5F5" w:val="clear"/>
        </w:rPr>
        <w:t>茶文化大全</w:t>
      </w:r>
    </w:p>
    <w:p>
      <w:pPr>
        <w:pStyle w:val="Normal"/>
        <w:shd w:fill="F5F5F5" w:val="clear"/>
        <w:kinsoku w:val="true"/>
        <w:autoSpaceDE w:val="true"/>
        <w:spacing w:lineRule="atLeast" w:line="330"/>
        <w:rPr>
          <w:rFonts w:ascii="瀹嬩綋;Microsoft YaHei UI" w:hAnsi="瀹嬩綋;Microsoft YaHei UI" w:cs="宋体"/>
          <w:color w:val="333333"/>
          <w:spacing w:val="0"/>
          <w:sz w:val="21"/>
          <w:shd w:fill="F5F5F5" w:val="clear"/>
        </w:rPr>
      </w:pPr>
      <w:r>
        <w:rPr>
          <w:rFonts w:ascii="瀹嬩綋;Microsoft YaHei UI" w:hAnsi="瀹嬩綋;Microsoft YaHei UI" w:cs="宋体"/>
          <w:color w:val="333333"/>
          <w:spacing w:val="0"/>
          <w:sz w:val="21"/>
          <w:shd w:fill="F5F5F5" w:val="clear"/>
        </w:rPr>
        <w:t>　　作者：不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之起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中国历史上有很长的饮茶纪录，已经无法确切地查明到底是在什么年代了，但是大致的时代是有说法的。并且也可以找到证据显示，确实在世界上的很多地方饮茶的习惯是从中国传过去的。所以，很多人认为饮茶就是中国人首创的，世界上其它地方的饮茶习惯、种植茶叶的习惯都是直接或间接地从中国传过去的。但是也有人能够找到证据指出，饮茶的习惯不仅仅是中国人发明的，在世界上的其它一些地方也是饮茶的发明地，例如印度、非洲等，</w:t>
      </w:r>
      <w:r>
        <w:rPr>
          <w:rFonts w:cs="宋体" w:ascii="瀹嬩綋;Microsoft YaHei UI" w:hAnsi="瀹嬩綋;Microsoft YaHei UI"/>
          <w:color w:val="333333"/>
          <w:spacing w:val="0"/>
          <w:sz w:val="21"/>
          <w:shd w:fill="F5F5F5" w:val="clear"/>
        </w:rPr>
        <w:t>1823</w:t>
      </w:r>
      <w:r>
        <w:rPr>
          <w:rFonts w:ascii="瀹嬩綋;Microsoft YaHei UI" w:hAnsi="瀹嬩綋;Microsoft YaHei UI" w:cs="宋体"/>
          <w:color w:val="333333"/>
          <w:spacing w:val="0"/>
          <w:sz w:val="21"/>
          <w:shd w:fill="F5F5F5" w:val="clear"/>
        </w:rPr>
        <w:t>年，一个英国侵略军的少校在印度发现了野生的大茶树，从而有人开始认定茶的发源地在印度。中国当然也有野生大茶树的记载，都集中在西南地区，记载中也包含了甘肃、湖南的个别地区。茶树是一种很古老的双子叶植物，与人们的生活密切相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国内，也有关于茶树的最早原产地的争论，有好几种说法。不少人认为在云南，有一学者在认真研究考证以后断言，云南的西双版纳是茶树的原产地。人工栽培茶树的最早文字记载始于西汉的蒙山茶。这在《四川通志》中有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饮茶的发源时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神农有个水晶肚，达摩眼皮变茶树，中国饮茶起源众说纷纭：追溯中国人饮茶的起源，有的认为起于上古，有的认为起于周，起于秦汉、三国、南北朝、唐代的说法也都有，造成众说纷纭的主要原因是因唐代以前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而只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的记载，直到茶经的作者陆羽，方将荼字减一画而写成</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因此有茶起源于唐代的说法。其它则尚有起源于神农、起源于秦汉等说法。</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神农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唐．陆羽《茶经》：</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之为饮，发乎神农氏。</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在中国的文化发展史上，往往是把一切与农业、与植物相关的事物起源最终都归结于神农氏。而中国饮茶起源于神农的说法也因民间传说而衍生出不同的观点。有人认为茶是神农在野外以釜锅煮水时，刚好有几片叶子飘进锅中，煮好的水，其色微黄，喝入口中生津止渴、提神醒脑，以神农过去尝百草的经验，判断它是一种药而发现的，这是有关中国饮茶起源最普遍的说法。另有说法则是从语音上加以附会，说是神农有个水晶肚子，由外观可得见食物在胃肠中蠕动的情形，当他尝茶时，发现茶在肚内到处流动，查来查去，把肠胃洗涤得干干净净，因此神农称这种植物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再转成</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而成为茶的起源</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西周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晋．常璩《华阳国志．巴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周武王伐纣，实得巴蜀之师，</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蜜</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皆纳贡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一记载表明在周朝的武王伐纣时，巴国就已经以茶与其它珍贵产品纳贡与周武王了。《华阳国志》中还记载，那时并且就有了人工栽培的茶园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秦汉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西汉．王褒《僮约》：现存最早较可靠的茶学资料是在汉代，以王褒撰的僮约为主要依据。此文撰于汉宣帝三年（公元前五十九年）正月十五日，是在茶经之前，茶学史上最重要的文献，其文内笔墨间说明了当时茶文化的发展状况，内容如下：舍中有客。提壶行酤。汲水作哺。涤杯整案。园中拔蒜。斫苏切脯。筑肉臛芋。脍鱼炰鳌。烹茶尽具。哺已盖藏。舍后有树。当裁作船。上至江州。下到煎主。为府椽求用钱。推纺恶败。傻索绵亭。买席往来都洛。当为妇女求脂泽。贩于小市。归都担枲。转出旁蹉。牵牛贩鹅。武阳买茶。杨氏池中担荷。往来市聚。慎护奸偷。</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烹荼尽具</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武阳买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经考该荼即今茶。由文中可知，茶已成为当时社会饮食的一环，且为待客以礼的珍稀之物，由此可知茶在当时社会地位的重要。近年长沙马王堆西汉墓中，发现陪葬清册中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和</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竹简文和木刻文，经查证</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槚</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异体字，说明当时湖南饮茶已有饮茶习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六朝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中国饮茶起于六朝的说法，有人认为起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孙皓以茶代酒</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有人认为系</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王肃茗饮</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而始，日本、印度则流传饮茶系起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达摩禅定</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说法。然而秦汉说具有史料证据确凿可考，因而削弱了六朝说的正确性。</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达摩禅定：传说菩提达摩自印度东使中国，誓言以九年时间停止睡眠进行禅定，前三年达摩如愿成功，但后来渐不支终于熟睡，达摩醒来后羞愤交加，遂割下眼皮，掷于地上。不久后掷眼皮处生出小树，枝叶扶疏，生意盎然。此后五年，达摩相当清醒，然还差一年又遭睡魔侵入，达摩采食了身旁的树叶，食后立刻脑清目明，心志清楚，方得以完成九年禅定的誓言，达摩采食的树叶即为后代的茶，此乃饮茶起于六朝达摩的说法。故事中掌握了茶的特性，并说明了茶素提神的效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孙皓以茶代酒：根据《三国志</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韦曜传》中说，吴国皇帝孙皓率群臣饮酒，规定赴宴的人至少得喝七升，而韦曜酒力不胜，只能喝二升，孙皓便常密赐茶荈以代酒。由此可知三国时代，当时上层社会饮茶风气甚盛，同时已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以茶代酒</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先例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王肃茗饮：唐代以前人们饮茶叫做「茗饮」，就和煮菜而饮汤一样，是用来解渴或用来佐餐的。这种说法可由北魏人杨衔之所着洛阳伽蓝记中的描写窥得。书中记载说当时喜欢「茗饮」的，主要是南朝人，北方人日常则多饮用酪浆，书中尚记载了一则故事：北魏时，南户齐朝的一位官员王肃向北魏称降，刚来时，不习惯北方吃羊肉、酪浆的饮食，便常以鲫鱼羹为饭，渴则饮茗汁，一饮便是一斗，北魏首都洛阳的人均称王肃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漏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就是永远装不满的容器。几年后，北魏高祖皇帝设宴，宴席上王肃食羊肉，酪浆甚多，高祖便问王肃：</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你觉得羊肉比起鲫鱼羹来如何？</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王肃回答道：</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莒附庸小国，鱼虽不能和羊肉比美，但正是表兰秋菊各有好处。只是茗叶熬的汁不中喝，只好给酪浆作奴仆了。</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个典故一传开，因此茗汁方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酪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别名。这段记载说明了，茗饮是南人时尚，上至贵族朝士，下至平民均有好者，甚至是日常生活之必须品，而北人则歧视茗饮。其次当时的饮茶属牛饮，甚至有人饮至一斛二升，这与后来细酌慢品的饮茶大异其趣。</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饮茶的起因】</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现在我们可以论证茶在中国被很早就有认识和利用，也很早就有茶树的种植和茶叶的采制。但是人类最早为什么要饮茶呢？是怎样形成饮茶习惯的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祭品说：这一说法认为茶与一些其它的植物最早是做为祭品用的，后来有人偿食之发现食而无害，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由祭品，而菜食，而药用</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最终成为饮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药物说：这一说法认为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最初是作为药用进入人类社会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神农百草经》中写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神农尝百草，日遇七十二毒，得茶而解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食物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古者民茹草饮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民以食为天</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食在先符合人类社会的进化规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同步说：最初利用茶的方式方法，可能是作为口嚼的食料，也可能作为烤煮的食物，同时也逐渐为药料饮用。</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几种方式的比较和积累最终就发展成为饮茶的习惯。</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以上这几种说法中最无用的就是第四种，它把前面的三种说法加在一起，就成为了自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万无一失</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解释了。也许这种解释就是最恰当的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的广泛普及】</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但是也可以考证，茶在社会中各阶层被广泛普及品饮，大致还是在唐代陆羽的《茶经》传世以后。所以宋代有诗云</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自从陆羽生人间，人间相学事春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也就是说，茶发明以后，有一千年以上的时间并不为大众所熟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树的发源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对这一点的探求往往集中在茶树的发源地的研究上来。关于茶树的发源地，有这么几种说法：</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西南说：我国西南部是茶树的原产地和茶叶发源地。这一说法所指的范围很大，所以正确性就较高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四川说：清．顾炎武《日知录》：</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自秦人取蜀以后，始有茗饮之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言下之意，秦人入蜀前，今四川一带已知饮茶。其实四川就在西南，四川说成立，那么西南说就成立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云南说：认为云南的西双版纳一代是茶树的发源地，这一带是植物的王国，有原生的茶树种类存在完全是可能的，但是茶树是可以原生的，而茶则是活化劳动的成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川东鄂西说：陆羽《茶经》：</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其巴山峡川，有两人合抱者。</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巴山峡川即今川东鄂西。该地有如此出众的茶树，是否就有人将其利用成为了茶叶，没有见到证据。</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江浙说：最近有人提出始于以河姆渡文化为代表的古越族文化。江浙一带目前是我国茶叶行业最为发达的地区，历史若能够在此生根，倒是很有意义的话题。</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中国的十大名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包括以下十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杭州龙井</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龙井，本是一个地名，也是一个泉名，而现在主要是茶名。龙井茶产于浙江杭州的龙井村，历史上曾分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狮、龙、云、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四个品类，其中多认为以产于狮峰的老井的品质为最佳。龙井属炒青绿茶，向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色绿、香郁、味醇、形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四绝著称于世。好茶还需好水泡。</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龙井茶、虎跑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被并称为杭州双绝。虎跑水中有机的氮化物含量较多，而可溶性矿物质较少，因而更利于龙井茶香气、滋味的发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冲泡龙井茶可选用玻璃杯，因其透明，茶叶在杯中逐渐伸展，一旗一枪，，上下沉浮，汤明色绿，历历在目，仔细观赏，真可说是一种艺术享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太湖碧螺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江苏吴县太湖之滨的洞庭山。碧螺春茶叶用春季从茶树采摘下的细嫩芽头炒制而成；高级的碧螺春，</w:t>
      </w:r>
      <w:r>
        <w:rPr>
          <w:rFonts w:cs="宋体" w:ascii="瀹嬩綋;Microsoft YaHei UI" w:hAnsi="瀹嬩綋;Microsoft YaHei UI"/>
          <w:color w:val="333333"/>
          <w:spacing w:val="0"/>
          <w:sz w:val="21"/>
          <w:shd w:fill="F5F5F5" w:val="clear"/>
        </w:rPr>
        <w:t>0.5</w:t>
      </w:r>
      <w:r>
        <w:rPr>
          <w:rFonts w:ascii="瀹嬩綋;Microsoft YaHei UI" w:hAnsi="瀹嬩綋;Microsoft YaHei UI" w:cs="宋体"/>
          <w:color w:val="333333"/>
          <w:spacing w:val="0"/>
          <w:sz w:val="21"/>
          <w:shd w:fill="F5F5F5" w:val="clear"/>
        </w:rPr>
        <w:t>公斤干茶需要茶芽</w:t>
      </w:r>
      <w:r>
        <w:rPr>
          <w:rFonts w:cs="宋体" w:ascii="瀹嬩綋;Microsoft YaHei UI" w:hAnsi="瀹嬩綋;Microsoft YaHei UI"/>
          <w:color w:val="333333"/>
          <w:spacing w:val="0"/>
          <w:sz w:val="21"/>
          <w:shd w:fill="F5F5F5" w:val="clear"/>
        </w:rPr>
        <w:t>6-7</w:t>
      </w:r>
      <w:r>
        <w:rPr>
          <w:rFonts w:ascii="瀹嬩綋;Microsoft YaHei UI" w:hAnsi="瀹嬩綋;Microsoft YaHei UI" w:cs="宋体"/>
          <w:color w:val="333333"/>
          <w:spacing w:val="0"/>
          <w:sz w:val="21"/>
          <w:shd w:fill="F5F5F5" w:val="clear"/>
        </w:rPr>
        <w:t>万个，足见茶芽之细嫩。炒成后的干茶条索紧结，白毫显露，色泽银绿，翠碧诱人，卷曲成螺，故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碧螺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此茶冲泡后杯中白云翻滚，清香袭入，是国内著名的名茶，</w:t>
      </w:r>
      <w:r>
        <w:rPr>
          <w:rFonts w:cs="宋体" w:ascii="瀹嬩綋;Microsoft YaHei UI" w:hAnsi="瀹嬩綋;Microsoft YaHei UI"/>
          <w:color w:val="333333"/>
          <w:spacing w:val="0"/>
          <w:sz w:val="21"/>
          <w:shd w:fill="F5F5F5" w:val="clear"/>
        </w:rPr>
        <w:t>(gaosh.com)</w:t>
      </w:r>
      <w:r>
        <w:rPr>
          <w:rFonts w:ascii="瀹嬩綋;Microsoft YaHei UI" w:hAnsi="瀹嬩綋;Microsoft YaHei UI" w:cs="宋体"/>
          <w:color w:val="333333"/>
          <w:spacing w:val="0"/>
          <w:sz w:val="21"/>
          <w:shd w:fill="F5F5F5" w:val="clear"/>
        </w:rPr>
        <w:t>常被作为高级礼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黄山毛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安徽黄山，主要分布在桃花峰的云谷寺、松谷庵、吊桥阉、慈光阁及半寺周围。这里山高林密，日照短，云雾多，自然条件十分优越，茶树得云雾之滋润，无寒暑之侵袭，蕴成良好的品质。</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黄山毛峰采制十分精细。制成的毛峰茶外形细扁微曲，状如雀舌，香如白兰，味醇回甘。黄山名茶众多，除毛峰外，还有休宁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屯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太平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猴魁</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歙县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老竹大方</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等，都各具特色，脍炙人口。</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庐山云雾</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江西庐山。号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匡庐秀甲天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庐山，北临长江，南傍鄱阳湖，气候温和，山水秀美十分适宜茶树生长。庐山云雾芽肥毫显，条索秀丽，香浓味甘，汤色清澈，是绿茶中的精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六安瓜片</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皖西大别山茶区，其中以六安、金寨、霍山三县所产品最佳。六安瓜片每年春季采摘，成茶呈瓜子形，因而得名，色翠绿，香清高，味甘鲜，耐冲泡。此茶不仅可消暑解渴生津，而且还有极强的助消化作用和治病功效，明代闻龙在《茶笺》中称，六安茶入药最有功效，因而被视为珍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恩施玉露</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湖北恩施。湖北产茶历史悠久，早在唐代就已很著名，现仍是我国的重要产茶省份。恩施玉露是我国保留下来的为数不多的一种蒸青绿茶，其制作工艺及所用工具相当古老，与陆羽《茶经》所载十分相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恩施玉露对采制的要求很严格，芽叶须细嫩、匀齐，成茶条索紧细，色泽鲜绿，匀齐挺直，状如松针；茶汤清澈明亮，香气清鲜，滋味甘醇，叶底色绿如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三绿</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绿、汤绿、叶底绿</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为其显著特点。</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日本自唐代从我国传入茶种及制茶方法后，至今仍主要采用蒸青方法制作绿茶，其玉露茶制法与恩施玉露大同小异，品质各有特色。</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白毫银针</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这是一种白茶，产于福建北部的建阳、水吉、松政和东部的福鼎等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白毫银针满坡白毫色白如银，细长如针，因而得名。冲泡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满盏浮茶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银针挺立，上下交错，非常美观；汤色黄亮清澈，滋味清香甜爽。由于制作时未经揉捻，茶汁较难浸出，因此冲泡时间应稍延长。</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白茶味温性凉，为健胃提神，祛湿退热，常作为药用。在港澳地区，零售商店常将少许白茶拼配进其他茶类，以提高其档次，进而获取商业价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武夷岩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福建崇安县武夷山。武夷岩茶属半发酵茶，制作方法介于绿茶与红茶之间。其主要品种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红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白鸡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水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乌龙</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肉桂</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武夷岩茶品质独特，它未经窨花，茶汤却有浓郁的鲜花香，饮时甘馨可口，回味无究。</w:t>
      </w:r>
      <w:r>
        <w:rPr>
          <w:rFonts w:cs="宋体" w:ascii="瀹嬩綋;Microsoft YaHei UI" w:hAnsi="瀹嬩綋;Microsoft YaHei UI"/>
          <w:color w:val="333333"/>
          <w:spacing w:val="0"/>
          <w:sz w:val="21"/>
          <w:shd w:fill="F5F5F5" w:val="clear"/>
        </w:rPr>
        <w:t>18</w:t>
      </w:r>
      <w:r>
        <w:rPr>
          <w:rFonts w:ascii="瀹嬩綋;Microsoft YaHei UI" w:hAnsi="瀹嬩綋;Microsoft YaHei UI" w:cs="宋体"/>
          <w:color w:val="333333"/>
          <w:spacing w:val="0"/>
          <w:sz w:val="21"/>
          <w:shd w:fill="F5F5F5" w:val="clear"/>
        </w:rPr>
        <w:t>世纪传入欧洲后，倍受当地群从的喜爱，曾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百病之药</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美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安溪铁观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闽南安溪。铁观音的制作工艺十分复杂，制成的茶叶条索紧结，色泽乌润砂绿。好的铁观音，在制作过程中因咖啡碱随水分蒸发还会凝成一层白霜；冲泡后，有天然的兰花香，滋味纯浓。用小巧的工夫茶具品饮，先闻香，后尝味，顿觉满口生香，回味无究。近年来，发现乌龙茶有健身美容的功效后，铁观音更风靡日本和东南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普洱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产于云南西双版纳等地，因自古以来即在普洱集散，因而得名。普洱茶是采用绿茶或黑茶经蒸压而成的各种云南紧压茶的总称，包括沱茶、饼茶、方茶、紧茶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普洱茶的品质优良不仅表现在它的香气、滋润，滋味醇厚，主要供藏族同胞饮用。普洱茶的吕质优良不仅表现它的香气、滋味等饮用价值上，还在于它有可贵的药效，因此，海外侨泡和港澳同胞常将普洱茶当作养生妙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其他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中国十大名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说法中，一般常见到的有产于安徽屯溪等地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屯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产于安徽祁门县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祁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产于云南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滇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的种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绿茶：茶是不经过发酵的茶，即将鲜叶经过摊晾后直接下到一二百度的热锅里炒制，以保持其绿色的特点。</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名贵品种有：龙井茶、碧螺春茶、黄山毛峰茶、庐山云雾、六安瓜片、蒙顶茶、太平猴魁茶、君山银针茶、顾渚紫笋茶、信阳毛尖茶、平水珠茶、西山茶、雁荡毛峰茶、华顶云雾茶、涌溪火青茶、敬亭绿雪茶、峨眉峨蕊茶、都匀毛尖茶、恩施玉露茶、婺源茗眉茶、雨花茶、莫干黄芽茶、五山盖米茶、普陀佛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红茶：红茶与绿茶恰恰相反，是一种全发酵茶（发酵程度大于</w:t>
      </w:r>
      <w:r>
        <w:rPr>
          <w:rFonts w:cs="宋体" w:ascii="瀹嬩綋;Microsoft YaHei UI" w:hAnsi="瀹嬩綋;Microsoft YaHei UI"/>
          <w:color w:val="333333"/>
          <w:spacing w:val="0"/>
          <w:sz w:val="21"/>
          <w:shd w:fill="F5F5F5" w:val="clear"/>
        </w:rPr>
        <w:t>80</w:t>
      </w:r>
      <w:r>
        <w:rPr>
          <w:rFonts w:ascii="瀹嬩綋;Microsoft YaHei UI" w:hAnsi="瀹嬩綋;Microsoft YaHei UI" w:cs="宋体"/>
          <w:color w:val="333333"/>
          <w:spacing w:val="0"/>
          <w:sz w:val="21"/>
          <w:shd w:fill="F5F5F5" w:val="clear"/>
        </w:rPr>
        <w:t>％）。红茶的名字得自其汤色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名贵品种有：祁红、滇红、英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黑茶：黑茶原来主要销往边区，像云南的普洱茶就是其中一种。普洱茶是在已经制好的绿茶上浇上水，再经过发酵制成的。普洱茶具有降脂、减肥和降血压的功效，在东南亚和日本很普及。不过真要说减肥，效果最显著的还是乌龙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乌龙茶：乌龙茶也就是青茶，是一类介于红绿茶之间的半发酵茶。乌龙茶在六大类茶中工艺最复杂费时，泡法也最讲究，所以喝乌龙茶也被人称为喝工夫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名贵品种有：武夷岩茶、铁观音、凤凰单丛、台湾乌龙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黄茶：著名的君山银针茶就属于黄茶，黄茶的制法有点像绿茶，不过中间需要闷黄三天；</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白茶：白茶则基本上就是靠日晒制成的。白茶和黄茶的外形、香气和滋味都是非常好的。名贵品种有：白豪银针茶、白牡丹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将上述几种常见的分类方法综合起来，中国茶叶则可分为基本茶类和再加工茶类两大部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基本茶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绿茶：这是我国产量最多的一类茶叶，其花色品种之多居世界首位。绿茶具有香高、味醇、形美、耐冲泡等特点。其制作工艺都经过杀青一揉捻一干燥的过程。由于加工时干燥的方法不同，绿茶又可分为炒青绿茶、烘青绿茶、蒸青绿茶和晒清绿茶。绿茶是我国产量最多的一类茶叶，全国</w:t>
      </w:r>
      <w:r>
        <w:rPr>
          <w:rFonts w:cs="宋体" w:ascii="瀹嬩綋;Microsoft YaHei UI" w:hAnsi="瀹嬩綋;Microsoft YaHei UI"/>
          <w:color w:val="333333"/>
          <w:spacing w:val="0"/>
          <w:sz w:val="21"/>
          <w:shd w:fill="F5F5F5" w:val="clear"/>
        </w:rPr>
        <w:t>18</w:t>
      </w:r>
      <w:r>
        <w:rPr>
          <w:rFonts w:ascii="瀹嬩綋;Microsoft YaHei UI" w:hAnsi="瀹嬩綋;Microsoft YaHei UI" w:cs="宋体"/>
          <w:color w:val="333333"/>
          <w:spacing w:val="0"/>
          <w:sz w:val="21"/>
          <w:shd w:fill="F5F5F5" w:val="clear"/>
        </w:rPr>
        <w:t>个产茶省（区）都生产绿茶。我国绿茶花色品种之多居世界之首，每年出口数万吨，占世界茶叶市场绿茶贸易量的</w:t>
      </w:r>
      <w:r>
        <w:rPr>
          <w:rFonts w:cs="宋体" w:ascii="瀹嬩綋;Microsoft YaHei UI" w:hAnsi="瀹嬩綋;Microsoft YaHei UI"/>
          <w:color w:val="333333"/>
          <w:spacing w:val="0"/>
          <w:sz w:val="21"/>
          <w:shd w:fill="F5F5F5" w:val="clear"/>
        </w:rPr>
        <w:t>70</w:t>
      </w:r>
      <w:r>
        <w:rPr>
          <w:rFonts w:ascii="瀹嬩綋;Microsoft YaHei UI" w:hAnsi="瀹嬩綋;Microsoft YaHei UI" w:cs="宋体"/>
          <w:color w:val="333333"/>
          <w:spacing w:val="0"/>
          <w:sz w:val="21"/>
          <w:shd w:fill="F5F5F5" w:val="clear"/>
        </w:rPr>
        <w:t>％左右。我国传统绿茶</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眉茶和珠茶，向以香高、味醇、形美、耐冲泡，而深受国内外消费者的欢迎。</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红茶：红茶与绿茶的区别，在于加工方法不同。红茶加工时不经杀青，而且萎凋，使鲜叶失云一部分水分，再揉捻</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揉搓成条或切成颗粒</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然后发酵，使所含的茶多酚氧化，变成红色的化合物。这种化合物一部分溶于水，一部分不溶于水，而积累在叶片中，从而形成红汤、红叶。红茶主要有小种红茶、工夫红茶和红碎茶三大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青茶</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乌龙茶</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属半发酵茶，即制作时适当发酵，使叶片稍有红变，是介于绿茶与红茶之间的一种茶类。它既有绿茶的鲜浓，又有红茶的甜醇。因其叶片中间为绿色，叶缘呈红色，故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绿叶红镶边</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之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白茶</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是我国的特产。它加工时不炒不揉，只将细嫩、叶背满茸毛的茶叶晒干或用文火烘干，而使白色茸毛完整地保留下来。白茶主要产于福建的福鼎、政和、松溪和建阳等县，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银针</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白牡丹</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贡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寿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几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黄茶：在制茶过程中，经过闷堆渥黄，因而形成黄叶、黄汤。分</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黄芽茶</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包括湖南洞庭湖君山银芽、四川雅安、名山县的蒙顶黄芽、安徽霍山的霍内芽</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黄小茶</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包括湖南岳阳的北港在、湖南宁乡的沩山毛尖、浙江平阳的平阳黄汤、湖北远安的鹿苑</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黄大茶</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包括的大叶青、安徽的霍山黄大茶</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三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黑茶：原料粗老，加工时堆积发酵时间较长，使叶色呈暗褐色。是藏、蒙、维吾尔等兄弟民族不可缺少的日常必需品。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湖南黑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湖北老青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广西六堡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四川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西路边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南路边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云南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紧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扁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方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和</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圆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品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再加工茶类】</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再加工茶以各种毛茶或精制茶再加工而成的称为再加茶，包括花茶、紧压茶，液体茶、速溶茶及药用茶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药茶：将药物与茶叶配伍，制成药茶，以发挥和加强药物的功效，利于药物的溶解，增加香气，调和药味。这种茶的种类很多，如</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午时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姜茶散</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益寿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减肥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花茶，这是一种比较稀有的茶叶花色品种。它是用花香增加茶香的一种产品，在我国很受喜欢。一般是用绿茶做茶坯，少数也有用红茶或乌龙茶做茶坯的。它根据茶叶容易吸收异味的特点，以香花以窨料加工而成的。所用的化品种有茉莉花、桂花等好几种，以茉莉花最多。</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从世界上来看，在以上类茶中，以红茶的数量最大，其次是绿茶，最少的是白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国外饮茶大观】</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全世界有一百多个国家和地区的居民都喜爱品茗。有的地方把饮茶品茗作为一种艺术享受来推广。各国的饮茶方法相同，各有千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斯里兰卡：斯里兰卡的居民酷爱喝浓茶，茶叶又苦又涩，他们却觉得津津有味。该国红茶畅销世界各地，在首都科伦坡有经销茶叶的大商行，设有试茶部，由专家凭舌试味，再核等级和价格。</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英国：英国各阶层人士都喜爱饮料。茶，几乎可称为英国的民族饮料。他喜爱现煮的浓茶，并放一二块糖，加少许冷牛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泰国：泰国人喜爱在茶水里加冰，一下子就冷却了，甚至冰冻了，这就是冰茶。在泰国，当地茶客不饮热茶，要饮热茶的通常是外来的客人。</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蒙古：蒙古人喜爱吃砖茶。他们把砖茶放在木臼中捣成粉末，加水放在锅中煮开，然后加上一些，还加牛奶和羊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新西兰：新西兰人把喝茶作为人生最大的享受之一。许多机关、学校、厂矿等还特别订出饮茶时间。各乡镇茶叶店和茶馆比比皆是。</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马里：马里人喜爱饭后喝茶。他们把茶叶和水放入茶壶里，然后炖在泥炉上煮开。茶煮沸后加上糖，每人斟一杯。他们的煮茶方法不同一般：每天起床，就以锡罐烧水，投入茶叶；任其煎煮，直到同时煮的腌肉烧熟，再同时吃肉喝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加拿大：加拿大人泡茶方法较特别，先将陶壶烫热，放一茶匙茶叶，然后以沸水注于其上，浸七、八分钟，再将茶叶倾入另一热壶供饮。通常加入乳酪与糖。</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俄罗斯：俄罗斯人泡茶，每杯常加柠檬一片，也有用果浆代柠檬的。在冬季则有时加入甜酒，预防感冒。</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埃及：埃及的甜茶。埃及人待客，常端上一杯热茶，里面放许多白糖，只喝二三杯这种甜茶，嘴里就会感到粘糊糊的，连饭也不想吃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北非：北非的薄荷茶。北非人喝茶，喜欢在绿茶花里几片新鲜薄荷叶和一些冰糖，饮时清凉可口。有客来访，客人得将主人向他敬的三杯茶喝完，才算有礼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南美：南美的马黛茶。南美许多国家，人们用当地的马黛树的叶子制成茶，既提神又助化。他们是用吸管从茶杯中慢慢着品味着。</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如何正确的辨别春茶夏茶和秋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我国气候条件下，除华南茶区的少数地区外，绝大部分产茶地区，茶树生长和茶叶采制是有季节性的，茶叶通常按采制时间，划分为春、夏、秋三季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春茶、夏茶与秋茶的品质特征春茶、夏茶和秋茶的品质特征，可以从两个方面去描述。</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第一是干看。主要从干茶的色、香、形三个因子上加以判断。凡绿茶色泽绿润，红茶色泽乌润，茶叶肥壮重实，或有较多白毫，且红茶、绿茶条索紧结，珠茶颗粒圆紧，而且香气馥郁，是春茶的品质特征。凡绿茶色泽灰暗，红茶色泽红润，茶叶轻飘松宽，嫩梗宽长，且红茶、绿茶条茶条索松散，珠茶颗粒松泡，香气稍带粗老，是夏茶的品质特征。凡绿茶色泽黄绿，红茶色泽暗红，茶叶大不不一，叶张轻薄瘦小，香气较为平和，是秋茶的标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第二是湿看。就是对茶叶进行开汤审评，作为进一步判断。</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凡茶叶冲泡后下沉快，香气浓烈持久，滋味醇；绿茶汤色绿中显黄，红茶汤色艳现金圈；茶叶叶底柔软厚实，正常芽叶多者，为春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凡茶叶冲泡后，下沉较慢，香气稍低；绿茶滋味欠厚稍涩，汤色青绿，叶底中夹杂铜绿色芽叶；红茶滋味较强欠爽，汤色红暗，叶底较红亮；茶叶叶底薄而较硬，对夹叶较多者，为夏茶。凡茶叶冲泡后香气不高，滋味平淡，叶底夹有铜绿色芽叶，叶张大小不一，对夹叶多者，为秋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我国茶区分布】</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西南茶区位于中国西南部，包括云南贵州、四川三省以及西藏东南部，是中圃最古老的荼匾，茶树品种资源丰富，生产红茶绿茶、沱荼、紧压茶和普洱茶等，是中国发展大叶种红碎茶的主要基地之一。云贵高原为茶树原产地中心。地形复杂，有些同纬度地区海拔高低悬殊，气候差别很大，大部分地区均属于热带季风气候，冬不寒冷，夏不炎熟，茶区土壤：四川、贵州和西藏东南部以黄壤为主，有少量棕壤；云南主要为赤红壤和山地红壤。土壤有机质含量一般比其他茶区丰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华南茶区位于中国南部，包括广东、广西、福建、台湾、海南等省</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区</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为中国最适宜茶树生长的地区。品种资源丰富，有乔木、小乔木、灌木等各种类型的茶树品种，生产红茶、乌龙茶、花茶、白茶和六堡茶等，所产大叶种红碎茶，茶汤浓度好。除闽北、粤北和桂北等少数地区外，年平均气温高达摄氏</w:t>
      </w:r>
      <w:r>
        <w:rPr>
          <w:rFonts w:cs="宋体" w:ascii="瀹嬩綋;Microsoft YaHei UI" w:hAnsi="瀹嬩綋;Microsoft YaHei UI"/>
          <w:color w:val="333333"/>
          <w:spacing w:val="0"/>
          <w:sz w:val="21"/>
          <w:shd w:fill="F5F5F5" w:val="clear"/>
        </w:rPr>
        <w:t>19—22</w:t>
      </w:r>
      <w:r>
        <w:rPr>
          <w:rFonts w:ascii="瀹嬩綋;Microsoft YaHei UI" w:hAnsi="瀹嬩綋;Microsoft YaHei UI" w:cs="宋体"/>
          <w:color w:val="333333"/>
          <w:spacing w:val="0"/>
          <w:sz w:val="21"/>
          <w:shd w:fill="F5F5F5" w:val="clear"/>
        </w:rPr>
        <w:t>度，最低月</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一月</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平均气温为</w:t>
      </w:r>
      <w:r>
        <w:rPr>
          <w:rFonts w:cs="宋体" w:ascii="瀹嬩綋;Microsoft YaHei UI" w:hAnsi="瀹嬩綋;Microsoft YaHei UI"/>
          <w:color w:val="333333"/>
          <w:spacing w:val="0"/>
          <w:sz w:val="21"/>
          <w:shd w:fill="F5F5F5" w:val="clear"/>
        </w:rPr>
        <w:t>7—14</w:t>
      </w:r>
      <w:r>
        <w:rPr>
          <w:rFonts w:ascii="瀹嬩綋;Microsoft YaHei UI" w:hAnsi="瀹嬩綋;Microsoft YaHei UI" w:cs="宋体"/>
          <w:color w:val="333333"/>
          <w:spacing w:val="0"/>
          <w:sz w:val="21"/>
          <w:shd w:fill="F5F5F5" w:val="clear"/>
        </w:rPr>
        <w:t>度，茶树年生长期</w:t>
      </w:r>
      <w:r>
        <w:rPr>
          <w:rFonts w:cs="宋体" w:ascii="瀹嬩綋;Microsoft YaHei UI" w:hAnsi="瀹嬩綋;Microsoft YaHei UI"/>
          <w:color w:val="333333"/>
          <w:spacing w:val="0"/>
          <w:sz w:val="21"/>
          <w:shd w:fill="F5F5F5" w:val="clear"/>
        </w:rPr>
        <w:t>10</w:t>
      </w:r>
      <w:r>
        <w:rPr>
          <w:rFonts w:ascii="瀹嬩綋;Microsoft YaHei UI" w:hAnsi="瀹嬩綋;Microsoft YaHei UI" w:cs="宋体"/>
          <w:color w:val="333333"/>
          <w:spacing w:val="0"/>
          <w:sz w:val="21"/>
          <w:shd w:fill="F5F5F5" w:val="clear"/>
        </w:rPr>
        <w:t>个月以上，年降水量是中国茶区之最，一般为</w:t>
      </w:r>
      <w:r>
        <w:rPr>
          <w:rFonts w:cs="宋体" w:ascii="瀹嬩綋;Microsoft YaHei UI" w:hAnsi="瀹嬩綋;Microsoft YaHei UI"/>
          <w:color w:val="333333"/>
          <w:spacing w:val="0"/>
          <w:sz w:val="21"/>
          <w:shd w:fill="F5F5F5" w:val="clear"/>
        </w:rPr>
        <w:t>1200—2000</w:t>
      </w:r>
      <w:r>
        <w:rPr>
          <w:rFonts w:ascii="瀹嬩綋;Microsoft YaHei UI" w:hAnsi="瀹嬩綋;Microsoft YaHei UI" w:cs="宋体"/>
          <w:color w:val="333333"/>
          <w:spacing w:val="0"/>
          <w:sz w:val="21"/>
          <w:shd w:fill="F5F5F5" w:val="clear"/>
        </w:rPr>
        <w:t>毫米，其中台湾省雨量特别充沛，年降水量常超过</w:t>
      </w:r>
      <w:r>
        <w:rPr>
          <w:rFonts w:cs="宋体" w:ascii="瀹嬩綋;Microsoft YaHei UI" w:hAnsi="瀹嬩綋;Microsoft YaHei UI"/>
          <w:color w:val="333333"/>
          <w:spacing w:val="0"/>
          <w:sz w:val="21"/>
          <w:shd w:fill="F5F5F5" w:val="clear"/>
        </w:rPr>
        <w:t>2000</w:t>
      </w:r>
      <w:r>
        <w:rPr>
          <w:rFonts w:ascii="瀹嬩綋;Microsoft YaHei UI" w:hAnsi="瀹嬩綋;Microsoft YaHei UI" w:cs="宋体"/>
          <w:color w:val="333333"/>
          <w:spacing w:val="0"/>
          <w:sz w:val="21"/>
          <w:shd w:fill="F5F5F5" w:val="clear"/>
        </w:rPr>
        <w:t>毫米。茶区土壤以砖红壤为主，部分地区也有红壤和黄壤分布，土层深厚，有机质含量丰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江南茶区位于中国长江中、下游南部，包括浙江、湖南、江西等省和皖南、苏南、鄂南等地，为中国茶叶主要产区，年产量约占总产量的三分之二。主要生产荼类有绿茶、红茶、黑茶、花茶，以及品质各异的特种名茶，诸如西湖龙井、黄山毛峯、洞庭碧螺、君山银针、庐山云雾等。茶园主要分布在丘陵地带，少数在海挟较高的山区。气候四季分明，年平均气温</w:t>
      </w:r>
      <w:r>
        <w:rPr>
          <w:rFonts w:cs="宋体" w:ascii="瀹嬩綋;Microsoft YaHei UI" w:hAnsi="瀹嬩綋;Microsoft YaHei UI"/>
          <w:color w:val="333333"/>
          <w:spacing w:val="0"/>
          <w:sz w:val="21"/>
          <w:shd w:fill="F5F5F5" w:val="clear"/>
        </w:rPr>
        <w:t>15—18</w:t>
      </w:r>
      <w:r>
        <w:rPr>
          <w:rFonts w:ascii="瀹嬩綋;Microsoft YaHei UI" w:hAnsi="瀹嬩綋;Microsoft YaHei UI" w:cs="宋体"/>
          <w:color w:val="333333"/>
          <w:spacing w:val="0"/>
          <w:sz w:val="21"/>
          <w:shd w:fill="F5F5F5" w:val="clear"/>
        </w:rPr>
        <w:t>度，冬季绝对最低气温一般在一</w:t>
      </w:r>
      <w:r>
        <w:rPr>
          <w:rFonts w:cs="宋体" w:ascii="瀹嬩綋;Microsoft YaHei UI" w:hAnsi="瀹嬩綋;Microsoft YaHei UI"/>
          <w:color w:val="333333"/>
          <w:spacing w:val="0"/>
          <w:sz w:val="21"/>
          <w:shd w:fill="F5F5F5" w:val="clear"/>
        </w:rPr>
        <w:t>8</w:t>
      </w:r>
      <w:r>
        <w:rPr>
          <w:rFonts w:ascii="瀹嬩綋;Microsoft YaHei UI" w:hAnsi="瀹嬩綋;Microsoft YaHei UI" w:cs="宋体"/>
          <w:color w:val="333333"/>
          <w:spacing w:val="0"/>
          <w:sz w:val="21"/>
          <w:shd w:fill="F5F5F5" w:val="clear"/>
        </w:rPr>
        <w:t>度左右。年降水量</w:t>
      </w:r>
      <w:r>
        <w:rPr>
          <w:rFonts w:cs="宋体" w:ascii="瀹嬩綋;Microsoft YaHei UI" w:hAnsi="瀹嬩綋;Microsoft YaHei UI"/>
          <w:color w:val="333333"/>
          <w:spacing w:val="0"/>
          <w:sz w:val="21"/>
          <w:shd w:fill="F5F5F5" w:val="clear"/>
        </w:rPr>
        <w:t>1400—1600</w:t>
      </w:r>
      <w:r>
        <w:rPr>
          <w:rFonts w:ascii="瀹嬩綋;Microsoft YaHei UI" w:hAnsi="瀹嬩綋;Microsoft YaHei UI" w:cs="宋体"/>
          <w:color w:val="333333"/>
          <w:spacing w:val="0"/>
          <w:sz w:val="21"/>
          <w:shd w:fill="F5F5F5" w:val="clear"/>
        </w:rPr>
        <w:t>毫米，春夏季雨水最多，约占全年降水量的</w:t>
      </w:r>
      <w:r>
        <w:rPr>
          <w:rFonts w:cs="宋体" w:ascii="瀹嬩綋;Microsoft YaHei UI" w:hAnsi="瀹嬩綋;Microsoft YaHei UI"/>
          <w:color w:val="333333"/>
          <w:spacing w:val="0"/>
          <w:sz w:val="21"/>
          <w:shd w:fill="F5F5F5" w:val="clear"/>
        </w:rPr>
        <w:t>60—80</w:t>
      </w:r>
      <w:r>
        <w:rPr>
          <w:rFonts w:ascii="瀹嬩綋;Microsoft YaHei UI" w:hAnsi="瀹嬩綋;Microsoft YaHei UI" w:cs="宋体"/>
          <w:color w:val="333333"/>
          <w:spacing w:val="0"/>
          <w:sz w:val="21"/>
          <w:shd w:fill="F5F5F5" w:val="clear"/>
        </w:rPr>
        <w:t>％，秋季乾旱。茶区土壤主要为红壤，部分为黄壤或棕黄壤，少数为冲积土。</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江北茶区位于长江中、下游北部，包括河南、陕西、甘肃、山东等省和皖北、苏北、鄂北等地，为中国北部茶区。主要生产绿茶。茶区年平均气温为</w:t>
      </w:r>
      <w:r>
        <w:rPr>
          <w:rFonts w:cs="宋体" w:ascii="瀹嬩綋;Microsoft YaHei UI" w:hAnsi="瀹嬩綋;Microsoft YaHei UI"/>
          <w:color w:val="333333"/>
          <w:spacing w:val="0"/>
          <w:sz w:val="21"/>
          <w:shd w:fill="F5F5F5" w:val="clear"/>
        </w:rPr>
        <w:t>15—16</w:t>
      </w:r>
      <w:r>
        <w:rPr>
          <w:rFonts w:ascii="瀹嬩綋;Microsoft YaHei UI" w:hAnsi="瀹嬩綋;Microsoft YaHei UI" w:cs="宋体"/>
          <w:color w:val="333333"/>
          <w:spacing w:val="0"/>
          <w:sz w:val="21"/>
          <w:shd w:fill="F5F5F5" w:val="clear"/>
        </w:rPr>
        <w:t>度，冬季绝对最低气温一般为一</w:t>
      </w:r>
      <w:r>
        <w:rPr>
          <w:rFonts w:cs="宋体" w:ascii="瀹嬩綋;Microsoft YaHei UI" w:hAnsi="瀹嬩綋;Microsoft YaHei UI"/>
          <w:color w:val="333333"/>
          <w:spacing w:val="0"/>
          <w:sz w:val="21"/>
          <w:shd w:fill="F5F5F5" w:val="clear"/>
        </w:rPr>
        <w:t>10</w:t>
      </w:r>
      <w:r>
        <w:rPr>
          <w:rFonts w:ascii="瀹嬩綋;Microsoft YaHei UI" w:hAnsi="瀹嬩綋;Microsoft YaHei UI" w:cs="宋体"/>
          <w:color w:val="333333"/>
          <w:spacing w:val="0"/>
          <w:sz w:val="21"/>
          <w:shd w:fill="F5F5F5" w:val="clear"/>
        </w:rPr>
        <w:t>度左右。年降水量较少，约为</w:t>
      </w:r>
      <w:r>
        <w:rPr>
          <w:rFonts w:cs="宋体" w:ascii="瀹嬩綋;Microsoft YaHei UI" w:hAnsi="瀹嬩綋;Microsoft YaHei UI"/>
          <w:color w:val="333333"/>
          <w:spacing w:val="0"/>
          <w:sz w:val="21"/>
          <w:shd w:fill="F5F5F5" w:val="clear"/>
        </w:rPr>
        <w:t>700—1000</w:t>
      </w:r>
      <w:r>
        <w:rPr>
          <w:rFonts w:ascii="瀹嬩綋;Microsoft YaHei UI" w:hAnsi="瀹嬩綋;Microsoft YaHei UI" w:cs="宋体"/>
          <w:color w:val="333333"/>
          <w:spacing w:val="0"/>
          <w:sz w:val="21"/>
          <w:shd w:fill="F5F5F5" w:val="clear"/>
        </w:rPr>
        <w:t>毫米，分布不匀，常使茶树受旱。茶区土壤多属黄棕壤或棕壤，是中国南北土壤的过渡类型，但少数山区，有良好的微域气候，故产品质量亦不亚于其他茶区，如六安瓜片、信阳毛尖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人们为什么喜欢喝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的最早发现与利用，是从药用开始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神农尝百草，日遇七十二毒，得荼而解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晋张华《博物志》也同样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饮真荼，令人少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说法。陶弘景《杂录》中所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茗荼轻身换骨，昔丹丘子黄君服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其实对丹丘子饮茶的记载还有早于此的汉代的《神异记》：余姚人虞洪，入山采茗。遇一道士，牵三青牛，引洪至瀑布山，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予丹丘子也。闻子善具饮，常思见惠。山中有大茗，可以相给，祈子他日有瓯栖之余，乞相遗也。</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因立奠祀。后常令家人入山，获大茗焉。丹丘子为汉代</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仙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文化中最早的一个道家人物，历史上的余姚瀑布山为产茶名山。因此</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仙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记载亦完全一致。这几则记录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也就是今天的茶。更让我们感到惊讶的是，早在晋代郭璞在注解《尔雅》时，即解说：（茶）树小如栀子，冬生叶，一名葬，蜀人名之苦茶。此中所谓</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蜀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之记载，即可视为饮茶习俗在古巴蜀的最早萌芽。还有西汉壶居士在《食忌》中所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苦荼，久食羽化。</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都说明茶开始时被利用是和药联系起来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荼与茶通，是唐显庆年间苏恭、长孙无忌等人详注《唐本草》定荼为茶以前茶的异体字。有关荼的最早的正式文献记载是《诗经》，其中共有多处提到荼字，如《邶风。谷风》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谁谓荼苦，其甘如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郑风。出其东门》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有女如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豳风。七月》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采荼薪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豳风。鸱鸮》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予所捋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大雅。绵诗》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堇荼如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和《周颂。良耜》中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以薅荼蓼，荼蓼朽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意思分别为苦菜、茅花和陆地秽草，与后来用于饮用的茶并无非常明显的联系。茶之进入饮食的确切事实当在汉代，王褒《僮约》中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武阳买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烹荼尽具</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语，烹当然是为了食的。此外据《太平御览》卷八六七引，成书于三国魏的字书《广雅》中有这样的记载：</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荆巴间采茶作饼，成以米膏出之。若饮先炙令赤，捣末置瓷器中，以汤浇覆之，用葱姜芼之。其饮醒酒，令人不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可见茶之最早进入饮食，正如后来陆羽所说是从加入葱、姜、橘皮等物煮而作茗饮或羹饮，形同煮菜饮汤，用来解渴或佐餐，饮食兼具，还不是单纯的饮品。所以唐时尚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之为食物，无异于米盐</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说法。茶成为纯粹的饮品大抵是在唐中期陆羽《茶经》之后，由于陆羽及其《茶经》的提倡和引导，人们在茶中的添加物才逐渐减少，茶也才慢慢地变成单纯的饮品。可见，茶最初进入饮食是食饮兼具或药用的物品，而当茶用作食物时，与礼等庙堂文化毫不相干。</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在英国人是：健康之液，灵魂之饮。在我国被誉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国饮</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现代科学大量研究证实，茶叶确实含有与人体健康密切相关的生化成份，茶叶不仅具有提神清心、清热解暑、消食化痰、去腻减肥、清心除烦、解毒醒酒、生津止渴、降火明目、止痢除湿等药理作用，还对现代疾病，如辐射病、心脑血管病、癌症等疾病，有一定的药理功效。可见，茶叶药理功效之多，作用之广，是其他饮料无可替代的。茶叶具有药理作用的主要成份是茶多酚、咖啡碱、脂多糖等。具体作用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延缓衰老</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具有很强的抗氧化性和生理活性，是人体自由基的清除剂。据有关部门研究证明</w:t>
      </w:r>
      <w:r>
        <w:rPr>
          <w:rFonts w:cs="宋体" w:ascii="瀹嬩綋;Microsoft YaHei UI" w:hAnsi="瀹嬩綋;Microsoft YaHei UI"/>
          <w:color w:val="333333"/>
          <w:spacing w:val="0"/>
          <w:sz w:val="21"/>
          <w:shd w:fill="F5F5F5" w:val="clear"/>
        </w:rPr>
        <w:t>1</w:t>
      </w:r>
      <w:r>
        <w:rPr>
          <w:rFonts w:ascii="瀹嬩綋;Microsoft YaHei UI" w:hAnsi="瀹嬩綋;Microsoft YaHei UI" w:cs="宋体"/>
          <w:color w:val="333333"/>
          <w:spacing w:val="0"/>
          <w:sz w:val="21"/>
          <w:shd w:fill="F5F5F5" w:val="clear"/>
        </w:rPr>
        <w:t>毫克茶多酚清除对人肌体有害的过量自由基的效能相当于</w:t>
      </w:r>
      <w:r>
        <w:rPr>
          <w:rFonts w:cs="宋体" w:ascii="瀹嬩綋;Microsoft YaHei UI" w:hAnsi="瀹嬩綋;Microsoft YaHei UI"/>
          <w:color w:val="333333"/>
          <w:spacing w:val="0"/>
          <w:sz w:val="21"/>
          <w:shd w:fill="F5F5F5" w:val="clear"/>
        </w:rPr>
        <w:t>9</w:t>
      </w:r>
      <w:r>
        <w:rPr>
          <w:rFonts w:ascii="瀹嬩綋;Microsoft YaHei UI" w:hAnsi="瀹嬩綋;Microsoft YaHei UI" w:cs="宋体"/>
          <w:color w:val="333333"/>
          <w:spacing w:val="0"/>
          <w:sz w:val="21"/>
          <w:shd w:fill="F5F5F5" w:val="clear"/>
        </w:rPr>
        <w:t>微克超氧化物歧化酶（</w:t>
      </w:r>
      <w:r>
        <w:rPr>
          <w:rFonts w:cs="宋体" w:ascii="瀹嬩綋;Microsoft YaHei UI" w:hAnsi="瀹嬩綋;Microsoft YaHei UI"/>
          <w:color w:val="333333"/>
          <w:spacing w:val="0"/>
          <w:sz w:val="21"/>
          <w:shd w:fill="F5F5F5" w:val="clear"/>
        </w:rPr>
        <w:t>SOD</w:t>
      </w:r>
      <w:r>
        <w:rPr>
          <w:rFonts w:ascii="瀹嬩綋;Microsoft YaHei UI" w:hAnsi="瀹嬩綋;Microsoft YaHei UI" w:cs="宋体"/>
          <w:color w:val="333333"/>
          <w:spacing w:val="0"/>
          <w:sz w:val="21"/>
          <w:shd w:fill="F5F5F5" w:val="clear"/>
        </w:rPr>
        <w:t>），大大高于其它同类物质。茶多酚有阻断脂质过氧化反应，清除活性酶的作用。据日本奥田拓勇试验结果，证实茶多酚的抗衰老效果要比维生素</w:t>
      </w:r>
      <w:r>
        <w:rPr>
          <w:rFonts w:cs="宋体" w:ascii="瀹嬩綋;Microsoft YaHei UI" w:hAnsi="瀹嬩綋;Microsoft YaHei UI"/>
          <w:color w:val="333333"/>
          <w:spacing w:val="0"/>
          <w:sz w:val="21"/>
          <w:shd w:fill="F5F5F5" w:val="clear"/>
        </w:rPr>
        <w:t>E</w:t>
      </w:r>
      <w:r>
        <w:rPr>
          <w:rFonts w:ascii="瀹嬩綋;Microsoft YaHei UI" w:hAnsi="瀹嬩綋;Microsoft YaHei UI" w:cs="宋体"/>
          <w:color w:val="333333"/>
          <w:spacing w:val="0"/>
          <w:sz w:val="21"/>
          <w:shd w:fill="F5F5F5" w:val="clear"/>
        </w:rPr>
        <w:t>强</w:t>
      </w:r>
      <w:r>
        <w:rPr>
          <w:rFonts w:cs="宋体" w:ascii="瀹嬩綋;Microsoft YaHei UI" w:hAnsi="瀹嬩綋;Microsoft YaHei UI"/>
          <w:color w:val="333333"/>
          <w:spacing w:val="0"/>
          <w:sz w:val="21"/>
          <w:shd w:fill="F5F5F5" w:val="clear"/>
        </w:rPr>
        <w:t>18</w:t>
      </w:r>
      <w:r>
        <w:rPr>
          <w:rFonts w:ascii="瀹嬩綋;Microsoft YaHei UI" w:hAnsi="瀹嬩綋;Microsoft YaHei UI" w:cs="宋体"/>
          <w:color w:val="333333"/>
          <w:spacing w:val="0"/>
          <w:sz w:val="21"/>
          <w:shd w:fill="F5F5F5" w:val="clear"/>
        </w:rPr>
        <w:t>倍。</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抑制心血管疾病</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对人体脂肪代谢有着重要作用。人体的胆固醇、三酸甘油脂等含量高，血管内壁脂肪沉积，血管平滑肌细胞增生后形成动脉粥样化斑块等心血管疾病。茶多酚，尤其是茶多酚中的儿茶素</w:t>
      </w:r>
      <w:r>
        <w:rPr>
          <w:rFonts w:cs="宋体" w:ascii="瀹嬩綋;Microsoft YaHei UI" w:hAnsi="瀹嬩綋;Microsoft YaHei UI"/>
          <w:color w:val="333333"/>
          <w:spacing w:val="0"/>
          <w:sz w:val="21"/>
          <w:shd w:fill="F5F5F5" w:val="clear"/>
        </w:rPr>
        <w:t>ECG</w:t>
      </w:r>
      <w:r>
        <w:rPr>
          <w:rFonts w:ascii="瀹嬩綋;Microsoft YaHei UI" w:hAnsi="瀹嬩綋;Microsoft YaHei UI" w:cs="宋体"/>
          <w:color w:val="333333"/>
          <w:spacing w:val="0"/>
          <w:sz w:val="21"/>
          <w:shd w:fill="F5F5F5" w:val="clear"/>
        </w:rPr>
        <w:t>和</w:t>
      </w:r>
      <w:r>
        <w:rPr>
          <w:rFonts w:cs="宋体" w:ascii="瀹嬩綋;Microsoft YaHei UI" w:hAnsi="瀹嬩綋;Microsoft YaHei UI"/>
          <w:color w:val="333333"/>
          <w:spacing w:val="0"/>
          <w:sz w:val="21"/>
          <w:shd w:fill="F5F5F5" w:val="clear"/>
        </w:rPr>
        <w:t>EGC</w:t>
      </w:r>
      <w:r>
        <w:rPr>
          <w:rFonts w:ascii="瀹嬩綋;Microsoft YaHei UI" w:hAnsi="瀹嬩綋;Microsoft YaHei UI" w:cs="宋体"/>
          <w:color w:val="333333"/>
          <w:spacing w:val="0"/>
          <w:sz w:val="21"/>
          <w:shd w:fill="F5F5F5" w:val="clear"/>
        </w:rPr>
        <w:t>及其氧化产物茶黄素等，有助于使这种斑状增生受到抑制，使形成血凝黏度增强的纤维蛋白原降低，凝血变清，从而抑制动脉粥样硬化。</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预防和抗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可以阻断亚硝酸铵等多种致癌物质在体内合成，并具有直接杀伤癌细胞和提高肌体免疫能力的功效。据有关资料显示，茶叶中的茶多酚（主要是儿茶素类化合物），对胃癌、肠癌等多种癌症的预防和辅助治疗，均有裨益。</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附）：茶叶中含有哪些有益成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中所含的成份很多，将近</w:t>
      </w:r>
      <w:r>
        <w:rPr>
          <w:rFonts w:cs="宋体" w:ascii="瀹嬩綋;Microsoft YaHei UI" w:hAnsi="瀹嬩綋;Microsoft YaHei UI"/>
          <w:color w:val="333333"/>
          <w:spacing w:val="0"/>
          <w:sz w:val="21"/>
          <w:shd w:fill="F5F5F5" w:val="clear"/>
        </w:rPr>
        <w:t>500</w:t>
      </w:r>
      <w:r>
        <w:rPr>
          <w:rFonts w:ascii="瀹嬩綋;Microsoft YaHei UI" w:hAnsi="瀹嬩綋;Microsoft YaHei UI" w:cs="宋体"/>
          <w:color w:val="333333"/>
          <w:spacing w:val="0"/>
          <w:sz w:val="21"/>
          <w:shd w:fill="F5F5F5" w:val="clear"/>
        </w:rPr>
        <w:t>种。主要有咖啡碱、茶碱、可可碱、胆碱、黄嘌呤、黄酮类及甙类化合物、茶鞣质、儿茶素、萜烯类、酚类、醇类、醛类、酸类、酯类、芳香油化合物、碳水化合物、多种维生素、蛋白质和氨基酸。氨基酸有半胱氨酸、蛋氨酸、谷氨酸、精氨酸等。茶中还含有钙、磷、铁、氟、碘、锰、钼、锌、硒、铜、锗、镁等多种矿物质。茶叶中的这些成份，对人体是有益的，其中尤以锰能促进鲜茶中维生素</w:t>
      </w:r>
      <w:r>
        <w:rPr>
          <w:rFonts w:cs="宋体" w:ascii="瀹嬩綋;Microsoft YaHei UI" w:hAnsi="瀹嬩綋;Microsoft YaHei UI"/>
          <w:color w:val="333333"/>
          <w:spacing w:val="0"/>
          <w:sz w:val="21"/>
          <w:shd w:fill="F5F5F5" w:val="clear"/>
        </w:rPr>
        <w:t>C</w:t>
      </w:r>
      <w:r>
        <w:rPr>
          <w:rFonts w:ascii="瀹嬩綋;Microsoft YaHei UI" w:hAnsi="瀹嬩綋;Microsoft YaHei UI" w:cs="宋体"/>
          <w:color w:val="333333"/>
          <w:spacing w:val="0"/>
          <w:sz w:val="21"/>
          <w:shd w:fill="F5F5F5" w:val="clear"/>
        </w:rPr>
        <w:t>的形成，提高茶叶抗癌效果。它们的共同作用，对人体防病治病有着重要意义，故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不可一日无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之说。</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预防和治疗辐射伤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及其氧化产物具有吸收放射性物质锶</w:t>
      </w:r>
      <w:r>
        <w:rPr>
          <w:rFonts w:cs="宋体" w:ascii="瀹嬩綋;Microsoft YaHei UI" w:hAnsi="瀹嬩綋;Microsoft YaHei UI"/>
          <w:color w:val="333333"/>
          <w:spacing w:val="0"/>
          <w:sz w:val="21"/>
          <w:shd w:fill="F5F5F5" w:val="clear"/>
        </w:rPr>
        <w:t>90</w:t>
      </w:r>
      <w:r>
        <w:rPr>
          <w:rFonts w:ascii="瀹嬩綋;Microsoft YaHei UI" w:hAnsi="瀹嬩綋;Microsoft YaHei UI" w:cs="宋体"/>
          <w:color w:val="333333"/>
          <w:spacing w:val="0"/>
          <w:sz w:val="21"/>
          <w:shd w:fill="F5F5F5" w:val="clear"/>
        </w:rPr>
        <w:t>和钴</w:t>
      </w:r>
      <w:r>
        <w:rPr>
          <w:rFonts w:cs="宋体" w:ascii="瀹嬩綋;Microsoft YaHei UI" w:hAnsi="瀹嬩綋;Microsoft YaHei UI"/>
          <w:color w:val="333333"/>
          <w:spacing w:val="0"/>
          <w:sz w:val="21"/>
          <w:shd w:fill="F5F5F5" w:val="clear"/>
        </w:rPr>
        <w:t>60</w:t>
      </w:r>
      <w:r>
        <w:rPr>
          <w:rFonts w:ascii="瀹嬩綋;Microsoft YaHei UI" w:hAnsi="瀹嬩綋;Microsoft YaHei UI" w:cs="宋体"/>
          <w:color w:val="333333"/>
          <w:spacing w:val="0"/>
          <w:sz w:val="21"/>
          <w:shd w:fill="F5F5F5" w:val="clear"/>
        </w:rPr>
        <w:t>毒害的能力。据有关医疗部门临床试验证实，对肿瘤患者在放射治疗过程中引起的轻度放射病，用茶叶提取物进行治疗，有效率可达</w:t>
      </w:r>
      <w:r>
        <w:rPr>
          <w:rFonts w:cs="宋体" w:ascii="瀹嬩綋;Microsoft YaHei UI" w:hAnsi="瀹嬩綋;Microsoft YaHei UI"/>
          <w:color w:val="333333"/>
          <w:spacing w:val="0"/>
          <w:sz w:val="21"/>
          <w:shd w:fill="F5F5F5" w:val="clear"/>
        </w:rPr>
        <w:t>90%</w:t>
      </w:r>
      <w:r>
        <w:rPr>
          <w:rFonts w:ascii="瀹嬩綋;Microsoft YaHei UI" w:hAnsi="瀹嬩綋;Microsoft YaHei UI" w:cs="宋体"/>
          <w:color w:val="333333"/>
          <w:spacing w:val="0"/>
          <w:sz w:val="21"/>
          <w:shd w:fill="F5F5F5" w:val="clear"/>
        </w:rPr>
        <w:t>以上；对血细胞减少症，茶叶提取物治疗的有效率达</w:t>
      </w:r>
      <w:r>
        <w:rPr>
          <w:rFonts w:cs="宋体" w:ascii="瀹嬩綋;Microsoft YaHei UI" w:hAnsi="瀹嬩綋;Microsoft YaHei UI"/>
          <w:color w:val="333333"/>
          <w:spacing w:val="0"/>
          <w:sz w:val="21"/>
          <w:shd w:fill="F5F5F5" w:val="clear"/>
        </w:rPr>
        <w:t>81.7%</w:t>
      </w:r>
      <w:r>
        <w:rPr>
          <w:rFonts w:ascii="瀹嬩綋;Microsoft YaHei UI" w:hAnsi="瀹嬩綋;Microsoft YaHei UI" w:cs="宋体"/>
          <w:color w:val="333333"/>
          <w:spacing w:val="0"/>
          <w:sz w:val="21"/>
          <w:shd w:fill="F5F5F5" w:val="clear"/>
        </w:rPr>
        <w:t>；对因放射辐射而引起的白血球减少症治疗效果更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抑制和抵抗病毒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有较强的收敛作用，对病原菌、病毒有明显的抑制和杀灭作用，对消炎止泻有明显效果。我国有不少医疗单位应用茶叶制剂治疗急性和慢性痢疾、阿米巴痢疾、流感，治愈率达</w:t>
      </w:r>
      <w:r>
        <w:rPr>
          <w:rFonts w:cs="宋体" w:ascii="瀹嬩綋;Microsoft YaHei UI" w:hAnsi="瀹嬩綋;Microsoft YaHei UI"/>
          <w:color w:val="333333"/>
          <w:spacing w:val="0"/>
          <w:sz w:val="21"/>
          <w:shd w:fill="F5F5F5" w:val="clear"/>
        </w:rPr>
        <w:t>90%</w:t>
      </w:r>
      <w:r>
        <w:rPr>
          <w:rFonts w:ascii="瀹嬩綋;Microsoft YaHei UI" w:hAnsi="瀹嬩綋;Microsoft YaHei UI" w:cs="宋体"/>
          <w:color w:val="333333"/>
          <w:spacing w:val="0"/>
          <w:sz w:val="21"/>
          <w:shd w:fill="F5F5F5" w:val="clear"/>
        </w:rPr>
        <w:t>左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美容护肤</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多酚是水溶性物质，用它洗脸能清除面部的油腻，收敛毛孔，具有消毒、灭菌、抗皮肤老化，减少日光中的紫外线辐射对皮肤的损伤等功效。</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醒脑提神</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中的咖啡碱能促使人体中枢神经兴奋，增强大脑皮层的兴奋过程，起到提神益思、清心的效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利尿解乏</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中的咖啡碱可刺激肾脏，促使尿液迅速排出体外，提高肾脏的滤出率，减少有害物质在肾脏中滞留时间。咖啡碱还可排除尿液中的过量乳酸，有助于使人体尽快消除疲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降脂助消化</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唐代《本草拾遗》中对茶的功效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久食令人瘦</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记载。我国边疆少数民族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不可一日无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之说。因为茶叶有助消化和降低脂肪的重要功效，用当今时尚语言说，就是有助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减肥</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这是由于茶叶中的咖啡碱能提高胃液的分泌量，可以帮助消化，增强分解脂肪的能力。所谓</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久食令人瘦</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道理就在这里。</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有助于护齿明目</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中含氟量较高，每</w:t>
      </w:r>
      <w:r>
        <w:rPr>
          <w:rFonts w:cs="宋体" w:ascii="瀹嬩綋;Microsoft YaHei UI" w:hAnsi="瀹嬩綋;Microsoft YaHei UI"/>
          <w:color w:val="333333"/>
          <w:spacing w:val="0"/>
          <w:sz w:val="21"/>
          <w:shd w:fill="F5F5F5" w:val="clear"/>
        </w:rPr>
        <w:t>100</w:t>
      </w:r>
      <w:r>
        <w:rPr>
          <w:rFonts w:ascii="瀹嬩綋;Microsoft YaHei UI" w:hAnsi="瀹嬩綋;Microsoft YaHei UI" w:cs="宋体"/>
          <w:color w:val="333333"/>
          <w:spacing w:val="0"/>
          <w:sz w:val="21"/>
          <w:shd w:fill="F5F5F5" w:val="clear"/>
        </w:rPr>
        <w:t>克干茶中含氟量为</w:t>
      </w:r>
      <w:r>
        <w:rPr>
          <w:rFonts w:cs="宋体" w:ascii="瀹嬩綋;Microsoft YaHei UI" w:hAnsi="瀹嬩綋;Microsoft YaHei UI"/>
          <w:color w:val="333333"/>
          <w:spacing w:val="0"/>
          <w:sz w:val="21"/>
          <w:shd w:fill="F5F5F5" w:val="clear"/>
        </w:rPr>
        <w:t>10</w:t>
      </w:r>
      <w:r>
        <w:rPr>
          <w:rFonts w:ascii="瀹嬩綋;Microsoft YaHei UI" w:hAnsi="瀹嬩綋;Microsoft YaHei UI" w:cs="宋体"/>
          <w:color w:val="333333"/>
          <w:spacing w:val="0"/>
          <w:sz w:val="21"/>
          <w:shd w:fill="F5F5F5" w:val="clear"/>
        </w:rPr>
        <w:t>毫克</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15</w:t>
      </w:r>
      <w:r>
        <w:rPr>
          <w:rFonts w:ascii="瀹嬩綋;Microsoft YaHei UI" w:hAnsi="瀹嬩綋;Microsoft YaHei UI" w:cs="宋体"/>
          <w:color w:val="333333"/>
          <w:spacing w:val="0"/>
          <w:sz w:val="21"/>
          <w:shd w:fill="F5F5F5" w:val="clear"/>
        </w:rPr>
        <w:t>毫克，且</w:t>
      </w:r>
      <w:r>
        <w:rPr>
          <w:rFonts w:cs="宋体" w:ascii="瀹嬩綋;Microsoft YaHei UI" w:hAnsi="瀹嬩綋;Microsoft YaHei UI"/>
          <w:color w:val="333333"/>
          <w:spacing w:val="0"/>
          <w:sz w:val="21"/>
          <w:shd w:fill="F5F5F5" w:val="clear"/>
        </w:rPr>
        <w:t>80%</w:t>
      </w:r>
      <w:r>
        <w:rPr>
          <w:rFonts w:ascii="瀹嬩綋;Microsoft YaHei UI" w:hAnsi="瀹嬩綋;Microsoft YaHei UI" w:cs="宋体"/>
          <w:color w:val="333333"/>
          <w:spacing w:val="0"/>
          <w:sz w:val="21"/>
          <w:shd w:fill="F5F5F5" w:val="clear"/>
        </w:rPr>
        <w:t>为水溶性成份。若每人每天饮茶叶</w:t>
      </w:r>
      <w:r>
        <w:rPr>
          <w:rFonts w:cs="宋体" w:ascii="瀹嬩綋;Microsoft YaHei UI" w:hAnsi="瀹嬩綋;Microsoft YaHei UI"/>
          <w:color w:val="333333"/>
          <w:spacing w:val="0"/>
          <w:sz w:val="21"/>
          <w:shd w:fill="F5F5F5" w:val="clear"/>
        </w:rPr>
        <w:t>10</w:t>
      </w:r>
      <w:r>
        <w:rPr>
          <w:rFonts w:ascii="瀹嬩綋;Microsoft YaHei UI" w:hAnsi="瀹嬩綋;Microsoft YaHei UI" w:cs="宋体"/>
          <w:color w:val="333333"/>
          <w:spacing w:val="0"/>
          <w:sz w:val="21"/>
          <w:shd w:fill="F5F5F5" w:val="clear"/>
        </w:rPr>
        <w:t>克，则可吸收水溶性氟</w:t>
      </w:r>
      <w:r>
        <w:rPr>
          <w:rFonts w:cs="宋体" w:ascii="瀹嬩綋;Microsoft YaHei UI" w:hAnsi="瀹嬩綋;Microsoft YaHei UI"/>
          <w:color w:val="333333"/>
          <w:spacing w:val="0"/>
          <w:sz w:val="21"/>
          <w:shd w:fill="F5F5F5" w:val="clear"/>
        </w:rPr>
        <w:t>1</w:t>
      </w:r>
      <w:r>
        <w:rPr>
          <w:rFonts w:ascii="瀹嬩綋;Microsoft YaHei UI" w:hAnsi="瀹嬩綋;Microsoft YaHei UI" w:cs="宋体"/>
          <w:color w:val="333333"/>
          <w:spacing w:val="0"/>
          <w:sz w:val="21"/>
          <w:shd w:fill="F5F5F5" w:val="clear"/>
        </w:rPr>
        <w:t>毫克</w:t>
      </w:r>
      <w:r>
        <w:rPr>
          <w:rFonts w:ascii="瀹嬩綋;Microsoft YaHei UI" w:hAnsi="瀹嬩綋;Microsoft YaHei UI" w:cs="瀹嬩綋;Microsoft YaHei UI" w:eastAsia="瀹嬩綋;Microsoft YaHei UI"/>
          <w:color w:val="333333"/>
          <w:spacing w:val="0"/>
          <w:sz w:val="21"/>
          <w:shd w:fill="F5F5F5" w:val="clear"/>
        </w:rPr>
        <w:t>——</w:t>
      </w:r>
      <w:r>
        <w:rPr>
          <w:rFonts w:cs="宋体" w:ascii="瀹嬩綋;Microsoft YaHei UI" w:hAnsi="瀹嬩綋;Microsoft YaHei UI"/>
          <w:color w:val="333333"/>
          <w:spacing w:val="0"/>
          <w:sz w:val="21"/>
          <w:shd w:fill="F5F5F5" w:val="clear"/>
        </w:rPr>
        <w:t>1.5</w:t>
      </w:r>
      <w:r>
        <w:rPr>
          <w:rFonts w:ascii="瀹嬩綋;Microsoft YaHei UI" w:hAnsi="瀹嬩綋;Microsoft YaHei UI" w:cs="宋体"/>
          <w:color w:val="333333"/>
          <w:spacing w:val="0"/>
          <w:sz w:val="21"/>
          <w:shd w:fill="F5F5F5" w:val="clear"/>
        </w:rPr>
        <w:t>毫克，而且茶叶是碱性饮料，可抑制人体钙质的减少，这对预防龋齿、护齿、坚齿，都是有益的。据有关资料显示，在小学生中进行</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饮后茶疗漱口</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试验，龋齿率可降低</w:t>
      </w:r>
      <w:r>
        <w:rPr>
          <w:rFonts w:cs="宋体" w:ascii="瀹嬩綋;Microsoft YaHei UI" w:hAnsi="瀹嬩綋;Microsoft YaHei UI"/>
          <w:color w:val="333333"/>
          <w:spacing w:val="0"/>
          <w:sz w:val="21"/>
          <w:shd w:fill="F5F5F5" w:val="clear"/>
        </w:rPr>
        <w:t>80%</w:t>
      </w:r>
      <w:r>
        <w:rPr>
          <w:rFonts w:ascii="瀹嬩綋;Microsoft YaHei UI" w:hAnsi="瀹嬩綋;Microsoft YaHei UI" w:cs="宋体"/>
          <w:color w:val="333333"/>
          <w:spacing w:val="0"/>
          <w:sz w:val="21"/>
          <w:shd w:fill="F5F5F5" w:val="clear"/>
        </w:rPr>
        <w:t>。另据有关医疗单位调查，在白内障患者中有饮茶习惯的占</w:t>
      </w:r>
      <w:r>
        <w:rPr>
          <w:rFonts w:cs="宋体" w:ascii="瀹嬩綋;Microsoft YaHei UI" w:hAnsi="瀹嬩綋;Microsoft YaHei UI"/>
          <w:color w:val="333333"/>
          <w:spacing w:val="0"/>
          <w:sz w:val="21"/>
          <w:shd w:fill="F5F5F5" w:val="clear"/>
        </w:rPr>
        <w:t>28.6%</w:t>
      </w:r>
      <w:r>
        <w:rPr>
          <w:rFonts w:ascii="瀹嬩綋;Microsoft YaHei UI" w:hAnsi="瀹嬩綋;Microsoft YaHei UI" w:cs="宋体"/>
          <w:color w:val="333333"/>
          <w:spacing w:val="0"/>
          <w:sz w:val="21"/>
          <w:shd w:fill="F5F5F5" w:val="clear"/>
        </w:rPr>
        <w:t>；无饮茶习惯的则占</w:t>
      </w:r>
      <w:r>
        <w:rPr>
          <w:rFonts w:cs="宋体" w:ascii="瀹嬩綋;Microsoft YaHei UI" w:hAnsi="瀹嬩綋;Microsoft YaHei UI"/>
          <w:color w:val="333333"/>
          <w:spacing w:val="0"/>
          <w:sz w:val="21"/>
          <w:shd w:fill="F5F5F5" w:val="clear"/>
        </w:rPr>
        <w:t>71.4%</w:t>
      </w:r>
      <w:r>
        <w:rPr>
          <w:rFonts w:ascii="瀹嬩綋;Microsoft YaHei UI" w:hAnsi="瀹嬩綋;Microsoft YaHei UI" w:cs="宋体"/>
          <w:color w:val="333333"/>
          <w:spacing w:val="0"/>
          <w:sz w:val="21"/>
          <w:shd w:fill="F5F5F5" w:val="clear"/>
        </w:rPr>
        <w:t>。这是因为茶叶中的维生素</w:t>
      </w:r>
      <w:r>
        <w:rPr>
          <w:rFonts w:cs="宋体" w:ascii="瀹嬩綋;Microsoft YaHei UI" w:hAnsi="瀹嬩綋;Microsoft YaHei UI"/>
          <w:color w:val="333333"/>
          <w:spacing w:val="0"/>
          <w:sz w:val="21"/>
          <w:shd w:fill="F5F5F5" w:val="clear"/>
        </w:rPr>
        <w:t>C</w:t>
      </w:r>
      <w:r>
        <w:rPr>
          <w:rFonts w:ascii="瀹嬩綋;Microsoft YaHei UI" w:hAnsi="瀹嬩綋;Microsoft YaHei UI" w:cs="宋体"/>
          <w:color w:val="333333"/>
          <w:spacing w:val="0"/>
          <w:sz w:val="21"/>
          <w:shd w:fill="F5F5F5" w:val="clear"/>
        </w:rPr>
        <w:t>等成份，能降低眼睛晶体混浊度，经常饮茶，对减少眼疾、护眼明目均有积极的作用。</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绿茶是历史最早的茶类。古代人类采集野生茶树芽叶晒干收藏，可以看作是广义上的绿茶加工的开始，距今至少有三千多年。但真正意义上的绿茶加工，是从公元</w:t>
      </w:r>
      <w:r>
        <w:rPr>
          <w:rFonts w:cs="宋体" w:ascii="瀹嬩綋;Microsoft YaHei UI" w:hAnsi="瀹嬩綋;Microsoft YaHei UI"/>
          <w:color w:val="333333"/>
          <w:spacing w:val="0"/>
          <w:sz w:val="21"/>
          <w:shd w:fill="F5F5F5" w:val="clear"/>
        </w:rPr>
        <w:t>8</w:t>
      </w:r>
      <w:r>
        <w:rPr>
          <w:rFonts w:ascii="瀹嬩綋;Microsoft YaHei UI" w:hAnsi="瀹嬩綋;Microsoft YaHei UI" w:cs="宋体"/>
          <w:color w:val="333333"/>
          <w:spacing w:val="0"/>
          <w:sz w:val="21"/>
          <w:shd w:fill="F5F5F5" w:val="clear"/>
        </w:rPr>
        <w:t>世纪发明蒸青制法开始，到</w:t>
      </w:r>
      <w:r>
        <w:rPr>
          <w:rFonts w:cs="宋体" w:ascii="瀹嬩綋;Microsoft YaHei UI" w:hAnsi="瀹嬩綋;Microsoft YaHei UI"/>
          <w:color w:val="333333"/>
          <w:spacing w:val="0"/>
          <w:sz w:val="21"/>
          <w:shd w:fill="F5F5F5" w:val="clear"/>
        </w:rPr>
        <w:t>12</w:t>
      </w:r>
      <w:r>
        <w:rPr>
          <w:rFonts w:ascii="瀹嬩綋;Microsoft YaHei UI" w:hAnsi="瀹嬩綋;Microsoft YaHei UI" w:cs="宋体"/>
          <w:color w:val="333333"/>
          <w:spacing w:val="0"/>
          <w:sz w:val="21"/>
          <w:shd w:fill="F5F5F5" w:val="clear"/>
        </w:rPr>
        <w:t>世纪又发明炒青制法，绿茶加工技术已比较成熟，一直沿用至今，并不断完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绿茶为我国产量最大的茶类，产区分布于各产茶省、市、自治区。其中以浙江、安徽、江西三省产量最高，质量最优，是我国绿茶生产的主要基地。在国际市场上，我国绿茶占国际贸易量的</w:t>
      </w:r>
      <w:r>
        <w:rPr>
          <w:rFonts w:cs="宋体" w:ascii="瀹嬩綋;Microsoft YaHei UI" w:hAnsi="瀹嬩綋;Microsoft YaHei UI"/>
          <w:color w:val="333333"/>
          <w:spacing w:val="0"/>
          <w:sz w:val="21"/>
          <w:shd w:fill="F5F5F5" w:val="clear"/>
        </w:rPr>
        <w:t>70</w:t>
      </w:r>
      <w:r>
        <w:rPr>
          <w:rFonts w:ascii="瀹嬩綋;Microsoft YaHei UI" w:hAnsi="瀹嬩綋;Microsoft YaHei UI" w:cs="宋体"/>
          <w:color w:val="333333"/>
          <w:spacing w:val="0"/>
          <w:sz w:val="21"/>
          <w:shd w:fill="F5F5F5" w:val="clear"/>
        </w:rPr>
        <w:t>％以上，销区遍及北非、西非各国及法、美、阿富汗等</w:t>
      </w:r>
      <w:r>
        <w:rPr>
          <w:rFonts w:cs="宋体" w:ascii="瀹嬩綋;Microsoft YaHei UI" w:hAnsi="瀹嬩綋;Microsoft YaHei UI"/>
          <w:color w:val="333333"/>
          <w:spacing w:val="0"/>
          <w:sz w:val="21"/>
          <w:shd w:fill="F5F5F5" w:val="clear"/>
        </w:rPr>
        <w:t>50</w:t>
      </w:r>
      <w:r>
        <w:rPr>
          <w:rFonts w:ascii="瀹嬩綋;Microsoft YaHei UI" w:hAnsi="瀹嬩綋;Microsoft YaHei UI" w:cs="宋体"/>
          <w:color w:val="333333"/>
          <w:spacing w:val="0"/>
          <w:sz w:val="21"/>
          <w:shd w:fill="F5F5F5" w:val="clear"/>
        </w:rPr>
        <w:t>多个国家和地区。在国际市场上绿茶销量占内销总量的</w:t>
      </w:r>
      <w:r>
        <w:rPr>
          <w:rFonts w:cs="宋体" w:ascii="瀹嬩綋;Microsoft YaHei UI" w:hAnsi="瀹嬩綋;Microsoft YaHei UI"/>
          <w:color w:val="333333"/>
          <w:spacing w:val="0"/>
          <w:sz w:val="21"/>
          <w:shd w:fill="F5F5F5" w:val="clear"/>
        </w:rPr>
        <w:t>1/3</w:t>
      </w:r>
      <w:r>
        <w:rPr>
          <w:rFonts w:ascii="瀹嬩綋;Microsoft YaHei UI" w:hAnsi="瀹嬩綋;Microsoft YaHei UI" w:cs="宋体"/>
          <w:color w:val="333333"/>
          <w:spacing w:val="0"/>
          <w:sz w:val="21"/>
          <w:shd w:fill="F5F5F5" w:val="clear"/>
        </w:rPr>
        <w:t>以上。同时，绿茶又是生产花茶的主要原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及饮茶习惯的由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古代史料中，茶的名称很多，但</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则是正名，</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在中唐之前一般都写作</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有一字多义的性质，表示茶叶，是其中一项。由于茶叶生产的发展，饮茶的普及程度越来越高，茶的文字的使用频率也越来越高，因此，民间的书写者，为了将茶的意义表达得更加清楚、直观，于是，就把</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减去一划，成了现在我们看到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中简化出来的萌芽，始发于汉代，古汉印中，有些</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已减去一笔，成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之形了。不仅字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读音在西汉已经确立。如现在湖南省的茶陵，西汉时曾是刘欣的领地，俗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王城，是当时长沙国</w:t>
      </w:r>
      <w:r>
        <w:rPr>
          <w:rFonts w:cs="宋体" w:ascii="瀹嬩綋;Microsoft YaHei UI" w:hAnsi="瀹嬩綋;Microsoft YaHei UI"/>
          <w:color w:val="333333"/>
          <w:spacing w:val="0"/>
          <w:sz w:val="21"/>
          <w:shd w:fill="F5F5F5" w:val="clear"/>
        </w:rPr>
        <w:t>13</w:t>
      </w:r>
      <w:r>
        <w:rPr>
          <w:rFonts w:ascii="瀹嬩綋;Microsoft YaHei UI" w:hAnsi="瀹嬩綋;Microsoft YaHei UI" w:cs="宋体"/>
          <w:color w:val="333333"/>
          <w:spacing w:val="0"/>
          <w:sz w:val="21"/>
          <w:shd w:fill="F5F5F5" w:val="clear"/>
        </w:rPr>
        <w:t>个属县之一，称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陵县。在《汉书</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地理志》中，</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陵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荼</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颜师古注为：音弋奢反，又音丈加反。这个反切注音，就是现在</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的读音。从这个现象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读音的确立，要早于</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字字形的确立。</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中国地大物博，民族众多，因而在语言和文字上也是异态纷呈，对同一物有多种称呼，对同一称呼又有多种写法。</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古代史料中，有关茶的名称很多，到了中唐时，茶的音、形、义已趋于统一，后来，又因陆羽《茶经》的广为流传，</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字形进一步得到确立，直至今天。</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在中国古代文献中，很早便有关于食茶的记载，而且随产地不同而有不同的名称。中国的茶早在西汉时便传到国外，汉武帝时曾派使者出使印度支那半岛，所带的物品中除黄金、锦帛外，还有茶叶。南北朝时齐武帝永明年间，中国茶叶随出口的丝绸、瓷器传到了土耳其。唐顺宗永贞元年，日本最澄禅师回国，将中国的茶籽带回日本。尔后，茶叶从中国不断传往世界各地，使许多国家开始种茶，并且有了饮茶的习惯。</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喝茶的好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喝茶可以减肥</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所含的儿茶素、胆甾烯酮、咖啡碱、肌醇、叶酸、泛酸等多种成分，在综合作用下，有预防和抑制肥胖的功效。在日本，特别喜欢中国的乌龙茶。因为乌龙茶对分解脂肪的作用较强，可以帮助解除油腻，帮助消化，有减肥作用。法国巴黎圣东安尼医学系临床主任卡罗比医生研究证实，常饮云南产的普洱茶，可降低人体中的三酸甘油脂和胆固醇。法国妇女，特别是女青年很讲究形体美，她们把普洱茶称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减肥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法国医生用普洱茶作了试验，受试者每人每天饮三杯普洱茶，坚持一个月，结果有的体重减轻了，有的血脂降低了。法国医生还用云南陀茶对</w:t>
      </w:r>
      <w:r>
        <w:rPr>
          <w:rFonts w:cs="宋体" w:ascii="瀹嬩綋;Microsoft YaHei UI" w:hAnsi="瀹嬩綋;Microsoft YaHei UI"/>
          <w:color w:val="333333"/>
          <w:spacing w:val="0"/>
          <w:sz w:val="21"/>
          <w:shd w:fill="F5F5F5" w:val="clear"/>
        </w:rPr>
        <w:t>40</w:t>
      </w:r>
      <w:r>
        <w:rPr>
          <w:rFonts w:ascii="瀹嬩綋;Microsoft YaHei UI" w:hAnsi="瀹嬩綋;Microsoft YaHei UI" w:cs="宋体"/>
          <w:color w:val="333333"/>
          <w:spacing w:val="0"/>
          <w:sz w:val="21"/>
          <w:shd w:fill="F5F5F5" w:val="clear"/>
        </w:rPr>
        <w:t>名男女肥胖者进行实验，让他们每日早、午、晚各饮一杯陀茶，连用一个月后，有</w:t>
      </w:r>
      <w:r>
        <w:rPr>
          <w:rFonts w:cs="宋体" w:ascii="瀹嬩綋;Microsoft YaHei UI" w:hAnsi="瀹嬩綋;Microsoft YaHei UI"/>
          <w:color w:val="333333"/>
          <w:spacing w:val="0"/>
          <w:sz w:val="21"/>
          <w:shd w:fill="F5F5F5" w:val="clear"/>
        </w:rPr>
        <w:t>40%</w:t>
      </w:r>
      <w:r>
        <w:rPr>
          <w:rFonts w:ascii="瀹嬩綋;Microsoft YaHei UI" w:hAnsi="瀹嬩綋;Microsoft YaHei UI" w:cs="宋体"/>
          <w:color w:val="333333"/>
          <w:spacing w:val="0"/>
          <w:sz w:val="21"/>
          <w:shd w:fill="F5F5F5" w:val="clear"/>
        </w:rPr>
        <w:t>以上人的体重有不同程度的减轻。这是法国人喜欢喝云南茶的一个原因。根据茶能减肥的作用，茶叶成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减肥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健美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主要原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喝茶可预防蛀牙</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饮茶或用茶漱口、刷牙，不但能除口臭，还可防治龋齿。据报道，北京市口腔医院医学博士周大成，从</w:t>
      </w:r>
      <w:r>
        <w:rPr>
          <w:rFonts w:cs="宋体" w:ascii="瀹嬩綋;Microsoft YaHei UI" w:hAnsi="瀹嬩綋;Microsoft YaHei UI"/>
          <w:color w:val="333333"/>
          <w:spacing w:val="0"/>
          <w:sz w:val="21"/>
          <w:shd w:fill="F5F5F5" w:val="clear"/>
        </w:rPr>
        <w:t>70</w:t>
      </w:r>
      <w:r>
        <w:rPr>
          <w:rFonts w:ascii="瀹嬩綋;Microsoft YaHei UI" w:hAnsi="瀹嬩綋;Microsoft YaHei UI" w:cs="宋体"/>
          <w:color w:val="333333"/>
          <w:spacing w:val="0"/>
          <w:sz w:val="21"/>
          <w:shd w:fill="F5F5F5" w:val="clear"/>
        </w:rPr>
        <w:t>年代即开始研究茶叶在预防龋齿方面的功效、饮茶、用茶汤漱口、刷牙，或者用含茶的牙膏均可，但以茶汤刷牙为最好。这是因为茶中含有氟，氟离子与牙齿的钙质有很大的亲和力，能变成一种较难溶于酸的</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氖磷灰石</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就象给牙齿加上一个保护层，提高了牙齿的防酸杭龋能力。利用茶防龋是牙齿保健的途径之一。因此，可在儿童中推广用茶汤漱口、刷牙和饮茶。低氟地区，提倡饮用一般低档茶（高档茶和名茶含氟量较低），可以防止龋齿。每人每天饮用</w:t>
      </w:r>
      <w:r>
        <w:rPr>
          <w:rFonts w:cs="宋体" w:ascii="瀹嬩綋;Microsoft YaHei UI" w:hAnsi="瀹嬩綋;Microsoft YaHei UI"/>
          <w:color w:val="333333"/>
          <w:spacing w:val="0"/>
          <w:sz w:val="21"/>
          <w:shd w:fill="F5F5F5" w:val="clear"/>
        </w:rPr>
        <w:t>10</w:t>
      </w:r>
      <w:r>
        <w:rPr>
          <w:rFonts w:ascii="瀹嬩綋;Microsoft YaHei UI" w:hAnsi="瀹嬩綋;Microsoft YaHei UI" w:cs="宋体"/>
          <w:color w:val="333333"/>
          <w:spacing w:val="0"/>
          <w:sz w:val="21"/>
          <w:shd w:fill="F5F5F5" w:val="clear"/>
        </w:rPr>
        <w:t>克茶叶冲泡的茶汤，即可满足人体对氟的需要。含氟量较高的茶叶有福建</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乌龙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云南、</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滇红</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浙江</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杭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江西</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茉莉花茶</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和贵州</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茯砖</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等。</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有预防心血管疾病的作用</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饮茶对心血管疾病如高血压。冠心病等有一定的防治作用。有人通过临床实验证实，一个月中日喝三碗沱茶的人，他们的血脂下降了</w:t>
      </w:r>
      <w:r>
        <w:rPr>
          <w:rFonts w:cs="宋体" w:ascii="瀹嬩綋;Microsoft YaHei UI" w:hAnsi="瀹嬩綋;Microsoft YaHei UI"/>
          <w:color w:val="333333"/>
          <w:spacing w:val="0"/>
          <w:sz w:val="21"/>
          <w:shd w:fill="F5F5F5" w:val="clear"/>
        </w:rPr>
        <w:t>13</w:t>
      </w:r>
      <w:r>
        <w:rPr>
          <w:rFonts w:ascii="瀹嬩綋;Microsoft YaHei UI" w:hAnsi="瀹嬩綋;Microsoft YaHei UI" w:cs="宋体"/>
          <w:color w:val="333333"/>
          <w:spacing w:val="0"/>
          <w:sz w:val="21"/>
          <w:shd w:fill="F5F5F5" w:val="clear"/>
        </w:rPr>
        <w:t>％，胆固醇也有所减低，对</w:t>
      </w:r>
      <w:r>
        <w:rPr>
          <w:rFonts w:cs="宋体" w:ascii="瀹嬩綋;Microsoft YaHei UI" w:hAnsi="瀹嬩綋;Microsoft YaHei UI"/>
          <w:color w:val="333333"/>
          <w:spacing w:val="0"/>
          <w:sz w:val="21"/>
          <w:shd w:fill="F5F5F5" w:val="clear"/>
        </w:rPr>
        <w:t>80</w:t>
      </w:r>
      <w:r>
        <w:rPr>
          <w:rFonts w:ascii="瀹嬩綋;Microsoft YaHei UI" w:hAnsi="瀹嬩綋;Microsoft YaHei UI" w:cs="宋体"/>
          <w:color w:val="333333"/>
          <w:spacing w:val="0"/>
          <w:sz w:val="21"/>
          <w:shd w:fill="F5F5F5" w:val="clear"/>
        </w:rPr>
        <w:t>名高血压患者进行临床试验，结果有</w:t>
      </w:r>
      <w:r>
        <w:rPr>
          <w:rFonts w:cs="宋体" w:ascii="瀹嬩綋;Microsoft YaHei UI" w:hAnsi="瀹嬩綋;Microsoft YaHei UI"/>
          <w:color w:val="333333"/>
          <w:spacing w:val="0"/>
          <w:sz w:val="21"/>
          <w:shd w:fill="F5F5F5" w:val="clear"/>
        </w:rPr>
        <w:t>30</w:t>
      </w:r>
      <w:r>
        <w:rPr>
          <w:rFonts w:ascii="瀹嬩綋;Microsoft YaHei UI" w:hAnsi="瀹嬩綋;Microsoft YaHei UI" w:cs="宋体"/>
          <w:color w:val="333333"/>
          <w:spacing w:val="0"/>
          <w:sz w:val="21"/>
          <w:shd w:fill="F5F5F5" w:val="clear"/>
        </w:rPr>
        <w:t>名患者经用绿茶进行五天治疗后，有的血压下降，有的恢复到正常；有人还对喝茶与冠心病的关系进行了研究，分为不喝茶、偶尔喝茶、常喝茶三个组，发现不喝茶的冠心病发生率为</w:t>
      </w:r>
      <w:r>
        <w:rPr>
          <w:rFonts w:cs="宋体" w:ascii="瀹嬩綋;Microsoft YaHei UI" w:hAnsi="瀹嬩綋;Microsoft YaHei UI"/>
          <w:color w:val="333333"/>
          <w:spacing w:val="0"/>
          <w:sz w:val="21"/>
          <w:shd w:fill="F5F5F5" w:val="clear"/>
        </w:rPr>
        <w:t>3.1</w:t>
      </w:r>
      <w:r>
        <w:rPr>
          <w:rFonts w:ascii="瀹嬩綋;Microsoft YaHei UI" w:hAnsi="瀹嬩綋;Microsoft YaHei UI" w:cs="宋体"/>
          <w:color w:val="333333"/>
          <w:spacing w:val="0"/>
          <w:sz w:val="21"/>
          <w:shd w:fill="F5F5F5" w:val="clear"/>
        </w:rPr>
        <w:t>％，偶喝茶者患病率为</w:t>
      </w:r>
      <w:r>
        <w:rPr>
          <w:rFonts w:cs="宋体" w:ascii="瀹嬩綋;Microsoft YaHei UI" w:hAnsi="瀹嬩綋;Microsoft YaHei UI"/>
          <w:color w:val="333333"/>
          <w:spacing w:val="0"/>
          <w:sz w:val="21"/>
          <w:shd w:fill="F5F5F5" w:val="clear"/>
        </w:rPr>
        <w:t>2</w:t>
      </w:r>
      <w:r>
        <w:rPr>
          <w:rFonts w:ascii="瀹嬩綋;Microsoft YaHei UI" w:hAnsi="瀹嬩綋;Microsoft YaHei UI" w:cs="宋体"/>
          <w:color w:val="333333"/>
          <w:spacing w:val="0"/>
          <w:sz w:val="21"/>
          <w:shd w:fill="F5F5F5" w:val="clear"/>
        </w:rPr>
        <w:t>．</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常喝茶者为</w:t>
      </w:r>
      <w:r>
        <w:rPr>
          <w:rFonts w:cs="宋体" w:ascii="瀹嬩綋;Microsoft YaHei UI" w:hAnsi="瀹嬩綋;Microsoft YaHei UI"/>
          <w:color w:val="333333"/>
          <w:spacing w:val="0"/>
          <w:sz w:val="21"/>
          <w:shd w:fill="F5F5F5" w:val="clear"/>
        </w:rPr>
        <w:t>1.4</w:t>
      </w:r>
      <w:r>
        <w:rPr>
          <w:rFonts w:ascii="瀹嬩綋;Microsoft YaHei UI" w:hAnsi="瀹嬩綋;Microsoft YaHei UI" w:cs="宋体"/>
          <w:color w:val="333333"/>
          <w:spacing w:val="0"/>
          <w:sz w:val="21"/>
          <w:shd w:fill="F5F5F5" w:val="clear"/>
        </w:rPr>
        <w:t>％。由此可以看出喝茶对预防冠心病的效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是肠道疾病的良药</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医圣张仲景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治便脓血甚效</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现代医学研究证实，茶是肠道疾病的良药。茶中的多酚类物质，能使蛋白质凝固沉淀。茶多酚与单细胞的细菌结合，能凝固蛋自质，将细菌杀死。如把危害严重的霍乱菌、伤寒杆菌、大肠杆菌等，放在浓茶汤中浸泡几分钟，多数会失去活动能力。因此，中医和民间常用浓茶或以绿茶研末服之，治疗细菌性痢疾、肠炎等肠道疾病。方法是茶叶</w:t>
      </w:r>
      <w:r>
        <w:rPr>
          <w:rFonts w:cs="宋体" w:ascii="瀹嬩綋;Microsoft YaHei UI" w:hAnsi="瀹嬩綋;Microsoft YaHei UI"/>
          <w:color w:val="333333"/>
          <w:spacing w:val="0"/>
          <w:sz w:val="21"/>
          <w:shd w:fill="F5F5F5" w:val="clear"/>
        </w:rPr>
        <w:t>3</w:t>
      </w:r>
      <w:r>
        <w:rPr>
          <w:rFonts w:ascii="瀹嬩綋;Microsoft YaHei UI" w:hAnsi="瀹嬩綋;Microsoft YaHei UI" w:cs="宋体"/>
          <w:color w:val="333333"/>
          <w:spacing w:val="0"/>
          <w:sz w:val="21"/>
          <w:shd w:fill="F5F5F5" w:val="clear"/>
        </w:rPr>
        <w:t>克，水一碗，煎服，一日三次；或用浓茶一杯，醋</w:t>
      </w:r>
      <w:r>
        <w:rPr>
          <w:rFonts w:cs="宋体" w:ascii="瀹嬩綋;Microsoft YaHei UI" w:hAnsi="瀹嬩綋;Microsoft YaHei UI"/>
          <w:color w:val="333333"/>
          <w:spacing w:val="0"/>
          <w:sz w:val="21"/>
          <w:shd w:fill="F5F5F5" w:val="clear"/>
        </w:rPr>
        <w:t>20</w:t>
      </w:r>
      <w:r>
        <w:rPr>
          <w:rFonts w:ascii="瀹嬩綋;Microsoft YaHei UI" w:hAnsi="瀹嬩綋;Microsoft YaHei UI" w:cs="宋体"/>
          <w:color w:val="333333"/>
          <w:spacing w:val="0"/>
          <w:sz w:val="21"/>
          <w:shd w:fill="F5F5F5" w:val="clear"/>
        </w:rPr>
        <w:t>毫升，混合服下，一日三次；也可用茶叶、荠菜花各</w:t>
      </w:r>
      <w:r>
        <w:rPr>
          <w:rFonts w:cs="宋体" w:ascii="瀹嬩綋;Microsoft YaHei UI" w:hAnsi="瀹嬩綋;Microsoft YaHei UI"/>
          <w:color w:val="333333"/>
          <w:spacing w:val="0"/>
          <w:sz w:val="21"/>
          <w:shd w:fill="F5F5F5" w:val="clear"/>
        </w:rPr>
        <w:t>15</w:t>
      </w:r>
      <w:r>
        <w:rPr>
          <w:rFonts w:ascii="瀹嬩綋;Microsoft YaHei UI" w:hAnsi="瀹嬩綋;Microsoft YaHei UI" w:cs="宋体"/>
          <w:color w:val="333333"/>
          <w:spacing w:val="0"/>
          <w:sz w:val="21"/>
          <w:shd w:fill="F5F5F5" w:val="clear"/>
        </w:rPr>
        <w:t>克，煎服，一日三次，饭前服用。其次，用水泡茶时，如果饮用水不洁，茶叶能吸收水中的杂质，并使之沉淀，有净化、消毒作用，这对预防肠道传染病有好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古书上的功效</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中药大辞典》中记载：茉莉花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理气开郁、辟秽和中</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的功效，并对痢疾、腹痛、结膜炎及疮毒等具有很好的消炎解毒的作用。常饮茉莉花，有清肝明目、生津止渴、祛痰治痢、通便利水、祛风解表、疗瘘、坚齿、益气力、降血压、强心、防龋防辐射损伤、抗癌、抗衰老之功效，使人延年益寿、身心健康。</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喝茶的正确方法】</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新茶并非越新越好</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喝法不当易伤肠胃，由于新茶刚采摘回来，存放时间短，含有较多的未经氧化的多酚类、醛类及醇类等物质，这些物质对健康人群并没有多少影响，但对胃肠功能差，尤其本身就有慢性胃肠道炎症的病人来说，这些物质就会刺激胃肠黏膜，原本胃肠功能较差的人更容易诱发胃病。因此新茶不宜多喝，存放不足半个月的新茶更不要喝。</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此外，新茶中还含有较多的咖啡因、活性生物碱以及多种芳香物质，这些物质还会使人的中枢神经系统兴奋，有神经衰弱、心脑血管病的患者应适量饮用，而且不宜在睡前或空腹时饮用。正确方法是放置半个月以后才可能使用。平时情绪容易激动或比较敏感、睡眠状况欠佳和身体较弱的人，晚上还是以少饮或不饮茶为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另外，晚上喝茶时要少放茶叶，不要将茶泡得过浓。喝茶的时间最好在晚饭之后，因为空腹饮茶会伤身体，尤其对于不常饮茶的人来说，会抑制胃液分泌，妨碍消化，严重的还会引起心悸、头痛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现象。</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的选购】</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的选购不是易事，要想得到好茶叶，需要掌握大量的知识，如各类茶叶的等级标准，价格与行情，以及茶叶的审评、检验方法等。茶叶的好坏，主要从色、香、味、形四个方面鉴别，但是对于普通饮茶之人，购买茶叶时，一般只能观看干茶的外形和色泽，闻干香，使得判断茶叶的品质更加不易。这里粗略介绍一下鉴别干茶的方法。干茶的外形，主要从五个方面来看，即嫩度、条索、色泽、整碎和净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嫩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嫩度是决定品质的基本因素，所谓</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干看外形，湿看叶底</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就是指嫩度。一般嫩度好的茶叶，容易符合该茶类的外形要求（如龙井之</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光、扁、平、直</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此外，还可以从茶叶有无锋苗去鉴别。锋苗好，白毫显露，表示嫩度好，做工也好。如果原料嫩度差，做工再好，茶条也无锋苗和白毫。但是不能仅从茸毛多少来判别嫩度，因各种茶的具体要求不一样，如极好的狮峰龙井是体表无茸毛的。再者，茸毛容易假冒，人工做上去的很多。芽叶嫩度以多茸毛做判断依据，只适合于毛峰、毛尖、银针等</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茸毛类</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茶。这里需要提到的是，最嫩的鲜叶，也得一芽一叶初展，片面采摘芽心的做法是不恰当的。因为芽心是生长不完善的部分，内含成份不全面，特别是叶绿素含量很低。所以不应单纯为了追求嫩度而只用芽心制茶。</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条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条索是各类茶具有的一定外形规格，如炒青条形、珠茶圆形、龙井扁形、红碎茶颗粒形等等。一般长条形茶，看松紧、弯直、壮瘦、圆扁、轻重；圆形茶看颗粒的松紧、匀正、轻重、空实；扁形茶看平整光滑程度和是否符合规格。一般来说，条索紧、身骨重、圆（扁形茶除外）而挺直，说明原料嫩，做工好，品质优；如果外形松、扁（扁形茶除外）、碎，并有烟、焦味，说明原料老，做工差，品质劣。以杭州地区绿茶条索标准为例：一级二级三级四级五级六级细紧有锋苗紧细尚有锋苗尚紧实尚紧稍松粗松可见，以紧、实、有锋苗为上。</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色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色泽与原料嫩度、加工技术有密切关系。各种茶均有一定的色泽要求，如红茶乌黑油润、绿茶翠绿、乌龙茶青褐色、黑茶黑油色等。但是无论何种茶类，好茶均要求色泽一致，光泽明亮，油润鲜活，如果色泽不一，深浅不同，暗而无光，说明原料老嫩不一，做工差，品质劣。</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的色泽还和茶树的产地以及季节有很大关系。如高山绿茶，色泽绿而略带黄，鲜活明亮；低山茶或平地茶色泽深绿有光。制茶过程中，由于技术不当，也往往使色泽劣变。购茶时，应根据具体购买的茶类来判断。比如龙井，最好的狮峰龙井，其明前茶并非翠绿，而是有天然的糙米色，呈嫩黄。这是狮峰龙井的一大特色，在色泽上明显区别于其它龙井。因狮峰龙井卖价奇高，茶农会制造出这种色泽以冒充狮峰龙井。方法是在炒制茶叶过程中稍稍炒过头而使叶色变黄。真假之间的区别是，真狮峰匀称光洁、淡黄嫩绿、茶香中带有清香；假狮峰则角松而空，毛糙，偏黄色，茶香带炒黄豆香。不经多次比较，确实不太容易判断出来。但是一经冲泡，区别就非常明显了。炒制过火的假狮峰，完全没有龙井应有的馥郁鲜嫩的香味。</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整碎</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整碎就是茶叶的外形和断碎程度，以匀整为好，断碎为次。比较标准的茶叶审评，是将茶叶放在盘中（一般为木质），使茶叶在旋转力的作用下，依形状大小、轻重、粗细、整碎形成有次序的分层。其中粗壮的在最上层，紧细重实的集中于中层，断碎细小的沉积在最下层。各茶类，都以中层茶多为好。上层一般是粗老叶子多，滋味较淡，水色较浅；下层碎茶多，冲泡后往往滋味过浓，汤色较深。</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净度</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主要看茶叶中是否混有茶片、茶梗、茶末、茶籽和制作过程中混入的竹屑、木片、石灰、泥沙等夹杂物的多少。净度好的茶，不含任何夹杂物。此外，还可以通过茶的干香来鉴别。无论哪种茶都不能有异味。每种茶都有特定的香气，干香和湿香也有不同，需根据具体情况来定，青气、烟焦味和熟闷味均不可取。上述文字，只是非常笼统的介绍。最易判别茶叶质量的，是冲泡之后的口感滋味、香气以及叶片茶汤色泽。所以如果允许，购茶时尽量冲泡后尝试一下。若是特别偏好某种茶，最好查找一些该茶的资料，准确了解其色香味形的特点，每次买到的茶都互相比较一下，这样次数多了，就容易很快掌握关键之所在了。国内茶叶品种车载斗量，非专业人士，不太可能每种茶都判断出好坏来，也只是取自己喜欢的几种罢了。我不太在各处的茶叶店买茶，一般是在产地或者是茶艺馆里买，所以一到春天就到处跑。产地的茶总的来说较纯正，但也由于制茶技艺的差别，使得茶叶质量有高低之分。茶艺馆里的茶，价钱比外面的贵出许多，但这里比较容易找到好茶，一则是可以试过知其好坏，二则比较好的茶艺馆的茶，本身就是经过认真挑选的，若无法到产地购茶，也不失为一个选择。还有就是一些比较大的茶庄，可以当场试茶。如果对某种茶很有鉴别能力，则可以到茶叶批发市场去购买，那里的茶，相比于小茶叶店，比较新，且可选的种类多，价格比较便宜。但是我自己的经验，这里一般不太容易找得到非常好的茶，特别是绿茶。因为特级绿茶价钱偏高，茶叶批发市场和小茶叶店因成本的缘故都较少经营，好茶多数被大的茶庄和茶叶公司收购。</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文化知识】</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茶叶的品质好坏，在没有科学仪器和方法鉴定的时候，可以通过色、香、形四个方面的来评价。而用这四个方面来评定茶叶质量的优劣，通常采用看、闻、摸、品进行鉴别。即看外形、色泽，闻香气，摸身骨，开汤品评。</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色泽</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不同茶类有不同的色泽特点。绿茶中的炒青应呈黄绿色，烘青应呈深绿色蒸青应呈翠绿色，龙井则应在鲜绿色中略带米黄色；如果绿茶色泽灰暗、深褐，质量必定不佳。绿茶的汽色应呈浅绿或黄绿，清澈明亮；若为暗黄或混浊不清，也定不是好茶。红茶应乌黑油润，汤色红艳明亮，有些上品工夫红茶，其茶汤可在茶杯四周形成一圈黄色的油环，俗称</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金圈</w:t>
      </w:r>
      <w:r>
        <w:rPr>
          <w:rFonts w:ascii="瀹嬩綋;Microsoft YaHei UI" w:hAnsi="瀹嬩綋;Microsoft YaHei UI" w:cs="瀹嬩綋;Microsoft YaHei UI" w:eastAsia="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若汤色时间暗淡，混浊不清，必是下等红茶。乌龙茶则以色泽青褐光润为好。</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香气</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各类茶叶本身都有香味，如绿茶具清香，上品绿茶还有兰花香、板栗香等，红茶具清香及甜香或花香；乌龙茶具熟桃香等。若香气低沉，定为劣质茶；有陈气的为陈茶；有霉气等异味的为变质茶。就是苦丁茶，嗅起来也具有自然的香气。花茶则更以浓香吸引茶客。</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口味</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或者叫茶叶的滋味，茶叶的本身滋味由苦、涩、甜、鲜、酸等多种成分构成。其成分比例得当，滋味就鲜醇可口，同时，不同的茶类，滋味也不一样，上等绿茶初尝有其苦涩感，但回味浓醇，令口舌生津；粗老劣茶则淡而无味，甚至涩口、麻舌。上等红茶滋味浓厚、强烈、鲜爽；低级红茶则平淡无味。苦丁茶入口是很苦的，但饮后口有回甜。</w:t>
      </w:r>
      <w:r>
        <w:rPr>
          <w:rFonts w:cs="宋体" w:ascii="瀹嬩綋;Microsoft YaHei UI" w:hAnsi="瀹嬩綋;Microsoft YaHei UI"/>
          <w:color w:val="333333"/>
          <w:spacing w:val="0"/>
          <w:sz w:val="21"/>
          <w:shd w:fill="F5F5F5" w:val="clear"/>
        </w:rPr>
        <w:br/>
        <w:br/>
      </w:r>
      <w:r>
        <w:rPr>
          <w:rFonts w:ascii="瀹嬩綋;Microsoft YaHei UI" w:hAnsi="瀹嬩綋;Microsoft YaHei UI" w:cs="宋体"/>
          <w:color w:val="333333"/>
          <w:spacing w:val="0"/>
          <w:sz w:val="21"/>
          <w:shd w:fill="F5F5F5" w:val="clear"/>
        </w:rPr>
        <w:t>　　外形</w:t>
      </w:r>
      <w:r>
        <w:rPr>
          <w:rFonts w:cs="宋体" w:ascii="瀹嬩綋;Microsoft YaHei UI" w:hAnsi="瀹嬩綋;Microsoft YaHei UI"/>
          <w:color w:val="333333"/>
          <w:spacing w:val="0"/>
          <w:sz w:val="21"/>
          <w:shd w:fill="F5F5F5" w:val="clear"/>
        </w:rPr>
        <w:t>----</w:t>
      </w:r>
      <w:r>
        <w:rPr>
          <w:rFonts w:ascii="瀹嬩綋;Microsoft YaHei UI" w:hAnsi="瀹嬩綋;Microsoft YaHei UI" w:cs="宋体"/>
          <w:color w:val="333333"/>
          <w:spacing w:val="0"/>
          <w:sz w:val="21"/>
          <w:shd w:fill="F5F5F5" w:val="clear"/>
        </w:rPr>
        <w:t>从茶叶的外形可以判断茶叶的品质，因为茶叶的好坏与茶采摘的鲜叶直接相关，也与制茶相关，这都反应在茶叶的外形上。如好的龙井茶，外形光、扁平、直，形似碗钉；好的珠茶，颗粒圆紧、均匀；好的工夫红茶条索紧齐，红碎茶颗粒齐整、划一；好的毛峰茶芽毫多、芽锋露等等。如果条索松散，颗粒松泡，叶表粗糙，身骨轻飘，就算不上是好茶了。</w:t>
      </w:r>
    </w:p>
    <w:p>
      <w:pPr>
        <w:pStyle w:val="Normal"/>
        <w:pBdr>
          <w:top w:val="single" w:sz="6" w:space="0" w:color="CCCCCC"/>
          <w:left w:val="single" w:sz="6" w:space="0" w:color="CCCCCC"/>
          <w:bottom w:val="single" w:sz="6" w:space="0" w:color="CCCCCC"/>
          <w:right w:val="single" w:sz="6" w:space="0" w:color="CCCCCC"/>
        </w:pBdr>
        <w:shd w:fill="F5F5F5" w:val="clear"/>
        <w:kinsoku w:val="true"/>
        <w:autoSpaceDE w:val="true"/>
        <w:rPr>
          <w:rFonts w:ascii="瀹嬩綋;Microsoft YaHei UI" w:hAnsi="瀹嬩綋;Microsoft YaHei UI" w:cs="宋体"/>
          <w:color w:val="333333"/>
          <w:sz w:val="18"/>
          <w:shd w:fill="F5F5F5" w:val="clear"/>
        </w:rPr>
      </w:pPr>
      <w:r>
        <w:rPr>
          <w:rFonts w:cs="宋体" w:ascii="瀹嬩綋;Microsoft YaHei UI" w:hAnsi="瀹嬩綋;Microsoft YaHei UI"/>
          <w:color w:val="333333"/>
          <w:sz w:val="18"/>
          <w:shd w:fill="F5F5F5" w:val="clear"/>
        </w:rPr>
        <w:br/>
      </w:r>
    </w:p>
    <w:p>
      <w:pPr>
        <w:pStyle w:val="Normal"/>
        <w:rPr>
          <w:rFonts w:ascii="瀹嬩綋;Microsoft YaHei UI" w:hAnsi="瀹嬩綋;Microsoft YaHei UI" w:cs="宋体"/>
          <w:color w:val="333333"/>
          <w:sz w:val="18"/>
          <w:shd w:fill="F5F5F5" w:val="clear"/>
          <w:lang w:val="en-US"/>
        </w:rPr>
      </w:pPr>
      <w:r>
        <w:rPr>
          <w:rFonts w:cs="宋体" w:ascii="瀹嬩綋;Microsoft YaHei UI" w:hAnsi="瀹嬩綋;Microsoft YaHei UI"/>
          <w:color w:val="333333"/>
          <w:sz w:val="18"/>
          <w:shd w:fill="F5F5F5"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Microsoft YaHei UI"/>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1:30:27Z</dcterms:created>
  <dc:creator>刘永强</dc:creator>
  <dc:description/>
  <dc:language>en-US</dc:language>
  <cp:lastModifiedBy/>
  <dcterms:modified xsi:type="dcterms:W3CDTF">2013-09-11T23:41:03Z</dcterms:modified>
  <cp:revision>0</cp:revision>
  <dc:subject/>
  <dc:title>茶文化大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