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3.</w:t>
      </w:r>
      <w:r>
        <w:rPr>
          <w:rStyle w:val="Articletitle1"/>
          <w:color w:val="000000"/>
          <w:lang w:val="en-US" w:eastAsia="zh-CN" w:bidi="ar"/>
        </w:rPr>
        <w:t>作者唐川谈玄幻商业写作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【唐川先生】：啊，教官好，诸位未来的大大们好。开场白什么的，就能尽量免了吧？我就直奔主题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怎么设置悬念才最能勾住读者的心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其实，问这个问题的童鞋，你首先应该明白一个观点：读者是为什么要看你的书？是你书中的悬念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我要说的是，你问我，什么才能最勾住读者的心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个最字，让这个问题有且只有一个答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就是：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果你问我，怎样设置悬念，能够吸引读者的心，那会有很多的答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最能吸引读者的，永远都是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读者通过你的主角带入到你的小说里面去，跟你一起探险，奇遇，这才是最大的悬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要怎样设置代入感，这才是我们好好去想的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与其去构思一个很精妙的悬念和桥段，还不如多把心思花在代入感上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么，问题来了。什么是代入感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你看，这是一个很复杂，很大的话题，代入感可以从很多的角度来分析，来讲解，下面我会一一讲到，希望时间能够允许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简而言之，代入感就是迅速的让读者对你的小说产生认同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比如，两个人第一次见面，如何互相建立沟通，如何互相快速的认同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读者看书跟男生找女朋友，跟女生找男朋友一样。有些人是出于寂寞，随处乱翻，有些人是有目的的去寻找。但大多都渴望希望看到自己心中喜欢的那一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各位童鞋们如果日常生活中有感触的话，不妨想想，你碰到一个新人，怎么跟他们打交道？怎么最快的引起共鸣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很简单，找共同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也就是说，找你们两个人都感兴趣的东西。简而言之，就是一个作者应该尽量的去寻找读者喜欢的东西，有共鸣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举个例子：唐家三少的书从来就是在学院之中，为什么？因为我们大家不管什么身份，什么条件，但我们都上过学。哪怕只是小学，这就是共鸣，这就是共同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再一个，绝大多数网文的主角都是平民，都是小人物，为什么这么设定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绝大多数读者都是小人物，都是平民，他们渴望通过看到类似的人物从而产生代入感，获得阅读快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说，你问我怎样设置悬念才最能勾住读者，那我的答案就是，营建一个具有强大代入感的开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先把读者带到你的小说世界里面去，等他们入坑了，为人物的命运起伏而担忧了，那无论你怎么设置，读者都会跟着你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然，你不能乱来。不要去触碰读者的痛楚神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独步云天：怎么样可以描写好文中女人的美丽，和主角的暧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个问题其实挺简单的。以前群里面有一个新人写手，大概十九岁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想写暧昧文，我直接给他的劝告就是：放弃吧，你写不好的。不要对号入座，我不会点名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为什么我会这么说呢？因为暧昧这个东西不是一般人能够玩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它必须建立在有一定的阅历基础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比方说，你女人都没处过几个，你却想把众生女人写得妖娆出神，这可能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又或者说，你性格很直，很刚，很不解风情，却想去写暧昧情节，那我只能说，这真是乱弹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每个人要找好自己的长处，看好自己的短处，不要去挑战自己的短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举个例子：梦入神机写打斗，我个人认为是网文的顶尖水准。他的文笔其实非常强大，但是文笔再强，他照样写不好暧昧。因为这是他的性格，是他的阅历决定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鱼人二代更是怪大叔中的怪大叔。写暧昧写得最好的有几个人，大家注意一下，无一不是大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这位童鞋问我，怎样可以描写好文中女人的美丽，我给的答案是：多积累阅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然，如果你硬要写，我也可以开出药方，告诉你增强这块的办法。多看那些暧昧文的小说，看看他们是如何描写女人的，把你觉得精彩的词汇摘抄下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以前上高中的时候有一个本子，上面摘抄着所有我认为好的句子，然后有空就背，直到背得烂熟了，等有一天你写起来的时候，就会发现你自己得心应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还有人要问：啊，我就是一个宅男，没有那么多机会接触女人，怎么办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么，我要说的是，你一定要有一颗淫荡而不甘寂寞的心。正人君子是写不好女人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要多想，把你想象中的女人写出来。我记得在鲁迅文学院的时候，我们也曾经问过这个问题。我们的班主任老师王祥老师跟我们说的是：把你心目中最深爱的那个女人写出来。要让这个女人像是从你心中长出来的一样。你要想让读者爱她，你自己先得爱上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你把一个人物写得很有爱的时候，那么，暧昧就自然而然产生了。这时候，她和男主人公的一颦一笑，无处不是风流，无处不是暧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阅历只是一方面，起决定因素的是你的讲故事的实力和功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没有阅历，你再会编故事也是空洞苍白的，巧妇难为无米之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独步云天：我的对话流比较多，叙述剧情，神情，心理以及其他的一切描写，我都写得比较少，怎么样可以改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想说的是，从两个方面可以改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第一，多提高你的对白水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其实我这本《家里养个狐狸精》，前面二十万字，基本上也是大量的对话。但是我下了非常多的心血去设计其中的对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很多人可能觉得小说中的对白不是很重要。但我却恰恰将对白看成整个小说中最重要的一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人物之所以鲜活，之所以有个性，起决定因素的不是你作者旁白描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而是他会说什么话。什么样的性格说什么样的话。一个刷皮鞋的，他不可能满口风花雪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同样李白杜甫也不可能高唱“酒干倘卖无”（编者注：闽南语，还有酒瓶卖吗？二十世纪八十年代一首著名流行歌曲。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对白是小说前面二十万字，每一个作者都要认真对待，认真经营的一个环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何让你的对白看起来很有趣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的小说前面几乎都是对白，但是很多读者很快带入了进去，因为我在其中设计了大量的笑料和人物个性语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读者通过这些对白，迅速的就了解了主人公和女主人公的性格。从而产生了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第一个办法是，好好经营你的对白，尤其是前面二十万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另外一个办法就是，多看书，一个好的作者首先应该是好的读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有一句古话叫做：熟读唐诗三百首，不会作诗也会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果你自己都没看过几本书，却想写一本一两百万字的小说，而且还要丰满鲜活，大家觉得这可能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想，这个世界上这样的文学怪才应该还没诞生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梅易六爻：自己设置的高潮情节总是写不出自己想象中的那种爽快的感觉，这个问题应当如何改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至于这个问题，我说说我自己是怎么解决的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不知道大家是因为什么而产生写一本书的冲动，又或者说，有一种想要讲故事的冲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我自己是有时候无意间想到一个桥段，然后这个桥段无一例外让我或者热血沸腾，或者泪流满面，然后我才会去考虑写这本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是，我并不会立刻落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只有当我第三次，甚至是第五次想到这个桥段的时候，我依旧会激动，我依旧会有一种不可控制的欲望想要将这个故事与大家分享，我才会去动笔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样，在我看来才是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是，问题来了。我心目中的一个高潮往往要等到几十万字，甚至是更晚才会出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时候我的激情可能已经磨砺光了。我如何将这个高潮完美的表现出来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给出的答案是，尽量让你开始写这一段的时候，让你的心理和生理都处于最巅峰的状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尽量让你沉迷于你的小说世界中去。你首先得进入你的世界，然后再进入写作状态，在这个环境下，你写出来的往往会是你的最高水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有时候你可以借助一些外力方法，譬如听听音乐，看看很有感觉的电影片段什么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如果写完了，读者还是不买账，那么你要好好回头自我检讨一下。为什么会出现这样的情况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一般来说，出现这种情况，大多都是在起点出了问题。譬如选材等等方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一开始你就找错了方向，人家要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G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才能有高潮，你使劲往肚脐眼使劲，你再厉害也没辙，对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决定高潮的，往往是前戏，或者是你的代入程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玄幻小说的本质色彩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其实吧，我一直觉得这个问题可以拿来做研究生课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简而言之，玄幻小说的本质色彩是什么呢？我想来想去，就只能说，是带有超现实主义色彩的升级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什么是超现实主义色彩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就是，小说里面的事情，是绝对虚幻的，虚构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其实，我一直觉得玄幻小说的本质色彩和都市、历史甚至是网游没有什么多大区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他们都有一个共同点，他们都有一个共同点，不断的往上爬。只不过玄幻小说更注重升级体系，相比网游，它的升级较为模糊。相比历史，它的升级又非常清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说，玄幻小说的本质色彩是什么？要我说，它没有什么本质色彩，玄幻小说有的特点，你都能在其他类型的小说找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网游是真是假？当然有很多是虚构的。当然它也有升级。都市文很多也都是虚构的，我们一看就知道是假的。架空大陆也同样如此，穿越历史我们也都知道这是扯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不要硬生生的将玄幻和其他小说分别开来。他们有巨大的分别，但本质都是一样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飘尘小侠：至情至深的感情对话总是觉得写的不到位，应该怎么把握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对于这一点，那我只能说：心中无爱，笔下怎能有爱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为什么《沁园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雪》是绝唱？因为这是文思泉涌，妙手偶得的产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写《家里养个狐狸精》的时候，写到煽情的地方，往往自己一边码字，一边流泪。写到动情处，自己甚至不能自已。你们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你们笔下的文字，你们的人物，能够打动自己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写到热血桥段的时候，自己往往会兴奋热血得不停的在房间里面走动，恨不得立刻置身在和主角一样的环境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要想煽动读者，先把自己煽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如果你把自己煽动得一塌糊涂，可读者却毫无反应。那就是讲故事的功力问题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至于如何提高讲故事的功力，那会是一个非常漫长的话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泪破楼兰：一部人和兽大纲要分几步走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个问题问得我有点纳闷……什么叫一部人和兽的大纲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是啥意思？是针对我的书来的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果是，那我想说，我的书是一个男人和一个女人的故事，只是这个女人是狐狸精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永远不要搞人兽，谢谢，口味不要这么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至于大纲分几步走，好吧，我从来不写大纲。但我自认为是有很强掌控实力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整个故事的脉络都在脑海中藏着，像是储藏在仓库里面，想拿出来的时候就可以拿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我建议大家能写大纲还是尽量写。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大纲是防瓶颈的最好利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一本书的长度基本上最短都是一百万字，有时候甚至是两百、三百万字。这如同一场可怕的马拉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俗话说，月有阴晴圆缺，人无百日好。一个人不可能永远状态都好。你总有低落，脑袋里面空空如也，不知道下面该写什么的时候。我也有这种情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时候对于一个新人，大纲是你最好的武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大纲该怎样写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到这个情况，你就只需要把你大纲上的情节详细的写出来就可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很简单啊，把你大概要讲的故事写出来。一笔一笔的写下去，从一开始，一口气往下写。尽量写得简单，等到你哪天码不出字来了，找到你大纲对应的地方，把简单简化的情节再复杂详细的写出来，就搞定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 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故事怎样才能做到有张力，引人入胜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归根结底，这还是一个讲故事的实力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没办法告诉你们，你们要具体怎么做，到多少万字该怎么做。但我有一个可以提高你们掌控故事的节奏以及讲故事的实力的办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以前在北广读书的时候，我经常会组织同学到我的宿舍来看电影。那时候我们看电影，一边看会一边讨论，甚至是逐段逐段的讨论，在电影学，这叫拉片。有时候甚至是一个镜头一个镜头的分析。写小说也是这样，写小说和拍电影其实都是一样的，我们干的都是导演的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有些导演拍出来的片子，题材再普通也引人入胜，有些导演拍的片子，烧钱再多也是垃圾，因为这就是讲故事的功力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们以前在拉片的时候，会一段一段分析，为什么这个地方要这样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里代表着什么意思？剧情的节奏是如何体现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记得我那时候带同学们拉了一部片子，其中讨论最激烈的是汤帅的《香草的天空》。这是一部涉及到大量哲学问题的电影，当中我和同学们详细的一步一步的解释分析了片中的结构。当然，你们看起来觉得太专业了，有点不可思议。很多人也不会这样去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是我想说的是，你首先要有一个结构感和大局感。作者要能居高临下的去看待整个小说和整个片子。这样你才能抽丝剥茧的剥离出其中的结构。而拉片是能培养你大局感和节奏感的一个很好的办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出于这种锻炼，我现在看任何影片，任何小说，只要看一遍，我就能够清晰的抽离出其中的结构和节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当中，我推荐大家去看一部电影《保持通话》。这是一部非常商业化，但非常精彩的电影。就像是一部卖座的小白文。大家看了以后，可以尝试着把其中的结构剥离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电影里面有几条线？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那个版本。导演是如何把握节奏的？不对，有好几条线。任何一部电影都不可能只有一条线的。如果你们看不出结构，那就先去把握节奏。这个东西是最能清晰感受到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哪个地方很缓？哪个地方很急？哪个地方又慢下来了？导演为什么要这样做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要养成这种思维习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慢慢的你就会对节奏有一种独特的触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你把小说和电影的结构剥离得多了，你也会对大局和结构有一种更高的认识和把握能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种办法，比你写上几百万字快多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正反角色之间的矛盾冲突怎么衔接合适，是交替交代好一点还是各表各的？另外双方占的戏份在多大比例比较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其实没怎么看明白他的第一个问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什么是交替交代？交替交代和各表各的，不是一个意思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我想，我大概明白他的一个意思。是在一章里面交替交代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很不赞同小说经常切换视角。什么是切换视角呢？就是从主角的视角跳到其他人身上。但有时候我们为了展开剧情，必须要这样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那么，怎么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给出的办法是，尽量衔接平滑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比如我举一个例子：电影《杀死比尔》里面，导演有一长段的电影镜头，一开始镜头跟着比尔，然后比尔忽然间遇到了其他人，我们就称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吧。比尔遇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然后镜头非常自然的跟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走。然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又遇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镜头又跟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走。随后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遇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遇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最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E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又遇到了比尔，最后镜头又回到了比尔身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一段镜头的切换没有一个剪辑镜头，但是非常自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有人要问，为什么要这样做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很简单，跟着不同人的视角，丰富了你的环境，丰富了你的电影语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小说也是一样。当你必须要分开镜头的时候，尽量让你的上下视角有一定的逻辑联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再举个例子：小说里面，这一章的最后一段说男女主人公在说到一个可怕的阴谋。这时候外面惊天一声雷响。这既可以作为一个环境烘托，激起读者内心的紧张。然后下一章，又可以顺利的切换到反面主角那里，画面刚好是这一声雷响作为切入点。这样就实现了视角切换的平滑和衔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是千万不要非常突兀的进行视角跳跃。读者会非常的不耐烦，而且很容易丧失代入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至于他问，正反角色之间双方占的戏份比例，大概是什么比较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个我想，主角永远是戏份最多的。反面角色只是为了衬托主角而存在的，这当中的比例当然是主角最多，但你如果问一个具体的比例，那我就只能说，没有一个具体的比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他全凭作者自己的感觉和把握。写作是一个非常个性化的事情，他不是科学，无法用公式来表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王爷：虽然俺的文签了，但是一切都少的可怜，有点信心不足，大人在后面的章节中好好铺设情节，能挽救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不知道一切都少得可怜是什么意思。成绩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至于这一点，我想，做一个写手应该有一颗耐得住寂寞的心。如果你耐不住寂寞，那么，你真的不适合这一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之前磐安列出了我前面写的三本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份我加入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。到现在整整三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有人知道我在加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之前写了多久么？两年！一分钱都没有的两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在北京跟制片人聊天的时候把这些事情跟他们说过。他们觉得非常不可思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然后我告诉他：我几乎所有网文的错误都犯过了，所有的苦头我都吃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我现在敢对自己说，我知道网文该怎么写，我已经摸清楚了网文的规律，只要我自己愿意，自己把握住，我也许可能还会犯错误，但我不可能再失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网文界像我这样挣扎的，太多太多了。我只是一个非常幸运而又坚持下来的写手罢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至于这个人说，我在后面章节好好的铺设情节，能挽救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想说的是，尽量把你的开头写得最精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一本小说，应该前面是最好的。中间是最强的。最后是最烂的。好吧，这是网文的通病。我就没见过几本后面不烂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如果你前面不好，后面努力的话，我想说的是，亡羊补牢，为时不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走在正确的道路上，这永远都不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我怀疑的是——你能坚持下来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现在网文节奏越来越快，读者阅读量越来越大，往往前面三章就决定了你的生死，你能熬到后面么？我很怀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以前也想写一本书，一直觉得真正好看的就在后面。可不等我写到，就已经绝望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之前说过，写小说犹如生孩子，一旦你开书，就意味着你把孩子生下来了。你要对这个孩子负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而一个孩子小时候就是可以看到他的未来的，正所谓三岁看老，就是这个道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然，凡事也有例外。谁也不知道当初那个在奥地利流浪的蹩脚画家鲁道夫，就是将来的战争魔王希特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，我希望大家别把自己看成是那个例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写书最怕的就是有这种心态，总觉得自己能过，总觉得自己能逆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事实无数次证明过，我自己也亲身体验过。写书一定不要尝试去逆天而行。顺应潮流者得天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是村姑：现在的读者都很聪明，伏笔浅了，会被看出来，深了又怕读者不明白，到底有什么方法能恰到好处的埋下伏笔，既让读者看不出来，又能勾起读者的阅读的欲望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至于这一点，我想告诉这个童鞋的是，不要怕伏笔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读者怕的不是你的伏笔浅。是你的书代入感不够，不能满足他的爽快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月关写回明的时候，在前面埋了一个伏笔，救了一个将军。我当时就知道这是伏笔。后来他到四百万字的时候才把这个伏笔抖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事实上，任何一个读者都知道这是伏笔，但他们不会去计较这一点，他们计较的是你的故事。故事的精彩取决于你的矛盾冲突，不取决于你的伏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伏笔这个东西只是你上下文的衔接。高手对于这一点，往往可以埋得不动声色。但，这需要大量的锻炼和积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举个例子：大家看金庸的时候，谁看到射雕英雄传的时候，会去留意其中的伏笔和线索竟然埋到了第二部呢？谁又会去注意第二部的结尾张君宝，竟然会是第三部倚天屠龙记的线索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作为作者，心中有数即刻，读者看见这些埋得非常深的伏笔，他们不会发觉的，所以根本谈不上什么勾起读者的阅读欲望。只有当作者写到这里，将这些伏笔抖出来的时候，读者回头一看，这才会如梦初醒。设置伏笔，最精妙的地方就在这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你永远不要去沉迷于此，至于如何能做到，这一点，我之前其实已经给出过答案，要有大局观和结构感。没有大局观和结构感的作者是设置不好伏笔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在这一点上，酒徒叔是高手。推荐大家可以看酒徒叔的《家园》。看看他是怎么架构，怎么设置伏笔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总而言之，大家多写多想多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记得以前在玄幻群，因为这个问题和一个人争论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记得说到一个逛论坛的机会，两个人认为逛论坛值不值得争论了起来，我认为逛论坛学不到东西，还不如把这个时间用在看片看小说上，哪怕玩游戏也是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他觉得我太功利主义，认为逛论坛也是消遣。其实我想说的是，大家要善于把生活中的每一分钟每一秒钟都利用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出门在外，多观察。多留意你身边的人，他们什么打扮？什么说话神情，他们都怎么说话？哪些人说了什么有趣的话？这些我几乎每天都会搜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可以说，我即便是在睡觉，脑子里面都是在转动的。除了在玩游戏是在放松。其他任何时候，我都不会让自己的大脑空闲下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果你的书还不红，那我只能说，你还不够疯魔。不疯魔不成文。指你对待小说的态度。如果你能进去，一路狂奔，等到哪一天你停下来的时候，你会发现你已经成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一定要进入到自己编织的世界里面去，确信你写的每一个人物，他们都是活蹦乱跳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写书，最重要的才华，你们知道是什么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毅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文笔什么的，统统都是扯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个世界上没有任何一种才华能超越毅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如何写出爽来，让读者看的舒服，还有文章的张弛度应该如何的把握让文看起来舒服，不像是说的口水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很简单啊，把你生活中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出来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看见美女，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么？心猿意马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在一些特定的场合，你渴望表现自己，像一个英雄那样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每个人都有自己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把自己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表现出来就可以了，你想的，也是大众读者想要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文章的张弛该如何把握，这一点我之前有谈到过，这就不说了，简而言之，去多看书看片，多体会节奏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t>    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具体有那些种类的高潮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高潮的种类有好几种。但今天时间不够，我不能一一叙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简单来说，有单线高潮，有多线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单线高潮往往是突发式的，不可预料的。就是视角一直跟着主人公，突然间遇到了什么事情，形成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比如《魔戒》，魔戒里面七人小分队被死骑追杀的时候，精灵公主用洪水冲走他们。这就是单线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多线高潮是指不同的线索齐头并进，然后在某个交汇点进行碰撞，形成激烈的大高潮。电影里面用得最多的往往就是这一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再譬如《魔戒》第二部的大战，最后甘道夫的援兵赶到。第三部里面最后亡灵大军赶往战场扭转局势。这就是典型的多线高潮。我们知道最后会是这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种写法很考验功底，但形成的高潮往往会非常的磅礴激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前面会有大量的前戏，读者会有浓烈的期待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是不是能签约，能卖钱就是衡量网文好坏的唯一标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能签约意味着编辑的肯定，能卖钱意味着读者的肯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个世界上再伟大的作品，它的衡量价值是以世人的肯定来作为标准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毕加索伟大吗？但是我看不懂他的画。但这并不影响他的伟大。因为他的一幅画能卖天价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不要觉得这是很商业、很铜臭的事情。再伟大的文学家也要吃喝拉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而在现代社会，衡量一部作品的好坏，最直观的标准就是商业价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当然，如果你想做梵高，那我也没话说，但请这位童鞋以后一定要含笑九泉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写现代修真小说，要注意些什么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要注意的是，别触碰网文的红线。写现代修真最容易触碰的就是这个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修行人的实力太强。甚至说是他们凌驾于国家机器之上的。但一旦你写到这个，那你书就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如何不触碰这条红线，是写现代修真最要注意的一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举一个例子，《风起紫罗峡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最后作者就把主角写得太强，不可避免的与国家机器向碰撞，因为他没法写了。最后书烂尾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象牙：存多少字上传最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个因人而异，对大局把握不好的，少存一点，十万字就可以了。对大局把握得很强的，多多益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专业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：为什么把握不好就要少存点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因为你存太多了，忽然发现你写的和读者期盼的有很大出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这时候你怎么办？存稿是废掉呢，还是不废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你看，这不就是无用功了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大局把握不好的，不要留太多存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但也不要一丁点儿没有。一丁点儿都没有，更加考验大局观。因为你没有任何犯错误的机会。发出去了就完了。你发一章，如果发现有不对，后面还能及时修改调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专业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：新手一般没有什么读者，不知道读者的期盼的是什么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你自己不就是第一个读者么？记住，一个好的作者，首先应该是一个优秀的读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见小夜：但我们站在不同的立场之上，不能客观正确的评价自己的作品。都是带着有色眼镜再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梅易六爻：自己看自己的东西，总觉得自己的文没有什么味道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那说明你们不够专业。一个专业的作者，首先应该是一个很好的读者，要能完美的实现两种不同身份的切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嗯，所以，多练，多写。我之前告诉你们的，看片子，多想，一段一段的去看，不停的反复去思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我昨天看了《侠盗石川》，这部片子很不错，推荐给大家看。情节套路非常老土。但是很好看，导演非常牛逼。土到掉渣，一个武士拯救公主为信念而战的故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大家当写手，一定要有一个信念。这个信念就是：我是实力派的，不是机遇派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以前有些写手，因为某个机遇，忽然他红了。可是，由于他不是实力派，忽然他又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因为他自己都不明白自己怎么红的。为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所以，千万不要去想运气，机遇什么的。一步一步把自己的内功打扎实。厚积而薄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只要你每天坚持这么做了，这个世界上没有你不成功的道理。而且你一旦成功了，你就不可能再遭遇失败，因为你是实力派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千万不要去羡慕那些突然间好像暴富暴红的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橡子：今天申请签约没通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要是编辑，我看这书名（《雷洛斯大神》）也不给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橡子：我想的书名人家都有了，着急上传就把主角名字用上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再想一个，活人难能让尿憋死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橡子：这个以后可以改，主要看内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你要是认为书名可以改，就不重要，那就大错特错了。书名犹如人的脸，第一印象很重要的，编辑也是一样。读者尚且是看书名来挑书，更何况编辑每天看那么多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橡子：我看的介绍上说如果可以签约责编会帮忙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呵呵，你真可爱。要理解编辑，编辑很忙的。还不到上课时间，我随便说两句。是你太天真了。要把开书看成一件很重要很重要的事情。一本书就是你的孩子，你会随便给自己孩子取个名字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碎星无极：怎么才算成功塑造主角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个问题，说起来非常复杂，但说起来也非常简单。怎么才算成功嗯？很简单啊，让你的读者因为主角的命运起伏而担忧。那就是成功了。不停的有读者催你的稿，发疯一般的想知道下面的情节。那就是成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路遇十三：有时候觉得码字的时候进入不了状态，本来心中已有腹稿，可是码起字来老是找不到感觉，码上三千字要五六个小时。就想问一下唐川有什么办法可以提升码字效率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至于这个问题，我有时候经常有。我的办法是，回头过去看自己以前写的内容。看着看着你就会带入到你的世界里面了，这样就有感觉了。什么？你问我一开始写开头就没感觉？好吧，童鞋，放弃码字吧，你不适合这一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就是我如果有稿的话，就会很懒，所以我基本没存稿怎么办，另外玩游戏有助于写作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我现在也没存稿，所以我现在每天过得很纠结，我还知道这个世界上有很多人中了巨额彩票，他们富了。玩游戏有助于写作啊，至少对我似乎是这样。我的消遣和放松就是玩游戏。而且玩游戏可以给我很多灵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专业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：游戏的类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随意，你喜欢的就好。如果你不是写网游的，我还是不推荐玩网游。网游很容易上瘾，没有大定力的不要尝试去边写作边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关于简介应该怎么去写才能去吸引读者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个要好好构思，一本好的书名是人的脸面，每个人都希望自己英俊，都希望自己美丽。没人希望自己歪瓜裂枣的。但一个书的简介就是他的穿着。再英俊的人，也需要衣裳来衬托，正所谓人要衣装，佛要金装。那么该如何去写才能吸引读者？很简单，把你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写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对于新人来说，前面几章至关重要，想问下大大，前几章应该重点描述些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重点描叙些什么？太简单了，你小说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在哪里？你就写这个。我的小说是《家里养个狐狸精》那么我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是什么？还不就是主人公和狐狸精那些事么？所以我就写这个不就得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详：想问下唐川大大怎么想到《家里养个狐狸精》这个书名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这本书的书名，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就想到了。平时没事的时候就要多想，不要这本书快写完了，才去想下本。我现在是下面四本书都已经想好了，所有的大纲、书名、人物、设定，都已经想好了储存在脑袋里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泪破楼兰：新书一般每天上传多少字为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一般一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，一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专业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号：在文章整体风格偏严肃的时候怎么将搞笑的东西插进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以冷笑话的形式加入进去。关键还是看你的叙事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*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水泱泱：怎样确立自己的文风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        【唐川先生】：多写。先大量的模仿，再伟大的画家都是从临摹开始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