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2.</w:t>
      </w:r>
      <w:r>
        <w:rPr>
          <w:rStyle w:val="Articletitle1"/>
          <w:color w:val="000000"/>
          <w:lang w:val="en-US" w:eastAsia="zh-CN" w:bidi="ar"/>
        </w:rPr>
        <w:t>如何写好开头三万字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为什么很多人的书，收藏不好？这是因为，他们都是第一次写书，由于从未涉及网络文学，不知道网络文学的一些发文技巧。大部分的作者，死在了基础这一关；其次，最多的，是前面的三万字，没有写好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写小说，肯定要有一个大纲。因此，就算再懒的作者，也要写开头三万字的大纲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这个大纲，至少要有主角百分之五十以上的篇幅。要强化主角的存在感，让读者迅速代入角色里面，继而沉迷到作品之中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首先，是主角的戏份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试想：有一本书，开头三万字，主角只有三五千字的篇幅，那样的书，你会看吗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考虑到现在的人，看小说是为了休闲消遣，太过复杂的东西，千万不要放在开头，越简单越好。真正畅销流行的，都是开头主角出场，甚少有其他配角出现，影响主角存在感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总结一句话：在开头三万字，如果能让读者对主角产生好感，那你就成功了。而如果有十几个人物名字，来和主角竞争印象感的话，这样的小说，成功率会低很多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然后，是设定和背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写网络小说，最怕的就是一股脑把设定和背景放在作品前面。三万字有多重要？可以这么说，读者喜欢不喜欢一本书，只看前面三万字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在这么重要的地方，放设定和背景，绝非明智之举，建议是：等你的读者喜欢上你这本书之后，再告诉他们，你的背景设定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设定和背景里要融入的应该是这几个方面的内容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第一、主角代入感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第二、引领全文的伏笔和坑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第三、一个吸引人的开头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第四、有好的金手指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以老书虫本来来说，写东西喜欢放楔子。这个楔子，主要的作用，就是埋设伏笔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以梦灵来说，主角在北辰山自爆，作者埋设了：为什么要自爆，自爆后有什么后果，如何东山再起，阻止的女人声音是谁。故事如何开展。这么几个疑问下去，读者自然会忍不住追看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一个楔子，一般有五百到一千个字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开头，是主角出场，抓住一个特征性的东西，强化主角的存在感。这也要一两千字了。再来个情节推进，点出金手指，引领全文，这一万字就去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然后，再丢点设定下去。背景，来个一两千字，让读者对整体世界有点粗略印象就够了。等到读者对主角有了一定的好印象，以后你怎么写都可以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现在有些畅销书都用枪手，但是读者却不会罢看，这是为什么呢？因为开头写得好，对人物有了归属认同感，后面的情节是谁写的也就不重要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因此，喜欢写情节设定的，不妨放在三万字后再来详细说明，这样不会影响到培养读者对主角的归属认同感、代入感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那么，已经写了好几十万字了，怎么修改或者弥补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首先，修改开头。要确认一点的是，不管是谁，如果写了几十万字，对开头进行修改，还是有点帮助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怎么修改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首先是基础的错误，这就不多说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其次，是增加楔子，强化主角存在感；或是埋设伏笔，和后面我们已经写到的情节串联起来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第三，则是瘦身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瘦身，就是把没有用的东西删掉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如何判断哪些东西没用呢？其实很简单，我们可以根据已经写出来的文章，再次写一段大概一百字的细纲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然后所有的情节，都围绕着这个细纲去转，凡是没必要的形容词，人物描写，场景背景细节设定等，一律删除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这个瘦身手术，也仅仅限于前三万字。多了，没有必要，也浪费时间和精力，有那么多时间修改，不如写新书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总而言之，小说开头瘦身，是要在基于原本故事情节脉络，修订基础错误：比如错字，标点段落长句等，减少繁琐语句；减少不必要的细节描写，如非重点角色外面细节描写等；而不是推倒重来，那会死人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大家听完这个课，回去之后可以去做一个统计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主角出场篇幅；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有没有无关一次性配角出现；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超过三行的段落，超过八个逗号的句子多不多；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4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有没有过多的背景设定；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5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有没有不必要的细节描写；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6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有没有与细纲完全不搭调，删掉也可以的东西；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7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请把你的那些作者语，作者感言之类的东西，全部删掉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2:04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