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武侠小说的</w:t>
      </w:r>
      <w:r>
        <w:rPr>
          <w:rStyle w:val="Articletitle1"/>
          <w:color w:val="000000"/>
          <w:lang w:val="en-US" w:eastAsia="zh-CN" w:bidi="ar"/>
        </w:rPr>
        <w:t>50</w:t>
      </w:r>
      <w:r>
        <w:rPr>
          <w:rStyle w:val="Articletitle1"/>
          <w:color w:val="000000"/>
          <w:lang w:val="en-US" w:eastAsia="zh-CN" w:bidi="ar"/>
        </w:rPr>
        <w:t>个要素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悦来客栈是古代最大的连锁客栈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超级巨毒，解药，暗器都产自西域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平时朝夕相处的人，只要穿上夜行衣，再蒙个面纱，对方就不认识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用的小角色用的武功名字有很强的文学性和动物性，就是不大好用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长着超长白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胡子的绝对是旷世高人，和他要拉好关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6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英雄配一把好兵器，好到从不用去保养修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7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乱箭中，英雄要是不想死，就决不会死；万一中了箭，那也是因为一旁有大恶人挟持其亲人导致英雄分心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8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定要象征性的打几下，才出绝招，并喷着口水大叫：去死吧！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9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使出必杀技要做很花哨的动作，还要做上一两分钟，但敌人决不会乘机偷袭，尽管这是个好机会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0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高手都无视万有引力，到处乱飞且飞得飞快。不过要是赶远路，却会骑马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1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侠套餐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斤熟牛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等女儿红。（悦来客栈长期供应……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2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人从不下毒，坏人从不不下毒；但好人从不下毒却老被诬陷下毒，坏人从不不下毒却没人怀疑他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3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侠想显示自己的修为，往往会捡起一根树枝将不知天高地厚的小角色打败，后来悦来客栈开始供应树枝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4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一条笔直的街道被人追杀，尽管有很多事要做，但弄翻两旁的小摊是最重要的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5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人用暗器是形式所逼，多才多艺，一击必中；坏人用暗器是卑鄙无耻，旁门左道，扔死了都扔不中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6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坏人千心万苦扔中了，还会被好人忍着巨痛放倒，并喷着口水大叫：卑鄙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7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会有绝世佳人救起中暗器的英雄，日不久也生情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8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时社会治安不好，人人佩带危险器械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9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菜市场杀猪的绝对是一胖子！！！！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0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绝世神兵被麻布一层一层裹紧，绝世神人也被麻布一层一层裹紧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1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一生坎坷或是一帆风顺，一生坎坷的会坎坷到死，一帆风顺的从不买彩票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2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有人都很有钱，铜板很少出现，一张一张的银票比草纸还便宜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3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悦来客栈的）店小二知识渊博，有问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钱）必答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4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钱人姓金，钱；穷人叫二狗。好人坏人伪君子一听名字就知道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5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少林寺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方丈（老和尚那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算）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徒弟厉害，其他都很菜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6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练秘籍要分性别，别如男的，女的，男女混合的，不男不女的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7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喜欢在酒楼（悦来客栈）里闹事，先掀桌子，再摔椅子，最后才火拼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8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时候可以一剑劈掉巨石，有时候却劈不掉一张八仙桌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9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英雄都很帅，大反派也很帅，龙套长相鲜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 </w:t>
        <w:br/>
        <w:t>30.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典台词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在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江湖人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：原来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久仰久仰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A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敢当不敢当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单挑是， “ 正义 ” 一方支撑不住了，就会喊人帮忙： “ 对付这种魔头，不用和他讲什么江湖道义，大家一起上！ ”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打擂时，一定是翻个跟头上去的，再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条的经典台词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螳螂拳经久不衰，太极拳只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人会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少林图书馆经常失窃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尽管高手可以用鼻子闻到敌人的气息，但在被偷听时，只有对方碰翻了什么东西才能察觉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被察觉的人往往在快被追上时扔闪光弹，并在这一段时间逃的比平时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倍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喜欢假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一个人喝完闷酒一定会下暴雨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下暴雨就会打并且只打一个雷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团体组合流行：四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#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四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￥，四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拔剑时，有时会有剑气，有时会拔不出来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朝廷的大将军是坨屎，公公才是高手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总有那么一本书，剑，玉让人抢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拥有比网络更快的传播方式――嘴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见过有谁上厕所，要是有的话，那是因为被下了泻药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妓院都是怡红院（我怀疑是悦来集团的子公司……）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发型高度定型，甩一甩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&gt;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恢复（用潘婷的？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么从小习武，要么从不习武，否则是成不了大器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侠胜利的方式只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种：一招搞定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招搞定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美女到处都是，这是最郁闷的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“武”是武侠小说的基本要素，于是很多人便根据这一特点，把“武侠小说”叫做“武打小说”，或者是不屑一顾，或者是进行围追堵截。可见，“武”这个字是非常引人注目的。但是，很多人对“武”的理解却并不正确。那么，“武”这个字的确切的含义究竟是什么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真正的武侠小说，不仅是娱乐性极强的文字游戏，同时也是精妙的文学艺术。金庸的武侠小说就是这样的艺术。它不渲染暴力、血腥的场面，而是相反，它不仅满足了我们无法实现的侠客梦，而且还带给我们许多美的享受。那么，金庸的武侠小说与众不同之处，具体表现在哪些方面呢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在金庸的笔下，还有很多武功唤起的是我们对人体的想像力，它通过武功来对人体极限进行探讨，它使我们产生很多疑问，人能跑多快？能跳多高？能举多重？这种对人体极限的探讨，跟中国古代的武侠小说有哪些不一样的地方？与西方的表现方式又有哪些差异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、对于人的身体到底向何处发展，金庸在他的武侠小说中，用武打的形式，进行了有益的探索和超乎常人的想像。而且，金庸的武打描写是既不重复他人，也不重复自己。甚至，他小说中的人物，会什么样武功，平时使用什么样的兵刃，也像中国古典文学名著《水浒传》中所安排的那样，都是非常严谨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、如果我们去读金庸的武侠小说，不难发现，在金庸的笔下，越是武功高强的人，他越不注重兵刃，越不肯使用兵刃。武功高强的大侠，通常他喜欢用掌。即使使用兵刃，也是用那种装饰性很强的剑，而较少使用那种实用性很强的刀。那么，这反映了什么样的文化现象和历史渊源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就是小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环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