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6.</w:t>
      </w:r>
      <w:r>
        <w:rPr>
          <w:rStyle w:val="Articletitle1"/>
          <w:color w:val="000000"/>
          <w:lang w:val="en-US" w:eastAsia="zh-CN" w:bidi="ar"/>
        </w:rPr>
        <w:t>新人写文忌讳之处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下资料来自起点一个编辑，精简后例了几条出来。主要是针对那些写文经常留不住读者的作者看。（他们就算偶尔写到这些，都会用技巧让文毫无违和，但是建议新人不要去轻易尝试。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特例跟典型是有区别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正文内经常夹杂着作者的碎碎念，跟主角们的互动，还带着括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%</w:t>
        <w:br/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开头忌多角色名，不管读者是否能记住。开头就丢你一大堆角色名出来炸得读者头晕，如果情节需要多角色出场，可以用特征代替人名，比如面瘫脸、大脖子什么的代号读者更容易接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0%</w:t>
        <w:br/>
        <w:br/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不是情节需要，尤其是主角，忌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以上的角色拥有很生僻的名字，如：鏂、苡、扈、窳等等这类的。（这点很有感触，有些主角的名字看到最后都不知道准确读音，好郁闷的。总不能看个小说还要字典随身带吧！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0%</w:t>
        <w:br/>
        <w:br/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开头长篇幅描写时代背景，怎么写，怎么复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0%.</w:t>
        <w:br/>
        <w:br/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频繁多视角交换，不断用第一人称，第三人称，上帝视角交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0%</w:t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，新人其实用“我”不太讨巧，因为“我”必定有大量的心里描写，而读者则会因为第一人称容易代入自己，这个时候主角的心里活动跟读者本身很违和的话，或者理念完全不和，就很容易弃文，建议用第三人称，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主角所表现出来的言行举止跟设定严重不符，甚至儿童化幼稚。作者把主角写得十项全能，几岁拿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学位，智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50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商业奇才，科学奇才，搏击奇才等等。但是却没有知识将主角的这些能力表达出来，或者根本不了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以上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5%</w:t>
        <w:br/>
        <w:br/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说话幼稚的主角，通篇碎碎念装可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岁以上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0%</w:t>
        <w:br/>
        <w:br/>
        <w:t>     </w:t>
        <w:br/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女生特有的自恋向的外貌描写，比如：我妖艳动人的双眸如暗夜的星辰般，让人不自觉的沉沦，迷失。我那吹弹可破的肌肤如玉脂般透着动人的流光，我那不盈一握的腰……（噗……太肉麻了！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0%</w:t>
        <w:br/>
        <w:t>     </w:t>
        <w:br/>
        <w:t>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不要浪费过多的笔墨来描写并非重要的环境。也不要在一个无关紧要的事情上浪费读者的注意力。这是初学者最容易饭的错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5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反复大量的描写角色外貌。每次几百字，出场就写。（不是不写，但是不要反复写。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丢失读者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0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