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4.</w:t>
      </w:r>
      <w:r>
        <w:rPr>
          <w:rStyle w:val="Articletitle1"/>
          <w:color w:val="000000"/>
          <w:lang w:val="en-US" w:eastAsia="zh-CN" w:bidi="ar"/>
        </w:rPr>
        <w:t>玄幻小说写作的五大失败描写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、开篇引用书中书，频频介绍支线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上来就是某某人（物品）伟大的经历（或者某物品出产自哪里如何珍贵之类），之后又是引自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全》、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史书》之类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上种种完全是故事情节无法进行下去，用来开新话题的手法，不能说这些东西不好看，但有些作者却篇篇文章都来一段，这是要做什么？显示自己的故事背景很庞大？没有漏洞？奇怪，除了作者谁会研究一个作品的背景？要怕是读者都忘了这些东西，不如在主线情节上多做文章，毕竟大多是主线情节没什么关系的东西，读者不会记住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应该知道自己不是在编游戏，支线情节不一定都是好的，很容易抢走主线里面主角的戏，严重的还会打乱文章整体的连贯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、不怕死的后世史学者篇篇登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出是在银英里面频频出现，但现在……我吐，并且，很多文章还极力描述史学者对主角的评价争论很大，要表达什么？主角是个亦正亦邪的人么？明明正面描写的一塌糊涂，却老是用这套侧面玩意突出主角的高大，失败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点历史知识的人应该知道一点，历史上留下的大多是别人光辉的经历，一些真正的阴谋是不会出现的，挺多在野史和民间流传而已。本朝人不谈本朝国事，这也是人之常情，而且，如果主角的后代势力很大，会高兴有人议论他的祖先不好的地方么，如果是被人灭了族……恩，历史告诉我们，任何被抹杀的事物都是不能议论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容易失败的描写方法，不是高手慎用啊，多用了也会叫人恶心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、男主角的突发变身？！变态？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男主角大大睡了一觉或者偷偷练练功，结果大家都发现他变得魅力十足气质都变了，不，是女主角开始爱上他了，我再吐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盖仑的理论指出，人的四种气质完全是先天决定，后天并不能完全改变。那么我们的主角怎么了？变身了？气质可都变了？哎，这完美的变化，生物学角度来看，类似的事情很多，但、但那叫变态阿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怜的男主角，只有靠变态才能抓住女主角的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够失败的描写方法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、玄幻擂台比武大赛一连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龙珠最经典的场面了，一旦遇到情节滞点可以靠比武推动新情节，顺便拉出新人物，可是的整篇三分之二的章节都在比武的小说也是有的，主角东奔西跑的，但只要看见有比武兴致勃勃，人数不够也要强拉别人参加，新人就此登场了……比武的方式也是多种多样，单打独斗式、一人力挽狂澜式、群殴式、耍赖式、打赌式……等等，干脆改名叫《玄幻擂台》不是更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完全是浪费读者的时间，您就不能找其他的方式带动新人的出场么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主角很幼稚，所以对手必须更幼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不成熟就算了，毕竟大多主角是少年人么，可是看见四五十的老头子也像高压锅一样，兹兹兹的冒傻气，我无语了，这种例子太多，而且实在不愿意提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引用一句改编的广告词，“没有最傻，只有更傻”……失败到极点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2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