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5.</w:t>
      </w:r>
      <w:r>
        <w:rPr>
          <w:rStyle w:val="Articletitle1"/>
          <w:color w:val="000000"/>
          <w:lang w:val="en-US" w:eastAsia="zh-CN" w:bidi="ar"/>
        </w:rPr>
        <w:t>罗霸道写作经验分享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：代入感的问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很多写的好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人写都市，都是先从自己身边的写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了一本之后，才能去超越自己的盛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：如何能写出一个漂亮的开头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另外什么样的开头才算是够好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认为，不只是都市，起点低，进展快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点要红，其实主角都配合这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码前二十万是这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简单就是说，一开始起点低，但是发展要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点低，进展快，二十万字场面展开后，故事该如何继续，如何才能写出爽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后面可以放缓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如果你有神机的本事，狂飙突进一百五十万不停，那你就是大神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觉得书红，最重要的，就是节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升级，升得恰到好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觉得字数多少，跟功力相关，这个是细节，考的是功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关于打斗的情节，玄幻，仙侠，都市中关于这点怎么分配？好像现在打斗写得好的，一般都不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阳神，神机的字数跟一般人的字数就不一样，别人五千字就不行了，神机撑五万字也不觉得拖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除了升级，恰到好处之外。是否跟其它方面有关系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觉得所谓节奏，重要的，就是主角成长的步骤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都市小说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怎么把握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有哪几个呢？无非是出人头地，装逼，得美女，然后在从前欺负自己的人面前牛逼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下个问题：优秀的作家是如何选题的。在敲定一个构思时要做哪些工作和准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样的主角，什么样的故事，什么样的发达路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三个东西彼此之间要是整体和配合的，不要乱，那就可以了，没有定法。要是有的话，我就不会扑街那么多奔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，我现在真的很重要的一个心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作者，你找到自己红的点之后，不要轻易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要觉得你不求新求变，就会被淘汰，其实这是错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周星驰同样风格，拍了二十部，他自己都觉得厌了，但是观众没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他变了，观众反而不喜欢，用户承受同风格东西的能力，比我们强很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找到自己风格，不要轻易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，一本小说，把最重要的前三四个人完全想明白了，感受到了，差不多成功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写着写着，自己都不认识这个人了，感觉日漫都是这样写人的。那就差不多完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小说的情节，基本原理就是，带着主角，闯过一个又一个难关，嗯，基本上可以用这个套路，，，，，，关于让读者爽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节，奇遇，就是捡到钱，，，，，，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写小说没啥诀窍，写都市，使劲渲染就好了，先把人物的对白、场景在脑子影音一遍，如果你笑了，那么读者一定会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龙套真实了，对手真实了，女人真实了，主人自然就真实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到顶头了，就可以不装逼拉，可以来点出风头的，比如像龙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东一榔头西一斧头，要有超强的小情节操控能力的写手才能写好，速度会很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升级流小说容易写，是为什么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他有一条天然的顺情节的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线条是固定的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级一级升上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升级流又不好写，很多人仆了，这是为什么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升级流为什么会扑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升级只是一条大马路，如果一条大马路，一路都是种的杨树，打了一路怪都是一个类型的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说抄袭也能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抄袭就是抄的别人的说故事的功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掩盖自己的最大缺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出彩，，，最简单的就是抄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12:15</w:t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抄袭有很多种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切莫认为是抄袭即成的书啊、电视剧啊、动漫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抄创意，抄节奏，其他的，，，就算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日本动漫很多创意可以抄袭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节奏才是正道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网络小说最重要的是坚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只要坚持下来，一个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-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千还是容易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坚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一万字，就可以做到这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坚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，就可以翻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坚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，就可以成神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是节奏？情节高潮低谷之间的时间比例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我先去宰了个人，然后泡泡妞，再去宰个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可就是自己写着写着写慢了起来，情节拖住了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写教师，通常是去找帮派手下打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调慢节奏很容易，就是注水，开支线情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描写的奥妙是不要描写天空，不要描写马路，不要描写行人走卒，务必始终以主角的视线焦点来看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主角进到一家餐厅！假设有一帮黑社会的家伙在哪里闹场子，那还有时间看天花板什么的。一眼看的就是他。你写天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板，不是找死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第一句描写就是描写黑帮的各色人等，一般要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不通的装束，通过描写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人，把天花板、酒店的装饰勾勒出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你看到饭馆里的各色人等，这个气氛就在营造，心理描写也要完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开打的时候，就不用心理描写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等结束了，主角展现他的气场时，就要描写反派的心理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打斗就是打啊，越直接越过瘾，越暴力越兴奋，越花样越有才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张梨花老木的桌子，已然裂成几块，横七竖八躺着几条断胳膊少腿的凳子，场面不难看出，这帮杀千刀的混蛋已然干下伤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天害理的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想起谁生死未卜，为首的一人是啥样第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是谁第三个是谁，从腰间抽出一把啄木鸟，手起刀落，一蓬鲜血飙出，倒下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~~</w:t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接着一个鹞子翻身，又是狠狠一刀下去，这人脸也咋的，又咋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据说血红写书，每一个人都有民族背景，家庭背景，国家背景，年龄都有清晰的展现，这是传闻，我并不清楚，不过，我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是活生生的看到，梦入神机就是这么做的，他的笔下每一个人物，都有背景，并不是临时想起来，而且，就是取一个名字，都非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常讲究，朗朗上口的时候，讲究品位，或者是霸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建议写书的时候，构思一些人物背景，需要的时候，直接用，或者克隆水浒三国里面的个性人物，直接用里面的性格和五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刻画，这么干，省下了很多的时间，而且，刻画的人物活灵活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每一本好书，都有好的人物刻画，改个故事，性格直接拿来用就是，不一定局限于三国水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故事，很多新人看多了书，认为一些故事太老套了，但是，既然是老套，肯定是社会现实中经常发生的故事，所以，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得爽就行，别怕老套，就比如，女婿见老丈人，女婿装逼发威，实际上，很多男人有这方面的感受，被压迫过，被鄙视过，被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踏过，写个新鲜的故事，还不如写个让人带入的老套故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翻新就是笔锋的问题，同样是一个故事，烽火那太监王就写的人爽快，笔锋不行，知道再多的技巧也是枉然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写爽呢？新人是没办法小情节爽的，最简单的方法，是反讽老套路。爽的本质在于，践踏讨厌的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践踏人爽不爽，关键在于被践踏的人可恶不可恶，越可恶，越有身份的人，践踏起来越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还有一个流派，是不如主角的人要干主角，最后被主角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技巧性的东西，天赋好的，一点即通，立刻运用，天赋差的，写出来也是四不像，所以，很多人写十本也红不了，而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些人一本就大红大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能够开创流派的写手，无论以后多么扑街，都是天赋型的写手，这是不可否认的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至于扑街，天赋一样会扑街，这与人的阅读层次提高有关系，并不是与天赋写手的天赋有关系，毕竟，天赋也是有限度的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本书，很可能就让人江郎才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方想，他是天赋极高的写手之一，但是，他的这种单一风格，一旦读者厌倦了，那么，他就要扑街了，这就看哪种风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时候被读者厌倦，被读者厌倦的作者太多了，比如云天空，比如血红，比如金庸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打斗爽快主要是铺垫，没有铺垫的打斗，再华丽也是不可能爽快的，比如一个华山论剑，如果没有很多人期待这个华山论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直接写打斗，谁稀罕啊……当江湖人物都翘首以待的时候，读者也就激动起来了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书，一个人物，必须要有一些辅助性的词汇，这些词汇，要仿佛的使用，给读者留下一个深刻的印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，写权势滔天的人物，你就要收集任何描写上位者的词汇，任何形容上位者举手投足之间的那股霸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写一个冷艳的美女，你就的收集与冷艳女人有关的词汇，而不是你一个冷艳两字就形容出来了，这只会给人形象单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书的终极奥义就是设定一个有缺陷的主角，然后把他的缺陷放大，最后制造出一连串的冲突，解决之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多数新人犯的错误是急着掩盖缺陷，而不是放大缺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管是小说、电视剧，还是任何东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读者看到这些词汇，自然就大脑里面幻想出了一个形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看越狱只记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T-BAG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因为他是最超级的偏执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人物，词汇用得恰当，只是寥寥数语就可以让读者记住一辈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看到一些新人今天说写书，明天就上传，我就无语，我写一本书，要构思三个月以上，当然，不是写，而是构思，想，想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事的开始和结局，一本书，不管中间怎么样，你必须要想出开始和结局，有了结局，你才不会写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说真的，看到一些新人今天说写书，明天就上传，我就无语，我写一本书，要构思三个月以上，当然，不是写，而是构思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想，想故事的开始和结局，一本书，不管中间怎么样，你必须要想出开始和结局，有了结局，你才不会写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很多写手遇到遇大的麻烦就是制造出了麻烦，而不知道用让读者爽的方法来解决这个麻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虎头虎脑猪肚子，猪肚子就是中间的无数灵感，但脑袋和尾巴却是早就定好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，某某人复活了，最后，抱着一群女人归隐了，或者是离开了地球，或者是莫名其妙的消失了，总之，这都是结局，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得邪风曲里面的结局，主角最后用一只手抓走了一只狗，这是神来之笔，让读者无限的想象，让人认为并不是烂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书，有两种方式，一种是用情节推动，一种是用主角的性格推动，用情节推动可以预测，而用性格推动，是无法预测的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，我个人建议，塑造一个主角，让主角的性格来推动故事，没有缚手缚脚的感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性格的渲染、气氛的渲染、人物的对话模式制造，都是要靠文字功底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人吝啬笔墨渲染气氛，其实，渲染气氛是灌水的最好方式，读者阅读也不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，只要是与主角挂钩的渲染，多点不要紧，很多装逼的文章，一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字，渲染气氛花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5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字，结果是什么事情也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发生，读者却看得津津有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，主角在和人打斗，会计算，不停的计算着双方的距离，用时间和距离来让读者达到热血沸腾的感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例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秒，两秒，三秒……主角心理默默的计算着，身体如同山岳一般屹立不动，七秒，到了！那如同山岳一般的身体赫然动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仿佛奔雷闪电一般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你描写时间和距离的时候，可以交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很实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，一秒，五十米，二秒，三十米，七秒，近了，出拳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段落分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米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更近了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米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原打算逃跑的明奇陡然转过身来，一脚定在地面上，漆黑的眸子爆射出道道厉茫，等待驽矢朝自己射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逃跑，已经来不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硬接，不可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送死，更不可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突然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只飞速旋转的弩矢映入明奇的眼帘中，就在它快射向明奇头部的时候，诡异的一幕出现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赤环红瞳极速绕转，意念已经完全集中在两只弩矢上，明奇突然做了一个极为危险的动作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空中闪烁着点点寒光的弩矢破空而来，宛如明光闪动。明奇单薄的身子不退反进，临危不惧地等待两只弩矢射穿自己的胸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让读者阅读的时候产生停顿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打斗方式最简直直接，而且扣人心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停顿感其实就是时间一个落差，让读者认为真是过了一个时间，一段距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停顿，其实有时候是一种描写节奏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好像日本动漫一样，该严肃热血就热血，间歇或者一段完毕的时候来个搞笑调节气氛，也算是调节节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，张扬提着一把西瓜刀，一步一步的向前走去，脚步无比的沉重，在那数千人之中，如无人之境，那沉重的脚步，就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踩在心脏上一般，人们感觉到一种压抑而窒息的感觉，呼吸困难，数千人的大场面，居然能够听到自己的心跳和粗重的呼吸声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……</w:t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次从读者的角度说我看得很热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感觉就算明知被忽悠也很甘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，张扬拖着一把西瓜刀，一步一步的向前走去，木屐嘀嗒嘀嗒的声音脚步无比的沉重，在那数千人之中，如无人之境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沉重的脚步，就像踩在心脏上一般，人们感觉到一种压抑而窒息的感觉，呼吸困难，数千人的大场面，居然能够听到自己的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1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