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4.</w:t>
      </w:r>
      <w:r>
        <w:rPr>
          <w:rStyle w:val="Articletitle1"/>
          <w:color w:val="000000"/>
          <w:lang w:val="en-US" w:eastAsia="zh-CN" w:bidi="ar"/>
        </w:rPr>
        <w:t>骁骑校谈都市、架空历史商业写作</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因为开头写的不好，不符合网文的要求，更不符合起点的模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编辑决定一本书的生死用多长时间你们知道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三秒钟。就决定拒签你。</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网文商业写作，一定要遵守残酷的行业规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的编辑会花长的时间来看，但规则是一样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有书都一样，尽快进入爽点。不必要的东西提都不要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你要穿越，就直接穿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吧，我用具体例子来说，就拿《橙红年代》来说明。</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回到家乡，从侧面提及他经历了八年戎马生涯，有着结实的肌肉，和对家人深深地思念，然后，刚到家就听说父亲被打了，而且现在家里一贫如洗，父母下岗，混的都很惨。那么，你会有一种阅读期待么？这么一个绝境中的家庭，会面临怎样的变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上古天：买彩票，中大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中彩票的段子，比较低级。你出门都能捡到宝，还有啥意思。</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点偏题，应该从选题开始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书的名字，比较重要，尽量选择能体现内容的，我看了一下，大家的书名基本上还是靠谱的。这一点就不展开讲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然后我们说说主角，主角对书的作用相当之大，大部分情况下是主角在推动进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长篇网络小说的主角往往带有作者本身的影子。这是自然而然的事情，而且只有这样，写起来才容易。所以，你要按照自己的性格来设计主角，你的性格，你的人生观价值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败笔之作：插个话题，推动进程主角一半，配角一半可以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没有严格的定论，谁多少份额。</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你是个阅历不深的学生，写一个老成持重的帝王，肯定写不出那种味道啊。剧情怎么能推动主角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比如主角的爸爸被打，懦弱的主角会选择逃避，或者报警。强硬的主角直接过去报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性格不同，对事情的反映也不同。同样的事情，会有不同的处理方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的性格，决定了书的风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前段时间流行痞子风，现在流行硬汉特种兵。大家都写，但是良莠不齐。这就和作者的水平有关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周沫：可是我们写言情也不能写特种硬汉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扬长避短比较好。写自己擅长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刚才那位是女作者吧？女作者写言情就很对，如果写硬汉就肯定写不出味道。反之，男作者写言情肯定要差一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就是我的意思，写适合自己的题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为什么不去写玄幻，因为我不擅长啊。大家根据自己的特长来选题嘛。你喜欢什么就写什么，就这么简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接着《橙红年代》的话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酬先生】：来讲都市小说，第一手新鲜资料，错过了就没机会了，看看大神写书的经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都市小说，和大家的生活息息相关，写起来最简单，但想写好是最难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写之前，要确定一个大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像大树的躯干，所以情节围着大纲进行，可以有分岔，但是大的方向是不能变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样当你出现瓶颈的时候就可以跳过去接着写。瓶颈的问题我们回头可以展开来说一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还是以《橙红年代》为例，主角归来，家中一贫如洗，怎样出人头地，这是文章的主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从一个事件引到另一个事件，从一个人引到另一个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你看到二十万字的时候，会发现整个故事是连在一起的，每个人之间都有横向纵向的联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种写法可以借鉴，写起来有连贯感，读起来也很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在社会底层的时候，有相应的对手，小痞子，黑社会，乡下流氓。对付他们要用合适的手段。</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升级，对手也跟着升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房地产开发商，市里的腐败干部，公安局的害群之马。对付他们，又要是另外的手段，随着故事的铺开，场面越来越大，可以写的题材也越来越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那时候你的速度就提上来了，题材信手拈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都市小说的一个特点就是平铺化。不像历史小说那样以时间为轴线。</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你可以一个事件一个事件的去解决。同一个事件，可以选择不同的角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比如主角爸爸被打，你可以写主角家里的反应，凶手的反应，警察的反应。从三个视角来描写同一件事情。绝不是重复。只会使故事更加丰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都市小说还有一个需要注意的问题，那就是人生观价值观要正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告诉你，公安局可以写。但是你不能把公安局写的像墨西哥的公安局。黑社会说杀就杀，或者一叠钱往桌上一摆，公安局长就被你收买了。那是异世界，不是我们生活的都市。通常作者为了避嫌，会写华夏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橙红年代》在这一点上，和传统出版物差距已经不大了。不值得你们效仿。我今天讲的这些，你们也应该有选择的吸收接受。不适合自己的，听过了就算了。刚才提到公安局，也是三观正确的一部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就算是</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小说，也要尽量正面。你弄一个狗屎一样的主角，看的都难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主角可以痞子，可以流氓无赖，但骨子里一定是正义的。这一点是需要坚持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好像《橙红年代》也没啥可说的啊。其实也是一种套路式的升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杨梓：女主角穿越，爽点在那？女主角遇到的王子是要求又帅又有权力，还是稍微普通一点就好？第二：大纲方面，想问问如何写出一个好的大纲？一般需要多少字，要多详细才好？如何处理大纲与情节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主角不能是普通人，即使是普通人，也要变成不是普通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干出一番惊天动地的大事，从放牛娃变成开国皇帝啥的。那才牛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高大全那是花痴类的虐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大纲的问题，我能给你的帮助不多，因为我不写大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见过一些人，把所有角色的性格，相貌甚至星座都列表写下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很详细，根据人物的性格去描写，这样比较省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总的来说，大纲越细致，写作时候的压力越小，但是不好的方面是不利于临场发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东逝：校长，我对武斗的场面不是很擅长，校长有什么建议没？第二个问题就是，我想知道如果遇到困难写不下去的话，我应该在怎么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建议，避过去不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遇到困难写不下去，我不知道是什么困难，如果是写作中的，能躲就躲，不能躲的，就用少量笔墨交代过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疯笑：我还是主角被剧情推动的问题，主角性格的不同，遇事反映是不同，但是有时剧情发展并不会因为主角的反应而变化啊，该怎么样进行修改，这是我的问题，希望今天晚上可以学习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如果这给你造成困扰的话，不妨把剧情给改了，以适应主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作者是上帝，干什么都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影响速度的话，就别拘泥于此。</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得不偿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周沫：“这样当你出现瓶颈的时候就可以跳过去接着写。”我看不懂这句话。你写作的时候，都是脑子里已经想好写了还是边写边想的？“都市小说还有一个需要注意的问题，那就是人生观价值观要正确。”比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瓶颈的问题，我觉得主要是两种，一种是你疲惫了，这样休息一下就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怕耽误更新，只有硬写，即使写出来很垃圾，也比断更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读者不会在乎一句话的通顺与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瓶颈就是你写不动，对着电脑半天打不出一个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还有一种就是剧情卡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可以倒回去，把前面发生的事情改一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样可以解决一些问题，还有就是简化后面发生的事情，尽快的交代过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你瓶颈的时候，读者同样看的也不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插一下，书名的问题，书名是编辑决定是否签约的一个重要的风向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尽量选择一目了然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个好的书名能带来的效益你们根本无法想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千万别学《橙红年代》这种书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读者向看文艺腔，直接去新华书店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酬先生】：讲课的第二阶段开始，从《铁器时代》讲架空小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架空历史小说，这个很好发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因为你可以虚构一个心目中的世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酬先生】：校大的铁器时代是</w:t>
      </w:r>
      <w:r>
        <w:rPr>
          <w:rFonts w:eastAsia="宋体" w:cs="宋体" w:ascii="宋体" w:hAnsi="宋体"/>
          <w:color w:val="000000"/>
          <w:kern w:val="0"/>
          <w:sz w:val="21"/>
          <w:szCs w:val="21"/>
          <w:lang w:val="en-US" w:eastAsia="zh-CN" w:bidi="ar"/>
        </w:rPr>
        <w:t>07</w:t>
      </w:r>
      <w:r>
        <w:rPr>
          <w:rFonts w:ascii="宋体" w:hAnsi="宋体" w:cs="宋体"/>
          <w:color w:val="000000"/>
          <w:kern w:val="0"/>
          <w:sz w:val="21"/>
          <w:szCs w:val="21"/>
          <w:lang w:val="en-US" w:eastAsia="zh-CN" w:bidi="ar"/>
        </w:rPr>
        <w:t>年签到</w:t>
      </w:r>
      <w:r>
        <w:rPr>
          <w:rFonts w:eastAsia="宋体" w:cs="宋体" w:ascii="宋体" w:hAnsi="宋体"/>
          <w:color w:val="000000"/>
          <w:kern w:val="0"/>
          <w:sz w:val="21"/>
          <w:szCs w:val="21"/>
          <w:lang w:val="en-US" w:eastAsia="zh-CN" w:bidi="ar"/>
        </w:rPr>
        <w:t>17K</w:t>
      </w:r>
      <w:r>
        <w:rPr>
          <w:rFonts w:ascii="宋体" w:hAnsi="宋体" w:cs="宋体"/>
          <w:color w:val="000000"/>
          <w:kern w:val="0"/>
          <w:sz w:val="21"/>
          <w:szCs w:val="21"/>
          <w:lang w:val="en-US" w:eastAsia="zh-CN" w:bidi="ar"/>
        </w:rPr>
        <w:t>的，签约编辑是我，当时</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多万字</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点击，后来……后来就红了。校大讲吧。第一本书对新人更重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是啊，二十多万字的时候才</w:t>
      </w:r>
      <w:r>
        <w:rPr>
          <w:rFonts w:eastAsia="宋体" w:cs="宋体" w:ascii="宋体" w:hAnsi="宋体"/>
          <w:color w:val="000000"/>
          <w:kern w:val="0"/>
          <w:sz w:val="21"/>
          <w:szCs w:val="21"/>
          <w:lang w:val="en-US" w:eastAsia="zh-CN" w:bidi="ar"/>
        </w:rPr>
        <w:t>28</w:t>
      </w:r>
      <w:r>
        <w:rPr>
          <w:rFonts w:ascii="宋体" w:hAnsi="宋体" w:cs="宋体"/>
          <w:color w:val="000000"/>
          <w:kern w:val="0"/>
          <w:sz w:val="21"/>
          <w:szCs w:val="21"/>
          <w:lang w:val="en-US" w:eastAsia="zh-CN" w:bidi="ar"/>
        </w:rPr>
        <w:t>个收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第一本书，我走了一些弯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基本上新人犯的错误都犯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首先，主角穿越前我先唠叨了几千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然后，穿越之后不停地虐主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直到六万字的时候才有了点起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而且，编辑让我改我也不听。</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你们看看，我是多么典型的一个新作者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书名也很文艺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铁器时代》，这什么玩意啊！和明朝有毛的关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历史穿越，不管你是雷劈还是车祸，都不重要。麻溜的穿了再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定要简单明快。</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读者是世界上最没有耐心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他看到你的主角在出租屋里吃冷馒头的时候就不看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对历史不是很熟悉的话，建议写全架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古代，冷兵器。足矣。谁管你是什么朝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里又回到前一个问题，写自己擅长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章节名问题，这个我也犯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章节名都是用两个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貌似很酷，其实很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读者一看就烦了。什么玩意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两个字能体现什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几十章以后你就呆了，怎么重复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所以，章节名基本上是以能完全体现这一章内容为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拘于字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有人纳闷了，你的《铁器时代》什么错误都犯了，为什么还能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两个字，坚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能签约之后，我就打定主意，写一百万字再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也算是一种赌气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签约无望，写着玩就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我只是犯了错误而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不是说写的真那么垃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只是没按照套路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其实我写的很文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尤其前面几章，沾沾自喜，真文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出牢猛虎：如果要塑造一个重要人物（非主角），如何插入好？用一章支线来描写这个人的性格好，还是在后面的剧情中慢慢体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讲个小故事也可以，后面慢慢体现也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无良夫君：刚才说的让故事丰满，那让人物丰满的方法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同上，讲个小故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比如一个配角，讲他以前在大学时期如何为了钱抛弃女朋友的，让女朋友打胎啥的，体现这个人的无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通俗：配角太抢戏了怎么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配角能抢戏，说明你成功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读者不会给你任何机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他不欠你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尧无麟：我的问题如下。第一文章的开头应该注意什么，特别是第一节；第二代入感的问题；第三都市小说中有一种是异能，那么怎么把握异能在故事中的地位，因为可能会因为异能而写跑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开头，省掉一切废话。</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代入感，写你擅长的才会有代入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异能也可以作为主题来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周沫：我写文之前，脑中总是先闪过镜头的，可是这样写出来的编辑都说很散，所以要怎么克服啊？言情的书名也要一目了然吗？我总觉得他是乎带点诗意类的，这么说，校大的第一书，也改过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这个是</w:t>
      </w:r>
      <w:r>
        <w:rPr>
          <w:rFonts w:eastAsia="宋体" w:cs="宋体" w:ascii="宋体" w:hAnsi="宋体"/>
          <w:color w:val="000000"/>
          <w:kern w:val="0"/>
          <w:sz w:val="21"/>
          <w:szCs w:val="21"/>
          <w:lang w:val="en-US" w:eastAsia="zh-CN" w:bidi="ar"/>
        </w:rPr>
        <w:t>MTV</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言情、诗意神马的，读者最讨厌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女读者宁愿看《宫》那样的花痴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看诗意，她们直接去看郭敬明。</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网文与平常的文学类作品有什么不一样？在写作上，我总觉得他们有着很大的区别关于字数，我总觉得言情不能写得太多，写上</w:t>
      </w:r>
      <w:r>
        <w:rPr>
          <w:rFonts w:eastAsia="宋体" w:cs="宋体" w:ascii="宋体" w:hAnsi="宋体"/>
          <w:color w:val="000000"/>
          <w:kern w:val="0"/>
          <w:sz w:val="21"/>
          <w:szCs w:val="21"/>
          <w:lang w:val="en-US" w:eastAsia="zh-CN" w:bidi="ar"/>
        </w:rPr>
        <w:t>600W</w:t>
      </w:r>
      <w:r>
        <w:rPr>
          <w:rFonts w:ascii="宋体" w:hAnsi="宋体" w:cs="宋体"/>
          <w:color w:val="000000"/>
          <w:kern w:val="0"/>
          <w:sz w:val="21"/>
          <w:szCs w:val="21"/>
          <w:lang w:val="en-US" w:eastAsia="zh-CN" w:bidi="ar"/>
        </w:rPr>
        <w:t>字，人都看累了励专</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感情的文有路吗？我总觉得，我很不会开头，对开头把握不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酬先生】：校大继续讲商业文的写法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网文商业化比较重，言情类的我不熟，这一类的书籍在网上市场不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醉魁祸手：问题，关于忍，开篇不如意，但是，故事构思丰富，码字，码字再码字。还是忍，忍到伯乐出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伯乐比千里马还少。开篇不如意就尽量改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出牢猛虎：如果要写一个必死的配角，又要写这个人必死的理由。如何把这个人可恨之处描写出来？从语气还是从神态？又或者两者结合？怎么写才比较给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从他做的事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没人是彻头彻尾的坏蛋，秦桧还有几个朋友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语气神态都透着坏的，小学时候就让人打死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样太脸谱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上古天：自己写得还不错，但似乎不适合网文口味，怎么办？我写的《凤都》是石器时代的历史传记，但是不想写魔法玄幻，怎么吸引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这个可以联系出版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幽炎轩晨羽：环境描写在小说中占多大分量？小说中的前后照应有没有什么需求？跟着感觉走能不能写好小说？人物性格该怎样才能写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环境是配合事件的，寥寥几笔就能写出味道来，看个人笔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前后对应会显得你的书水平很高，构思精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写小说是艺术创作，当然是跟着感觉走的，人物性格方面，主角按照自己的路子走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主角不是升级流，但主角却在整个故事中不断的解决一些棘手的问题，甚至能用他的能力，去挽救更多的人。这样的题材，能否受读者喜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这个属于系列剧。也很有意思。</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但是写不了长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开篇涉及到，主角身世，需要主角的爷爷来讲述，内容较长，最好怎么来处理？是不是主要看点就是把主角身世的故事讲的精彩？但是这样一来，站在镜头前面的就不是主角了，这样好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根本就不应该有爷爷，主角出场的时候，爷爷已经死了。不要搞什么回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男木偶：如何写爽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多看几本爽文就理解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我是鸵鸟：有的时候要描写一个剧情，可因为对这个剧情所发生的环境，或者人物的生活环境不了解，所以迟迟难以下笔，怕写出来的东西不具体，给人一种不真实的感觉。我想问问校大，不知道你在创作的时候遇到过这种情况的卡壳没有，如果有，当你遇到这些没有经历过的场景或人物，怎么去克服？（举例：锦官城李纨的生活环境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呵呵，锦官城的豪宅，一千多万的大宅子，我也是住过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当然大多数环境描写，我们可以从影视中获得资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比如我写的那些境外作战场景。我可没去非洲打过仗。但是我可以看《野鹅敢死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历史架空如何增强读者代入感？每一章是不是都需要一个</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点？还是每一章写顺，每十章一个高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你要能每章一个</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点，你就是大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高潮的设置，波浪状比较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起起伏伏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一波未平一波又起，这叫节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水泱泱：代入感太抽象，怎么让读者觉得会有代入感，还有伏笔等问题只能处理，高潮与高潮之间的链接处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这个问题很有难度。代入感不足，我觉得还是笔力不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伏笔尽量早处理，太久了读者就忘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高潮之间就是低潮，有节奏感才能吸引住读者，全都是高潮的话，那就等于没有高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易仁飞：全架空的历史文，可不可以出现历史人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可以，出现历史人物，就是半架空，后架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后架空的典范就是《铁器时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沿用历史模板，这样很取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周沫：起书名需要注意些什么？我这点最弱，已经换了</w:t>
      </w:r>
      <w:r>
        <w:rPr>
          <w:rFonts w:eastAsia="宋体" w:cs="宋体" w:ascii="宋体" w:hAnsi="宋体"/>
          <w:color w:val="000000"/>
          <w:kern w:val="0"/>
          <w:sz w:val="21"/>
          <w:szCs w:val="21"/>
          <w:lang w:val="en-US" w:eastAsia="zh-CN" w:bidi="ar"/>
        </w:rPr>
        <w:t>N</w:t>
      </w:r>
      <w:r>
        <w:rPr>
          <w:rFonts w:ascii="宋体" w:hAnsi="宋体" w:cs="宋体"/>
          <w:color w:val="000000"/>
          <w:kern w:val="0"/>
          <w:sz w:val="21"/>
          <w:szCs w:val="21"/>
          <w:lang w:val="en-US" w:eastAsia="zh-CN" w:bidi="ar"/>
        </w:rPr>
        <w:t>个书名了，还是不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简单直白的书名就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比如，用历史人物去写自己的故事，这还算不算架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易仁飞：你想写什么故事就简单写出来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郭少如风：如果开篇不出现主人公，有没有什么问题？我写的是玄幻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不出现主人公，那是什么东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Sank</w:t>
      </w:r>
      <w:r>
        <w:rPr>
          <w:rFonts w:ascii="宋体" w:hAnsi="宋体" w:cs="宋体"/>
          <w:color w:val="000000"/>
          <w:kern w:val="0"/>
          <w:sz w:val="21"/>
          <w:szCs w:val="21"/>
          <w:lang w:val="en-US" w:eastAsia="zh-CN" w:bidi="ar"/>
        </w:rPr>
        <w:t>：校长，是不是大纲架设完成以后，可以在写的时候更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自己怎么方便怎么来，这一行没有固定的规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我常写完后，找不到合适的节章名。有时我会故意把配解压制住，不让他太亮眼，这是不是错误的做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配角和章节名有关系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血酬先生】：没有章节名可以不取，暂时空着。就叫第几章。</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笔岸花开：书简介怎么写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就用你的书名《带着老婆闯异界》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我的问题是如果我要写一本异界的小说，那么能否有一定的抄袭，比如说抄袭了别的作品里面的等级、名字之类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这叫借鉴，应该是可以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败笔：我就问一个问题，问完睡觉去了。校长，文文的文笔真就那么重要吗？说实话我只是小学毕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能把故事讲通顺就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是不是只要能凸出主角，其他的配角都可以随意安排？好的可以变坏，坏的可以变好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符合逻辑就行。</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经历一些事情，人是会转变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幽炎轩晨羽：开头怎样吊人胃口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多看几本。</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孤雪飘零：言情类小说是不是市场较小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这个我真不擅长，要问编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如果我用一章来写一个配角的取死理由，同时埋下一个比较重点的伏笔。这一章读者看了可能不爽，认为凑字数或配角抢戏，这个时候应该如何处理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读者会理解的，读者也不是那么不通情理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简洁明快的书名和开头，你就成功了一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花多点功夫修缮前三章。去掉所有的废话。</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对这个群的同学来说，书名和前三章是最重要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尽快进入主题，让读者明白你想讲一个怎么样的故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如果他很糊涂，他会选择不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你得先写好，其次才是快。</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你写的不好没人看，一天十万字又有何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我有个问题想问下校长，就是我码出来每章基本都是</w:t>
      </w:r>
      <w:r>
        <w:rPr>
          <w:rFonts w:eastAsia="宋体" w:cs="宋体" w:ascii="宋体" w:hAnsi="宋体"/>
          <w:color w:val="000000"/>
          <w:kern w:val="0"/>
          <w:sz w:val="21"/>
          <w:szCs w:val="21"/>
          <w:lang w:val="en-US" w:eastAsia="zh-CN" w:bidi="ar"/>
        </w:rPr>
        <w:t>2K</w:t>
      </w:r>
      <w:r>
        <w:rPr>
          <w:rFonts w:ascii="宋体" w:hAnsi="宋体" w:cs="宋体"/>
          <w:color w:val="000000"/>
          <w:kern w:val="0"/>
          <w:sz w:val="21"/>
          <w:szCs w:val="21"/>
          <w:lang w:val="en-US" w:eastAsia="zh-CN" w:bidi="ar"/>
        </w:rPr>
        <w:t>的，感觉一章码</w:t>
      </w:r>
      <w:r>
        <w:rPr>
          <w:rFonts w:eastAsia="宋体" w:cs="宋体" w:ascii="宋体" w:hAnsi="宋体"/>
          <w:color w:val="000000"/>
          <w:kern w:val="0"/>
          <w:sz w:val="21"/>
          <w:szCs w:val="21"/>
          <w:lang w:val="en-US" w:eastAsia="zh-CN" w:bidi="ar"/>
        </w:rPr>
        <w:t>3K</w:t>
      </w:r>
      <w:r>
        <w:rPr>
          <w:rFonts w:ascii="宋体" w:hAnsi="宋体" w:cs="宋体"/>
          <w:color w:val="000000"/>
          <w:kern w:val="0"/>
          <w:sz w:val="21"/>
          <w:szCs w:val="21"/>
          <w:lang w:val="en-US" w:eastAsia="zh-CN" w:bidi="ar"/>
        </w:rPr>
        <w:t>特别费力，以前试了下，感觉就是码</w:t>
      </w:r>
      <w:r>
        <w:rPr>
          <w:rFonts w:eastAsia="宋体" w:cs="宋体" w:ascii="宋体" w:hAnsi="宋体"/>
          <w:color w:val="000000"/>
          <w:kern w:val="0"/>
          <w:sz w:val="21"/>
          <w:szCs w:val="21"/>
          <w:lang w:val="en-US" w:eastAsia="zh-CN" w:bidi="ar"/>
        </w:rPr>
        <w:t>2K</w:t>
      </w:r>
      <w:r>
        <w:rPr>
          <w:rFonts w:ascii="宋体" w:hAnsi="宋体" w:cs="宋体"/>
          <w:color w:val="000000"/>
          <w:kern w:val="0"/>
          <w:sz w:val="21"/>
          <w:szCs w:val="21"/>
          <w:lang w:val="en-US" w:eastAsia="zh-CN" w:bidi="ar"/>
        </w:rPr>
        <w:t>码个两章也比码</w:t>
      </w:r>
      <w:r>
        <w:rPr>
          <w:rFonts w:eastAsia="宋体" w:cs="宋体" w:ascii="宋体" w:hAnsi="宋体"/>
          <w:color w:val="000000"/>
          <w:kern w:val="0"/>
          <w:sz w:val="21"/>
          <w:szCs w:val="21"/>
          <w:lang w:val="en-US" w:eastAsia="zh-CN" w:bidi="ar"/>
        </w:rPr>
        <w:t>3K</w:t>
      </w:r>
      <w:r>
        <w:rPr>
          <w:rFonts w:ascii="宋体" w:hAnsi="宋体" w:cs="宋体"/>
          <w:color w:val="000000"/>
          <w:kern w:val="0"/>
          <w:sz w:val="21"/>
          <w:szCs w:val="21"/>
          <w:lang w:val="en-US" w:eastAsia="zh-CN" w:bidi="ar"/>
        </w:rPr>
        <w:t>一章要轻松的，是什么原因，有什么好办法能解决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那就两千好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校大，我再问个问题，玄幻的我开篇写故事背景，同时为后文埋下伏笔，也是全文的矛盾主线，所以思量了很久还是选择在开篇第一卷写，我不想在正文中插入背景情节，因此未有主人公出场，这样的章节是否不需要，请指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这样做的效果是直接驱赶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上古天：如果有一天，你财务自由了，不必为钱而写作。是否会重写文艺腔小说？又会怎样看今天的作品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我是个粗人，从来不玩文艺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这个属于文艺界的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上古天：貌似刚才介绍说铁器一文就是过于文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那是一种自嘲的幽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架空小说的精华所在是什么？应该要怎么写才能更好的吸引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所有小说的精华所在都是一个字，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订阅很扑怎么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写精彩点，读者很现实。读者不是来看你的设定或者背景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请问你认为在写书的时候听歌或是看一些电视剧是会给自己提供灵感还是说会扰乱自己的思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会的，看很多电影来学习。</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问题是：可不可以将历史上的英雄人物拉下神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很多人这么干了，还很成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败笔之作：我就问一个问题，文笔是不是真的那么重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不重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遇到了不了解的环境，查了很多资料，就比如说我问过你</w:t>
      </w:r>
      <w:r>
        <w:rPr>
          <w:rFonts w:eastAsia="宋体" w:cs="宋体" w:ascii="宋体" w:hAnsi="宋体"/>
          <w:color w:val="000000"/>
          <w:kern w:val="0"/>
          <w:sz w:val="21"/>
          <w:szCs w:val="21"/>
          <w:lang w:val="en-US" w:eastAsia="zh-CN" w:bidi="ar"/>
        </w:rPr>
        <w:t>56</w:t>
      </w:r>
      <w:r>
        <w:rPr>
          <w:rFonts w:ascii="宋体" w:hAnsi="宋体" w:cs="宋体"/>
          <w:color w:val="000000"/>
          <w:kern w:val="0"/>
          <w:sz w:val="21"/>
          <w:szCs w:val="21"/>
          <w:lang w:val="en-US" w:eastAsia="zh-CN" w:bidi="ar"/>
        </w:rPr>
        <w:t>式半自动步枪这种如果没有查到资料，明知道写出来会大打折扣，我想问问，如果是你，你是牺牲速度保证质量，还是会牺牲质量保证速度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我是鸵鸟：遇到了不了解的环境，查了很多资料，就比如说我问过你</w:t>
      </w:r>
      <w:r>
        <w:rPr>
          <w:rFonts w:eastAsia="宋体" w:cs="宋体" w:ascii="宋体" w:hAnsi="宋体"/>
          <w:color w:val="000000"/>
          <w:kern w:val="0"/>
          <w:sz w:val="21"/>
          <w:szCs w:val="21"/>
          <w:lang w:val="en-US" w:eastAsia="zh-CN" w:bidi="ar"/>
        </w:rPr>
        <w:t>56</w:t>
      </w:r>
      <w:r>
        <w:rPr>
          <w:rFonts w:ascii="宋体" w:hAnsi="宋体" w:cs="宋体"/>
          <w:color w:val="000000"/>
          <w:kern w:val="0"/>
          <w:sz w:val="21"/>
          <w:szCs w:val="21"/>
          <w:lang w:val="en-US" w:eastAsia="zh-CN" w:bidi="ar"/>
        </w:rPr>
        <w:t>式半自动步枪这种，如果没有查到资料，明知道写出来会大打折扣，我想问问，如果是你，你是牺牲速度保证质量，还是会牺牲质量保证速度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简单点，写枪。涉及到自己不熟悉的领域，很难写。尽量避免，扬长避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详：感觉自己写出来的东西不具体。明明写出来的字数很多，可自己读一遍之后觉得根本没交代什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骁骑校先生】：还是废话太多，一笔带过也行，花时间学习也行。真正的战斗，都是一招制敌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1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