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奇幻资料收集汇总</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从下贴开始本人将陆续将收集来的资料进行分类汇总，希望大家能多多支持，如果资料有什么错误的话也请多多指正。</w:t>
      </w:r>
      <w:r>
        <w:rPr>
          <w:rFonts w:eastAsia="宋体" w:cs="宋体" w:ascii="宋体" w:hAnsi="宋体"/>
          <w:color w:val="000000"/>
          <w:kern w:val="0"/>
          <w:sz w:val="21"/>
          <w:szCs w:val="21"/>
          <w:lang w:val="en-US" w:eastAsia="zh-CN" w:bidi="ar"/>
        </w:rPr>
        <w:br/>
        <w:br/>
        <w:br/>
        <w:t>Alchemy</w:t>
      </w:r>
      <w:r>
        <w:rPr>
          <w:rFonts w:ascii="宋体" w:hAnsi="宋体" w:cs="宋体"/>
          <w:color w:val="000000"/>
          <w:kern w:val="0"/>
          <w:sz w:val="21"/>
          <w:szCs w:val="21"/>
          <w:lang w:val="en-US" w:eastAsia="zh-CN" w:bidi="ar"/>
        </w:rPr>
        <w:t>：炼金术 将基础金属锻造成黄金的工艺。炼金术士一方面寻求能够净化生命的万能灵药，另一方面试 图去掉人类身上的瑕疵，使其变得更加完美。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Amulet</w:t>
      </w:r>
      <w:r>
        <w:rPr>
          <w:rFonts w:ascii="宋体" w:hAnsi="宋体" w:cs="宋体"/>
          <w:color w:val="000000"/>
          <w:kern w:val="0"/>
          <w:sz w:val="21"/>
          <w:szCs w:val="21"/>
          <w:lang w:val="en-US" w:eastAsia="zh-CN" w:bidi="ar"/>
        </w:rPr>
        <w:t>：护身符 一种可以佩带的图饰或物品，可以同来消灾避祸。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Athame:</w:t>
      </w:r>
      <w:r>
        <w:rPr>
          <w:rFonts w:ascii="宋体" w:hAnsi="宋体" w:cs="宋体"/>
          <w:color w:val="000000"/>
          <w:kern w:val="0"/>
          <w:sz w:val="21"/>
          <w:szCs w:val="21"/>
          <w:lang w:val="en-US" w:eastAsia="zh-CN" w:bidi="ar"/>
        </w:rPr>
        <w:t>阿萨姆 常用于魔法仪式中一种白色受柄的匕首，仅限于在魔法圈内使用。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Caballah:</w:t>
      </w:r>
      <w:r>
        <w:rPr>
          <w:rFonts w:ascii="宋体" w:hAnsi="宋体" w:cs="宋体"/>
          <w:color w:val="000000"/>
          <w:kern w:val="0"/>
          <w:sz w:val="21"/>
          <w:szCs w:val="21"/>
          <w:lang w:val="en-US" w:eastAsia="zh-CN" w:bidi="ar"/>
        </w:rPr>
        <w:t>咯巴拉 古老的犹太神秘主义哲学，以《旧约》为核心，其中包含了数字命理学，在</w:t>
      </w:r>
      <w:r>
        <w:rPr>
          <w:rFonts w:eastAsia="宋体" w:cs="宋体" w:ascii="宋体" w:hAnsi="宋体"/>
          <w:color w:val="000000"/>
          <w:kern w:val="0"/>
          <w:sz w:val="21"/>
          <w:szCs w:val="21"/>
          <w:lang w:val="en-US" w:eastAsia="zh-CN" w:bidi="ar"/>
        </w:rPr>
        <w:t>12-16</w:t>
      </w:r>
      <w:r>
        <w:rPr>
          <w:rFonts w:ascii="宋体" w:hAnsi="宋体" w:cs="宋体"/>
          <w:color w:val="000000"/>
          <w:kern w:val="0"/>
          <w:sz w:val="21"/>
          <w:szCs w:val="21"/>
          <w:lang w:val="en-US" w:eastAsia="zh-CN" w:bidi="ar"/>
        </w:rPr>
        <w:t>世纪颇为 流行。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Ch’I</w:t>
      </w:r>
      <w:r>
        <w:rPr>
          <w:rFonts w:ascii="宋体" w:hAnsi="宋体" w:cs="宋体"/>
          <w:color w:val="000000"/>
          <w:kern w:val="0"/>
          <w:sz w:val="21"/>
          <w:szCs w:val="21"/>
          <w:lang w:val="en-US" w:eastAsia="zh-CN" w:bidi="ar"/>
        </w:rPr>
        <w:t>：气 道家学说中的一种生命灵气，包含一切，与生命、运动、精力息息相关。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Coven:</w:t>
      </w:r>
      <w:r>
        <w:rPr>
          <w:rFonts w:ascii="宋体" w:hAnsi="宋体" w:cs="宋体"/>
          <w:color w:val="000000"/>
          <w:kern w:val="0"/>
          <w:sz w:val="21"/>
          <w:szCs w:val="21"/>
          <w:lang w:val="en-US" w:eastAsia="zh-CN" w:bidi="ar"/>
        </w:rPr>
        <w:t>女巫大聚会 十三女巫大聚会。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Devil’Mark:</w:t>
      </w:r>
      <w:r>
        <w:rPr>
          <w:rFonts w:ascii="宋体" w:hAnsi="宋体" w:cs="宋体"/>
          <w:color w:val="000000"/>
          <w:kern w:val="0"/>
          <w:sz w:val="21"/>
          <w:szCs w:val="21"/>
          <w:lang w:val="en-US" w:eastAsia="zh-CN" w:bidi="ar"/>
        </w:rPr>
        <w:t>魔鬼之印 与生俱来的人体标记，如痣或胎记，被视为女巫的特殊标记。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Divination:</w:t>
      </w:r>
      <w:r>
        <w:rPr>
          <w:rFonts w:ascii="宋体" w:hAnsi="宋体" w:cs="宋体"/>
          <w:color w:val="000000"/>
          <w:kern w:val="0"/>
          <w:sz w:val="21"/>
          <w:szCs w:val="21"/>
          <w:lang w:val="en-US" w:eastAsia="zh-CN" w:bidi="ar"/>
        </w:rPr>
        <w:t>占卜 通过玄妙或超自然的方法获得预知的行为。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Dowsing:</w:t>
      </w:r>
      <w:r>
        <w:rPr>
          <w:rFonts w:ascii="宋体" w:hAnsi="宋体" w:cs="宋体"/>
          <w:color w:val="000000"/>
          <w:kern w:val="0"/>
          <w:sz w:val="21"/>
          <w:szCs w:val="21"/>
          <w:lang w:val="en-US" w:eastAsia="zh-CN" w:bidi="ar"/>
        </w:rPr>
        <w:t>探测棒 利用榛树棒或金属棍（古代被称之为点金棒）来探测地下水或矿藏的位置。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Enochian:</w:t>
      </w:r>
      <w:r>
        <w:rPr>
          <w:rFonts w:ascii="宋体" w:hAnsi="宋体" w:cs="宋体"/>
          <w:color w:val="000000"/>
          <w:kern w:val="0"/>
          <w:sz w:val="21"/>
          <w:szCs w:val="21"/>
          <w:lang w:val="en-US" w:eastAsia="zh-CN" w:bidi="ar"/>
        </w:rPr>
        <w:t>伊诺克语 一种天使的语言，据说在伊丽莎白时期，天使加百利通过学者约翰迪的助手爱德华凯利将 其传授给迪。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Exorcism:</w:t>
      </w:r>
      <w:r>
        <w:rPr>
          <w:rFonts w:ascii="宋体" w:hAnsi="宋体" w:cs="宋体"/>
          <w:color w:val="000000"/>
          <w:kern w:val="0"/>
          <w:sz w:val="21"/>
          <w:szCs w:val="21"/>
          <w:lang w:val="en-US" w:eastAsia="zh-CN" w:bidi="ar"/>
        </w:rPr>
        <w:t>驱魔 驱逐或试图驱逐附在人体或主宰某地的恶魔。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Extrasensory perception(ESP)</w:t>
      </w:r>
      <w:r>
        <w:rPr>
          <w:rFonts w:ascii="宋体" w:hAnsi="宋体" w:cs="宋体"/>
          <w:color w:val="000000"/>
          <w:kern w:val="0"/>
          <w:sz w:val="21"/>
          <w:szCs w:val="21"/>
          <w:lang w:val="en-US" w:eastAsia="zh-CN" w:bidi="ar"/>
        </w:rPr>
        <w:t>：超感知 一种使用非感官获得的感知能力，例如心灵感应。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Gematria:</w:t>
      </w:r>
      <w:r>
        <w:rPr>
          <w:rFonts w:ascii="宋体" w:hAnsi="宋体" w:cs="宋体"/>
          <w:color w:val="000000"/>
          <w:kern w:val="0"/>
          <w:sz w:val="21"/>
          <w:szCs w:val="21"/>
          <w:lang w:val="en-US" w:eastAsia="zh-CN" w:bidi="ar"/>
        </w:rPr>
        <w:t>文字数码学 一种用数字解释字母的方法，在中世纪喀巴拉的教徒中盛行。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Gnosticism:</w:t>
      </w:r>
      <w:r>
        <w:rPr>
          <w:rFonts w:ascii="宋体" w:hAnsi="宋体" w:cs="宋体"/>
          <w:color w:val="000000"/>
          <w:kern w:val="0"/>
          <w:sz w:val="21"/>
          <w:szCs w:val="21"/>
          <w:lang w:val="en-US" w:eastAsia="zh-CN" w:bidi="ar"/>
        </w:rPr>
        <w:t>诺斯替教 古希腊后期和基督教早期的一个组织，认为灵知会引导灵魂的释放，灵知特指一种深奥 的关于精神哲学。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Grimoire:</w:t>
      </w:r>
      <w:r>
        <w:rPr>
          <w:rFonts w:ascii="宋体" w:hAnsi="宋体" w:cs="宋体"/>
          <w:color w:val="000000"/>
          <w:kern w:val="0"/>
          <w:sz w:val="21"/>
          <w:szCs w:val="21"/>
          <w:lang w:val="en-US" w:eastAsia="zh-CN" w:bidi="ar"/>
        </w:rPr>
        <w:t>天书 历史上流传下来的关于魔法和巫术的教科书，据说是用超自然的力量编写而成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Haruspicate</w:t>
      </w:r>
      <w:r>
        <w:rPr>
          <w:rFonts w:ascii="宋体" w:hAnsi="宋体" w:cs="宋体"/>
          <w:color w:val="000000"/>
          <w:kern w:val="0"/>
          <w:sz w:val="21"/>
          <w:szCs w:val="21"/>
          <w:lang w:val="en-US" w:eastAsia="zh-CN" w:bidi="ar"/>
        </w:rPr>
        <w:t>：内脏占卜 通过检验动物的内脏来预言未来。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Hermetic lore:</w:t>
      </w:r>
      <w:r>
        <w:rPr>
          <w:rFonts w:ascii="宋体" w:hAnsi="宋体" w:cs="宋体"/>
          <w:color w:val="000000"/>
          <w:kern w:val="0"/>
          <w:sz w:val="21"/>
          <w:szCs w:val="21"/>
          <w:lang w:val="en-US" w:eastAsia="zh-CN" w:bidi="ar"/>
        </w:rPr>
        <w:t>赫尔墨斯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些关于巫术魔术的着作，相传由赫尔墨斯特利斯墨忒斯所着。赫尔墨斯特利墨忒斯认为生物和物体之间要互 相协调，互相沟通。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Iching:</w:t>
      </w:r>
      <w:r>
        <w:rPr>
          <w:rFonts w:ascii="宋体" w:hAnsi="宋体" w:cs="宋体"/>
          <w:color w:val="000000"/>
          <w:kern w:val="0"/>
          <w:sz w:val="21"/>
          <w:szCs w:val="21"/>
          <w:lang w:val="en-US" w:eastAsia="zh-CN" w:bidi="ar"/>
        </w:rPr>
        <w:t>《易经》 中国古代一本研究变数的书，也称《周易》，根据</w:t>
      </w:r>
      <w:r>
        <w:rPr>
          <w:rFonts w:eastAsia="宋体" w:cs="宋体" w:ascii="宋体" w:hAnsi="宋体"/>
          <w:color w:val="000000"/>
          <w:kern w:val="0"/>
          <w:sz w:val="21"/>
          <w:szCs w:val="21"/>
          <w:lang w:val="en-US" w:eastAsia="zh-CN" w:bidi="ar"/>
        </w:rPr>
        <w:t>64</w:t>
      </w:r>
      <w:r>
        <w:rPr>
          <w:rFonts w:ascii="宋体" w:hAnsi="宋体" w:cs="宋体"/>
          <w:color w:val="000000"/>
          <w:kern w:val="0"/>
          <w:sz w:val="21"/>
          <w:szCs w:val="21"/>
          <w:lang w:val="en-US" w:eastAsia="zh-CN" w:bidi="ar"/>
        </w:rPr>
        <w:t>个乾坤太极“六线形”，通过抛榛棒或 硬币来预测卜算。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Incubus:</w:t>
      </w:r>
      <w:r>
        <w:rPr>
          <w:rFonts w:ascii="宋体" w:hAnsi="宋体" w:cs="宋体"/>
          <w:color w:val="000000"/>
          <w:kern w:val="0"/>
          <w:sz w:val="21"/>
          <w:szCs w:val="21"/>
          <w:lang w:val="en-US" w:eastAsia="zh-CN" w:bidi="ar"/>
        </w:rPr>
        <w:t>恶魔阴库巴斯（又名淫梦妖） 据说他常与熟睡中的女人交媾。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LEFT-hand path:</w:t>
      </w:r>
      <w:r>
        <w:rPr>
          <w:rFonts w:ascii="宋体" w:hAnsi="宋体" w:cs="宋体"/>
          <w:color w:val="000000"/>
          <w:kern w:val="0"/>
          <w:sz w:val="21"/>
          <w:szCs w:val="21"/>
          <w:lang w:val="en-US" w:eastAsia="zh-CN" w:bidi="ar"/>
        </w:rPr>
        <w:t>旁门左道 那些黑魔法巫师的实践活动。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Magic circle:</w:t>
      </w:r>
      <w:r>
        <w:rPr>
          <w:rFonts w:ascii="宋体" w:hAnsi="宋体" w:cs="宋体"/>
          <w:color w:val="000000"/>
          <w:kern w:val="0"/>
          <w:sz w:val="21"/>
          <w:szCs w:val="21"/>
          <w:lang w:val="en-US" w:eastAsia="zh-CN" w:bidi="ar"/>
        </w:rPr>
        <w:t>魔法圈 画在地上或围起来的圈子，魔法师或女巫在里面做法或与魂灵沟通时，可以不受任何邪 恶力量的侵害。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Magus:</w:t>
      </w:r>
      <w:r>
        <w:rPr>
          <w:rFonts w:ascii="宋体" w:hAnsi="宋体" w:cs="宋体"/>
          <w:color w:val="000000"/>
          <w:kern w:val="0"/>
          <w:sz w:val="21"/>
          <w:szCs w:val="21"/>
          <w:lang w:val="en-US" w:eastAsia="zh-CN" w:bidi="ar"/>
        </w:rPr>
        <w:t>魔法师 古代的魔法师或巫师。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Mantra:</w:t>
      </w:r>
      <w:r>
        <w:rPr>
          <w:rFonts w:ascii="宋体" w:hAnsi="宋体" w:cs="宋体"/>
          <w:color w:val="000000"/>
          <w:kern w:val="0"/>
          <w:sz w:val="21"/>
          <w:szCs w:val="21"/>
          <w:lang w:val="en-US" w:eastAsia="zh-CN" w:bidi="ar"/>
        </w:rPr>
        <w:t>咒语 印度教或佛教中的一些神圣语言，与特殊的神或力量有某种联系，也可以认为是一种思考方式。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Medium:</w:t>
      </w:r>
      <w:r>
        <w:rPr>
          <w:rFonts w:ascii="宋体" w:hAnsi="宋体" w:cs="宋体"/>
          <w:color w:val="000000"/>
          <w:kern w:val="0"/>
          <w:sz w:val="21"/>
          <w:szCs w:val="21"/>
          <w:lang w:val="en-US" w:eastAsia="zh-CN" w:bidi="ar"/>
        </w:rPr>
        <w:t>灵媒 灵魂世界和现实世界沟通的媒介，通常是指神灵指定的魔法师。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Mecromancy:</w:t>
      </w:r>
      <w:r>
        <w:rPr>
          <w:rFonts w:ascii="宋体" w:hAnsi="宋体" w:cs="宋体"/>
          <w:color w:val="000000"/>
          <w:kern w:val="0"/>
          <w:sz w:val="21"/>
          <w:szCs w:val="21"/>
          <w:lang w:val="en-US" w:eastAsia="zh-CN" w:bidi="ar"/>
        </w:rPr>
        <w:t>巫术 魔法或称之为黑魔法，字面的意思是一种召唤死亡的能力。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Oracle:</w:t>
      </w:r>
      <w:r>
        <w:rPr>
          <w:rFonts w:ascii="宋体" w:hAnsi="宋体" w:cs="宋体"/>
          <w:color w:val="000000"/>
          <w:kern w:val="0"/>
          <w:sz w:val="21"/>
          <w:szCs w:val="21"/>
          <w:lang w:val="en-US" w:eastAsia="zh-CN" w:bidi="ar"/>
        </w:rPr>
        <w:t>神谕 在古希腊，男女祭司作为神与凡人的媒介来传达神谕，这个词也用来表示预言或神旨，有时也表 示举行这种神谕的圣坛。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Possession:</w:t>
      </w:r>
      <w:r>
        <w:rPr>
          <w:rFonts w:ascii="宋体" w:hAnsi="宋体" w:cs="宋体"/>
          <w:color w:val="000000"/>
          <w:kern w:val="0"/>
          <w:sz w:val="21"/>
          <w:szCs w:val="21"/>
          <w:lang w:val="en-US" w:eastAsia="zh-CN" w:bidi="ar"/>
        </w:rPr>
        <w:t>附体 神灵（通常是魔鬼）对人或动物的精神控制。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Numerology:</w:t>
      </w:r>
      <w:r>
        <w:rPr>
          <w:rFonts w:ascii="宋体" w:hAnsi="宋体" w:cs="宋体"/>
          <w:color w:val="000000"/>
          <w:kern w:val="0"/>
          <w:sz w:val="21"/>
          <w:szCs w:val="21"/>
          <w:lang w:val="en-US" w:eastAsia="zh-CN" w:bidi="ar"/>
        </w:rPr>
        <w:t>数字命理学 对数字所代表神秘意义的研究。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Pentacle:</w:t>
      </w:r>
      <w:r>
        <w:rPr>
          <w:rFonts w:ascii="宋体" w:hAnsi="宋体" w:cs="宋体"/>
          <w:color w:val="000000"/>
          <w:kern w:val="0"/>
          <w:sz w:val="21"/>
          <w:szCs w:val="21"/>
          <w:lang w:val="en-US" w:eastAsia="zh-CN" w:bidi="ar"/>
        </w:rPr>
        <w:t>五角星形 五角星或五角星形是魔法的代表，常用于建造魔法圈。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Philosopher’Stone:</w:t>
      </w:r>
      <w:r>
        <w:rPr>
          <w:rFonts w:ascii="宋体" w:hAnsi="宋体" w:cs="宋体"/>
          <w:color w:val="000000"/>
          <w:kern w:val="0"/>
          <w:sz w:val="21"/>
          <w:szCs w:val="21"/>
          <w:lang w:val="en-US" w:eastAsia="zh-CN" w:bidi="ar"/>
        </w:rPr>
        <w:t>点金石 炼金术中，一种可以将基础金属转变成黄金的物质。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Poppet:</w:t>
      </w:r>
      <w:r>
        <w:rPr>
          <w:rFonts w:ascii="宋体" w:hAnsi="宋体" w:cs="宋体"/>
          <w:color w:val="000000"/>
          <w:kern w:val="0"/>
          <w:sz w:val="21"/>
          <w:szCs w:val="21"/>
          <w:lang w:val="en-US" w:eastAsia="zh-CN" w:bidi="ar"/>
        </w:rPr>
        <w:t>玩偶 巫师制作的可以影响他人的木偶或娃娃，据说巫师对它“用刑”，可以给它所代表的人带来痛苦 甚至死亡。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Rosicrucians:</w:t>
      </w:r>
      <w:r>
        <w:rPr>
          <w:rFonts w:ascii="宋体" w:hAnsi="宋体" w:cs="宋体"/>
          <w:color w:val="000000"/>
          <w:kern w:val="0"/>
          <w:sz w:val="21"/>
          <w:szCs w:val="21"/>
          <w:lang w:val="en-US" w:eastAsia="zh-CN" w:bidi="ar"/>
        </w:rPr>
        <w:t>玫瑰十字会员 </w:t>
      </w:r>
      <w:r>
        <w:rPr>
          <w:rFonts w:eastAsia="宋体" w:cs="宋体" w:ascii="宋体" w:hAnsi="宋体"/>
          <w:color w:val="000000"/>
          <w:kern w:val="0"/>
          <w:sz w:val="21"/>
          <w:szCs w:val="21"/>
          <w:lang w:val="en-US" w:eastAsia="zh-CN" w:bidi="ar"/>
        </w:rPr>
        <w:t>17</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8</w:t>
      </w:r>
      <w:r>
        <w:rPr>
          <w:rFonts w:ascii="宋体" w:hAnsi="宋体" w:cs="宋体"/>
          <w:color w:val="000000"/>
          <w:kern w:val="0"/>
          <w:sz w:val="21"/>
          <w:szCs w:val="21"/>
          <w:lang w:val="en-US" w:eastAsia="zh-CN" w:bidi="ar"/>
        </w:rPr>
        <w:t>世纪秘密组织或会社的成员，他们的教条包括喀巴拉主义、炼金术、占星 术。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Scrying:</w:t>
      </w:r>
      <w:r>
        <w:rPr>
          <w:rFonts w:ascii="宋体" w:hAnsi="宋体" w:cs="宋体"/>
          <w:color w:val="000000"/>
          <w:kern w:val="0"/>
          <w:sz w:val="21"/>
          <w:szCs w:val="21"/>
          <w:lang w:val="en-US" w:eastAsia="zh-CN" w:bidi="ar"/>
        </w:rPr>
        <w:t>水晶球占卜 通过视觉方式得到的预言，尤其使用的是水晶。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Shaman:</w:t>
      </w:r>
      <w:r>
        <w:rPr>
          <w:rFonts w:ascii="宋体" w:hAnsi="宋体" w:cs="宋体"/>
          <w:color w:val="000000"/>
          <w:kern w:val="0"/>
          <w:sz w:val="21"/>
          <w:szCs w:val="21"/>
          <w:lang w:val="en-US" w:eastAsia="zh-CN" w:bidi="ar"/>
        </w:rPr>
        <w:t>萨满教巫师 传统社会中，现实世界与神灵世界的中介者。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Sigil:</w:t>
      </w:r>
      <w:r>
        <w:rPr>
          <w:rFonts w:ascii="宋体" w:hAnsi="宋体" w:cs="宋体"/>
          <w:color w:val="000000"/>
          <w:kern w:val="0"/>
          <w:sz w:val="21"/>
          <w:szCs w:val="21"/>
          <w:lang w:val="en-US" w:eastAsia="zh-CN" w:bidi="ar"/>
        </w:rPr>
        <w:t>魔符 一个赋有魔力的标记或图案，上面通常刻有特殊字母或符号。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Sky-clad</w:t>
      </w:r>
      <w:r>
        <w:rPr>
          <w:rFonts w:ascii="宋体" w:hAnsi="宋体" w:cs="宋体"/>
          <w:color w:val="000000"/>
          <w:kern w:val="0"/>
          <w:sz w:val="21"/>
          <w:szCs w:val="21"/>
          <w:lang w:val="en-US" w:eastAsia="zh-CN" w:bidi="ar"/>
        </w:rPr>
        <w:t>天衣 巫术对于裸体的解释。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Sorcery:</w:t>
      </w:r>
      <w:r>
        <w:rPr>
          <w:rFonts w:ascii="宋体" w:hAnsi="宋体" w:cs="宋体"/>
          <w:color w:val="000000"/>
          <w:kern w:val="0"/>
          <w:sz w:val="21"/>
          <w:szCs w:val="21"/>
          <w:lang w:val="en-US" w:eastAsia="zh-CN" w:bidi="ar"/>
        </w:rPr>
        <w:t>巫术 特指黑魔法或是为谋取个人私利而使用的魔法。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Succubus:</w:t>
      </w:r>
      <w:r>
        <w:rPr>
          <w:rFonts w:ascii="宋体" w:hAnsi="宋体" w:cs="宋体"/>
          <w:color w:val="000000"/>
          <w:kern w:val="0"/>
          <w:sz w:val="21"/>
          <w:szCs w:val="21"/>
          <w:lang w:val="en-US" w:eastAsia="zh-CN" w:bidi="ar"/>
        </w:rPr>
        <w:t>思克巴女妖（又名淫梦女妖） 据说这种女妖在男人睡觉时降临与其性交。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Spell:</w:t>
      </w:r>
      <w:r>
        <w:rPr>
          <w:rFonts w:ascii="宋体" w:hAnsi="宋体" w:cs="宋体"/>
          <w:color w:val="000000"/>
          <w:kern w:val="0"/>
          <w:sz w:val="21"/>
          <w:szCs w:val="21"/>
          <w:lang w:val="en-US" w:eastAsia="zh-CN" w:bidi="ar"/>
        </w:rPr>
        <w:t>咒语 可以说出或写出的赋有魔力的语句。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Talisman:</w:t>
      </w:r>
      <w:r>
        <w:rPr>
          <w:rFonts w:ascii="宋体" w:hAnsi="宋体" w:cs="宋体"/>
          <w:color w:val="000000"/>
          <w:kern w:val="0"/>
          <w:sz w:val="21"/>
          <w:szCs w:val="21"/>
          <w:lang w:val="en-US" w:eastAsia="zh-CN" w:bidi="ar"/>
        </w:rPr>
        <w:t>护身符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能够给佩带者带来超自然的力量或保护、好运和成功的饰物，过去称为“</w:t>
      </w:r>
      <w:r>
        <w:rPr>
          <w:rFonts w:eastAsia="宋体" w:cs="宋体" w:ascii="宋体" w:hAnsi="宋体"/>
          <w:color w:val="000000"/>
          <w:kern w:val="0"/>
          <w:sz w:val="21"/>
          <w:szCs w:val="21"/>
          <w:lang w:val="en-US" w:eastAsia="zh-CN" w:bidi="ar"/>
        </w:rPr>
        <w:t>Amulet”</w:t>
      </w:r>
      <w:r>
        <w:rPr>
          <w:rFonts w:ascii="宋体" w:hAnsi="宋体" w:cs="宋体"/>
          <w:color w:val="000000"/>
          <w:kern w:val="0"/>
          <w:sz w:val="21"/>
          <w:szCs w:val="21"/>
          <w:lang w:val="en-US" w:eastAsia="zh-CN" w:bidi="ar"/>
        </w:rPr>
        <w:t>，而本义是使用特定的材料 ，在特定的时间按照特定的方法制作，其本身含有自然保护力量。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Tantra:</w:t>
      </w:r>
      <w:r>
        <w:rPr>
          <w:rFonts w:ascii="宋体" w:hAnsi="宋体" w:cs="宋体"/>
          <w:color w:val="000000"/>
          <w:kern w:val="0"/>
          <w:sz w:val="21"/>
          <w:szCs w:val="21"/>
          <w:lang w:val="en-US" w:eastAsia="zh-CN" w:bidi="ar"/>
        </w:rPr>
        <w:t>密教经典 印度教和佛教中与神秘的魔力事件相关的教义，包括为某些神秘目的施行的性爱。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Tarot:</w:t>
      </w:r>
      <w:r>
        <w:rPr>
          <w:rFonts w:ascii="宋体" w:hAnsi="宋体" w:cs="宋体"/>
          <w:color w:val="000000"/>
          <w:kern w:val="0"/>
          <w:sz w:val="21"/>
          <w:szCs w:val="21"/>
          <w:lang w:val="en-US" w:eastAsia="zh-CN" w:bidi="ar"/>
        </w:rPr>
        <w:t>塔罗纸牌 用来卜算命运或占卜未来的扑克牌。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Voodoo:</w:t>
      </w:r>
      <w:r>
        <w:rPr>
          <w:rFonts w:ascii="宋体" w:hAnsi="宋体" w:cs="宋体"/>
          <w:color w:val="000000"/>
          <w:kern w:val="0"/>
          <w:sz w:val="21"/>
          <w:szCs w:val="21"/>
          <w:lang w:val="en-US" w:eastAsia="zh-CN" w:bidi="ar"/>
        </w:rPr>
        <w:t>伏都教 一种源自西非，流行于海地的神秘宗教，具有一定的魔法，可以和灵界沟通。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icca</w:t>
      </w:r>
      <w:r>
        <w:rPr>
          <w:rFonts w:ascii="宋体" w:hAnsi="宋体" w:cs="宋体"/>
          <w:color w:val="000000"/>
          <w:kern w:val="0"/>
          <w:sz w:val="21"/>
          <w:szCs w:val="21"/>
          <w:lang w:val="en-US" w:eastAsia="zh-CN" w:bidi="ar"/>
        </w:rPr>
        <w:t>巫术崇拜 古英语中的词语表示“巫术崇拜“，</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世纪用于指定摸法中的祭拜活动。</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半身人</w:t>
      </w:r>
      <w:r>
        <w:rPr>
          <w:rFonts w:eastAsia="宋体" w:cs="宋体" w:ascii="宋体" w:hAnsi="宋体"/>
          <w:color w:val="000000"/>
          <w:kern w:val="0"/>
          <w:sz w:val="21"/>
          <w:szCs w:val="21"/>
          <w:lang w:val="en-US" w:eastAsia="zh-CN" w:bidi="ar"/>
        </w:rPr>
        <w:t>(Halfling)</w:t>
      </w:r>
      <w:r>
        <w:rPr>
          <w:rFonts w:ascii="宋体" w:hAnsi="宋体" w:cs="宋体"/>
          <w:color w:val="000000"/>
          <w:kern w:val="0"/>
          <w:sz w:val="21"/>
          <w:szCs w:val="21"/>
          <w:lang w:val="en-US" w:eastAsia="zh-CN" w:bidi="ar"/>
        </w:rPr>
        <w:t>在主要的种族中是最小的一支，而他们在城市外的村落却非常众多。他们看上去像在街边嘻 戏的孩童，但他们实际上比孩子更加精明。被遗忘的国度中的半身人的身体的大半部分覆盖了一层不算浓密的毛， 在他们的手背上和双足的上办部分尤其明显。通常他们的脸上光溜溜的，尽管也有一些留着大胡子的半身人。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半身人有句谚语：“首先是龙，然后是矮人，然后是精灵，然后是人类。接下来，是我们的天下！”他们坚信事情会向着有利于他们的方向发展</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常有天上掉馅饼的想法</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这已经成了他们的典型的想法</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自信、坚定，并且常会小偷小摸。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因为半身人看起来像小孩，人们常常会忘记他们和其他种族一样有些基本的需求。他们在很多地区和人类混居 ，很可能成为人类的竞争对手。他们并没有公然对人类有敌意，因为他们常常有种自鸣得意的远见：他们觉得这些 笨拙的巨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人类</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迟早会离开、自我毁灭或者放弃，于是剩下的都是他们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但这并不表明半身人的种族或者个人是邪恶的，因为他们总是人不犯我，我不犯人。但他们却特别喜欢投机。 在很多地方的人类盗贼行会中，盗贼大师常常是个矮小的、像孩子一样的人物，他能够在很多大个子无法进入的空 间游刃有余。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半身人很喜欢钱，他们认为钱的发明，是人类唯一值得称道的事情。他们特别喜欢赚钱，但是和古老的矮人部 落不同，他们从不喜欢蓄积钱，因而总把钱花到礼物、晚会、购买上。他们把钱当作自己在这个充满着笨重巨大的 种族的世界中生活得有多好的标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人类的皮肤、头发、眼睛的颜色有多少种，半身人的也有多少种。半身人从不偷窃亲人的财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尽管可以借</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他们对维护他们的人也非常忠实。半身人的三个亚种毛足半身人、高个半身人以及健壮半身人间区别很小</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具体的 区别参见玩家手册</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这三个亚种的半身人很容易融洽相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半身人擅长一些无赖的手段，在此方面特别下过功夫的半身人常常受到冒险者团体和盗贼工会的欢迎。结果半 身人常常到处游历，他们对世界的认识不比人类差。他们的技能最大的问题在于，他们一般都着眼于短期的成效， 因为对他们来说，了解某个地方的统治者，并没有设法在旅店的费用账单上耍花招更加重要。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据说在遥远的南方有个半身人的国家叫做路伊伦，那里的半身人都长着尖耳朵。从目前大多数内地的种族都是 从南方迁移过来的事实，以及半身人要主宰世界的说法</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知是否是玩笑</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有一个半身人的国家的传闻，让人厌烦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一、矮人的种族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第一，山丘矮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这是和人类接触最频繁的族群，身活在洛丹伦广大地区，他们和人类身活在一起，甚至加入 了人类的国家，成为火枪兵的来源。山丘矮人们都是天生的战士，充满了勇气与忠诚。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第二，洞穴矮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最古老的矮人，芒丁山王国的后裔，拥有古老的记忆和知识，是天生的矿工，匠人。他们心 灵手巧，创造了伟大的矮人文化和火药啤酒。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第三，平原矮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索林王的后裔，屠龙的勇士，矮人王国辉煌的过去，现在已经衰败。他们衰败的原因和精灵 有关，这里我不愿多提。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第四，森林矮人，呵呵，是的，没错，有一支部族和精灵一样，喜欢在森林里生活，他们是好园丁，好酿酒师 。由于森林的减少，现在已经很难看到他们的身影了，矮人和精灵远古的友谊就是通过他们建立的。森林矮人是唯 一可以使用自然魔法的矮人。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第五，高山矮人，骁勇的狮鹫骑士，生活在山脉的最高处，拥有独特的方言和文化，与狮鹫王国建立了稳固的 友谊，手持战锤的矮人狮鹫骑士是战场上令敌人畏惧的存在</w:t>
      </w:r>
      <w:r>
        <w:rPr>
          <w:rFonts w:eastAsia="宋体" w:cs="宋体" w:ascii="宋体" w:hAnsi="宋体"/>
          <w:color w:val="000000"/>
          <w:kern w:val="0"/>
          <w:sz w:val="21"/>
          <w:szCs w:val="21"/>
          <w:lang w:val="en-US" w:eastAsia="zh-CN" w:bidi="ar"/>
        </w:rPr>
        <w:t>! </w:t>
        <w:br/>
        <w:br/>
      </w:r>
      <w:r>
        <w:rPr>
          <w:rFonts w:ascii="宋体" w:hAnsi="宋体" w:cs="宋体"/>
          <w:color w:val="000000"/>
          <w:kern w:val="0"/>
          <w:sz w:val="21"/>
          <w:szCs w:val="21"/>
          <w:lang w:val="en-US" w:eastAsia="zh-CN" w:bidi="ar"/>
        </w:rPr>
        <w:t>　　二、矮人的特征</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胡子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胡子是矮人的标志，一个成年的男矮人都会有一把美髯的，一般与头发颜色相同矮人的胡子十分浓密，比头发 还要长，据说这是因为李奥克斯本人胡子就很长所有的男矮人都为自己能有一把胡子而骄傲，胡子不仅是装饰，还 有许多功能：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在地下，可以用来饱暖，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采矿石时，用胡子保护脸，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遇到瓦斯，还可以间易防毒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战斗时胡子有点碍事，所以经常像女生扎辫子一样扎起来。呵呵，美观又大方，可以说胡子是矮人精神的象征 。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三、矮人的诗歌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矮人是能歌善舞的民族，矮人们在劳作之余，喜欢用优美的诗歌缓解疲劳，在重大的节庆上，创作诗歌歌颂。 矮人的生活中无处不有诗歌的存在。矮人用灵巧的双手制作出世界上最好的竖琴，矮人都是天生的诗人，开口成章 ，有火药啤酒效果更佳。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诗歌分类有</w:t>
      </w:r>
      <w:r>
        <w:rPr>
          <w:rFonts w:eastAsia="宋体" w:cs="宋体" w:ascii="宋体" w:hAnsi="宋体"/>
          <w:color w:val="000000"/>
          <w:kern w:val="0"/>
          <w:sz w:val="21"/>
          <w:szCs w:val="21"/>
          <w:lang w:val="en-US" w:eastAsia="zh-CN" w:bidi="ar"/>
        </w:rPr>
        <w:t>: </w:t>
        <w:br/>
        <w:br/>
      </w:r>
      <w:r>
        <w:rPr>
          <w:rFonts w:ascii="宋体" w:hAnsi="宋体" w:cs="宋体"/>
          <w:color w:val="000000"/>
          <w:kern w:val="0"/>
          <w:sz w:val="21"/>
          <w:szCs w:val="21"/>
          <w:lang w:val="en-US" w:eastAsia="zh-CN" w:bidi="ar"/>
        </w:rPr>
        <w:t>　　十六步平音格祭祀诗</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用于重大庆典上，歌颂祖先和神灵，用神秘的矮人语唱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十四步扬声格英雄诗</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矮人史诗的主要形式，优美雄浑，气势磅礴。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十步换音格叙事诗</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歌颂日常生活和情感的诗歌，需要乐器演奏才有效果。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散部无格诗</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随意的诗歌，是矮人歌颂爱情，劳动，美酒的专用。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四、矮人信仰的神灵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Aul</w:t>
      </w:r>
      <w:r>
        <w:rPr>
          <w:rFonts w:ascii="宋体" w:hAnsi="宋体" w:cs="宋体"/>
          <w:color w:val="000000"/>
          <w:kern w:val="0"/>
          <w:sz w:val="21"/>
          <w:szCs w:val="21"/>
          <w:lang w:val="en-US" w:eastAsia="zh-CN" w:bidi="ar"/>
        </w:rPr>
        <w:t>：【奥力】，大地之王。他的全能仅次于奥默。他和曼威、奥默最早来到阿达，阿达上的地形和固体材料 都是他的杰作。他热爱技术，是所有手工艺的鼻祖，从大地深处埋藏的宝石到手中灿烂的澄金都是属于他的。他也 创造了矮人，</w:t>
      </w:r>
      <w:r>
        <w:rPr>
          <w:rFonts w:eastAsia="宋体" w:cs="宋体" w:ascii="宋体" w:hAnsi="宋体"/>
          <w:color w:val="000000"/>
          <w:kern w:val="0"/>
          <w:sz w:val="21"/>
          <w:szCs w:val="21"/>
          <w:lang w:val="en-US" w:eastAsia="zh-CN" w:bidi="ar"/>
        </w:rPr>
        <w:t>Noldor</w:t>
      </w:r>
      <w:r>
        <w:rPr>
          <w:rFonts w:ascii="宋体" w:hAnsi="宋体" w:cs="宋体"/>
          <w:color w:val="000000"/>
          <w:kern w:val="0"/>
          <w:sz w:val="21"/>
          <w:szCs w:val="21"/>
          <w:lang w:val="en-US" w:eastAsia="zh-CN" w:bidi="ar"/>
        </w:rPr>
        <w:t>【诺多精灵】曾经向他学习了很多工艺，所以精灵和矮人的关系曾经一度非常融洽。马尔寇非 常嫉妒奥力，因为他在能力和思想上都同马尔寇接近，故而马尔寇毁去了奥力的许多成就，但是对新事物的创造激 情使得奥力不久便从哀伤和虚弱中重新崛起。奥力始终对伊卢瓦塔保持忠诚，也不眼红别人的作品。而马尔寇把力 量都浪费在嫉妒和仇恨中，最终一无所成。奥力的配偶是</w:t>
      </w:r>
      <w:r>
        <w:rPr>
          <w:rFonts w:eastAsia="宋体" w:cs="宋体" w:ascii="宋体" w:hAnsi="宋体"/>
          <w:color w:val="000000"/>
          <w:kern w:val="0"/>
          <w:sz w:val="21"/>
          <w:szCs w:val="21"/>
          <w:lang w:val="en-US" w:eastAsia="zh-CN" w:bidi="ar"/>
        </w:rPr>
        <w:t>Yavanna</w:t>
      </w:r>
      <w:r>
        <w:rPr>
          <w:rFonts w:ascii="宋体" w:hAnsi="宋体" w:cs="宋体"/>
          <w:color w:val="000000"/>
          <w:kern w:val="0"/>
          <w:sz w:val="21"/>
          <w:szCs w:val="21"/>
          <w:lang w:val="en-US" w:eastAsia="zh-CN" w:bidi="ar"/>
        </w:rPr>
        <w:t>（雅梵娜）。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五、矮人的名字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矮人的名字是由宗族中的长者依照传统授予的。每个合适的矮人名字都被一代一代反复使用。一个矮人的名字 不属于他自己，而是属于他的宗族。如果他按用这个名字或使其蒙羞，他的宗族会剥夺他的名字。矮人法律禁止被剥夺名字的矮人使用任何矮人名字代替旧名。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男性名：佰恩德、博若特、伊贝克、因克、阿斯卡、瑞克、泰克林、特若本、欧夫格和维特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女性名：艾提、阿朵赫德、达格娜、迪萨、甘劳达、荷因、伊德、莉芙若萨、萨娜和托尔格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宗族名：佰达克、得克、格恩、霍德赫克、拉德、卢特赭、茹赫姆、斯特克林、托恩和阿格特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矮人的名字被认为是宝贵的财富，矮人一般用通用语告诉伙伴自己的名字，而真正的矮人语读法你却无从得知 。 </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六、矮人的发明</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火药啤酒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是由矮人发明的酒，矮人叫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卡冬</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古来。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由于和啤酒一样也冒泡泡，所以骑士们叫它啤酒，久而久之，我们也这样叫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据史料记载火药啤酒最早由石匠</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铜锤奥因。赫慈尔发明，用目卡</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一种山洞里生长的菌类</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和小麦，大麦经过 三重发酵而成，口干纯厚，底气十足，一口下去，保准叫一个骑士，三十个精灵被过气去，故名火药。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七、杜林之门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矮人王：神之手杜林</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奥肯特尔 在第二次火山战役中击退了侵犯矮人国界已久的巨怪后，由金锤马林。总莱 茵设计修建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古代，那是与精灵的索兰那提斯城相媲美的伟大奇迹，门高</w:t>
      </w:r>
      <w:r>
        <w:rPr>
          <w:rFonts w:eastAsia="宋体" w:cs="宋体" w:ascii="宋体" w:hAnsi="宋体"/>
          <w:color w:val="000000"/>
          <w:kern w:val="0"/>
          <w:sz w:val="21"/>
          <w:szCs w:val="21"/>
          <w:lang w:val="en-US" w:eastAsia="zh-CN" w:bidi="ar"/>
        </w:rPr>
        <w:t>120</w:t>
      </w:r>
      <w:r>
        <w:rPr>
          <w:rFonts w:ascii="宋体" w:hAnsi="宋体" w:cs="宋体"/>
          <w:color w:val="000000"/>
          <w:kern w:val="0"/>
          <w:sz w:val="21"/>
          <w:szCs w:val="21"/>
          <w:lang w:val="en-US" w:eastAsia="zh-CN" w:bidi="ar"/>
        </w:rPr>
        <w:t>奥斯，宽</w:t>
      </w:r>
      <w:r>
        <w:rPr>
          <w:rFonts w:eastAsia="宋体" w:cs="宋体" w:ascii="宋体" w:hAnsi="宋体"/>
          <w:color w:val="000000"/>
          <w:kern w:val="0"/>
          <w:sz w:val="21"/>
          <w:szCs w:val="21"/>
          <w:lang w:val="en-US" w:eastAsia="zh-CN" w:bidi="ar"/>
        </w:rPr>
        <w:t>40</w:t>
      </w:r>
      <w:r>
        <w:rPr>
          <w:rFonts w:ascii="宋体" w:hAnsi="宋体" w:cs="宋体"/>
          <w:color w:val="000000"/>
          <w:kern w:val="0"/>
          <w:sz w:val="21"/>
          <w:szCs w:val="21"/>
          <w:lang w:val="en-US" w:eastAsia="zh-CN" w:bidi="ar"/>
        </w:rPr>
        <w:t>奥斯，由玄武岩奠基，大理石浇 铸铜镍合金铸造，上镶嵌无数天蓝石和天青石，由一颗巨大钻石置顶，在夜晚，月光照耀的钻石与精灵的世界之树 遥相呼应，蔚为壮观。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座建筑由精灵王星辰咏者</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玛法什么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姓忘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祝福</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只要神之手还在矮人王家族手中，大门就永远不会倒 塌。后来，因为某些原因，神之手失落了，在巨龙的进攻下，杜林之门破坏了，矮人王国也就灭亡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所以大家努力，在我的带领下，重建王国，重开矿脉，重新打造新的大门，努力吧</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让铁锤的叮咚永远在卡拉 德东姆山脉回响</w:t>
      </w:r>
      <w:r>
        <w:rPr>
          <w:rFonts w:eastAsia="宋体" w:cs="宋体" w:ascii="宋体" w:hAnsi="宋体"/>
          <w:color w:val="000000"/>
          <w:kern w:val="0"/>
          <w:sz w:val="21"/>
          <w:szCs w:val="21"/>
          <w:lang w:val="en-US" w:eastAsia="zh-CN" w:bidi="ar"/>
        </w:rPr>
        <w:t>!! </w:t>
        <w:br/>
        <w:br/>
      </w:r>
      <w:r>
        <w:rPr>
          <w:rFonts w:ascii="宋体" w:hAnsi="宋体" w:cs="宋体"/>
          <w:color w:val="000000"/>
          <w:kern w:val="0"/>
          <w:sz w:val="21"/>
          <w:szCs w:val="21"/>
          <w:lang w:val="en-US" w:eastAsia="zh-CN" w:bidi="ar"/>
        </w:rPr>
        <w:t>　　八、矮人的武器</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宽斧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是古代唯一可以近身屠龙的武器，它有两个矮人高，斧身厚重，斧忍不开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这是屠龙的关键</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刃口镶有整块黑耀石，坚固无比。由水晶神斧代因奥肯特尔首次使用时即连斩两条绿龙，为矮人赢得屠龙勇士的称号。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可惜随着矮人王国的衰落，这门制造宽斧的手艺已经失传了，现在矮人使用的是仿制品宽刃斧，威力小了很多 。长刃斧责保持了宽斧长斧身的特点，长刃斧适合兵团作战，在塔撒里港战役中，林立的长刃斧给联盟留下了很深 的印象。人类的武器</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戟，就是长枪和长刃斧结合而成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九、火药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老实说，火药不是矮人发明的它是由侏儒卡冬。马马路克带给矮人王索林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远古的索林王时代</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铜锤时代</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矮人的地底宫殿还没有建成。是火药，使矮人深掘于地下，在杜林的时代，矮人 和小精灵还没有什么联系，矮人们在生活中广泛使用火药，炸开山脉、炸碎岩石，完成了无数惊人地杰作，在索林 三世时，矮人们修建的矿场深达地下近千米。索林四世修建地矿道，比他祖辈地总和还多。在那个时候卡拉德东姆 南北两侧可以用地道连同丹莫罗的恢宏宫殿也被修建，但那时那里还不是索林王的王宫，只是做为夏宫使用。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那时代的矮人更多时候是矿工。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甚至在铸造武器时都是用少少火药。卡冬也被索林封为木锤卡冬。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但是后来，矮人们不能满足自己对矿产的渴望，过度的开矿引来了小矮人的灾星。最后索林王国灭亡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两个矮人王国的覆灭使矮人进入了黑暗时期。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十、阔刃血槽剑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是矮人为人类专门打制的双手剑，剑胚身为软钢，剑刃为钢硌合金，使用高温锤炼法制成。剑身中间开有血 槽，阔刃是相对单手剑而言。该剑用来劈砍和击刺大型动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马、科多兽、龙，等等</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威力强横，但不太灵敏。人类 中的巨剑士就用阔刃血槽剑，简称巨剑。</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法尔伦的侏儒是种矮小、友善的外表像人的种族，分布于被遗忘的国度的大部分地区。他们比矮人还矮，并且没有他们强壮，有的人认为他们是矮人的远亲。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管年龄如何，每个侏儒都的脸上都布满皱纹，就像凝结了几个世纪的笑容，或者像是一直皱着眉头，这使得他们看上去似乎是由木头雕刻出来的。他们天然的肤色，通常是浅灰色，或者淡棕色，或者是种涂上了清漆并且打磨过的橡木的颜色，使得注意到他们的人们更容易认为他们是树人。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侏儒常常被称为被遗忘的国度中的被遗忘的种族，这是因为尽管在主要的城市中人们每天都能见到侏儒，并且他们形成了有一定规模的团体，他们似乎不受外界的影响，很少参与世间的活动。除了氏族的长者的记忆，和歌曲中的传说，侏儒并没有任何历史文献。他们从来没有发明过自己的文字，总是使用他们周围的人们使用的文字。他们没有像精灵那样的千年的传统，也没有矮人那边长鸣的丧钟。于是他们的生活是过一天算一天。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这个充满着魔法的世界中，侏儒是最具有常识的种族之一。他们在幻术方面的天赋使得他们很容易看穿骗局，透过现像看本质。侏儒最看重他们的家人，然后是其他亲戚，然后是其他的侏儒，最后是这个世界。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侏儒没有亚种，但是在乱世之年后，另外一种侏儒出现了，他们主要来自南方。这类侏儒对工艺和技术特别感兴趣，他们热衷于所有的科技发明。这类侏儒相对比较稀少，但是在信奉奇迹之神龚德</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在他们的信仰中，龚德以侏儒的形象出现</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的年轻侏儒中，他们占的比例不可忽视。这类侏儒常常是铁匠、工匠或者法师的学徒，并且对周围的世界有很强的求知欲。谁也不能确定他们想用他们求知的目的是什么，但是侏儒们有惊人的智慧，普通的人类不必担心。</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有时会被译为半兽人，在译林版的《魔戒》中译为奥克斯。一种奇幻世界常见的夜行性，体型中型的肉食性人形生物。部落聚居，以猎杀和突袭为主要生活方式。他们相信要生存就必须要扩张，因而兽人总是卷入各种连续不断的战事：对手会是人类、精灵、矮人、地精甚或其它兽人部落。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的外貌各不相似，因为他们常常与其它种族混血。一般来说，他们看来像是披着一头乱发的灰绿皮肤的原始人。兽人看起来总是有点驼背，还有一个又矮又突出的前额，在该长鼻子的地方长了张猪嘴。尽管如此，但仔细比较过这种面部特征与猪的嘴脸后，你也许会认为一直以来盛传兽人长了张猪脸的说法是有些夸张，甚至有些不公平。兽人的犬齿发达，两耳像狼一般短而尖。他们的猪嘴和耳朵都带有淡淡的粉红色。他们的眼睛长得像人类，有夜视力，眼瞳在夜晚映着微弱的光线时闪动着红色。雄性兽人大约身高为五到六英尺。雌性一般比雄性矮六英寸。兽人常穿的颜色让大多数人类觉得不愉快：血红色、铁锈色、芥茉黄、黄绿色、苔绿色、呈绿色的紫色以及黑褐色。他们的装备通常挺脏，还有些生锈。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说兽人语，这种语言源自古老的人类语言和精灵语。兽人语没有统一的标准语，因而各个部落间的方言不尽相同。兽人也会学说当地的通用语，但不愿说。还有一些兽人知道地精语、大地精语及食人魔某些方言的只言片语。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常常卷入战事，其常用的武器组合如下：</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使用剑和连枷，</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用剑和矛，</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用斧和矛，</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用斧和棍棒类兵器，</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斧与十字弓，</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斧和弓，</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用剑和战斧，</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用矛，</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用斧，</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用棍棒类武器。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棍棒类武器通常指的是戟、枪矛或宽刃剑。首领通常使两种兵器。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阳光下作战会让兽人的士气低落。野战时兽人喜好的战术就是伏袭和狙击。他们不会遵从战场规则，举白旗的敌人同样会被他们射杀，除非兽人首领想要从俘虏嘴里得到有用的消息。兽人嘲笑人类所谓的条约及所谓的骑士精神，而兽人与精灵和矮人之间的深仇大恨尤来已久，大部分兽人部族一看到精灵和矮人就会杀了他们。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人们深信兽人是种嗜血的生物，残酷无情，而且是效率相当低的战略战术策划者，盲目捣乱而从不知智胜为何物。套句老话，这种想法是“大错特错”。有些兽人部落是这样，但绝非所有的兽人都是如此。有些兽人部族征战多年，早积累下一套行之有效的作战模式和经验。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超过三个兽人聚在一起就会选出一个头领。超过</w:t>
      </w:r>
      <w:r>
        <w:rPr>
          <w:rFonts w:eastAsia="宋体" w:cs="宋体" w:ascii="宋体" w:hAnsi="宋体"/>
          <w:color w:val="000000"/>
          <w:kern w:val="0"/>
          <w:sz w:val="21"/>
          <w:szCs w:val="21"/>
          <w:lang w:val="en-US" w:eastAsia="zh-CN" w:bidi="ar"/>
        </w:rPr>
        <w:t>150</w:t>
      </w:r>
      <w:r>
        <w:rPr>
          <w:rFonts w:ascii="宋体" w:hAnsi="宋体" w:cs="宋体"/>
          <w:color w:val="000000"/>
          <w:kern w:val="0"/>
          <w:sz w:val="21"/>
          <w:szCs w:val="21"/>
          <w:lang w:val="en-US" w:eastAsia="zh-CN" w:bidi="ar"/>
        </w:rPr>
        <w:t>个兽人就会有一队由副首领率领的</w:t>
      </w:r>
      <w:r>
        <w:rPr>
          <w:rFonts w:eastAsia="宋体" w:cs="宋体" w:ascii="宋体" w:hAnsi="宋体"/>
          <w:color w:val="000000"/>
          <w:kern w:val="0"/>
          <w:sz w:val="21"/>
          <w:szCs w:val="21"/>
          <w:lang w:val="en-US" w:eastAsia="zh-CN" w:bidi="ar"/>
        </w:rPr>
        <w:t>3~18</w:t>
      </w:r>
      <w:r>
        <w:rPr>
          <w:rFonts w:ascii="宋体" w:hAnsi="宋体" w:cs="宋体"/>
          <w:color w:val="000000"/>
          <w:kern w:val="0"/>
          <w:sz w:val="21"/>
          <w:szCs w:val="21"/>
          <w:lang w:val="en-US" w:eastAsia="zh-CN" w:bidi="ar"/>
        </w:rPr>
        <w:t>个兽人的卫兵小队。每</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兽人会配有一名萨满巫师或巫医。兽人外出征战时，有</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可能会带上补给车队：</w:t>
      </w:r>
      <w:r>
        <w:rPr>
          <w:rFonts w:eastAsia="宋体" w:cs="宋体" w:ascii="宋体" w:hAnsi="宋体"/>
          <w:color w:val="000000"/>
          <w:kern w:val="0"/>
          <w:sz w:val="21"/>
          <w:szCs w:val="21"/>
          <w:lang w:val="en-US" w:eastAsia="zh-CN" w:bidi="ar"/>
        </w:rPr>
        <w:t>1~6</w:t>
      </w:r>
      <w:r>
        <w:rPr>
          <w:rFonts w:ascii="宋体" w:hAnsi="宋体" w:cs="宋体"/>
          <w:color w:val="000000"/>
          <w:kern w:val="0"/>
          <w:sz w:val="21"/>
          <w:szCs w:val="21"/>
          <w:lang w:val="en-US" w:eastAsia="zh-CN" w:bidi="ar"/>
        </w:rPr>
        <w:t>辆推车，</w:t>
      </w:r>
      <w:r>
        <w:rPr>
          <w:rFonts w:eastAsia="宋体" w:cs="宋体" w:ascii="宋体" w:hAnsi="宋体"/>
          <w:color w:val="000000"/>
          <w:kern w:val="0"/>
          <w:sz w:val="21"/>
          <w:szCs w:val="21"/>
          <w:lang w:val="en-US" w:eastAsia="zh-CN" w:bidi="ar"/>
        </w:rPr>
        <w:t>10~60</w:t>
      </w:r>
      <w:r>
        <w:rPr>
          <w:rFonts w:ascii="宋体" w:hAnsi="宋体" w:cs="宋体"/>
          <w:color w:val="000000"/>
          <w:kern w:val="0"/>
          <w:sz w:val="21"/>
          <w:szCs w:val="21"/>
          <w:lang w:val="en-US" w:eastAsia="zh-CN" w:bidi="ar"/>
        </w:rPr>
        <w:t>人的奴隶搬运工。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的巢四分之三都设在地下，不然就是聚居在一个野外的小村落。</w:t>
      </w:r>
      <w:r>
        <w:rPr>
          <w:rFonts w:eastAsia="宋体" w:cs="宋体" w:ascii="宋体" w:hAnsi="宋体"/>
          <w:color w:val="000000"/>
          <w:kern w:val="0"/>
          <w:sz w:val="21"/>
          <w:szCs w:val="21"/>
          <w:lang w:val="en-US" w:eastAsia="zh-CN" w:bidi="ar"/>
        </w:rPr>
        <w:t>100~400</w:t>
      </w:r>
      <w:r>
        <w:rPr>
          <w:rFonts w:ascii="宋体" w:hAnsi="宋体" w:cs="宋体"/>
          <w:color w:val="000000"/>
          <w:kern w:val="0"/>
          <w:sz w:val="21"/>
          <w:szCs w:val="21"/>
          <w:lang w:val="en-US" w:eastAsia="zh-CN" w:bidi="ar"/>
        </w:rPr>
        <w:t>人的边塞堡垒，</w:t>
      </w:r>
      <w:r>
        <w:rPr>
          <w:rFonts w:eastAsia="宋体" w:cs="宋体" w:ascii="宋体" w:hAnsi="宋体"/>
          <w:color w:val="000000"/>
          <w:kern w:val="0"/>
          <w:sz w:val="21"/>
          <w:szCs w:val="21"/>
          <w:lang w:val="en-US" w:eastAsia="zh-CN" w:bidi="ar"/>
        </w:rPr>
        <w:t>500~2000</w:t>
      </w:r>
      <w:r>
        <w:rPr>
          <w:rFonts w:ascii="宋体" w:hAnsi="宋体" w:cs="宋体"/>
          <w:color w:val="000000"/>
          <w:kern w:val="0"/>
          <w:sz w:val="21"/>
          <w:szCs w:val="21"/>
          <w:lang w:val="en-US" w:eastAsia="zh-CN" w:bidi="ar"/>
        </w:rPr>
        <w:t>人的矿工小村、</w:t>
      </w:r>
      <w:r>
        <w:rPr>
          <w:rFonts w:eastAsia="宋体" w:cs="宋体" w:ascii="宋体" w:hAnsi="宋体"/>
          <w:color w:val="000000"/>
          <w:kern w:val="0"/>
          <w:sz w:val="21"/>
          <w:szCs w:val="21"/>
          <w:lang w:val="en-US" w:eastAsia="zh-CN" w:bidi="ar"/>
        </w:rPr>
        <w:t>2000~20000</w:t>
      </w:r>
      <w:r>
        <w:rPr>
          <w:rFonts w:ascii="宋体" w:hAnsi="宋体" w:cs="宋体"/>
          <w:color w:val="000000"/>
          <w:kern w:val="0"/>
          <w:sz w:val="21"/>
          <w:szCs w:val="21"/>
          <w:lang w:val="en-US" w:eastAsia="zh-CN" w:bidi="ar"/>
        </w:rPr>
        <w:t>人的大城市（通常有一部分设于地下）都有。兽人的地上城市多半都由木制的窝棚构成的小村，有壕沟，原木排的城墙或木栅栏，也会有由其它种族建造的更先进些的构筑物。村子会有</w:t>
      </w:r>
      <w:r>
        <w:rPr>
          <w:rFonts w:eastAsia="宋体" w:cs="宋体" w:ascii="宋体" w:hAnsi="宋体"/>
          <w:color w:val="000000"/>
          <w:kern w:val="0"/>
          <w:sz w:val="21"/>
          <w:szCs w:val="21"/>
          <w:lang w:val="en-US" w:eastAsia="zh-CN" w:bidi="ar"/>
        </w:rPr>
        <w:t>1~4</w:t>
      </w:r>
      <w:r>
        <w:rPr>
          <w:rFonts w:ascii="宋体" w:hAnsi="宋体" w:cs="宋体"/>
          <w:color w:val="000000"/>
          <w:kern w:val="0"/>
          <w:sz w:val="21"/>
          <w:szCs w:val="21"/>
          <w:lang w:val="en-US" w:eastAsia="zh-CN" w:bidi="ar"/>
        </w:rPr>
        <w:t>个守望塔及一扇大门。每有</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个成年雄性兽人，就会有一架投石机及一具床弩。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相当具侵略性。他们认为其它种族都是劣等种族，因而弱肉强食是自然规则的一部分。他们容忍其它种族和他们一起生活――以奴隶的身份。他们会毫不犹豫地彼此背叛，只除了不敢忤逆最强者。友军是随时可以攻击的对象，而盟约也不过是张废纸。兽人们认为战争是至高无上的挑战，即使付出了沉重的代价，也极少有兽人首领能够意识到和平的意义。</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各位想必已经注意到放在教室中的标本，要忽略这些个头顶着天花板的食人魔着实不易。请看，这是一只成年雄性食人魔，我们称之为</w:t>
      </w:r>
      <w:r>
        <w:rPr>
          <w:rFonts w:eastAsia="宋体" w:cs="宋体" w:ascii="宋体" w:hAnsi="宋体"/>
          <w:color w:val="000000"/>
          <w:kern w:val="0"/>
          <w:sz w:val="21"/>
          <w:szCs w:val="21"/>
          <w:lang w:val="en-US" w:eastAsia="zh-CN" w:bidi="ar"/>
        </w:rPr>
        <w:t>ogre</w:t>
      </w:r>
      <w:r>
        <w:rPr>
          <w:rFonts w:ascii="宋体" w:hAnsi="宋体" w:cs="宋体"/>
          <w:color w:val="000000"/>
          <w:kern w:val="0"/>
          <w:sz w:val="21"/>
          <w:szCs w:val="21"/>
          <w:lang w:val="en-US" w:eastAsia="zh-CN" w:bidi="ar"/>
        </w:rPr>
        <w:t>，若是雌性则称</w:t>
      </w:r>
      <w:r>
        <w:rPr>
          <w:rFonts w:eastAsia="宋体" w:cs="宋体" w:ascii="宋体" w:hAnsi="宋体"/>
          <w:color w:val="000000"/>
          <w:kern w:val="0"/>
          <w:sz w:val="21"/>
          <w:szCs w:val="21"/>
          <w:lang w:val="en-US" w:eastAsia="zh-CN" w:bidi="ar"/>
        </w:rPr>
        <w:t>ogress</w:t>
      </w:r>
      <w:r>
        <w:rPr>
          <w:rFonts w:ascii="宋体" w:hAnsi="宋体" w:cs="宋体"/>
          <w:color w:val="000000"/>
          <w:kern w:val="0"/>
          <w:sz w:val="21"/>
          <w:szCs w:val="21"/>
          <w:lang w:val="en-US" w:eastAsia="zh-CN" w:bidi="ar"/>
        </w:rPr>
        <w:t>，我们也称呼他们叫做“食人妖”。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成年食人魔高</w:t>
      </w:r>
      <w:r>
        <w:rPr>
          <w:rFonts w:eastAsia="宋体" w:cs="宋体" w:ascii="宋体" w:hAnsi="宋体"/>
          <w:color w:val="000000"/>
          <w:kern w:val="0"/>
          <w:sz w:val="21"/>
          <w:szCs w:val="21"/>
          <w:lang w:val="en-US" w:eastAsia="zh-CN" w:bidi="ar"/>
        </w:rPr>
        <w:t>9</w:t>
      </w:r>
      <w:r>
        <w:rPr>
          <w:rFonts w:ascii="宋体" w:hAnsi="宋体" w:cs="宋体"/>
          <w:color w:val="000000"/>
          <w:kern w:val="0"/>
          <w:sz w:val="21"/>
          <w:szCs w:val="21"/>
          <w:lang w:val="en-US" w:eastAsia="zh-CN" w:bidi="ar"/>
        </w:rPr>
        <w:t>至</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英尺，即</w:t>
      </w:r>
      <w:r>
        <w:rPr>
          <w:rFonts w:eastAsia="宋体" w:cs="宋体" w:ascii="宋体" w:hAnsi="宋体"/>
          <w:color w:val="000000"/>
          <w:kern w:val="0"/>
          <w:sz w:val="21"/>
          <w:szCs w:val="21"/>
          <w:lang w:val="en-US" w:eastAsia="zh-CN" w:bidi="ar"/>
        </w:rPr>
        <w:t>2.7</w:t>
      </w:r>
      <w:r>
        <w:rPr>
          <w:rFonts w:ascii="宋体" w:hAnsi="宋体" w:cs="宋体"/>
          <w:color w:val="000000"/>
          <w:kern w:val="0"/>
          <w:sz w:val="21"/>
          <w:szCs w:val="21"/>
          <w:lang w:val="en-US" w:eastAsia="zh-CN" w:bidi="ar"/>
        </w:rPr>
        <w:t>至</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米，正是人类标准楼房一层楼高，其体重为</w:t>
      </w:r>
      <w:r>
        <w:rPr>
          <w:rFonts w:eastAsia="宋体" w:cs="宋体" w:ascii="宋体" w:hAnsi="宋体"/>
          <w:color w:val="000000"/>
          <w:kern w:val="0"/>
          <w:sz w:val="21"/>
          <w:szCs w:val="21"/>
          <w:lang w:val="en-US" w:eastAsia="zh-CN" w:bidi="ar"/>
        </w:rPr>
        <w:t>300</w:t>
      </w:r>
      <w:r>
        <w:rPr>
          <w:rFonts w:ascii="宋体" w:hAnsi="宋体" w:cs="宋体"/>
          <w:color w:val="000000"/>
          <w:kern w:val="0"/>
          <w:sz w:val="21"/>
          <w:szCs w:val="21"/>
          <w:lang w:val="en-US" w:eastAsia="zh-CN" w:bidi="ar"/>
        </w:rPr>
        <w:t>到</w:t>
      </w:r>
      <w:r>
        <w:rPr>
          <w:rFonts w:eastAsia="宋体" w:cs="宋体" w:ascii="宋体" w:hAnsi="宋体"/>
          <w:color w:val="000000"/>
          <w:kern w:val="0"/>
          <w:sz w:val="21"/>
          <w:szCs w:val="21"/>
          <w:lang w:val="en-US" w:eastAsia="zh-CN" w:bidi="ar"/>
        </w:rPr>
        <w:t>350</w:t>
      </w:r>
      <w:r>
        <w:rPr>
          <w:rFonts w:ascii="宋体" w:hAnsi="宋体" w:cs="宋体"/>
          <w:color w:val="000000"/>
          <w:kern w:val="0"/>
          <w:sz w:val="21"/>
          <w:szCs w:val="21"/>
          <w:lang w:val="en-US" w:eastAsia="zh-CN" w:bidi="ar"/>
        </w:rPr>
        <w:t>磅，即</w:t>
      </w:r>
      <w:r>
        <w:rPr>
          <w:rFonts w:eastAsia="宋体" w:cs="宋体" w:ascii="宋体" w:hAnsi="宋体"/>
          <w:color w:val="000000"/>
          <w:kern w:val="0"/>
          <w:sz w:val="21"/>
          <w:szCs w:val="21"/>
          <w:lang w:val="en-US" w:eastAsia="zh-CN" w:bidi="ar"/>
        </w:rPr>
        <w:t>135</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57.5</w:t>
      </w:r>
      <w:r>
        <w:rPr>
          <w:rFonts w:ascii="宋体" w:hAnsi="宋体" w:cs="宋体"/>
          <w:color w:val="000000"/>
          <w:kern w:val="0"/>
          <w:sz w:val="21"/>
          <w:szCs w:val="21"/>
          <w:lang w:val="en-US" w:eastAsia="zh-CN" w:bidi="ar"/>
        </w:rPr>
        <w:t>公斤。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标本已经过除臭程序，各位不必担心，请靠近观察。食人魔肤色自暗黄色至黑褐色不等，也出现过罕有的病态的紫色，而身上隆起的瘤结则是不同颜色，至少也会比其外皮颜色要深。请看头部。他们的脖子很粗，有硬皮，头发很长，通常蓬乱而油腻。阔而扁的鼻子，左右是配有白色瞳仁的紫色眼睛。牙齿以及爪子为橙色或黑色。其衣着只有简单鞣制过的兽皮，这更加重了他们天生的臭味。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食人魔是丑陋又贪婪的大型人型生物，属于天性邪恶的生物之一，是广义上地精类生物的一支，与熊地精、兽人、狗头人等有亲族关系。他们既懒惰又凶暴，所以我们也用</w:t>
      </w:r>
      <w:r>
        <w:rPr>
          <w:rFonts w:eastAsia="宋体" w:cs="宋体" w:ascii="宋体" w:hAnsi="宋体"/>
          <w:color w:val="000000"/>
          <w:kern w:val="0"/>
          <w:sz w:val="21"/>
          <w:szCs w:val="21"/>
          <w:lang w:val="en-US" w:eastAsia="zh-CN" w:bidi="ar"/>
        </w:rPr>
        <w:t>ogre</w:t>
      </w:r>
      <w:r>
        <w:rPr>
          <w:rFonts w:ascii="宋体" w:hAnsi="宋体" w:cs="宋体"/>
          <w:color w:val="000000"/>
          <w:kern w:val="0"/>
          <w:sz w:val="21"/>
          <w:szCs w:val="21"/>
          <w:lang w:val="en-US" w:eastAsia="zh-CN" w:bidi="ar"/>
        </w:rPr>
        <w:t>一词来形容残暴的人类，电影《</w:t>
      </w:r>
      <w:r>
        <w:rPr>
          <w:rFonts w:eastAsia="宋体" w:cs="宋体" w:ascii="宋体" w:hAnsi="宋体"/>
          <w:color w:val="000000"/>
          <w:kern w:val="0"/>
          <w:sz w:val="21"/>
          <w:szCs w:val="21"/>
          <w:lang w:val="en-US" w:eastAsia="zh-CN" w:bidi="ar"/>
        </w:rPr>
        <w:t>Ogre</w:t>
      </w:r>
      <w:r>
        <w:rPr>
          <w:rFonts w:ascii="宋体" w:hAnsi="宋体" w:cs="宋体"/>
          <w:color w:val="000000"/>
          <w:kern w:val="0"/>
          <w:sz w:val="21"/>
          <w:szCs w:val="21"/>
          <w:lang w:val="en-US" w:eastAsia="zh-CN" w:bidi="ar"/>
        </w:rPr>
        <w:t>》就是沿用的这种引申义。他们是一种群居性生物，对外部自然环境适应力较强，会出现在各种陆地、水域、地下洞穴，为了掠食的方便，通常会住在目标受害生物聚落附近，因而是常见又危险的敌人。食人魔是杂食性的，最喜欢吃精灵、矮人、半身人的肉，所以以上三种种族在被俘后成为囚犯和奴隶的可能性只有</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个标准食人魔部落有</w:t>
      </w:r>
      <w:r>
        <w:rPr>
          <w:rFonts w:eastAsia="宋体" w:cs="宋体" w:ascii="宋体" w:hAnsi="宋体"/>
          <w:color w:val="000000"/>
          <w:kern w:val="0"/>
          <w:sz w:val="21"/>
          <w:szCs w:val="21"/>
          <w:lang w:val="en-US" w:eastAsia="zh-CN" w:bidi="ar"/>
        </w:rPr>
        <w:t>16</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名雄性，</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名雌性，</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color w:val="000000"/>
          <w:kern w:val="0"/>
          <w:sz w:val="21"/>
          <w:szCs w:val="21"/>
          <w:lang w:val="en-US" w:eastAsia="zh-CN" w:bidi="ar"/>
        </w:rPr>
        <w:t>名未成年者。不要因其四肢发达的外形就以为他们是头脑简单的傻瓜。他们以掠夺和偷窃为生，惯用的作战模式就是伏击和突袭。在近身肉搏之前他们也懂得先用远程武器攻击。这个种族同样有萨满巫师的存在，会的是些占卜、治疗、防护类的简单魔法。食人魔解决问题的方式就是直接粉碎阻拦他们的东西，如果做不到，他们就会采取将之忽略的逃避态度，因而是种好战但未必常胜的种族。食人魔彼此之间没有所谓的信任存在，节</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也没有高到容许一场公平的战斗。在没有一个有力领导者的情况下，他们通常是陷于各自的杀戮行为，将作战变成混乱的搏击。一般来说超过</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人的队伍就会出现一个头目。这个种族惯用粗大的木棒，也用长矛，雌性的攻击力较雄性弱，未成年的食人魔攻击模式与地精相同。一只食人魔的寿命是</w:t>
      </w:r>
      <w:r>
        <w:rPr>
          <w:rFonts w:eastAsia="宋体" w:cs="宋体" w:ascii="宋体" w:hAnsi="宋体"/>
          <w:color w:val="000000"/>
          <w:kern w:val="0"/>
          <w:sz w:val="21"/>
          <w:szCs w:val="21"/>
          <w:lang w:val="en-US" w:eastAsia="zh-CN" w:bidi="ar"/>
        </w:rPr>
        <w:t>90</w:t>
      </w:r>
      <w:r>
        <w:rPr>
          <w:rFonts w:ascii="宋体" w:hAnsi="宋体" w:cs="宋体"/>
          <w:color w:val="000000"/>
          <w:kern w:val="0"/>
          <w:sz w:val="21"/>
          <w:szCs w:val="21"/>
          <w:lang w:val="en-US" w:eastAsia="zh-CN" w:bidi="ar"/>
        </w:rPr>
        <w:t>年，但我怀疑他们能否在频繁的战事中活到那个年纪。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现在让我们来听听食人魔的历史。</w:t>
      </w:r>
      <w:r>
        <w:rPr>
          <w:rFonts w:eastAsia="宋体" w:cs="宋体" w:ascii="宋体" w:hAnsi="宋体"/>
          <w:color w:val="000000"/>
          <w:kern w:val="0"/>
          <w:sz w:val="21"/>
          <w:szCs w:val="21"/>
          <w:lang w:val="en-US" w:eastAsia="zh-CN" w:bidi="ar"/>
        </w:rPr>
        <w:t>Ogre</w:t>
      </w:r>
      <w:r>
        <w:rPr>
          <w:rFonts w:ascii="宋体" w:hAnsi="宋体" w:cs="宋体"/>
          <w:color w:val="000000"/>
          <w:kern w:val="0"/>
          <w:sz w:val="21"/>
          <w:szCs w:val="21"/>
          <w:lang w:val="en-US" w:eastAsia="zh-CN" w:bidi="ar"/>
        </w:rPr>
        <w:t>一词来自法语，可能最终是从拉丁语</w:t>
      </w:r>
      <w:r>
        <w:rPr>
          <w:rFonts w:eastAsia="宋体" w:cs="宋体" w:ascii="宋体" w:hAnsi="宋体"/>
          <w:color w:val="000000"/>
          <w:kern w:val="0"/>
          <w:sz w:val="21"/>
          <w:szCs w:val="21"/>
          <w:lang w:val="en-US" w:eastAsia="zh-CN" w:bidi="ar"/>
        </w:rPr>
        <w:t>Orcus</w:t>
      </w:r>
      <w:r>
        <w:rPr>
          <w:rFonts w:ascii="宋体" w:hAnsi="宋体" w:cs="宋体"/>
          <w:color w:val="000000"/>
          <w:kern w:val="0"/>
          <w:sz w:val="21"/>
          <w:szCs w:val="21"/>
          <w:lang w:val="en-US" w:eastAsia="zh-CN" w:bidi="ar"/>
        </w:rPr>
        <w:t>（地狱的主宰）而来，但常常与</w:t>
      </w:r>
      <w:r>
        <w:rPr>
          <w:rFonts w:eastAsia="宋体" w:cs="宋体" w:ascii="宋体" w:hAnsi="宋体"/>
          <w:color w:val="000000"/>
          <w:kern w:val="0"/>
          <w:sz w:val="21"/>
          <w:szCs w:val="21"/>
          <w:lang w:val="en-US" w:eastAsia="zh-CN" w:bidi="ar"/>
        </w:rPr>
        <w:t>orc</w:t>
      </w:r>
      <w:r>
        <w:rPr>
          <w:rFonts w:ascii="宋体" w:hAnsi="宋体" w:cs="宋体"/>
          <w:color w:val="000000"/>
          <w:kern w:val="0"/>
          <w:sz w:val="21"/>
          <w:szCs w:val="21"/>
          <w:lang w:val="en-US" w:eastAsia="zh-CN" w:bidi="ar"/>
        </w:rPr>
        <w:t>一词混用，因此不能确切的说出食人魔究竟是什么时候出现的。但据精灵们的典籍，很早以前精灵国度的边境就有怪物侵扰，如果这怪物指的便是兽人与食人魔的混杂队伍，那么食人魔应当和精灵一样是相当古老的种族。而在与精灵相比更为短暂的人类历史中，最早提及食人魔的是《穿靴子的猫》。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食人魔以小部落形式群居或以佣兵形式出现在其它种族的社会中，很少出现真正意义上的国家。记载中仅在被遗忘国度中的</w:t>
      </w:r>
      <w:r>
        <w:rPr>
          <w:rFonts w:eastAsia="宋体" w:cs="宋体" w:ascii="宋体" w:hAnsi="宋体"/>
          <w:color w:val="000000"/>
          <w:kern w:val="0"/>
          <w:sz w:val="21"/>
          <w:szCs w:val="21"/>
          <w:lang w:val="en-US" w:eastAsia="zh-CN" w:bidi="ar"/>
        </w:rPr>
        <w:t>Thar</w:t>
      </w:r>
      <w:r>
        <w:rPr>
          <w:rFonts w:ascii="宋体" w:hAnsi="宋体" w:cs="宋体"/>
          <w:color w:val="000000"/>
          <w:kern w:val="0"/>
          <w:sz w:val="21"/>
          <w:szCs w:val="21"/>
          <w:lang w:val="en-US" w:eastAsia="zh-CN" w:bidi="ar"/>
        </w:rPr>
        <w:t>地方曾有过食人魔王国，但在其国王被人类英雄杀死后，立即变成一盘散沙，也从此结束了王国的历史。谷地奠基历</w:t>
      </w:r>
      <w:r>
        <w:rPr>
          <w:rFonts w:eastAsia="宋体" w:cs="宋体" w:ascii="宋体" w:hAnsi="宋体"/>
          <w:color w:val="000000"/>
          <w:kern w:val="0"/>
          <w:sz w:val="21"/>
          <w:szCs w:val="21"/>
          <w:lang w:val="en-US" w:eastAsia="zh-CN" w:bidi="ar"/>
        </w:rPr>
        <w:t>1365</w:t>
      </w:r>
      <w:r>
        <w:rPr>
          <w:rFonts w:ascii="宋体" w:hAnsi="宋体" w:cs="宋体"/>
          <w:color w:val="000000"/>
          <w:kern w:val="0"/>
          <w:sz w:val="21"/>
          <w:szCs w:val="21"/>
          <w:lang w:val="en-US" w:eastAsia="zh-CN" w:bidi="ar"/>
        </w:rPr>
        <w:t>年至</w:t>
      </w:r>
      <w:r>
        <w:rPr>
          <w:rFonts w:eastAsia="宋体" w:cs="宋体" w:ascii="宋体" w:hAnsi="宋体"/>
          <w:color w:val="000000"/>
          <w:kern w:val="0"/>
          <w:sz w:val="21"/>
          <w:szCs w:val="21"/>
          <w:lang w:val="en-US" w:eastAsia="zh-CN" w:bidi="ar"/>
        </w:rPr>
        <w:t>1367</w:t>
      </w:r>
      <w:r>
        <w:rPr>
          <w:rFonts w:ascii="宋体" w:hAnsi="宋体" w:cs="宋体"/>
          <w:color w:val="000000"/>
          <w:kern w:val="0"/>
          <w:sz w:val="21"/>
          <w:szCs w:val="21"/>
          <w:lang w:val="en-US" w:eastAsia="zh-CN" w:bidi="ar"/>
        </w:rPr>
        <w:t>间发生过食人魔迁徙，他们被巨人驱逐出爱佛荒原，因而侵扰着周边的国家，希望能找到自己的新居所，其结果却往往是被人类与其它种族的联军打败。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食人魔说巨人语、兽人语，也会豺狼人语，聪明些的能说通用语。但看来他们仍处于原始文明阶段，文化这种东西估计是不存在的。鉴于其解决问题的粗莽态度，食人魔的外交能力也很让人怀疑。食人魔的文明中没有手工业和劳作制度，从其获得食物的方式来看也不可能蓄养得起大批的奴隶。一个食人魔巢穴中有</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的可能有</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color w:val="000000"/>
          <w:kern w:val="0"/>
          <w:sz w:val="21"/>
          <w:szCs w:val="21"/>
          <w:lang w:val="en-US" w:eastAsia="zh-CN" w:bidi="ar"/>
        </w:rPr>
        <w:t>个奴隶。俘虏</w:t>
      </w:r>
      <w:r>
        <w:rPr>
          <w:rFonts w:eastAsia="宋体" w:cs="宋体" w:ascii="宋体" w:hAnsi="宋体"/>
          <w:color w:val="000000"/>
          <w:kern w:val="0"/>
          <w:sz w:val="21"/>
          <w:szCs w:val="21"/>
          <w:lang w:val="en-US" w:eastAsia="zh-CN" w:bidi="ar"/>
        </w:rPr>
        <w:t>25</w:t>
      </w:r>
      <w:r>
        <w:rPr>
          <w:rFonts w:ascii="宋体" w:hAnsi="宋体" w:cs="宋体"/>
          <w:color w:val="000000"/>
          <w:kern w:val="0"/>
          <w:sz w:val="21"/>
          <w:szCs w:val="21"/>
          <w:lang w:val="en-US" w:eastAsia="zh-CN" w:bidi="ar"/>
        </w:rPr>
        <w:t>％作奴隶，</w:t>
      </w:r>
      <w:r>
        <w:rPr>
          <w:rFonts w:eastAsia="宋体" w:cs="宋体" w:ascii="宋体" w:hAnsi="宋体"/>
          <w:color w:val="000000"/>
          <w:kern w:val="0"/>
          <w:sz w:val="21"/>
          <w:szCs w:val="21"/>
          <w:lang w:val="en-US" w:eastAsia="zh-CN" w:bidi="ar"/>
        </w:rPr>
        <w:t>75</w:t>
      </w:r>
      <w:r>
        <w:rPr>
          <w:rFonts w:ascii="宋体" w:hAnsi="宋体" w:cs="宋体"/>
          <w:color w:val="000000"/>
          <w:kern w:val="0"/>
          <w:sz w:val="21"/>
          <w:szCs w:val="21"/>
          <w:lang w:val="en-US" w:eastAsia="zh-CN" w:bidi="ar"/>
        </w:rPr>
        <w:t>％作食物。除去成为兽人、地精、巨人甚至邪恶人类的佣兵外，可称得上经济行为的就只有将掠夺到的财物交换武器装备的作法。他们挑起战争的理由除了掠食之外，另一个原因就是对黄金、宝石的贪欲。</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食人魔还有两个亚种。一是水栖食人魔迈罗（</w:t>
      </w:r>
      <w:r>
        <w:rPr>
          <w:rFonts w:eastAsia="宋体" w:cs="宋体" w:ascii="宋体" w:hAnsi="宋体"/>
          <w:color w:val="000000"/>
          <w:kern w:val="0"/>
          <w:sz w:val="21"/>
          <w:szCs w:val="21"/>
          <w:lang w:val="en-US" w:eastAsia="zh-CN" w:bidi="ar"/>
        </w:rPr>
        <w:t>merrow</w:t>
      </w:r>
      <w:r>
        <w:rPr>
          <w:rFonts w:ascii="宋体" w:hAnsi="宋体" w:cs="宋体"/>
          <w:color w:val="000000"/>
          <w:kern w:val="0"/>
          <w:sz w:val="21"/>
          <w:szCs w:val="21"/>
          <w:lang w:val="en-US" w:eastAsia="zh-CN" w:bidi="ar"/>
        </w:rPr>
        <w:t>），一是食人魔巫师（</w:t>
      </w:r>
      <w:r>
        <w:rPr>
          <w:rFonts w:eastAsia="宋体" w:cs="宋体" w:ascii="宋体" w:hAnsi="宋体"/>
          <w:color w:val="000000"/>
          <w:kern w:val="0"/>
          <w:sz w:val="21"/>
          <w:szCs w:val="21"/>
          <w:lang w:val="en-US" w:eastAsia="zh-CN" w:bidi="ar"/>
        </w:rPr>
        <w:t>ogre mage</w:t>
      </w:r>
      <w:r>
        <w:rPr>
          <w:rFonts w:ascii="宋体" w:hAnsi="宋体" w:cs="宋体"/>
          <w:color w:val="000000"/>
          <w:kern w:val="0"/>
          <w:sz w:val="21"/>
          <w:szCs w:val="21"/>
          <w:lang w:val="en-US" w:eastAsia="zh-CN" w:bidi="ar"/>
        </w:rPr>
        <w:t>）。水栖食人魔生活在淡水江河湖泊，是水手和渔民们灾难的来源之一。迈罗的身体呈绿色，手脚都长有蹼，近</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的水栖食人魔还长有象牙色的角。长角的通常都是格外强壮的雄性。迈罗们还长着一张大嘴，强有力的下颚清楚地表明了其肉食的特性。他们的牙齿和爪子是黑色，眼睛是深绿色的，同样也是白色的眼瞳。在河里游泳时可得小心，如果看到一篷细长飘摇的水草忽然向你贴近，就准备武器、法术或者准备逃跑，因为那可能是迈罗们的头发。迈罗的性情比陆生的表亲们更为狂暴，行动速度也更快。其惯用的武器是长矛，肉搏时也不会放过使用爪子和牙齿的机会。不用慌张，诸位，这并不表示你们以后就不能到湖里玩水了――水栖食人魔并不是很常见的生物。水栖食人魔酷爱纹身，雌性的迈罗全身都画满了表示死亡和毁灭的图案。迈罗有自己的方言，当然也会说其他食人魔的语言。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接着是另一个亚种：食人魔巫师。这并非指担任巫师的食人魔，而是指拥有天赋能力的一类，他们能自我变形、隐形、化成气态飞行等等，这些能力相当于高级法师所施放的法术。他们比普通食人魔更强，更聪明，也更危险。想想看，你砍断他的手臂以后，他能把胳膊当场接好再给你一拳，这是种多可怕的敌人！幸好这是个极为罕见的亚种。他们的外形和中国传说中的夜叉有些相似：淡蓝或淡绿的外皮，有角，发色与肤色不同――绿色皮长蓝头发，蓝色皮长绿头发――真是缺乏想象力的生物。爪子是黑色的，牙齿却白得不象话。注意看眼睛，暗黑的眼睛，同样还是白色的瞳仁――我想这是食人魔的一个共性。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仍是一种部落聚居的种族，其领导者会在前额或后背纹有部落的标志图案。他们的住处是个坚固的建筑物，攻占之后能被扩展修缮成强有力的要塞。但他们附有魔法的装甲对人类而言尺寸太大，无法使用。与其亲族不同，食人魔巫师战斗时使用魔法，在有必要时才近战，以弯刀和鞭子为武器。其衣着和装甲都是东方式的，作战方式也同样是东方式的。其雌性与未成年者不参予战斗。这是一个非常爱护孩子的种族，在其孩童被俘后，他们愿意付出高昂的代价将之换回，但永远把这种仇恨埋在心中，以后再伺机报复。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传统观念里，食人魔是丑陋而邪恶的生物，但也有不同的意见。《龙枪传承》的《雷斯林的女儿》中就提到过善良又美丽的食人魔――艾达人（</w:t>
      </w:r>
      <w:r>
        <w:rPr>
          <w:rFonts w:eastAsia="宋体" w:cs="宋体" w:ascii="宋体" w:hAnsi="宋体"/>
          <w:color w:val="000000"/>
          <w:kern w:val="0"/>
          <w:sz w:val="21"/>
          <w:szCs w:val="21"/>
          <w:lang w:val="en-US" w:eastAsia="zh-CN" w:bidi="ar"/>
        </w:rPr>
        <w:t>Irda</w:t>
      </w:r>
      <w:r>
        <w:rPr>
          <w:rFonts w:ascii="宋体" w:hAnsi="宋体" w:cs="宋体"/>
          <w:color w:val="000000"/>
          <w:kern w:val="0"/>
          <w:sz w:val="21"/>
          <w:szCs w:val="21"/>
          <w:lang w:val="en-US" w:eastAsia="zh-CN" w:bidi="ar"/>
        </w:rPr>
        <w:t>）安柏莉。文中这样写到：“……据说，在他们被邪恶盅惑之前，诸神所创造的最完美的种族就是食人魔……”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关于食人魔的介绍就到此为止，各位如果有兴趣，可以去阅读如下的书籍：第二版与第三版龙与地下城的《怪物图鉴》、龙枪系列中《雷斯林的女儿》、被遗忘国度系列的《</w:t>
      </w:r>
      <w:r>
        <w:rPr>
          <w:rFonts w:eastAsia="宋体" w:cs="宋体" w:ascii="宋体" w:hAnsi="宋体"/>
          <w:color w:val="000000"/>
          <w:kern w:val="0"/>
          <w:sz w:val="21"/>
          <w:szCs w:val="21"/>
          <w:lang w:val="en-US" w:eastAsia="zh-CN" w:bidi="ar"/>
        </w:rPr>
        <w:t>The Ogre’s </w:t>
        <w:br/>
        <w:br/>
        <w:br/>
      </w:r>
      <w:r>
        <w:rPr>
          <w:rFonts w:ascii="宋体" w:hAnsi="宋体" w:cs="宋体"/>
          <w:color w:val="000000"/>
          <w:kern w:val="0"/>
          <w:sz w:val="21"/>
          <w:szCs w:val="21"/>
          <w:lang w:val="en-US" w:eastAsia="zh-CN" w:bidi="ar"/>
        </w:rPr>
        <w:t>我们常常惊讶为什么同一个词指的往往会是根本不相似的生物，好吧，这里又是一个例子。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罗伯特</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英潘的《奇灵精怪》一书中则音译为“寇伯”。这个词来自中古高地德语</w:t>
      </w:r>
      <w:r>
        <w:rPr>
          <w:rFonts w:eastAsia="宋体" w:cs="宋体" w:ascii="宋体" w:hAnsi="宋体"/>
          <w:color w:val="000000"/>
          <w:kern w:val="0"/>
          <w:sz w:val="21"/>
          <w:szCs w:val="21"/>
          <w:lang w:val="en-US" w:eastAsia="zh-CN" w:bidi="ar"/>
        </w:rPr>
        <w:t>kobolt</w:t>
      </w:r>
      <w:r>
        <w:rPr>
          <w:rFonts w:ascii="宋体" w:hAnsi="宋体" w:cs="宋体"/>
          <w:color w:val="000000"/>
          <w:kern w:val="0"/>
          <w:sz w:val="21"/>
          <w:szCs w:val="21"/>
          <w:lang w:val="en-US" w:eastAsia="zh-CN" w:bidi="ar"/>
        </w:rPr>
        <w:t>，指的是在家中捣蛋的小精怪，有时他们也帮忙操持家务。《哈利波特》中的家养小精灵多多指的也许是这种生物。他们会是家中最勤奋、最忠心的好帮手（很可能比家中做丈夫的那一位更为勤奋和忠心），为给自己提供了庇护的家庭任劳任怨的工作。读过《哈利波特》的各位想必对这一点颇有体会。他们擅长在花园和庭院里干活，比如打水、挤牛奶、劈柴、捡鸡蛋、照顾马匹、打扫庭院等等。但是，如果稍加练习，他们在屋子里干家事的能力也不差，而且和根本不想动一动扫把、擦一擦盘子的懒家伙不同，寇伯以做家事为乐。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然而与艺术加工过的小说大不一样，寇伯在民间传说里的模样是个满脸皱纹的小矮个子，而且也没有那么逆来顺受。他们的确工作非常勤奋，要求的回报也不多，主妇们在餐桌上或厨房里留下的一点碎屑就足以让他们吃个饱，但是如果忘记给他们食物的话，寇伯们可是会立即报复的。洗碗时摔破盘子、做饭时烧到指头、进门时绊倒在门垫上，如果遇上这种事，就是提醒你要喂他们了。至于给他一件衣服就能解除家养小精灵的身份，摆脱与这个家庭的关系，这可能是来自小说作者自己的创意。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而根据龙与地下城规则的《怪物图鉴》中描述的特点，</w:t>
      </w:r>
      <w:r>
        <w:rPr>
          <w:rFonts w:eastAsia="宋体" w:cs="宋体" w:ascii="宋体" w:hAnsi="宋体"/>
          <w:color w:val="000000"/>
          <w:kern w:val="0"/>
          <w:sz w:val="21"/>
          <w:szCs w:val="21"/>
          <w:lang w:val="en-US" w:eastAsia="zh-CN" w:bidi="ar"/>
        </w:rPr>
        <w:t>Kobold</w:t>
      </w:r>
      <w:r>
        <w:rPr>
          <w:rFonts w:ascii="宋体" w:hAnsi="宋体" w:cs="宋体"/>
          <w:color w:val="000000"/>
          <w:kern w:val="0"/>
          <w:sz w:val="21"/>
          <w:szCs w:val="21"/>
          <w:lang w:val="en-US" w:eastAsia="zh-CN" w:bidi="ar"/>
        </w:rPr>
        <w:t>被称为“狗头人”，是一种胆小卑怯好虐的矮个子人型生物，积极地与人类及半人争抢生存空间与食物。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狗头人和蜥蜴一样是卵生的，成年后身高</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英尺（将近一米），生有鳞状外皮，颜色自深暗的铁锈色至淡黑色不等，闻起来像湿透的狗或是一潭死水的味道。其眼睛像是两点亮红的火，有</w:t>
      </w:r>
      <w:r>
        <w:rPr>
          <w:rFonts w:eastAsia="宋体" w:cs="宋体" w:ascii="宋体" w:hAnsi="宋体"/>
          <w:color w:val="000000"/>
          <w:kern w:val="0"/>
          <w:sz w:val="21"/>
          <w:szCs w:val="21"/>
          <w:lang w:val="en-US" w:eastAsia="zh-CN" w:bidi="ar"/>
        </w:rPr>
        <w:t>60</w:t>
      </w:r>
      <w:r>
        <w:rPr>
          <w:rFonts w:ascii="宋体" w:hAnsi="宋体" w:cs="宋体"/>
          <w:color w:val="000000"/>
          <w:kern w:val="0"/>
          <w:sz w:val="21"/>
          <w:szCs w:val="21"/>
          <w:lang w:val="en-US" w:eastAsia="zh-CN" w:bidi="ar"/>
        </w:rPr>
        <w:t>英尺的红外视觉，在明亮的阳光下则视觉受影响。头顶的两只小角则可能是从白色至棕褐色的任何颜色。狗头人说自己的语言，有</w:t>
      </w:r>
      <w:r>
        <w:rPr>
          <w:rFonts w:eastAsia="宋体" w:cs="宋体" w:ascii="宋体" w:hAnsi="宋体"/>
          <w:color w:val="000000"/>
          <w:kern w:val="0"/>
          <w:sz w:val="21"/>
          <w:szCs w:val="21"/>
          <w:lang w:val="en-US" w:eastAsia="zh-CN" w:bidi="ar"/>
        </w:rPr>
        <w:t>75%</w:t>
      </w:r>
      <w:r>
        <w:rPr>
          <w:rFonts w:ascii="宋体" w:hAnsi="宋体" w:cs="宋体"/>
          <w:color w:val="000000"/>
          <w:kern w:val="0"/>
          <w:sz w:val="21"/>
          <w:szCs w:val="21"/>
          <w:lang w:val="en-US" w:eastAsia="zh-CN" w:bidi="ar"/>
        </w:rPr>
        <w:t>会说兽人语和地精语。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喜穿红橙相间的衣衫，老鼠一样的尾巴，其语言听起来像小狗吠叫的声音，这些特点使他们常被当作小丑看待。不认真应对他们会是个致命的错误，因为狗头人用残暴和固执弥补了他们在体型和力量上的短处。他们在战斗中常利用数量的优势或者使用各种简单的计谋。狗头人尤其讨厌侏儒，会攻击任何视线范围内的侏儒，但在攻击人类、精灵和矮人之前会再三考虑，至少在数量超过一倍时才会发动进攻。他们将标枪和长矛投向敌人，在确定对方力量削弱后才会靠近。狗头人还憎恨施法者，一有机会就瞄准他们攻击。这个矮小的种族也乐于设置布满长钉、十字弓或是其他机械类的陷阱。在陷阱附近通常还设有观察窗和杀手密室。这样，他们就能向中陷阱的家伙身上泼油、射武器或扔下有毒的虫子。狗头人的战队以钉头锤、斧头、标枪、短剑及长矛武装，其盾牌很少用金属，多为木制或柳条编制。其首领和卫兵所用的武器较好些。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狗头人生活在黑暗潮湿的地下或是茂密的森林中，几乎可见于任何类型的气候带。因狗头人擅于挖矿，任何可能开矿之地都是合适的殖民点。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般的狗头人部族有</w:t>
      </w:r>
      <w:r>
        <w:rPr>
          <w:rFonts w:eastAsia="宋体" w:cs="宋体" w:ascii="宋体" w:hAnsi="宋体"/>
          <w:color w:val="000000"/>
          <w:kern w:val="0"/>
          <w:sz w:val="21"/>
          <w:szCs w:val="21"/>
          <w:lang w:val="en-US" w:eastAsia="zh-CN" w:bidi="ar"/>
        </w:rPr>
        <w:t>40</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00</w:t>
      </w:r>
      <w:r>
        <w:rPr>
          <w:rFonts w:ascii="宋体" w:hAnsi="宋体" w:cs="宋体"/>
          <w:color w:val="000000"/>
          <w:kern w:val="0"/>
          <w:sz w:val="21"/>
          <w:szCs w:val="21"/>
          <w:lang w:val="en-US" w:eastAsia="zh-CN" w:bidi="ar"/>
        </w:rPr>
        <w:t>名成年雄性，队中每</w:t>
      </w:r>
      <w:r>
        <w:rPr>
          <w:rFonts w:eastAsia="宋体" w:cs="宋体" w:ascii="宋体" w:hAnsi="宋体"/>
          <w:color w:val="000000"/>
          <w:kern w:val="0"/>
          <w:sz w:val="21"/>
          <w:szCs w:val="21"/>
          <w:lang w:val="en-US" w:eastAsia="zh-CN" w:bidi="ar"/>
        </w:rPr>
        <w:t>40</w:t>
      </w:r>
      <w:r>
        <w:rPr>
          <w:rFonts w:ascii="宋体" w:hAnsi="宋体" w:cs="宋体"/>
          <w:color w:val="000000"/>
          <w:kern w:val="0"/>
          <w:sz w:val="21"/>
          <w:szCs w:val="21"/>
          <w:lang w:val="en-US" w:eastAsia="zh-CN" w:bidi="ar"/>
        </w:rPr>
        <w:t>名狗头人就有一个头目及两个护卫。在巢穴中有</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名护卫，雌性狗头人为雄性数目的一半，未成年者为</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并有</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00</w:t>
      </w:r>
      <w:r>
        <w:rPr>
          <w:rFonts w:ascii="宋体" w:hAnsi="宋体" w:cs="宋体"/>
          <w:color w:val="000000"/>
          <w:kern w:val="0"/>
          <w:sz w:val="21"/>
          <w:szCs w:val="21"/>
          <w:lang w:val="en-US" w:eastAsia="zh-CN" w:bidi="ar"/>
        </w:rPr>
        <w:t>只卵，还有一名首领及</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color w:val="000000"/>
          <w:kern w:val="0"/>
          <w:sz w:val="21"/>
          <w:szCs w:val="21"/>
          <w:lang w:val="en-US" w:eastAsia="zh-CN" w:bidi="ar"/>
        </w:rPr>
        <w:t>名卫兵。更准确的说，</w:t>
      </w:r>
      <w:r>
        <w:rPr>
          <w:rFonts w:eastAsia="宋体" w:cs="宋体" w:ascii="宋体" w:hAnsi="宋体"/>
          <w:color w:val="000000"/>
          <w:kern w:val="0"/>
          <w:sz w:val="21"/>
          <w:szCs w:val="21"/>
          <w:lang w:val="en-US" w:eastAsia="zh-CN" w:bidi="ar"/>
        </w:rPr>
        <w:t>65%</w:t>
      </w:r>
      <w:r>
        <w:rPr>
          <w:rFonts w:ascii="宋体" w:hAnsi="宋体" w:cs="宋体"/>
          <w:color w:val="000000"/>
          <w:kern w:val="0"/>
          <w:sz w:val="21"/>
          <w:szCs w:val="21"/>
          <w:lang w:val="en-US" w:eastAsia="zh-CN" w:bidi="ar"/>
        </w:rPr>
        <w:t>可能是用动物护卫：</w:t>
      </w:r>
      <w:r>
        <w:rPr>
          <w:rFonts w:eastAsia="宋体" w:cs="宋体" w:ascii="宋体" w:hAnsi="宋体"/>
          <w:color w:val="000000"/>
          <w:kern w:val="0"/>
          <w:sz w:val="21"/>
          <w:szCs w:val="21"/>
          <w:lang w:val="en-US" w:eastAsia="zh-CN" w:bidi="ar"/>
        </w:rPr>
        <w:t>70%</w:t>
      </w:r>
      <w:r>
        <w:rPr>
          <w:rFonts w:ascii="宋体" w:hAnsi="宋体" w:cs="宋体"/>
          <w:color w:val="000000"/>
          <w:kern w:val="0"/>
          <w:sz w:val="21"/>
          <w:szCs w:val="21"/>
          <w:lang w:val="en-US" w:eastAsia="zh-CN" w:bidi="ar"/>
        </w:rPr>
        <w:t>为</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只野猪，</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是</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只巨鼬，也许还会有一或几位萨满巫师。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其社会形式为部落制，基于宗族的不同而分成多个战队。</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个家庭就可作为一个宗族分离，每个宗族负责巢穴中半径</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哩的范围。狗头人搜刮了其受害者的财物后就将尸首拖回巢中作为食物。有时他们不会杀死受害者而将之作为奴隶卖掉。但狗头人自己也常常是其它种族的奴隶。魔索布莱城中的第三家族欧布罗札就在爪裂谷中蓄养着大量的狗头人，平时作为折磨取乐的玩物，战时就成为列于阵前的炮灰。狗头人还在魔索布莱城中担任公共劳工的角色，负责保证这个内里肮脏的城市表面上的干净整洁。似乎也只有这一点是和前述的寇伯相同。伊莱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可宁翰的《卓族之女》、萨尔瓦多的《血脉》、《暗军突袭》都有提到过这种生物。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怪物图鉴》中提到狗头人还有一种叫鹗德（</w:t>
      </w:r>
      <w:r>
        <w:rPr>
          <w:rFonts w:eastAsia="宋体" w:cs="宋体" w:ascii="宋体" w:hAnsi="宋体"/>
          <w:color w:val="000000"/>
          <w:kern w:val="0"/>
          <w:sz w:val="21"/>
          <w:szCs w:val="21"/>
          <w:lang w:val="en-US" w:eastAsia="zh-CN" w:bidi="ar"/>
        </w:rPr>
        <w:t>Urd</w:t>
      </w:r>
      <w:r>
        <w:rPr>
          <w:rFonts w:ascii="宋体" w:hAnsi="宋体" w:cs="宋体"/>
          <w:color w:val="000000"/>
          <w:kern w:val="0"/>
          <w:sz w:val="21"/>
          <w:szCs w:val="21"/>
          <w:lang w:val="en-US" w:eastAsia="zh-CN" w:bidi="ar"/>
        </w:rPr>
        <w:t>）的远亲。鹗德也是高约一米，长有乳白色的短角，外皮砖红色的鳞片杂有黄色的斑点。他们蝙蝠一样的皮膜翅膀展开时有</w:t>
      </w:r>
      <w:r>
        <w:rPr>
          <w:rFonts w:eastAsia="宋体" w:cs="宋体" w:ascii="宋体" w:hAnsi="宋体"/>
          <w:color w:val="000000"/>
          <w:kern w:val="0"/>
          <w:sz w:val="21"/>
          <w:szCs w:val="21"/>
          <w:lang w:val="en-US" w:eastAsia="zh-CN" w:bidi="ar"/>
        </w:rPr>
        <w:t>8</w:t>
      </w:r>
      <w:r>
        <w:rPr>
          <w:rFonts w:ascii="宋体" w:hAnsi="宋体" w:cs="宋体"/>
          <w:color w:val="000000"/>
          <w:kern w:val="0"/>
          <w:sz w:val="21"/>
          <w:szCs w:val="21"/>
          <w:lang w:val="en-US" w:eastAsia="zh-CN" w:bidi="ar"/>
        </w:rPr>
        <w:t>英尺长（约</w:t>
      </w:r>
      <w:r>
        <w:rPr>
          <w:rFonts w:eastAsia="宋体" w:cs="宋体" w:ascii="宋体" w:hAnsi="宋体"/>
          <w:color w:val="000000"/>
          <w:kern w:val="0"/>
          <w:sz w:val="21"/>
          <w:szCs w:val="21"/>
          <w:lang w:val="en-US" w:eastAsia="zh-CN" w:bidi="ar"/>
        </w:rPr>
        <w:t>2.44</w:t>
      </w:r>
      <w:r>
        <w:rPr>
          <w:rFonts w:ascii="宋体" w:hAnsi="宋体" w:cs="宋体"/>
          <w:color w:val="000000"/>
          <w:kern w:val="0"/>
          <w:sz w:val="21"/>
          <w:szCs w:val="21"/>
          <w:lang w:val="en-US" w:eastAsia="zh-CN" w:bidi="ar"/>
        </w:rPr>
        <w:t>米）。他们有</w:t>
      </w:r>
      <w:r>
        <w:rPr>
          <w:rFonts w:eastAsia="宋体" w:cs="宋体" w:ascii="宋体" w:hAnsi="宋体"/>
          <w:color w:val="000000"/>
          <w:kern w:val="0"/>
          <w:sz w:val="21"/>
          <w:szCs w:val="21"/>
          <w:lang w:val="en-US" w:eastAsia="zh-CN" w:bidi="ar"/>
        </w:rPr>
        <w:t>60</w:t>
      </w:r>
      <w:r>
        <w:rPr>
          <w:rFonts w:ascii="宋体" w:hAnsi="宋体" w:cs="宋体"/>
          <w:color w:val="000000"/>
          <w:kern w:val="0"/>
          <w:sz w:val="21"/>
          <w:szCs w:val="21"/>
          <w:lang w:val="en-US" w:eastAsia="zh-CN" w:bidi="ar"/>
        </w:rPr>
        <w:t>英尺（</w:t>
      </w:r>
      <w:r>
        <w:rPr>
          <w:rFonts w:eastAsia="宋体" w:cs="宋体" w:ascii="宋体" w:hAnsi="宋体"/>
          <w:color w:val="000000"/>
          <w:kern w:val="0"/>
          <w:sz w:val="21"/>
          <w:szCs w:val="21"/>
          <w:lang w:val="en-US" w:eastAsia="zh-CN" w:bidi="ar"/>
        </w:rPr>
        <w:t>18.3</w:t>
      </w:r>
      <w:r>
        <w:rPr>
          <w:rFonts w:ascii="宋体" w:hAnsi="宋体" w:cs="宋体"/>
          <w:color w:val="000000"/>
          <w:kern w:val="0"/>
          <w:sz w:val="21"/>
          <w:szCs w:val="21"/>
          <w:lang w:val="en-US" w:eastAsia="zh-CN" w:bidi="ar"/>
        </w:rPr>
        <w:t>米）的红外视觉，通常在夜间猎食，从空中往猎物头上扔掷尖锐的石块（每块</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公斤左右）。有四分之一的鹗德使用轻质矛。鹗德可以活上</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年，但他们绝少能活过</w:t>
      </w:r>
      <w:r>
        <w:rPr>
          <w:rFonts w:eastAsia="宋体" w:cs="宋体" w:ascii="宋体" w:hAnsi="宋体"/>
          <w:color w:val="000000"/>
          <w:kern w:val="0"/>
          <w:sz w:val="21"/>
          <w:szCs w:val="21"/>
          <w:lang w:val="en-US" w:eastAsia="zh-CN" w:bidi="ar"/>
        </w:rPr>
        <w:t>50</w:t>
      </w:r>
      <w:r>
        <w:rPr>
          <w:rFonts w:ascii="宋体" w:hAnsi="宋体" w:cs="宋体"/>
          <w:color w:val="000000"/>
          <w:kern w:val="0"/>
          <w:sz w:val="21"/>
          <w:szCs w:val="21"/>
          <w:lang w:val="en-US" w:eastAsia="zh-CN" w:bidi="ar"/>
        </w:rPr>
        <w:t>岁。</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崔斯特定下心，仔细观察这些七英尺高的类人生物。他们的皮肤略呈灰色，鼻子是黑的，脸长得像狗。然而，令黑暗精灵介意的，则是他们手中阻挡去路的长矛和利剑。崔斯特认出了这种生物，他曾在魔索布莱城的奴隶群中看过。在这种情况下，豺狼人可是比崔斯特记忆中的更具威胁性。……”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们在黑暗精灵三部曲的《旅居》一书中读到过这样的文字，豺狼人在魔索布莱城的公共事务中是否扮演什么角色我们并不知道，不过在班瑞家的奴隶军队中确实有一百名豺狼人箭手；在玩《博得之门》的时候，我们遇上崔斯特这位双刀英雄时，他面对的也正是这样一队生物――豺狼人。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豺狼人并不是我们听鬼怪故事时讲到的那种在圆月下变成狼的人类。虽然看起来是个长有狼头，身高</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米多的中等体型人形生物，一般都是直立行走，两只前肢和人类一样会抓握工具使用武器，但他们根本就不是被魔法或巫术变形的人类。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怪物图鉴》中的豺狼人在绿灰色外皮上长满长毛，头部毛发的颜色自略呈红色的灰色至暗黄色不等，具有</w:t>
      </w:r>
      <w:r>
        <w:rPr>
          <w:rFonts w:eastAsia="宋体" w:cs="宋体" w:ascii="宋体" w:hAnsi="宋体"/>
          <w:color w:val="000000"/>
          <w:kern w:val="0"/>
          <w:sz w:val="21"/>
          <w:szCs w:val="21"/>
          <w:lang w:val="en-US" w:eastAsia="zh-CN" w:bidi="ar"/>
        </w:rPr>
        <w:t>18</w:t>
      </w:r>
      <w:r>
        <w:rPr>
          <w:rFonts w:ascii="宋体" w:hAnsi="宋体" w:cs="宋体"/>
          <w:color w:val="000000"/>
          <w:kern w:val="0"/>
          <w:sz w:val="21"/>
          <w:szCs w:val="21"/>
          <w:lang w:val="en-US" w:eastAsia="zh-CN" w:bidi="ar"/>
        </w:rPr>
        <w:t>米的暗视力，生活在温暖的地表或地下世界，自然寿命</w:t>
      </w:r>
      <w:r>
        <w:rPr>
          <w:rFonts w:eastAsia="宋体" w:cs="宋体" w:ascii="宋体" w:hAnsi="宋体"/>
          <w:color w:val="000000"/>
          <w:kern w:val="0"/>
          <w:sz w:val="21"/>
          <w:szCs w:val="21"/>
          <w:lang w:val="en-US" w:eastAsia="zh-CN" w:bidi="ar"/>
        </w:rPr>
        <w:t>35</w:t>
      </w:r>
      <w:r>
        <w:rPr>
          <w:rFonts w:ascii="宋体" w:hAnsi="宋体" w:cs="宋体"/>
          <w:color w:val="000000"/>
          <w:kern w:val="0"/>
          <w:sz w:val="21"/>
          <w:szCs w:val="21"/>
          <w:lang w:val="en-US" w:eastAsia="zh-CN" w:bidi="ar"/>
        </w:rPr>
        <w:t>年。他们说自己的语言，有时也说地精语和兽人语。《旅居》中，豺狼人首领就是用腔调古怪的地精语与崔斯特沟通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是种夜行性肉食动物，不喜欢明亮的光线，但亮光并不对他们造成伤害，换句话说，如果你把一只豺狼人从洞穴赶到阳光下，他会不舒服会生气，却不会像黑暗精灵一样因阳光双眼发花，头昏脑胀地让你有机会在他头上敲一记。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遇上单个豺狼人的机会不多，因为他们常常成群结队地出现，不过其组织却相当松散。因为豺狼人由队伍中最强者统领。领导者靠恐吓、威胁及自身的力量来维护权力的延续。当统领死去时，成员们会彼此争斗，以选出新的最强者成为头领。但是如果争斗的时间拖延得太长，因之而死伤的成员又过多时，狼群就会分裂。如果是在地底遇上豺狼人，</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的可能他们带有一到三个洞穴巨人作为保镖或奴仆。他们还伺养宠物，八成会是</w:t>
      </w:r>
      <w:r>
        <w:rPr>
          <w:rFonts w:eastAsia="宋体" w:cs="宋体" w:ascii="宋体" w:hAnsi="宋体"/>
          <w:color w:val="000000"/>
          <w:kern w:val="0"/>
          <w:sz w:val="21"/>
          <w:szCs w:val="21"/>
          <w:lang w:val="en-US" w:eastAsia="zh-CN" w:bidi="ar"/>
        </w:rPr>
        <w:t>4~16</w:t>
      </w:r>
      <w:r>
        <w:rPr>
          <w:rFonts w:ascii="宋体" w:hAnsi="宋体" w:cs="宋体"/>
          <w:color w:val="000000"/>
          <w:kern w:val="0"/>
          <w:sz w:val="21"/>
          <w:szCs w:val="21"/>
          <w:lang w:val="en-US" w:eastAsia="zh-CN" w:bidi="ar"/>
        </w:rPr>
        <w:t>条狼，也可能是</w:t>
      </w:r>
      <w:r>
        <w:rPr>
          <w:rFonts w:eastAsia="宋体" w:cs="宋体" w:ascii="宋体" w:hAnsi="宋体"/>
          <w:color w:val="000000"/>
          <w:kern w:val="0"/>
          <w:sz w:val="21"/>
          <w:szCs w:val="21"/>
          <w:lang w:val="en-US" w:eastAsia="zh-CN" w:bidi="ar"/>
        </w:rPr>
        <w:t>2~12</w:t>
      </w:r>
      <w:r>
        <w:rPr>
          <w:rFonts w:ascii="宋体" w:hAnsi="宋体" w:cs="宋体"/>
          <w:color w:val="000000"/>
          <w:kern w:val="0"/>
          <w:sz w:val="21"/>
          <w:szCs w:val="21"/>
          <w:lang w:val="en-US" w:eastAsia="zh-CN" w:bidi="ar"/>
        </w:rPr>
        <w:t>只鬣熊，这些宠物也会被当作护卫使用。豺狼人也常常与熊地精、大地精、食人魔、兽人或洞穴巨人结盟。然而豺狼人是种用胃袋来思考的生物，一旦他们挨饿，这种同盟关系就会结束。要么吃掉盟友，要么就被盟友吃掉――毕竟饥饿胜于友情和恐惧。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战斗时他们穿鳞甲，使用战斧或短弓。第二版的《怪物图鉴》提到</w:t>
      </w: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的豺狼人用剑，</w:t>
      </w:r>
      <w:r>
        <w:rPr>
          <w:rFonts w:eastAsia="宋体" w:cs="宋体" w:ascii="宋体" w:hAnsi="宋体"/>
          <w:color w:val="000000"/>
          <w:kern w:val="0"/>
          <w:sz w:val="21"/>
          <w:szCs w:val="21"/>
          <w:lang w:val="en-US" w:eastAsia="zh-CN" w:bidi="ar"/>
        </w:rPr>
        <w:t>35%</w:t>
      </w:r>
      <w:r>
        <w:rPr>
          <w:rFonts w:ascii="宋体" w:hAnsi="宋体" w:cs="宋体"/>
          <w:color w:val="000000"/>
          <w:kern w:val="0"/>
          <w:sz w:val="21"/>
          <w:szCs w:val="21"/>
          <w:lang w:val="en-US" w:eastAsia="zh-CN" w:bidi="ar"/>
        </w:rPr>
        <w:t>使用棍棒类武器，</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使用战斧，</w:t>
      </w: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用短弓，其余的</w:t>
      </w: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用流星槌（显然《旅居》是按第二版的说明写的）。不要指望从这种生物嘴里听到“单挑”两个字，豺狼人喜欢在数量上占优势时出击，采用游击战术或靠压倒性的强势制伏敌人。战斗时呈无序状态――除非能由一位特别强有力的领袖来指挥――也很少事前设置陷阱，而多采用伏兵手段自侧翼或后方进袭。因为身着盔甲，携有盾牌，这使得豺狼人潜行很是不易，也就意味着他们必须谨慎地选择埋伏的地点。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豺狼人的巢穴像是加强过的营地或是地下迷宫。狼穴中会有</w:t>
      </w:r>
      <w:r>
        <w:rPr>
          <w:rFonts w:eastAsia="宋体" w:cs="宋体" w:ascii="宋体" w:hAnsi="宋体"/>
          <w:color w:val="000000"/>
          <w:kern w:val="0"/>
          <w:sz w:val="21"/>
          <w:szCs w:val="21"/>
          <w:lang w:val="en-US" w:eastAsia="zh-CN" w:bidi="ar"/>
        </w:rPr>
        <w:t>20~200</w:t>
      </w:r>
      <w:r>
        <w:rPr>
          <w:rFonts w:ascii="宋体" w:hAnsi="宋体" w:cs="宋体"/>
          <w:color w:val="000000"/>
          <w:kern w:val="0"/>
          <w:sz w:val="21"/>
          <w:szCs w:val="21"/>
          <w:lang w:val="en-US" w:eastAsia="zh-CN" w:bidi="ar"/>
        </w:rPr>
        <w:t>只成年雄性豺狼人，雌性的数目是雄性的一半。雌性豺狼人作战模式与雄性无差别，但她们的武器和护甲要差一些。巢中幼狼与成年豺狼人数目相等（而在第二版的《怪物图鉴》中提及的幼狼数目是成年豺狼人的两倍，难道说其繁衍能力下降了？），不过幼狼没有作战能力。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回想《旅居》中的字句，还有提到过这样一段：“豺狼人首领惊讶地皱起眉头，开始喋喋不休。崔斯特只能断断续续地听懂‘人类……弱者……奴隶。’……”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是的，豺狼人蓄奴，至少每十个成年豺狼人就会有一个奴隶伺候。这种劳工兼备用粮的角色多半是由人类、兽人或大地精充当，但因为豺狼人贪婪的胃口，奴隶的消耗率很高。豺狼人吃温血生物，而且更喜欢吃有智能的生物，因为他们尖叫的声音比动物更让豺狼人觉得愉快。在离开一片地区之前，豺狼人会完全“清空”此地。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豺狼人最适合的职业是游荡者，其统领大多数都是这个职业。据说他们崇拜月亮，不过却很少哪个部落有专门的祭司。其牧师崇拜的神是屠戮之神</w:t>
      </w:r>
      <w:r>
        <w:rPr>
          <w:rFonts w:eastAsia="宋体" w:cs="宋体" w:ascii="宋体" w:hAnsi="宋体"/>
          <w:color w:val="000000"/>
          <w:kern w:val="0"/>
          <w:sz w:val="21"/>
          <w:szCs w:val="21"/>
          <w:lang w:val="en-US" w:eastAsia="zh-CN" w:bidi="ar"/>
        </w:rPr>
        <w:t>Erythnal</w:t>
      </w:r>
      <w:r>
        <w:rPr>
          <w:rFonts w:ascii="宋体" w:hAnsi="宋体" w:cs="宋体"/>
          <w:color w:val="000000"/>
          <w:kern w:val="0"/>
          <w:sz w:val="21"/>
          <w:szCs w:val="21"/>
          <w:lang w:val="en-US" w:eastAsia="zh-CN" w:bidi="ar"/>
        </w:rPr>
        <w:t>，也有不少豺狼人对恶魔</w:t>
      </w:r>
      <w:r>
        <w:rPr>
          <w:rFonts w:eastAsia="宋体" w:cs="宋体" w:ascii="宋体" w:hAnsi="宋体"/>
          <w:color w:val="000000"/>
          <w:kern w:val="0"/>
          <w:sz w:val="21"/>
          <w:szCs w:val="21"/>
          <w:lang w:val="en-US" w:eastAsia="zh-CN" w:bidi="ar"/>
        </w:rPr>
        <w:t>Yeenoghu</w:t>
      </w:r>
      <w:r>
        <w:rPr>
          <w:rFonts w:ascii="宋体" w:hAnsi="宋体" w:cs="宋体"/>
          <w:color w:val="000000"/>
          <w:kern w:val="0"/>
          <w:sz w:val="21"/>
          <w:szCs w:val="21"/>
          <w:lang w:val="en-US" w:eastAsia="zh-CN" w:bidi="ar"/>
        </w:rPr>
        <w:t>表现出超过对待神祗的敬畏之心，将之视为自己的守护神，因为</w:t>
      </w:r>
      <w:r>
        <w:rPr>
          <w:rFonts w:eastAsia="宋体" w:cs="宋体" w:ascii="宋体" w:hAnsi="宋体"/>
          <w:color w:val="000000"/>
          <w:kern w:val="0"/>
          <w:sz w:val="21"/>
          <w:szCs w:val="21"/>
          <w:lang w:val="en-US" w:eastAsia="zh-CN" w:bidi="ar"/>
        </w:rPr>
        <w:t>Yeenoghu</w:t>
      </w:r>
      <w:r>
        <w:rPr>
          <w:rFonts w:ascii="宋体" w:hAnsi="宋体" w:cs="宋体"/>
          <w:color w:val="000000"/>
          <w:kern w:val="0"/>
          <w:sz w:val="21"/>
          <w:szCs w:val="21"/>
          <w:lang w:val="en-US" w:eastAsia="zh-CN" w:bidi="ar"/>
        </w:rPr>
        <w:t>看起来就像是只略为瘦削的豺狼人。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豺狼人往往用敬佩的眼光来看待他们的亲族弗林得（</w:t>
      </w:r>
      <w:r>
        <w:rPr>
          <w:rFonts w:eastAsia="宋体" w:cs="宋体" w:ascii="宋体" w:hAnsi="宋体"/>
          <w:color w:val="000000"/>
          <w:kern w:val="0"/>
          <w:sz w:val="21"/>
          <w:szCs w:val="21"/>
          <w:lang w:val="en-US" w:eastAsia="zh-CN" w:bidi="ar"/>
        </w:rPr>
        <w:t>Flind</w:t>
      </w:r>
      <w:r>
        <w:rPr>
          <w:rFonts w:ascii="宋体" w:hAnsi="宋体" w:cs="宋体"/>
          <w:color w:val="000000"/>
          <w:kern w:val="0"/>
          <w:sz w:val="21"/>
          <w:szCs w:val="21"/>
          <w:lang w:val="en-US" w:eastAsia="zh-CN" w:bidi="ar"/>
        </w:rPr>
        <w:t>）。弗林得外形与豺狼人颇为相似，只是短胖一些，也更强健。他们全身长满又短又脏的棕色与红色相间的毛发，其前额不像豺狼人一样斜长，耳朵也是圆的，但仍旧脱不了野兽的模样。</w:t>
      </w:r>
      <w:r>
        <w:rPr>
          <w:rFonts w:eastAsia="宋体" w:cs="宋体" w:ascii="宋体" w:hAnsi="宋体"/>
          <w:color w:val="000000"/>
          <w:kern w:val="0"/>
          <w:sz w:val="21"/>
          <w:szCs w:val="21"/>
          <w:lang w:val="en-US" w:eastAsia="zh-CN" w:bidi="ar"/>
        </w:rPr>
        <w:t>75%</w:t>
      </w:r>
      <w:r>
        <w:rPr>
          <w:rFonts w:ascii="宋体" w:hAnsi="宋体" w:cs="宋体"/>
          <w:color w:val="000000"/>
          <w:kern w:val="0"/>
          <w:sz w:val="21"/>
          <w:szCs w:val="21"/>
          <w:lang w:val="en-US" w:eastAsia="zh-CN" w:bidi="ar"/>
        </w:rPr>
        <w:t>的弗林得用大棒做武器，还有</w:t>
      </w:r>
      <w:r>
        <w:rPr>
          <w:rFonts w:eastAsia="宋体" w:cs="宋体" w:ascii="宋体" w:hAnsi="宋体"/>
          <w:color w:val="000000"/>
          <w:kern w:val="0"/>
          <w:sz w:val="21"/>
          <w:szCs w:val="21"/>
          <w:lang w:val="en-US" w:eastAsia="zh-CN" w:bidi="ar"/>
        </w:rPr>
        <w:t>25%</w:t>
      </w:r>
      <w:r>
        <w:rPr>
          <w:rFonts w:ascii="宋体" w:hAnsi="宋体" w:cs="宋体"/>
          <w:color w:val="000000"/>
          <w:kern w:val="0"/>
          <w:sz w:val="21"/>
          <w:szCs w:val="21"/>
          <w:lang w:val="en-US" w:eastAsia="zh-CN" w:bidi="ar"/>
        </w:rPr>
        <w:t>使用一种独门兵器――</w:t>
      </w:r>
      <w:r>
        <w:rPr>
          <w:rFonts w:eastAsia="宋体" w:cs="宋体" w:ascii="宋体" w:hAnsi="宋体"/>
          <w:color w:val="000000"/>
          <w:kern w:val="0"/>
          <w:sz w:val="21"/>
          <w:szCs w:val="21"/>
          <w:lang w:val="en-US" w:eastAsia="zh-CN" w:bidi="ar"/>
        </w:rPr>
        <w:t>flindbar</w:t>
      </w:r>
      <w:r>
        <w:rPr>
          <w:rFonts w:ascii="宋体" w:hAnsi="宋体" w:cs="宋体"/>
          <w:color w:val="000000"/>
          <w:kern w:val="0"/>
          <w:sz w:val="21"/>
          <w:szCs w:val="21"/>
          <w:lang w:val="en-US" w:eastAsia="zh-CN" w:bidi="ar"/>
        </w:rPr>
        <w:t>，这是一种用金属链连结的双截铁棍。不过在第三版的《怪物图鉴》中，这种生物似乎消失了。</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在这里介绍的与食人魔类似，又是一种以人肉为食的怪物――牛头怪。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牛头人身的形象在人类各民族的神话中都有出现，毕竟牛是人类最早的图腾之一，代表了力量与丰饶。荷马两部流传至今的史诗中，常常用到一个形容词来描述战场上的神与半人神，那就是“牛眼睛的”，某些情况下就等同于“超越凡人的”。然而牛头怪并非适于这样的称颂，正相反，他们是被诅咒的邪恶生物。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minotaur</w:t>
      </w:r>
      <w:r>
        <w:rPr>
          <w:rFonts w:ascii="宋体" w:hAnsi="宋体" w:cs="宋体"/>
          <w:color w:val="000000"/>
          <w:kern w:val="0"/>
          <w:sz w:val="21"/>
          <w:szCs w:val="21"/>
          <w:lang w:val="en-US" w:eastAsia="zh-CN" w:bidi="ar"/>
        </w:rPr>
        <w:t>是一个复合词，由表示弥诺斯文化的</w:t>
      </w:r>
      <w:r>
        <w:rPr>
          <w:rFonts w:eastAsia="宋体" w:cs="宋体" w:ascii="宋体" w:hAnsi="宋体"/>
          <w:color w:val="000000"/>
          <w:kern w:val="0"/>
          <w:sz w:val="21"/>
          <w:szCs w:val="21"/>
          <w:lang w:val="en-US" w:eastAsia="zh-CN" w:bidi="ar"/>
        </w:rPr>
        <w:t>minos</w:t>
      </w:r>
      <w:r>
        <w:rPr>
          <w:rFonts w:ascii="宋体" w:hAnsi="宋体" w:cs="宋体"/>
          <w:color w:val="000000"/>
          <w:kern w:val="0"/>
          <w:sz w:val="21"/>
          <w:szCs w:val="21"/>
          <w:lang w:val="en-US" w:eastAsia="zh-CN" w:bidi="ar"/>
        </w:rPr>
        <w:t>加上表示公牛的拉丁语</w:t>
      </w:r>
      <w:r>
        <w:rPr>
          <w:rFonts w:eastAsia="宋体" w:cs="宋体" w:ascii="宋体" w:hAnsi="宋体"/>
          <w:color w:val="000000"/>
          <w:kern w:val="0"/>
          <w:sz w:val="21"/>
          <w:szCs w:val="21"/>
          <w:lang w:val="en-US" w:eastAsia="zh-CN" w:bidi="ar"/>
        </w:rPr>
        <w:t>taurus</w:t>
      </w:r>
      <w:r>
        <w:rPr>
          <w:rFonts w:ascii="宋体" w:hAnsi="宋体" w:cs="宋体"/>
          <w:color w:val="000000"/>
          <w:kern w:val="0"/>
          <w:sz w:val="21"/>
          <w:szCs w:val="21"/>
          <w:lang w:val="en-US" w:eastAsia="zh-CN" w:bidi="ar"/>
        </w:rPr>
        <w:t>构成，直译意为“弥诺斯的公牛”，该词源自何处，只要是读过希腊神话的人都知道：弥诺斯国王有一个长了公牛头的怪胎儿子被关在迷宫里，每年都要吃掉七个童男童女，直到英雄忒修斯进入迷宫将它杀死。且不考虑这个故事的疑点（比如牛头怪一年只吃一顿，牛头怪能在迷宫自由行走却从来不逃脱），我们来看看这种生物本身。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牛头怪不是一种自然生物，通常是被诅咒后变成现在这样牛头人身的模样。是什么样的诅咒造出了牛头人这样的生物无人得知，但学者们猜想这一定与违背自然法则的罪行有关。希腊神话中的牛头怪是弥诺斯王后与一头公牛生下的孩子。而照《龙与地下城》的说法，传说里第一位牛头怪是个伟大但疯狂的人类战士，他渴望得到更强大的力量，而这愿望以奇特的形式获得了实现。牛头怪全都是雄性，靠侵犯人类的女子得到下一代。被变成牛头怪的人能通过法术恢复人形，而那些生即为牛头怪的则不可能变成人的模样。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他们生活在温带和亚热带的迷宫中，属于罕见的一种专吃人肉的夜行性生物。牛头怪身形巨大，孔武有力，至少有七英尺高，即</w:t>
      </w:r>
      <w:r>
        <w:rPr>
          <w:rFonts w:eastAsia="宋体" w:cs="宋体" w:ascii="宋体" w:hAnsi="宋体"/>
          <w:color w:val="000000"/>
          <w:kern w:val="0"/>
          <w:sz w:val="21"/>
          <w:szCs w:val="21"/>
          <w:lang w:val="en-US" w:eastAsia="zh-CN" w:bidi="ar"/>
        </w:rPr>
        <w:t>2.13</w:t>
      </w:r>
      <w:r>
        <w:rPr>
          <w:rFonts w:ascii="宋体" w:hAnsi="宋体" w:cs="宋体"/>
          <w:color w:val="000000"/>
          <w:kern w:val="0"/>
          <w:sz w:val="21"/>
          <w:szCs w:val="21"/>
          <w:lang w:val="en-US" w:eastAsia="zh-CN" w:bidi="ar"/>
        </w:rPr>
        <w:t>米。他们有夜视力，并且能凭气味跟踪猎物。其毛发颜色自褐色至黑色不等。衣着嘛，通常只有围在腰间的一块布。牛头怪生性狡猾而且感觉敏锐，寿命有</w:t>
      </w:r>
      <w:r>
        <w:rPr>
          <w:rFonts w:eastAsia="宋体" w:cs="宋体" w:ascii="宋体" w:hAnsi="宋体"/>
          <w:color w:val="000000"/>
          <w:kern w:val="0"/>
          <w:sz w:val="21"/>
          <w:szCs w:val="21"/>
          <w:lang w:val="en-US" w:eastAsia="zh-CN" w:bidi="ar"/>
        </w:rPr>
        <w:t>200</w:t>
      </w:r>
      <w:r>
        <w:rPr>
          <w:rFonts w:ascii="宋体" w:hAnsi="宋体" w:cs="宋体"/>
          <w:color w:val="000000"/>
          <w:kern w:val="0"/>
          <w:sz w:val="21"/>
          <w:szCs w:val="21"/>
          <w:lang w:val="en-US" w:eastAsia="zh-CN" w:bidi="ar"/>
        </w:rPr>
        <w:t>年，即使整年不吃东西仍能活着，但没有规律的进食使他们常常处于饥饿状态。他们是肉食性的，落在身上的诅咒让其只吃人肉。在第三版的龙与地下城《怪物图鉴》中，牛头怪已经变成适于在任何地底疆域生活的生物，地下错综复杂的坑道变成了他们“玩耍”的大迷宫。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牛头怪有自己的语言（</w:t>
      </w:r>
      <w:r>
        <w:rPr>
          <w:rFonts w:eastAsia="宋体" w:cs="宋体" w:ascii="宋体" w:hAnsi="宋体"/>
          <w:color w:val="000000"/>
          <w:kern w:val="0"/>
          <w:sz w:val="21"/>
          <w:szCs w:val="21"/>
          <w:lang w:val="en-US" w:eastAsia="zh-CN" w:bidi="ar"/>
        </w:rPr>
        <w:t>DND</w:t>
      </w:r>
      <w:r>
        <w:rPr>
          <w:rFonts w:ascii="宋体" w:hAnsi="宋体" w:cs="宋体"/>
          <w:color w:val="000000"/>
          <w:kern w:val="0"/>
          <w:sz w:val="21"/>
          <w:szCs w:val="21"/>
          <w:lang w:val="en-US" w:eastAsia="zh-CN" w:bidi="ar"/>
        </w:rPr>
        <w:t>三版中改说了巨人语），但没有文明可言，因为他们活得更像是动物而不像是人类这样的智能生物。牛头怪成因并不自然，因而数量本来就少，聚居时不会超过</w:t>
      </w:r>
      <w:r>
        <w:rPr>
          <w:rFonts w:eastAsia="宋体" w:cs="宋体" w:ascii="宋体" w:hAnsi="宋体"/>
          <w:color w:val="000000"/>
          <w:kern w:val="0"/>
          <w:sz w:val="21"/>
          <w:szCs w:val="21"/>
          <w:lang w:val="en-US" w:eastAsia="zh-CN" w:bidi="ar"/>
        </w:rPr>
        <w:t>8</w:t>
      </w:r>
      <w:r>
        <w:rPr>
          <w:rFonts w:ascii="宋体" w:hAnsi="宋体" w:cs="宋体"/>
          <w:color w:val="000000"/>
          <w:kern w:val="0"/>
          <w:sz w:val="21"/>
          <w:szCs w:val="21"/>
          <w:lang w:val="en-US" w:eastAsia="zh-CN" w:bidi="ar"/>
        </w:rPr>
        <w:t>个，一般会有一个家长，在其他人出去狩猎时他就在迷宫里照顾幼童。牛头怪所住的迷宫极少是自然形成的，通常都是某个邪恶的法师或某个暴君建好了一个迷宫后让牛头怪一家住在里面，拿囚犯或奴隶喂养他们。牛头怪有强烈的领地意识，会毫不畏惧地杀死任何入侵者，只在面对力量明显超出他们很多的对手他们才会感到害怕。大多数牛头怪所持的兵器是一把巨斧或连枷。牛头怪作战时往往是先低下头冲撞对手，较弱的对手在经过第一轮冲撞就已经无力再战了。他们崇尚力量，因而强壮的战士方能得到牛头怪的尊敬。豺狼人是牛头怪憎恨的生物，一看到它们，牛头怪就会立即将之杀死。因其强烈的守巢意识，在被遗忘国度中，黑暗精灵们将牛头怪作为奴隶，用以看守重要的地点。魔索布莱城的班瑞家族就用了</w:t>
      </w:r>
      <w:r>
        <w:rPr>
          <w:rFonts w:eastAsia="宋体" w:cs="宋体" w:ascii="宋体" w:hAnsi="宋体"/>
          <w:color w:val="000000"/>
          <w:kern w:val="0"/>
          <w:sz w:val="21"/>
          <w:szCs w:val="21"/>
          <w:lang w:val="en-US" w:eastAsia="zh-CN" w:bidi="ar"/>
        </w:rPr>
        <w:t>25</w:t>
      </w:r>
      <w:r>
        <w:rPr>
          <w:rFonts w:ascii="宋体" w:hAnsi="宋体" w:cs="宋体"/>
          <w:color w:val="000000"/>
          <w:kern w:val="0"/>
          <w:sz w:val="21"/>
          <w:szCs w:val="21"/>
          <w:lang w:val="en-US" w:eastAsia="zh-CN" w:bidi="ar"/>
        </w:rPr>
        <w:t>只牛头怪来看守班瑞家的寓所。《无星之夜》中贾拉索进入班瑞家时就遇到过牛头怪的盘查。</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序言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是邪恶的步战士兵，这种生物会聚集成黑暗部落并给附近居民带来毁灭和屠杀。大多数</w:t>
      </w:r>
      <w:r>
        <w:rPr>
          <w:rFonts w:eastAsia="宋体" w:cs="宋体" w:ascii="宋体" w:hAnsi="宋体"/>
          <w:color w:val="000000"/>
          <w:kern w:val="0"/>
          <w:sz w:val="21"/>
          <w:szCs w:val="21"/>
          <w:lang w:val="en-US" w:eastAsia="zh-CN" w:bidi="ar"/>
        </w:rPr>
        <w:t>DM</w:t>
      </w:r>
      <w:r>
        <w:rPr>
          <w:rFonts w:ascii="宋体" w:hAnsi="宋体" w:cs="宋体"/>
          <w:color w:val="000000"/>
          <w:kern w:val="0"/>
          <w:sz w:val="21"/>
          <w:szCs w:val="21"/>
          <w:lang w:val="en-US" w:eastAsia="zh-CN" w:bidi="ar"/>
        </w:rPr>
        <w:t>都会把这种生物作为低等级地城的守卫，其威胁仅仅只比狗头人稍大。他们常常类似邪恶的人类，而且不善思考。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他们虽然单个个体非常愚蠢，拦路的兽人则常常更有思考能力；兽人在这方面跟人类更相似。他们有自己的社会，而与他们作战的人类常常错误的理解或根本无视这一点。由于大多数英雄都会取他们的命，兽人们通常不会停下与攻击他们的敌人谈话，而他们也不会长篇大论的交谈，无论是什么理由。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人类收集的大部分关于兽人的信息来自不同的环境，通常都是来自于被兽人掳去作了相当长一段时间奴隶而最后又逃出的人类。其他一些主要信息来自于某些英雄抓住了几个活着的兽人，但这种情况很罕见。兽人是危险的囚犯，它们会寻找一切机会争取自由。因此大多数人都会选择立刻杀掉它们而不是将这条危险的毒蛇握在手中。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本书中的资料来自诸国度中无数勇士千百次对抗兽人的经验。他对这种生物做出了最完整最正确的记载。通过这本书，</w:t>
      </w:r>
      <w:r>
        <w:rPr>
          <w:rFonts w:eastAsia="宋体" w:cs="宋体" w:ascii="宋体" w:hAnsi="宋体"/>
          <w:color w:val="000000"/>
          <w:kern w:val="0"/>
          <w:sz w:val="21"/>
          <w:szCs w:val="21"/>
          <w:lang w:val="en-US" w:eastAsia="zh-CN" w:bidi="ar"/>
        </w:rPr>
        <w:t>DM</w:t>
      </w:r>
      <w:r>
        <w:rPr>
          <w:rFonts w:ascii="宋体" w:hAnsi="宋体" w:cs="宋体"/>
          <w:color w:val="000000"/>
          <w:kern w:val="0"/>
          <w:sz w:val="21"/>
          <w:szCs w:val="21"/>
          <w:lang w:val="en-US" w:eastAsia="zh-CN" w:bidi="ar"/>
        </w:rPr>
        <w:t>可以轻易的将弱小的兽人势力变成邪恶而强大的组织并成为他们战役中的重要元素。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生态学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高大健壮，全身肌肉，兽人的外形看上去就让人觉得他们是为了战争而生的。在某些传说中，它们事实上就是如此。据传说，它们是某些邪恶的神灵为了制造出崇拜自己的种族而从堕落精灵中繁殖出的，在制造时就被加入了成为所有善良种族噩梦的要素。无论这个传说是不是真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兽人拥有他们自己的传说</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事实都相差无几。兽人存在于这个星球的任何地方，几乎每个国家都拥有相当数量。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站立大约</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到</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英尺高，但由于平时</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尤其是在冲入战斗时</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垂肩弯腰而使得看起来比较矮。他们声称这就是那些更矮小的种族为什么见到它们时不逃跑的原因。大多数学者则认为弯腰的原因是兽人的骨骼有一段时期难以负载附于其上的多层肌肉。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通常到老会受到背痛折磨，因此常常穿着镶钉皮甲以减轻痛苦。有些兽人将这视为衰弱的象征，但这么做的兽人长老通常会敏锐的先将这些潜在闹事者得膝盖敲碎</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这可不是打比方。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就如同人类，每个兽人看上去各不相同。不同文化的兽人在肤色、发色和眼睛的颜色上各不相同，服装和发式亦然。每个兽人部落都有自己的兽人语法方式，有些语法的差别如此之大，以至相邻的部落之间会听不懂彼此的语言。由于这个原因，很多兽人会在出外时说通用语，但词汇很贫乏。兽人通常更喜欢用它的斧子而不是它的嘴交谈。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的肤色介乎于绿色和灰色之间。他们的头发通常是粗糙的黑发，从黑褐到深黑都有。有些兽人会把头发剪短，但大多数兽人会把头发留得很长，有时还会编成发辫。有些部落甚至喜欢结长发辫，上面散发这用鲜血染色留下的腥臭味。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的眼睛可以是任何颜色，从灰蓝到紫黑。有些的眼睛是深红的，大多数兽人把这当作强大力量的象征。许多兽人领袖就是这种眼睛。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男性的头发可以长到等身长。这些头发浓密而杂乱，常常是棕色或黑色。许多老兽人还会留须，但通常不会像矮人或者侏儒那么长。年轻的兽人则倾向于将胡须刮掉或者拔掉而不是保留。另外，胡须上通常粘着食物、饮料和姆格酒（一种兽人喜欢喝的东西，见下文）。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的耳朵尖尖的，鼻子扁平而且通常向上翻，这幅尊容使得兽人看上去总像是在生气。他们的下唇中通常会露出一对锋利的獠牙。下颚突出，使得獠牙可以正好从中间突出来，一般獠牙可以长到接触到兽人的鼻子。这整个外貌使得兽人看起来介于人兽之间。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生于黑暗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在地面或地下自由的生活。他们通常在夜间活动，而在白天则选择躲在文明人类的视线之外他们自己的巢穴中睡觉。就如一些传闻所说的，他们白天也可以正常行动。但他们一般不会这么做，因为白天的亮光会灼伤他们的眼睛。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兽人在黑暗中视力很好，就跟矮人一样。他们的黑暗视觉反映出红色和黑色的影像，就如同其他黑暗视觉看到的黑白景象。这使得许多人认为兽人是色盲，这是对兽人的一种常见误会。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由于以上原因，兽人常常喜欢穿其他种族厌恶的鲜艳颜色。兽人喜欢吸引任何注意力。在他们看来，如果穿的衣服不能引起他人注意，那穿衣服就没意义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试血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虽然是杂食，但多数仍选择吃肉。在不打仗的时候，男性兽人会将大部分时间花在猎取肉类上，他们很少花时间蓄养牲畜。大多数情况下，一个兽人所蓄养的牲畜群很快就会被猎杀殆尽</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甚至可能是被他们自己，因为他们觉得太难抵挡大吃一顿的诱惑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许多兽人不会将他们的猎物做熟，除非这些肉已经放了一天以上而冷了。他们更喜欢新鲜血液的味道，越热越好。女性兽人几乎不被允许单独出外打猎，因此也就几乎没机会品尝这种美味。她们只能等待烹调剩下的肉。男性兽人将这视为女性在他们之下的标志。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并不像吸血鬼那样喜欢喝血，但他们将这当成一种爱好。他们认为受害者越害怕血就越好喝，因为随着血流出的还有恐惧。那些被活活吓死的生物流出的血是最美味的。这就是兽人们为什么喜欢将自己打扮的那么恐怖的原因。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大多数兽人都选择尽可能以他们杀死的生物的血来解渴。他们说这些人越痛苦，他们的血就越好喝。在战斗正酣的时候，兽人们通常无法停下来喝他们敌人的血，但喝血的行为还是常常发生，尤其是在战斗之间的时候。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显然，那些跟兽人们战斗的人的血喝起来并不是真的那么美味。这种举动只是可以进一步刺激兽人的味觉。兽人们常常选择活捉受害者。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 </w:t>
        <w:br/>
        <w:br/>
      </w:r>
      <w:r>
        <w:rPr>
          <w:rFonts w:ascii="宋体" w:hAnsi="宋体" w:cs="宋体"/>
          <w:color w:val="000000"/>
          <w:kern w:val="0"/>
          <w:sz w:val="21"/>
          <w:szCs w:val="21"/>
          <w:lang w:val="en-US" w:eastAsia="zh-CN" w:bidi="ar"/>
        </w:rPr>
        <w:t>　　姆格酒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最喜欢的饮料就是姆格酒，这是一种用发酵的蜂蜜和鲜血混合的液体。它的味道很甜，而且带着兽人们最喜欢的他们杀死的人流出的血中所附带的那种刺激气味。许多兽人军队会在行动时带上几桶姆格酒，而行军时则会带的更多。这种东西的配方很简单，也很残忍，新鲜的姆格酒可以在三天后喝，但一般认为最好等到一个星期后。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姆格酒常常被以酿制它的血液来源称呼。精灵姆格酒或矮人姆格酒通常被认为是非常好喝的，但龙姆格酒才是最好的。当然，这种饮品通常很少，只有少数兽人有资格尝一尝，所以其他兽人常常对此抱有怨言。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较大的兽人城市，有些酒馆里可能备有几种不常见的姆格酒。尽管大多数兽人根本不看就将手中杯子里的液体一饮而尽，事实上还是出现了几种比较有名的姆格酒牌子。它们包括“死矮人”、“骷髅夹子”和“老精灵肠”。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 </w:t>
        <w:br/>
        <w:br/>
      </w:r>
      <w:r>
        <w:rPr>
          <w:rFonts w:ascii="宋体" w:hAnsi="宋体" w:cs="宋体"/>
          <w:color w:val="000000"/>
          <w:kern w:val="0"/>
          <w:sz w:val="21"/>
          <w:szCs w:val="21"/>
          <w:lang w:val="en-US" w:eastAsia="zh-CN" w:bidi="ar"/>
        </w:rPr>
        <w:t>　　一个兽人的一生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大多数兽人的一生残忍而短暂。兽人疯狂的繁殖，而很多小兽人根本无法度过童年。兽人婴儿会在母亲怀孕六个月后出生并且在八岁左右具备繁殖能力。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性乱交在兽人文化中的普遍带来了高出生率。女性兽人通常只被视为厨子和母亲。一个女性兽人在</w:t>
      </w:r>
      <w:r>
        <w:rPr>
          <w:rFonts w:eastAsia="宋体" w:cs="宋体" w:ascii="宋体" w:hAnsi="宋体"/>
          <w:color w:val="000000"/>
          <w:kern w:val="0"/>
          <w:sz w:val="21"/>
          <w:szCs w:val="21"/>
          <w:lang w:val="en-US" w:eastAsia="zh-CN" w:bidi="ar"/>
        </w:rPr>
        <w:t>40</w:t>
      </w:r>
      <w:r>
        <w:rPr>
          <w:rFonts w:ascii="宋体" w:hAnsi="宋体" w:cs="宋体"/>
          <w:color w:val="000000"/>
          <w:kern w:val="0"/>
          <w:sz w:val="21"/>
          <w:szCs w:val="21"/>
          <w:lang w:val="en-US" w:eastAsia="zh-CN" w:bidi="ar"/>
        </w:rPr>
        <w:t>岁左右到达绝经期前拥有</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个以上的孩子并不罕见，只要她能活的那么长。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出生后，兽人小孩通常会跟着他们的母亲，他们的父亲很少</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甚至根本不关心他们的孩子。兽人不会结婚，它们之间的和和散散很平常。男性兽人常常去找同一个女性兽人，但他们都会发现对方和同一部落中好几个成员保持关系。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母亲对她们的孩子很冷酷，通常将他们视为上天对自己不幸生为女性所降下的负累。她们会以自己的方式爱护她们的孩子，但所有兽人母亲都知道这些孩子终究会长大并不会再对他们的母亲有任何用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对性事没什么忌讳，所以同一兽人家族中发生乱伦现象并不奇怪。事实上在那些因为战争而人口减少的兽人部落中，这种行为非常常见。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一个兽人长到</w:t>
      </w:r>
      <w:r>
        <w:rPr>
          <w:rFonts w:eastAsia="宋体" w:cs="宋体" w:ascii="宋体" w:hAnsi="宋体"/>
          <w:color w:val="000000"/>
          <w:kern w:val="0"/>
          <w:sz w:val="21"/>
          <w:szCs w:val="21"/>
          <w:lang w:val="en-US" w:eastAsia="zh-CN" w:bidi="ar"/>
        </w:rPr>
        <w:t>8</w:t>
      </w:r>
      <w:r>
        <w:rPr>
          <w:rFonts w:ascii="宋体" w:hAnsi="宋体" w:cs="宋体"/>
          <w:color w:val="000000"/>
          <w:kern w:val="0"/>
          <w:sz w:val="21"/>
          <w:szCs w:val="21"/>
          <w:lang w:val="en-US" w:eastAsia="zh-CN" w:bidi="ar"/>
        </w:rPr>
        <w:t>岁，他就被认为是成年了。事实上兽人要到</w:t>
      </w: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岁左右才会完全发育成熟，但八岁的兽人已经足够强壮去打猎，战斗，做爱，生孩子了。</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女性兽人通常会有一个小棚屋或帐篷作容身之所，有时会跟那些想跟她们上床的男性兽人住在一起。男性兽人可以在哪里想睡就睡。任何想跟他们睡觉的女性兽人都可以直接去爬他们的床。单独的时候，男性兽人常常睡在开阔地上。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然，在大型兽人聚居点或城市中，最强有力的男性兽人会拥有他们自己的宫殿。各个部落的酋长可能会建立他们自己的家并将自己的女人藏在那里，但这种行为很难得到其他兽人的尊敬。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很难活到老年。通常那些有机会活到老年的兽人都是聪明到赶在那些想从自己手中夺走包括自己生命的一切的家伙行动之前铲除掉这些祸苗的。其他兽人常常在某些争执和冲突中死在他们同类的手里。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的思想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的想法非常本能。他们的心智和拿不到想要的东西就会哭的两岁小孩没多大区别。那些智力居于同类之上的兽人要么就会在他们的部落中获得巨大的权力</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要么就是在这之前没命。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并不那么敏锐。他们除了考虑如何砍下敌人的脑袋外不会多花脑子去想别的。纯粹而残忍的力量是唯一对他们重要的。行动前的策划虽然会有帮助，但大多数兽人根本不习惯与他人配合实行计划。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只对三件事感兴趣：食物、战斗和做爱。他们是纯粹的本能生物，永远只生活在现在，不考虑将来的威胁。这使得他们很容易被更聪明的种族控制。因此很多邪恶领主用他的权力和皮鞭组建起一支兽人大军以镇压那些反抗他的人。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喜欢欺凌弱小，这源于他们内心的残忍。他们喜欢对任何人露出狰狞面目，除非发现对方比他们强。不幸的是，大多数兽人都太蠢了，根本意识不到他们已经玩过界了，现在对方恐怕要给他们好好上一课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作为族群，兽人根本不在意敌人的强大。他们会在战局不利的情况下用战吼和鲜艳的旗帜彼此刺激士气。兽人愿在任何地方为任何强大的领袖服务，只要他们觉得可以最后得到好处。糟糕的是，在战场上他们最终获得的多半是死亡。而这个时候再想做什么就太晚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习惯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可以在任何地方，任何环境下找到兽人。多数部落选择住在他们所习惯的特定环境中，但他们也能很快适应任何其他环境。不过大部分兽人部落在两个地方特别常见：地下或是参战的路上。其他情况也存在，但不太为人所注意。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地下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由于直射的阳光对兽人的眼睛有害，他们多选择定居在地下。这也使得他们更容易抵挡可能攻击他们的敌人。好战的兽人部落军营声名狼藉到无论什么人都会对类似的种族抱有警惕。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但兽人不善于石工技术。大多数兽人建造的隧道结构危险。由于这个原因，兽人们常常选择夺取已经建成的据点。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导致了兽人与矮人间的无数战争，这使得这两个种族结成了世仇。兽人也很喜欢掠夺侏儒的家，但常常遗憾的发现侏儒的家太小了。少数兽人部落也与地下的黑暗精灵种族发生过漫长而残酷的冲突，但更常见的情况是这两个种族联合起来共同对抗他们更痛恨的矮人和精灵。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有时灰矮人氏族会结成同盟攻击兽人，但这种情况很罕见。尽管灰矮人并不信任兽人。这两族间的敌意正在加深。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有选择的话，兽人们会猛攻一处矮人堡垒并杀死那里的所有人。之后他们会尽力修复之前的防御系统并用这些来保护自己。问题在于大多数兽人实在太蠢苯了，除了挥斧子以外根本没有其他任何技能。他们所占据的矮人堡垒很快就会荒废，矮人的荣光会迅速被兽人的污秽所掩盖。唯一能让这个建筑不至于倒塌的理由是矮人们当初建造的精湛建筑技术。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有些矮人们曾为这种局面感到痛心，他们向他们的同胞建议今后不必将那些以后可能被其他种族夺走的住所修建得那么坚固。但即使这样，矮人的种族荣誉感仍使得这种反对声音被迅速淹没。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但是，更多的矮人氏族会针对这种情况在他们的家中设置大量陷阱以防止侵略者。矮人氏族领导者常常自信的认为这些陷阱可以为入侵者带来一场恶梦。但事实上这种设计对阻挡兽人并没有多大帮助，他们可以仅仅住在要塞的其他部分，然后尽情嘲笑他们所打败的矮人领袖做出的辛苦建设。 </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兽人占据其他种族家园的一大问题是对方的幸存者（如果有的话）或同胞常常希望夺回他们的家。由于兽人并不擅长防御，他们更喜欢出征攻击而不是构筑工事，所以常常弃守他们所获得的家。当然，他们的第一选择通常是对敌人发起反击。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这种情况下，许多地下区域在数世纪中更换拥有者的次数要以打计。那里的各个房间中堆满了失败者的尸骨</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有些值得荣耀，有些值得唾弃。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黑森林中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有些兽人选择居住在黑暗的森林中，在各种邪恶树木的阴影下，终年见不到阳光。居住在这种环境下的兽人常会放弃它们传统的昼伏夜行生活，因为他们白天和晚上行动并没有区别。当然，精灵通常将森林视为自己的家，因此不断与兽人发生冲突。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两个种族对待他们的家的方式各不相同。精灵视自己为自然界天然状态的看守者。他们花漫长的时间将自己的生命和自然结合起来。他们与他们周围的环境融洽相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另一方面，兽人只将自然之母视为一个没用的女性而加以掠夺。他们用各种机会破坏她，在他们所居住的区域留下废墟，然后迁往别处。兽人用这种方式毁坏整片树林，只有最大的树木有机会幸存下来继续生长，直到兽人下次再来。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精灵在这里的条件很不利，因为他们想保护他们的家。兽人们则毫不在乎，如果被赶到角落，他们只会很高兴的将森林付之一炬，然后在黑烟的掩护下逃走，留下精灵们徒然的尝试扑灭大火。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行营中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尽管兽人喜欢居住在黑暗的地区，仍然有例外存在：兽人行营。当兽人出征，他们知道那些最有价值的目标往往沐浴在刺目的阳光下。由于这个原因，兽人领袖有时会强迫他们的部下从自己的部落领地长行军到将要征服的地区。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数十，甚至数百兽人挤满了兽人行营中的大帐篷。在白天，兽人们藏身在大帐篷下躲避阳光。只有负责侦察和警戒的兽人才会在外接受阳光的炙烤。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夜间，兽人行营开始行动。兽人通常在夜间行军，但如果必须的话，他们也会强迫自己勉力适应白天的阳光。在这种情况下，他们的术士会用法术招来一片灰色的云遮挡天空，以使兽人们不必受到阳光直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任何未躲藏在地下或黑暗森林中的大群兽人都被视为处于行营中。兽人在这方面表现得像游牧民族，他们停留在一地并掠夺殆尽当地所有资源，然后整体移至下一片绿地。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种兽人通常时时准备战争，无论他们是否有一个共同决定的目标。他们可能只是徘徊直到找到一个值得攻打的目标，或者更直接的行进，毁灭路上碰到的一切敌人。这些区别通常只在于他们首领的一念之间。由于这个原因，一个漫无目的漫游数月的兽人部落可能突然变得十分有攻击性，仅仅只因为换了个新首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兽人行营是可移动的镇子，里面有女性和小孩。因为兽人们并不知道自己何时会完蛋，他们不喜欢把非战斗员留在别处。当兽人们真正找到一个目标并开始计划攻击，他们会将女性和小孩留在距离前线至少一整天路程的后方。但他们不会留下任何有战斗力的男性保护行营。没有兽人会在有机会冲上战场的时候浪费时间待在行营里。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聪明的敌人会利用这一点在开战前攻击并毁灭兽人的营地，但他们把这种行为对兽人的影响估计过高了。这么做不会令兽人绝望，相反，这么做只会更加激怒兽人，使他们更加可怕而致命。兽人不会哀悼他们同胞的死。就像一个老兽人说的一样：“死亡不是对生命的浪费。”</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在埃达（</w:t>
      </w:r>
      <w:r>
        <w:rPr>
          <w:rFonts w:eastAsia="宋体" w:cs="宋体" w:ascii="宋体" w:hAnsi="宋体"/>
          <w:color w:val="000000"/>
          <w:kern w:val="0"/>
          <w:sz w:val="21"/>
          <w:szCs w:val="21"/>
          <w:lang w:val="en-US" w:eastAsia="zh-CN" w:bidi="ar"/>
        </w:rPr>
        <w:t>Arda</w:t>
      </w:r>
      <w:r>
        <w:rPr>
          <w:rFonts w:ascii="宋体" w:hAnsi="宋体" w:cs="宋体"/>
          <w:color w:val="000000"/>
          <w:kern w:val="0"/>
          <w:sz w:val="21"/>
          <w:szCs w:val="21"/>
          <w:lang w:val="en-US" w:eastAsia="zh-CN" w:bidi="ar"/>
        </w:rPr>
        <w:t>）世界里，“黑暗精灵（</w:t>
      </w:r>
      <w:r>
        <w:rPr>
          <w:rFonts w:eastAsia="宋体" w:cs="宋体" w:ascii="宋体" w:hAnsi="宋体"/>
          <w:color w:val="000000"/>
          <w:kern w:val="0"/>
          <w:sz w:val="21"/>
          <w:szCs w:val="21"/>
          <w:lang w:val="en-US" w:eastAsia="zh-CN" w:bidi="ar"/>
        </w:rPr>
        <w:t>Dark-elves</w:t>
      </w:r>
      <w:r>
        <w:rPr>
          <w:rFonts w:ascii="宋体" w:hAnsi="宋体" w:cs="宋体"/>
          <w:color w:val="000000"/>
          <w:kern w:val="0"/>
          <w:sz w:val="21"/>
          <w:szCs w:val="21"/>
          <w:lang w:val="en-US" w:eastAsia="zh-CN" w:bidi="ar"/>
        </w:rPr>
        <w:t>）”通指所有没有到达阿曼（</w:t>
      </w:r>
      <w:r>
        <w:rPr>
          <w:rFonts w:eastAsia="宋体" w:cs="宋体" w:ascii="宋体" w:hAnsi="宋体"/>
          <w:color w:val="000000"/>
          <w:kern w:val="0"/>
          <w:sz w:val="21"/>
          <w:szCs w:val="21"/>
          <w:lang w:val="en-US" w:eastAsia="zh-CN" w:bidi="ar"/>
        </w:rPr>
        <w:t>Aman</w:t>
      </w:r>
      <w:r>
        <w:rPr>
          <w:rFonts w:ascii="宋体" w:hAnsi="宋体" w:cs="宋体"/>
          <w:color w:val="000000"/>
          <w:kern w:val="0"/>
          <w:sz w:val="21"/>
          <w:szCs w:val="21"/>
          <w:lang w:val="en-US" w:eastAsia="zh-CN" w:bidi="ar"/>
        </w:rPr>
        <w:t>）没有见过双神树（</w:t>
      </w:r>
      <w:r>
        <w:rPr>
          <w:rFonts w:eastAsia="宋体" w:cs="宋体" w:ascii="宋体" w:hAnsi="宋体"/>
          <w:color w:val="000000"/>
          <w:kern w:val="0"/>
          <w:sz w:val="21"/>
          <w:szCs w:val="21"/>
          <w:lang w:val="en-US" w:eastAsia="zh-CN" w:bidi="ar"/>
        </w:rPr>
        <w:t>Two Trees</w:t>
      </w:r>
      <w:r>
        <w:rPr>
          <w:rFonts w:ascii="宋体" w:hAnsi="宋体" w:cs="宋体"/>
          <w:color w:val="000000"/>
          <w:kern w:val="0"/>
          <w:sz w:val="21"/>
          <w:szCs w:val="21"/>
          <w:lang w:val="en-US" w:eastAsia="zh-CN" w:bidi="ar"/>
        </w:rPr>
        <w:t>）光芒的精灵，因此包括辛达（</w:t>
      </w:r>
      <w:r>
        <w:rPr>
          <w:rFonts w:eastAsia="宋体" w:cs="宋体" w:ascii="宋体" w:hAnsi="宋体"/>
          <w:color w:val="000000"/>
          <w:kern w:val="0"/>
          <w:sz w:val="21"/>
          <w:szCs w:val="21"/>
          <w:lang w:val="en-US" w:eastAsia="zh-CN" w:bidi="ar"/>
        </w:rPr>
        <w:t>Sindar</w:t>
      </w:r>
      <w:r>
        <w:rPr>
          <w:rFonts w:ascii="宋体" w:hAnsi="宋体" w:cs="宋体"/>
          <w:color w:val="000000"/>
          <w:kern w:val="0"/>
          <w:sz w:val="21"/>
          <w:szCs w:val="21"/>
          <w:lang w:val="en-US" w:eastAsia="zh-CN" w:bidi="ar"/>
        </w:rPr>
        <w:t>）、南多（</w:t>
      </w:r>
      <w:r>
        <w:rPr>
          <w:rFonts w:eastAsia="宋体" w:cs="宋体" w:ascii="宋体" w:hAnsi="宋体"/>
          <w:color w:val="000000"/>
          <w:kern w:val="0"/>
          <w:sz w:val="21"/>
          <w:szCs w:val="21"/>
          <w:lang w:val="en-US" w:eastAsia="zh-CN" w:bidi="ar"/>
        </w:rPr>
        <w:t>Nandor</w:t>
      </w:r>
      <w:r>
        <w:rPr>
          <w:rFonts w:ascii="宋体" w:hAnsi="宋体" w:cs="宋体"/>
          <w:color w:val="000000"/>
          <w:kern w:val="0"/>
          <w:sz w:val="21"/>
          <w:szCs w:val="21"/>
          <w:lang w:val="en-US" w:eastAsia="zh-CN" w:bidi="ar"/>
        </w:rPr>
        <w:t>）和阿瓦瑞（</w:t>
      </w:r>
      <w:r>
        <w:rPr>
          <w:rFonts w:eastAsia="宋体" w:cs="宋体" w:ascii="宋体" w:hAnsi="宋体"/>
          <w:color w:val="000000"/>
          <w:kern w:val="0"/>
          <w:sz w:val="21"/>
          <w:szCs w:val="21"/>
          <w:lang w:val="en-US" w:eastAsia="zh-CN" w:bidi="ar"/>
        </w:rPr>
        <w:t>Avari</w:t>
      </w:r>
      <w:r>
        <w:rPr>
          <w:rFonts w:ascii="宋体" w:hAnsi="宋体" w:cs="宋体"/>
          <w:color w:val="000000"/>
          <w:kern w:val="0"/>
          <w:sz w:val="21"/>
          <w:szCs w:val="21"/>
          <w:lang w:val="en-US" w:eastAsia="zh-CN" w:bidi="ar"/>
        </w:rPr>
        <w:t>）。关于辛达的历史和传奇 我们了解不少，南多也略有所知，但东方的阿瓦瑞便是一个谜，几乎没有多少文字里提到他们。不过也并不是完全 没有一点儿线索，在托尔金的早期设计里，讲述了一些很有意思的东方黑暗精灵的故事。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以下内容整理自《中州历史（</w:t>
      </w:r>
      <w:r>
        <w:rPr>
          <w:rFonts w:eastAsia="宋体" w:cs="宋体" w:ascii="宋体" w:hAnsi="宋体"/>
          <w:color w:val="000000"/>
          <w:kern w:val="0"/>
          <w:sz w:val="21"/>
          <w:szCs w:val="21"/>
          <w:lang w:val="en-US" w:eastAsia="zh-CN" w:bidi="ar"/>
        </w:rPr>
        <w:t>History of Middle Earth</w:t>
      </w:r>
      <w:r>
        <w:rPr>
          <w:rFonts w:ascii="宋体" w:hAnsi="宋体" w:cs="宋体"/>
          <w:color w:val="000000"/>
          <w:kern w:val="0"/>
          <w:sz w:val="21"/>
          <w:szCs w:val="21"/>
          <w:lang w:val="en-US" w:eastAsia="zh-CN" w:bidi="ar"/>
        </w:rPr>
        <w:t>）》（以下简称</w:t>
      </w:r>
      <w:r>
        <w:rPr>
          <w:rFonts w:eastAsia="宋体" w:cs="宋体" w:ascii="宋体" w:hAnsi="宋体"/>
          <w:color w:val="000000"/>
          <w:kern w:val="0"/>
          <w:sz w:val="21"/>
          <w:szCs w:val="21"/>
          <w:lang w:val="en-US" w:eastAsia="zh-CN" w:bidi="ar"/>
        </w:rPr>
        <w:t>HoME</w:t>
      </w:r>
      <w:r>
        <w:rPr>
          <w:rFonts w:ascii="宋体" w:hAnsi="宋体" w:cs="宋体"/>
          <w:color w:val="000000"/>
          <w:kern w:val="0"/>
          <w:sz w:val="21"/>
          <w:szCs w:val="21"/>
          <w:lang w:val="en-US" w:eastAsia="zh-CN" w:bidi="ar"/>
        </w:rPr>
        <w:t>）的一、二册，即《失落的传说 集（</w:t>
      </w:r>
      <w:r>
        <w:rPr>
          <w:rFonts w:eastAsia="宋体" w:cs="宋体" w:ascii="宋体" w:hAnsi="宋体"/>
          <w:color w:val="000000"/>
          <w:kern w:val="0"/>
          <w:sz w:val="21"/>
          <w:szCs w:val="21"/>
          <w:lang w:val="en-US" w:eastAsia="zh-CN" w:bidi="ar"/>
        </w:rPr>
        <w:t>The Book of Lost Tales</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I</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II</w:t>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精灵觉醒的觉醒湖所在的地方被称之为帕里索尔（</w:t>
      </w:r>
      <w:r>
        <w:rPr>
          <w:rFonts w:eastAsia="宋体" w:cs="宋体" w:ascii="宋体" w:hAnsi="宋体"/>
          <w:color w:val="000000"/>
          <w:kern w:val="0"/>
          <w:sz w:val="21"/>
          <w:szCs w:val="21"/>
          <w:lang w:val="en-US" w:eastAsia="zh-CN" w:bidi="ar"/>
        </w:rPr>
        <w:t>Palisor</w:t>
      </w:r>
      <w:r>
        <w:rPr>
          <w:rFonts w:ascii="宋体" w:hAnsi="宋体" w:cs="宋体"/>
          <w:color w:val="000000"/>
          <w:kern w:val="0"/>
          <w:sz w:val="21"/>
          <w:szCs w:val="21"/>
          <w:lang w:val="en-US" w:eastAsia="zh-CN" w:bidi="ar"/>
        </w:rPr>
        <w:t>），意思是“旷野（</w:t>
      </w:r>
      <w:r>
        <w:rPr>
          <w:rFonts w:eastAsia="宋体" w:cs="宋体" w:ascii="宋体" w:hAnsi="宋体"/>
          <w:color w:val="000000"/>
          <w:kern w:val="0"/>
          <w:sz w:val="21"/>
          <w:szCs w:val="21"/>
          <w:lang w:val="en-US" w:eastAsia="zh-CN" w:bidi="ar"/>
        </w:rPr>
        <w:t>Wild Land</w:t>
      </w:r>
      <w:r>
        <w:rPr>
          <w:rFonts w:ascii="宋体" w:hAnsi="宋体" w:cs="宋体"/>
          <w:color w:val="000000"/>
          <w:kern w:val="0"/>
          <w:sz w:val="21"/>
          <w:szCs w:val="21"/>
          <w:lang w:val="en-US" w:eastAsia="zh-CN" w:bidi="ar"/>
        </w:rPr>
        <w:t>）”。那个地方位于整个大陆的中部，不愿意服从梵拉（</w:t>
      </w:r>
      <w:r>
        <w:rPr>
          <w:rFonts w:eastAsia="宋体" w:cs="宋体" w:ascii="宋体" w:hAnsi="宋体"/>
          <w:color w:val="000000"/>
          <w:kern w:val="0"/>
          <w:sz w:val="21"/>
          <w:szCs w:val="21"/>
          <w:lang w:val="en-US" w:eastAsia="zh-CN" w:bidi="ar"/>
        </w:rPr>
        <w:t>Valar</w:t>
      </w:r>
      <w:r>
        <w:rPr>
          <w:rFonts w:ascii="宋体" w:hAnsi="宋体" w:cs="宋体"/>
          <w:color w:val="000000"/>
          <w:kern w:val="0"/>
          <w:sz w:val="21"/>
          <w:szCs w:val="21"/>
          <w:lang w:val="en-US" w:eastAsia="zh-CN" w:bidi="ar"/>
        </w:rPr>
        <w:t>）召唤的精灵、服从召唤半路上掉头的精 灵，在太阳第一纪（</w:t>
      </w:r>
      <w:r>
        <w:rPr>
          <w:rFonts w:eastAsia="宋体" w:cs="宋体" w:ascii="宋体" w:hAnsi="宋体"/>
          <w:color w:val="000000"/>
          <w:kern w:val="0"/>
          <w:sz w:val="21"/>
          <w:szCs w:val="21"/>
          <w:lang w:val="en-US" w:eastAsia="zh-CN" w:bidi="ar"/>
        </w:rPr>
        <w:t>Years of First Age</w:t>
      </w:r>
      <w:r>
        <w:rPr>
          <w:rFonts w:ascii="宋体" w:hAnsi="宋体" w:cs="宋体"/>
          <w:color w:val="000000"/>
          <w:kern w:val="0"/>
          <w:sz w:val="21"/>
          <w:szCs w:val="21"/>
          <w:lang w:val="en-US" w:eastAsia="zh-CN" w:bidi="ar"/>
        </w:rPr>
        <w:t>）之前，基本上仍旧居住在帕里索尔地区，因此他们被称之为“帕里索尔的黑暗精灵”。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传说中提到一位魔法很高的“</w:t>
      </w:r>
      <w:r>
        <w:rPr>
          <w:rFonts w:eastAsia="宋体" w:cs="宋体" w:ascii="宋体" w:hAnsi="宋体"/>
          <w:color w:val="000000"/>
          <w:kern w:val="0"/>
          <w:sz w:val="21"/>
          <w:szCs w:val="21"/>
          <w:lang w:val="en-US" w:eastAsia="zh-CN" w:bidi="ar"/>
        </w:rPr>
        <w:t>fay”</w:t>
      </w:r>
      <w:r>
        <w:rPr>
          <w:rFonts w:ascii="宋体" w:hAnsi="宋体" w:cs="宋体"/>
          <w:color w:val="000000"/>
          <w:kern w:val="0"/>
          <w:sz w:val="21"/>
          <w:szCs w:val="21"/>
          <w:lang w:val="en-US" w:eastAsia="zh-CN" w:bidi="ar"/>
        </w:rPr>
        <w:t>，他的名字叫图（</w:t>
      </w:r>
      <w:r>
        <w:rPr>
          <w:rFonts w:eastAsia="宋体" w:cs="宋体" w:ascii="宋体" w:hAnsi="宋体"/>
          <w:color w:val="000000"/>
          <w:kern w:val="0"/>
          <w:sz w:val="21"/>
          <w:szCs w:val="21"/>
          <w:lang w:val="en-US" w:eastAsia="zh-CN" w:bidi="ar"/>
        </w:rPr>
        <w:t>T?</w:t>
      </w:r>
      <w:r>
        <w:rPr>
          <w:rFonts w:ascii="宋体" w:hAnsi="宋体" w:cs="宋体"/>
          <w:color w:val="000000"/>
          <w:kern w:val="0"/>
          <w:sz w:val="21"/>
          <w:szCs w:val="21"/>
          <w:lang w:val="en-US" w:eastAsia="zh-CN" w:bidi="ar"/>
        </w:rPr>
        <w:t>）或者图弗（</w:t>
      </w:r>
      <w:r>
        <w:rPr>
          <w:rFonts w:eastAsia="宋体" w:cs="宋体" w:ascii="宋体" w:hAnsi="宋体"/>
          <w:color w:val="000000"/>
          <w:kern w:val="0"/>
          <w:sz w:val="21"/>
          <w:szCs w:val="21"/>
          <w:lang w:val="en-US" w:eastAsia="zh-CN" w:bidi="ar"/>
        </w:rPr>
        <w:t>T?vo</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fay</w:t>
      </w:r>
      <w:r>
        <w:rPr>
          <w:rFonts w:ascii="宋体" w:hAnsi="宋体" w:cs="宋体"/>
          <w:color w:val="000000"/>
          <w:kern w:val="0"/>
          <w:sz w:val="21"/>
          <w:szCs w:val="21"/>
          <w:lang w:val="en-US" w:eastAsia="zh-CN" w:bidi="ar"/>
        </w:rPr>
        <w:t>究竟是怎样的种族没有明确的说明。这个单词在现代英语里是“仙女、仙子、小妖精”等等的意思，不过它的来源则是中古英语的</w:t>
      </w:r>
      <w:r>
        <w:rPr>
          <w:rFonts w:eastAsia="宋体" w:cs="宋体" w:ascii="宋体" w:hAnsi="宋体"/>
          <w:color w:val="000000"/>
          <w:kern w:val="0"/>
          <w:sz w:val="21"/>
          <w:szCs w:val="21"/>
          <w:lang w:val="en-US" w:eastAsia="zh-CN" w:bidi="ar"/>
        </w:rPr>
        <w:t>faie</w:t>
      </w:r>
      <w:r>
        <w:rPr>
          <w:rFonts w:ascii="宋体" w:hAnsi="宋体" w:cs="宋体"/>
          <w:color w:val="000000"/>
          <w:kern w:val="0"/>
          <w:sz w:val="21"/>
          <w:szCs w:val="21"/>
          <w:lang w:val="en-US" w:eastAsia="zh-CN" w:bidi="ar"/>
        </w:rPr>
        <w:t>，意思是“有魔法的人”。同时这个词和“</w:t>
      </w:r>
      <w:r>
        <w:rPr>
          <w:rFonts w:eastAsia="宋体" w:cs="宋体" w:ascii="宋体" w:hAnsi="宋体"/>
          <w:color w:val="000000"/>
          <w:kern w:val="0"/>
          <w:sz w:val="21"/>
          <w:szCs w:val="21"/>
          <w:lang w:val="en-US" w:eastAsia="zh-CN" w:bidi="ar"/>
        </w:rPr>
        <w:t>fairy”</w:t>
      </w:r>
      <w:r>
        <w:rPr>
          <w:rFonts w:ascii="宋体" w:hAnsi="宋体" w:cs="宋体"/>
          <w:color w:val="000000"/>
          <w:kern w:val="0"/>
          <w:sz w:val="21"/>
          <w:szCs w:val="21"/>
          <w:lang w:val="en-US" w:eastAsia="zh-CN" w:bidi="ar"/>
        </w:rPr>
        <w:t>、和“</w:t>
      </w:r>
      <w:r>
        <w:rPr>
          <w:rFonts w:eastAsia="宋体" w:cs="宋体" w:ascii="宋体" w:hAnsi="宋体"/>
          <w:color w:val="000000"/>
          <w:kern w:val="0"/>
          <w:sz w:val="21"/>
          <w:szCs w:val="21"/>
          <w:lang w:val="en-US" w:eastAsia="zh-CN" w:bidi="ar"/>
        </w:rPr>
        <w:t>elf”</w:t>
      </w:r>
      <w:r>
        <w:rPr>
          <w:rFonts w:ascii="宋体" w:hAnsi="宋体" w:cs="宋体"/>
          <w:color w:val="000000"/>
          <w:kern w:val="0"/>
          <w:sz w:val="21"/>
          <w:szCs w:val="21"/>
          <w:lang w:val="en-US" w:eastAsia="zh-CN" w:bidi="ar"/>
        </w:rPr>
        <w:t>的含义相通，精灵也常常被称为“</w:t>
      </w:r>
      <w:r>
        <w:rPr>
          <w:rFonts w:eastAsia="宋体" w:cs="宋体" w:ascii="宋体" w:hAnsi="宋体"/>
          <w:color w:val="000000"/>
          <w:kern w:val="0"/>
          <w:sz w:val="21"/>
          <w:szCs w:val="21"/>
          <w:lang w:val="en-US" w:eastAsia="zh-CN" w:bidi="ar"/>
        </w:rPr>
        <w:t>fairy”</w:t>
      </w:r>
      <w:r>
        <w:rPr>
          <w:rFonts w:ascii="宋体" w:hAnsi="宋体" w:cs="宋体"/>
          <w:color w:val="000000"/>
          <w:kern w:val="0"/>
          <w:sz w:val="21"/>
          <w:szCs w:val="21"/>
          <w:lang w:val="en-US" w:eastAsia="zh-CN" w:bidi="ar"/>
        </w:rPr>
        <w:t>。不过在书中另外提到的一个“</w:t>
      </w:r>
      <w:r>
        <w:rPr>
          <w:rFonts w:eastAsia="宋体" w:cs="宋体" w:ascii="宋体" w:hAnsi="宋体"/>
          <w:color w:val="000000"/>
          <w:kern w:val="0"/>
          <w:sz w:val="21"/>
          <w:szCs w:val="21"/>
          <w:lang w:val="en-US" w:eastAsia="zh-CN" w:bidi="ar"/>
        </w:rPr>
        <w:t>fay”</w:t>
      </w:r>
      <w:r>
        <w:rPr>
          <w:rFonts w:ascii="宋体" w:hAnsi="宋体" w:cs="宋体"/>
          <w:color w:val="000000"/>
          <w:kern w:val="0"/>
          <w:sz w:val="21"/>
          <w:szCs w:val="21"/>
          <w:lang w:val="en-US" w:eastAsia="zh-CN" w:bidi="ar"/>
        </w:rPr>
        <w:t>则实梅里安（</w:t>
      </w:r>
      <w:r>
        <w:rPr>
          <w:rFonts w:eastAsia="宋体" w:cs="宋体" w:ascii="宋体" w:hAnsi="宋体"/>
          <w:color w:val="000000"/>
          <w:kern w:val="0"/>
          <w:sz w:val="21"/>
          <w:szCs w:val="21"/>
          <w:lang w:val="en-US" w:eastAsia="zh-CN" w:bidi="ar"/>
        </w:rPr>
        <w:t>Melian</w:t>
      </w:r>
      <w:r>
        <w:rPr>
          <w:rFonts w:ascii="宋体" w:hAnsi="宋体" w:cs="宋体"/>
          <w:color w:val="000000"/>
          <w:kern w:val="0"/>
          <w:sz w:val="21"/>
          <w:szCs w:val="21"/>
          <w:lang w:val="en-US" w:eastAsia="zh-CN" w:bidi="ar"/>
        </w:rPr>
        <w:t>），如此的话，这似乎该是迈埃（</w:t>
      </w:r>
      <w:r>
        <w:rPr>
          <w:rFonts w:eastAsia="宋体" w:cs="宋体" w:ascii="宋体" w:hAnsi="宋体"/>
          <w:color w:val="000000"/>
          <w:kern w:val="0"/>
          <w:sz w:val="21"/>
          <w:szCs w:val="21"/>
          <w:lang w:val="en-US" w:eastAsia="zh-CN" w:bidi="ar"/>
        </w:rPr>
        <w:t>Maiar</w:t>
      </w:r>
      <w:r>
        <w:rPr>
          <w:rFonts w:ascii="宋体" w:hAnsi="宋体" w:cs="宋体"/>
          <w:color w:val="000000"/>
          <w:kern w:val="0"/>
          <w:sz w:val="21"/>
          <w:szCs w:val="21"/>
          <w:lang w:val="en-US" w:eastAsia="zh-CN" w:bidi="ar"/>
        </w:rPr>
        <w:t>）的一个别称。图弗还被称为“术士（</w:t>
      </w:r>
      <w:r>
        <w:rPr>
          <w:rFonts w:eastAsia="宋体" w:cs="宋体" w:ascii="宋体" w:hAnsi="宋体"/>
          <w:color w:val="000000"/>
          <w:kern w:val="0"/>
          <w:sz w:val="21"/>
          <w:szCs w:val="21"/>
          <w:lang w:val="en-US" w:eastAsia="zh-CN" w:bidi="ar"/>
        </w:rPr>
        <w:t>Wizard</w:t>
      </w:r>
      <w:r>
        <w:rPr>
          <w:rFonts w:ascii="宋体" w:hAnsi="宋体" w:cs="宋体"/>
          <w:color w:val="000000"/>
          <w:kern w:val="0"/>
          <w:sz w:val="21"/>
          <w:szCs w:val="21"/>
          <w:lang w:val="en-US" w:eastAsia="zh-CN" w:bidi="ar"/>
        </w:rPr>
        <w:t>）”，从这一点来说，也更容易让人联想起第三纪的迈埃五大术士。当然《失落的传说集》创作的年代，作者还根本没有设计第三纪的故事（传奇到第一纪就结束了），五大术士自然无从说起。《失落的传说集》里只说，图弗被称为术士的原因是他的魔法高明，按书中的说法，他的魔法高明到胜过任何人，甚至包括那些居住在瓦里诺尔（</w:t>
      </w:r>
      <w:r>
        <w:rPr>
          <w:rFonts w:eastAsia="宋体" w:cs="宋体" w:ascii="宋体" w:hAnsi="宋体"/>
          <w:color w:val="000000"/>
          <w:kern w:val="0"/>
          <w:sz w:val="21"/>
          <w:szCs w:val="21"/>
          <w:lang w:val="en-US" w:eastAsia="zh-CN" w:bidi="ar"/>
        </w:rPr>
        <w:t>Valinor</w:t>
      </w:r>
      <w:r>
        <w:rPr>
          <w:rFonts w:ascii="宋体" w:hAnsi="宋体" w:cs="宋体"/>
          <w:color w:val="000000"/>
          <w:kern w:val="0"/>
          <w:sz w:val="21"/>
          <w:szCs w:val="21"/>
          <w:lang w:val="en-US" w:eastAsia="zh-CN" w:bidi="ar"/>
        </w:rPr>
        <w:t>）的。这又是一个很神秘的说明，如果是一个迈埃的话，这样的形容好象又太夸张了。另外有一个地方提到，摩尔寇（</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被囚禁在曼多斯（</w:t>
      </w:r>
      <w:r>
        <w:rPr>
          <w:rFonts w:eastAsia="宋体" w:cs="宋体" w:ascii="宋体" w:hAnsi="宋体"/>
          <w:color w:val="000000"/>
          <w:kern w:val="0"/>
          <w:sz w:val="21"/>
          <w:szCs w:val="21"/>
          <w:lang w:val="en-US" w:eastAsia="zh-CN" w:bidi="ar"/>
        </w:rPr>
        <w:t>Mandos</w:t>
      </w:r>
      <w:r>
        <w:rPr>
          <w:rFonts w:ascii="宋体" w:hAnsi="宋体" w:cs="宋体"/>
          <w:color w:val="000000"/>
          <w:kern w:val="0"/>
          <w:sz w:val="21"/>
          <w:szCs w:val="21"/>
          <w:lang w:val="en-US" w:eastAsia="zh-CN" w:bidi="ar"/>
        </w:rPr>
        <w:t>）的时候，他在曼多斯的大殿里遇见图 弗，教了图弗许多黑魔法。那么图弗是一个迈埃？他有那么大胆子向摩尔寇学习黑魔法吗？照理当时是摩尔寇的囚禁期间，他被锁链锁着没有行动自由所有的梵拉也对他极具戒心，图弗要向他学习黑魔法，应该也是一件非常不容易的事才对。当然，也许他根本就是一个看守摩尔寇的迈埃，但是接下来要提到的是，和很多人可能会产生的想象不一样，图弗并非索隆（</w:t>
      </w:r>
      <w:r>
        <w:rPr>
          <w:rFonts w:eastAsia="宋体" w:cs="宋体" w:ascii="宋体" w:hAnsi="宋体"/>
          <w:color w:val="000000"/>
          <w:kern w:val="0"/>
          <w:sz w:val="21"/>
          <w:szCs w:val="21"/>
          <w:lang w:val="en-US" w:eastAsia="zh-CN" w:bidi="ar"/>
        </w:rPr>
        <w:t>Sauron</w:t>
      </w:r>
      <w:r>
        <w:rPr>
          <w:rFonts w:ascii="宋体" w:hAnsi="宋体" w:cs="宋体"/>
          <w:color w:val="000000"/>
          <w:kern w:val="0"/>
          <w:sz w:val="21"/>
          <w:szCs w:val="21"/>
          <w:lang w:val="en-US" w:eastAsia="zh-CN" w:bidi="ar"/>
        </w:rPr>
        <w:t>）和萨茹曼（</w:t>
      </w:r>
      <w:r>
        <w:rPr>
          <w:rFonts w:eastAsia="宋体" w:cs="宋体" w:ascii="宋体" w:hAnsi="宋体"/>
          <w:color w:val="000000"/>
          <w:kern w:val="0"/>
          <w:sz w:val="21"/>
          <w:szCs w:val="21"/>
          <w:lang w:val="en-US" w:eastAsia="zh-CN" w:bidi="ar"/>
        </w:rPr>
        <w:t>Saruman</w:t>
      </w:r>
      <w:r>
        <w:rPr>
          <w:rFonts w:ascii="宋体" w:hAnsi="宋体" w:cs="宋体"/>
          <w:color w:val="000000"/>
          <w:kern w:val="0"/>
          <w:sz w:val="21"/>
          <w:szCs w:val="21"/>
          <w:lang w:val="en-US" w:eastAsia="zh-CN" w:bidi="ar"/>
        </w:rPr>
        <w:t>）一流的人物，即使他向摩尔寇学习黑魔法，看来也完全处于一种对魔法的强烈爱好而已。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图弗后来到了中州，有一些地方说，他是在摩尔寇毁掉双神树以后才来到中州的，可这样的话，就和其他的一 些传说有矛盾，这一点姑且存疑。确定的是图弗来到中州后与西海岸那些辛达甚至南多（总之就是埃尔达（</w:t>
      </w:r>
      <w:r>
        <w:rPr>
          <w:rFonts w:eastAsia="宋体" w:cs="宋体" w:ascii="宋体" w:hAnsi="宋体"/>
          <w:color w:val="000000"/>
          <w:kern w:val="0"/>
          <w:sz w:val="21"/>
          <w:szCs w:val="21"/>
          <w:lang w:val="en-US" w:eastAsia="zh-CN" w:bidi="ar"/>
        </w:rPr>
        <w:t>Eldar </w:t>
      </w:r>
      <w:r>
        <w:rPr>
          <w:rFonts w:ascii="宋体" w:hAnsi="宋体" w:cs="宋体"/>
          <w:color w:val="000000"/>
          <w:kern w:val="0"/>
          <w:sz w:val="21"/>
          <w:szCs w:val="21"/>
          <w:lang w:val="en-US" w:eastAsia="zh-CN" w:bidi="ar"/>
        </w:rPr>
        <w:t>）一支）没有多少交集，他去了东方，和帕里索尔的黑暗精灵相遇，他召集起这些黑暗精灵，帮助和教导他们，之 后就成了帕里索尔之王。黑暗精灵的王国就建在觉醒湖畔，他们居住在洞府中，觉醒湖水一直流进洞穴底部，洞府 的大门加上了魔法封印。洞中蓝色和银色的光芒闪烁，除了精灵以外还有许多奇怪的灵体（</w:t>
      </w:r>
      <w:r>
        <w:rPr>
          <w:rFonts w:eastAsia="宋体" w:cs="宋体" w:ascii="宋体" w:hAnsi="宋体"/>
          <w:color w:val="000000"/>
          <w:kern w:val="0"/>
          <w:sz w:val="21"/>
          <w:szCs w:val="21"/>
          <w:lang w:val="en-US" w:eastAsia="zh-CN" w:bidi="ar"/>
        </w:rPr>
        <w:t>spirits</w:t>
      </w:r>
      <w:r>
        <w:rPr>
          <w:rFonts w:ascii="宋体" w:hAnsi="宋体" w:cs="宋体"/>
          <w:color w:val="000000"/>
          <w:kern w:val="0"/>
          <w:sz w:val="21"/>
          <w:szCs w:val="21"/>
          <w:lang w:val="en-US" w:eastAsia="zh-CN" w:bidi="ar"/>
        </w:rPr>
        <w:t>）进进出出。 图弗被尊为“薄暮之君（</w:t>
      </w:r>
      <w:r>
        <w:rPr>
          <w:rFonts w:eastAsia="宋体" w:cs="宋体" w:ascii="宋体" w:hAnsi="宋体"/>
          <w:color w:val="000000"/>
          <w:kern w:val="0"/>
          <w:sz w:val="21"/>
          <w:szCs w:val="21"/>
          <w:lang w:val="en-US" w:eastAsia="zh-CN" w:bidi="ar"/>
        </w:rPr>
        <w:t>Lord of Gloaming</w:t>
      </w:r>
      <w:r>
        <w:rPr>
          <w:rFonts w:ascii="宋体" w:hAnsi="宋体" w:cs="宋体"/>
          <w:color w:val="000000"/>
          <w:kern w:val="0"/>
          <w:sz w:val="21"/>
          <w:szCs w:val="21"/>
          <w:lang w:val="en-US" w:eastAsia="zh-CN" w:bidi="ar"/>
        </w:rPr>
        <w:t>）”，他的臣民被称为希瑟尔迪（</w:t>
      </w:r>
      <w:r>
        <w:rPr>
          <w:rFonts w:eastAsia="宋体" w:cs="宋体" w:ascii="宋体" w:hAnsi="宋体"/>
          <w:color w:val="000000"/>
          <w:kern w:val="0"/>
          <w:sz w:val="21"/>
          <w:szCs w:val="21"/>
          <w:lang w:val="en-US" w:eastAsia="zh-CN" w:bidi="ar"/>
        </w:rPr>
        <w:t>Hisildi</w:t>
      </w:r>
      <w:r>
        <w:rPr>
          <w:rFonts w:ascii="宋体" w:hAnsi="宋体" w:cs="宋体"/>
          <w:color w:val="000000"/>
          <w:kern w:val="0"/>
          <w:sz w:val="21"/>
          <w:szCs w:val="21"/>
          <w:lang w:val="en-US" w:eastAsia="zh-CN" w:bidi="ar"/>
        </w:rPr>
        <w:t>），意思是星光精灵（</w:t>
      </w:r>
      <w:r>
        <w:rPr>
          <w:rFonts w:eastAsia="宋体" w:cs="宋体" w:ascii="宋体" w:hAnsi="宋体"/>
          <w:color w:val="000000"/>
          <w:kern w:val="0"/>
          <w:sz w:val="21"/>
          <w:szCs w:val="21"/>
          <w:lang w:val="en-US" w:eastAsia="zh-CN" w:bidi="ar"/>
        </w:rPr>
        <w:t>Twilight People</w:t>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希瑟尔迪有一个很引人注意的长处，就是他们的视力，他们视力超过了其他宗族的同胞，他们在黑暗中依旧目 光敏锐。这让人联想到莱戈拉斯（</w:t>
      </w:r>
      <w:r>
        <w:rPr>
          <w:rFonts w:eastAsia="宋体" w:cs="宋体" w:ascii="宋体" w:hAnsi="宋体"/>
          <w:color w:val="000000"/>
          <w:kern w:val="0"/>
          <w:sz w:val="21"/>
          <w:szCs w:val="21"/>
          <w:lang w:val="en-US" w:eastAsia="zh-CN" w:bidi="ar"/>
        </w:rPr>
        <w:t>Legolas</w:t>
      </w:r>
      <w:r>
        <w:rPr>
          <w:rFonts w:ascii="宋体" w:hAnsi="宋体" w:cs="宋体"/>
          <w:color w:val="000000"/>
          <w:kern w:val="0"/>
          <w:sz w:val="21"/>
          <w:szCs w:val="21"/>
          <w:lang w:val="en-US" w:eastAsia="zh-CN" w:bidi="ar"/>
        </w:rPr>
        <w:t>），《失落的传说集》里提到的那位第一纪冈多林的莱戈拉斯，他的显 着特点就是视线过人的敏锐以及不受黑暗影响，《魔戒（</w:t>
      </w:r>
      <w:r>
        <w:rPr>
          <w:rFonts w:eastAsia="宋体" w:cs="宋体" w:ascii="宋体" w:hAnsi="宋体"/>
          <w:color w:val="000000"/>
          <w:kern w:val="0"/>
          <w:sz w:val="21"/>
          <w:szCs w:val="21"/>
          <w:lang w:val="en-US" w:eastAsia="zh-CN" w:bidi="ar"/>
        </w:rPr>
        <w:t>Lord of the Rings</w:t>
      </w:r>
      <w:r>
        <w:rPr>
          <w:rFonts w:ascii="宋体" w:hAnsi="宋体" w:cs="宋体"/>
          <w:color w:val="000000"/>
          <w:kern w:val="0"/>
          <w:sz w:val="21"/>
          <w:szCs w:val="21"/>
          <w:lang w:val="en-US" w:eastAsia="zh-CN" w:bidi="ar"/>
        </w:rPr>
        <w:t>）》三部曲里那位森林王子莱戈拉斯也是如此，当他在黑暗中射下飞行的戒灵的时候，他的视力也留给 人很深的印象。注意，当时不仅仅是说他看得远，更重要的是说他能看穿无光的黑暗。同时，我们还注意到，莱戈 拉斯的父亲，森林之王瑟兰迪尔（</w:t>
      </w:r>
      <w:r>
        <w:rPr>
          <w:rFonts w:eastAsia="宋体" w:cs="宋体" w:ascii="宋体" w:hAnsi="宋体"/>
          <w:color w:val="000000"/>
          <w:kern w:val="0"/>
          <w:sz w:val="21"/>
          <w:szCs w:val="21"/>
          <w:lang w:val="en-US" w:eastAsia="zh-CN" w:bidi="ar"/>
        </w:rPr>
        <w:t>Thranduil</w:t>
      </w:r>
      <w:r>
        <w:rPr>
          <w:rFonts w:ascii="宋体" w:hAnsi="宋体" w:cs="宋体"/>
          <w:color w:val="000000"/>
          <w:kern w:val="0"/>
          <w:sz w:val="21"/>
          <w:szCs w:val="21"/>
          <w:lang w:val="en-US" w:eastAsia="zh-CN" w:bidi="ar"/>
        </w:rPr>
        <w:t>）的宫殿的形制。一般的说法是，瑟兰迪尔模仿辛格尔（</w:t>
      </w:r>
      <w:r>
        <w:rPr>
          <w:rFonts w:eastAsia="宋体" w:cs="宋体" w:ascii="宋体" w:hAnsi="宋体"/>
          <w:color w:val="000000"/>
          <w:kern w:val="0"/>
          <w:sz w:val="21"/>
          <w:szCs w:val="21"/>
          <w:lang w:val="en-US" w:eastAsia="zh-CN" w:bidi="ar"/>
        </w:rPr>
        <w:t>Thingol</w:t>
      </w:r>
      <w:r>
        <w:rPr>
          <w:rFonts w:ascii="宋体" w:hAnsi="宋体" w:cs="宋体"/>
          <w:color w:val="000000"/>
          <w:kern w:val="0"/>
          <w:sz w:val="21"/>
          <w:szCs w:val="21"/>
          <w:lang w:val="en-US" w:eastAsia="zh-CN" w:bidi="ar"/>
        </w:rPr>
        <w:t>）的 千洞殿建立了自己的洞府。然而瑟兰迪尔的洞府也许更象希瑟尔迪的形式，辛格尔的千洞殿并没有穿过洞底的水流 ，也没有魔法封印的大门。而瑟兰迪尔的洞府里有森林河流入洞底，大门也被魔法控制，都很象觉醒湖畔的精灵宫 殿。有关莱戈拉斯家族的详细内容，请参看我的《大森林王室档案》。 </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如此太平而幸福地过了许多年，有一天，一个叫做卢英（</w:t>
      </w:r>
      <w:r>
        <w:rPr>
          <w:rFonts w:eastAsia="宋体" w:cs="宋体" w:ascii="宋体" w:hAnsi="宋体"/>
          <w:color w:val="000000"/>
          <w:kern w:val="0"/>
          <w:sz w:val="21"/>
          <w:szCs w:val="21"/>
          <w:lang w:val="en-US" w:eastAsia="zh-CN" w:bidi="ar"/>
        </w:rPr>
        <w:t>Nuin</w:t>
      </w:r>
      <w:r>
        <w:rPr>
          <w:rFonts w:ascii="宋体" w:hAnsi="宋体" w:cs="宋体"/>
          <w:color w:val="000000"/>
          <w:kern w:val="0"/>
          <w:sz w:val="21"/>
          <w:szCs w:val="21"/>
          <w:lang w:val="en-US" w:eastAsia="zh-CN" w:bidi="ar"/>
        </w:rPr>
        <w:t>）的希瑟尔迪出外旅行。在所有希瑟尔迪中他是 最聪明的，最好学也最好奇，他一口气走到很远的地方，最后来到一个非常美丽而且香气四溢的山谷，在这里发现 了许多沉睡的孩子。卢英惊讶极了，他跑回去，在希瑟尔迪面前一口气说出自己的奇遇。希瑟尔迪告诉他，那里是 “睡谷（</w:t>
      </w:r>
      <w:r>
        <w:rPr>
          <w:rFonts w:eastAsia="宋体" w:cs="宋体" w:ascii="宋体" w:hAnsi="宋体"/>
          <w:color w:val="000000"/>
          <w:kern w:val="0"/>
          <w:sz w:val="21"/>
          <w:szCs w:val="21"/>
          <w:lang w:val="en-US" w:eastAsia="zh-CN" w:bidi="ar"/>
        </w:rPr>
        <w:t>Vale of Deep</w:t>
      </w:r>
      <w:r>
        <w:rPr>
          <w:rFonts w:ascii="宋体" w:hAnsi="宋体" w:cs="宋体"/>
          <w:color w:val="000000"/>
          <w:kern w:val="0"/>
          <w:sz w:val="21"/>
          <w:szCs w:val="21"/>
          <w:lang w:val="en-US" w:eastAsia="zh-CN" w:bidi="ar"/>
        </w:rPr>
        <w:t>）”，在未来那里将繁花似锦，“太阳”将会在天空升起，然后耶路瓦塔尔（</w:t>
      </w:r>
      <w:r>
        <w:rPr>
          <w:rFonts w:eastAsia="宋体" w:cs="宋体" w:ascii="宋体" w:hAnsi="宋体"/>
          <w:color w:val="000000"/>
          <w:kern w:val="0"/>
          <w:sz w:val="21"/>
          <w:szCs w:val="21"/>
          <w:lang w:val="en-US" w:eastAsia="zh-CN" w:bidi="ar"/>
        </w:rPr>
        <w:t>Iluvatar</w:t>
      </w:r>
      <w:r>
        <w:rPr>
          <w:rFonts w:ascii="宋体" w:hAnsi="宋体" w:cs="宋体"/>
          <w:color w:val="000000"/>
          <w:kern w:val="0"/>
          <w:sz w:val="21"/>
          <w:szCs w:val="21"/>
          <w:lang w:val="en-US" w:eastAsia="zh-CN" w:bidi="ar"/>
        </w:rPr>
        <w:t>）的幼子</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人类 便会苏醒。卢英见到的，正是人类的先祖。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里也要注意一点，有关精灵人类觉醒的具体情况，梵拉们也并不了解，但图弗却好象了如指掌，这也是一个 很有趣的问题。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图弗禁止卢英和其他精灵去探望他们的“兄弟”，尽管他们为此都很好奇很兴奋。然而卢英实在忍不住，他常 常溜进睡谷去探望人类的小孩，最后终于忍不住弄醒了两个。这两个孩子他管他们叫埃卢莫（</w:t>
      </w:r>
      <w:r>
        <w:rPr>
          <w:rFonts w:eastAsia="宋体" w:cs="宋体" w:ascii="宋体" w:hAnsi="宋体"/>
          <w:color w:val="000000"/>
          <w:kern w:val="0"/>
          <w:sz w:val="21"/>
          <w:szCs w:val="21"/>
          <w:lang w:val="en-US" w:eastAsia="zh-CN" w:bidi="ar"/>
        </w:rPr>
        <w:t>Erumon</w:t>
      </w:r>
      <w:r>
        <w:rPr>
          <w:rFonts w:ascii="宋体" w:hAnsi="宋体" w:cs="宋体"/>
          <w:color w:val="000000"/>
          <w:kern w:val="0"/>
          <w:sz w:val="21"/>
          <w:szCs w:val="21"/>
          <w:lang w:val="en-US" w:eastAsia="zh-CN" w:bidi="ar"/>
        </w:rPr>
        <w:t>，也许是“第 一”的意思）和埃尔米（</w:t>
      </w:r>
      <w:r>
        <w:rPr>
          <w:rFonts w:eastAsia="宋体" w:cs="宋体" w:ascii="宋体" w:hAnsi="宋体"/>
          <w:color w:val="000000"/>
          <w:kern w:val="0"/>
          <w:sz w:val="21"/>
          <w:szCs w:val="21"/>
          <w:lang w:val="en-US" w:eastAsia="zh-CN" w:bidi="ar"/>
        </w:rPr>
        <w:t>Elmir</w:t>
      </w:r>
      <w:r>
        <w:rPr>
          <w:rFonts w:ascii="宋体" w:hAnsi="宋体" w:cs="宋体"/>
          <w:color w:val="000000"/>
          <w:kern w:val="0"/>
          <w:sz w:val="21"/>
          <w:szCs w:val="21"/>
          <w:lang w:val="en-US" w:eastAsia="zh-CN" w:bidi="ar"/>
        </w:rPr>
        <w:t>，也许是“星星宝石”的意思），他们一开始不清楚是怎么回事很害怕，可很快他 们就不再害怕卢英了。图弗对卢英的“越轨”行为不太高兴，但也没惩罚卢英，总的来看，图弗表现出个性很温和 。卢英教埃卢莫和埃尔米语言，后来他被人类称为“语言之父（</w:t>
      </w:r>
      <w:r>
        <w:rPr>
          <w:rFonts w:eastAsia="宋体" w:cs="宋体" w:ascii="宋体" w:hAnsi="宋体"/>
          <w:color w:val="000000"/>
          <w:kern w:val="0"/>
          <w:sz w:val="21"/>
          <w:szCs w:val="21"/>
          <w:lang w:val="en-US" w:eastAsia="zh-CN" w:bidi="ar"/>
        </w:rPr>
        <w:t>Father of Speech</w:t>
      </w:r>
      <w:r>
        <w:rPr>
          <w:rFonts w:ascii="宋体" w:hAnsi="宋体" w:cs="宋体"/>
          <w:color w:val="000000"/>
          <w:kern w:val="0"/>
          <w:sz w:val="21"/>
          <w:szCs w:val="21"/>
          <w:lang w:val="en-US" w:eastAsia="zh-CN" w:bidi="ar"/>
        </w:rPr>
        <w:t>）”。在他的照拂下埃卢莫和埃尔米生活得很快乐，那个时候人类的寿命似乎也很长，他们的力量 和形体也和精灵很相似。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终于有一天，太阳从太空升起，埃卢莫和埃尔米是人类中唯一看到第一次日出的人，他们还看到睡谷在太阳光 辉照耀下，所以沉睡的种子都发芽了，那里成为繁花之地。人类的孩子觉醒，他们在埃卢莫和埃尔米教导下学习， 更向希瑟尔迪学了许多东西，他们和希瑟尔迪一起快乐的生活。可图弗却在阳光下凋零（</w:t>
      </w:r>
      <w:r>
        <w:rPr>
          <w:rFonts w:eastAsia="宋体" w:cs="宋体" w:ascii="宋体" w:hAnsi="宋体"/>
          <w:color w:val="000000"/>
          <w:kern w:val="0"/>
          <w:sz w:val="21"/>
          <w:szCs w:val="21"/>
          <w:lang w:val="en-US" w:eastAsia="zh-CN" w:bidi="ar"/>
        </w:rPr>
        <w:t>faded</w:t>
      </w:r>
      <w:r>
        <w:rPr>
          <w:rFonts w:ascii="宋体" w:hAnsi="宋体" w:cs="宋体"/>
          <w:color w:val="000000"/>
          <w:kern w:val="0"/>
          <w:sz w:val="21"/>
          <w:szCs w:val="21"/>
          <w:lang w:val="en-US" w:eastAsia="zh-CN" w:bidi="ar"/>
        </w:rPr>
        <w:t>），从此以后他藏 进了洞府深处，具体原因是什么并不清楚，在太阳下山后他是否就能出来也不得而知。这一点很有些奇怪，假如图 弗确实是从阿曼来的迈埃，没有道理他会畏惧阳光</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要不他怎么能在同质的双神树的光芒下活动？或者他真的是 某个特别的迈埃，摩尔寇见到他时他也是在曼多斯神殿，曼多斯是个大洞又是死之神殿，自然该是黑漆漆的了？何况囚禁摩尔寇的地方，更让人有一种一定很昏暗的感觉。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快乐的日子没有维持多久，摩尔寇已经返回中州，他的一个代理人（应该是一个迈埃）纠集了格伯林（ </w:t>
      </w:r>
      <w:r>
        <w:rPr>
          <w:rFonts w:eastAsia="宋体" w:cs="宋体" w:ascii="宋体" w:hAnsi="宋体"/>
          <w:color w:val="000000"/>
          <w:kern w:val="0"/>
          <w:sz w:val="21"/>
          <w:szCs w:val="21"/>
          <w:lang w:val="en-US" w:eastAsia="zh-CN" w:bidi="ar"/>
        </w:rPr>
        <w:t>Goblins</w:t>
      </w:r>
      <w:r>
        <w:rPr>
          <w:rFonts w:ascii="宋体" w:hAnsi="宋体" w:cs="宋体"/>
          <w:color w:val="000000"/>
          <w:kern w:val="0"/>
          <w:sz w:val="21"/>
          <w:szCs w:val="21"/>
          <w:lang w:val="en-US" w:eastAsia="zh-CN" w:bidi="ar"/>
        </w:rPr>
        <w:t>，也就是奥克（</w:t>
      </w:r>
      <w:r>
        <w:rPr>
          <w:rFonts w:eastAsia="宋体" w:cs="宋体" w:ascii="宋体" w:hAnsi="宋体"/>
          <w:color w:val="000000"/>
          <w:kern w:val="0"/>
          <w:sz w:val="21"/>
          <w:szCs w:val="21"/>
          <w:lang w:val="en-US" w:eastAsia="zh-CN" w:bidi="ar"/>
        </w:rPr>
        <w:t>Orcs</w:t>
      </w:r>
      <w:r>
        <w:rPr>
          <w:rFonts w:ascii="宋体" w:hAnsi="宋体" w:cs="宋体"/>
          <w:color w:val="000000"/>
          <w:kern w:val="0"/>
          <w:sz w:val="21"/>
          <w:szCs w:val="21"/>
          <w:lang w:val="en-US" w:eastAsia="zh-CN" w:bidi="ar"/>
        </w:rPr>
        <w:t>））大军进攻帕里索尔。埃卢莫和埃尔米率领人类站在希瑟尔迪精灵一边作战，可他 们中出现了叛徒。这场西方精灵所知甚少的大战被称为“帕里索尔之战”，战争的结果众说纷纭。可以肯定的是卢 英战死了，有的说希瑟尔迪精灵大败，有的说战争形成僵局。后一种说法应该更可靠，因为图弗在后面还要出现。那些背叛精灵的人类成为后来的“野蛮民族”。埃卢莫和埃尔米依旧坚定地作希瑟尔迪精灵的盟友，他们的一部分族人应该就是后来西迁的埃戴恩（</w:t>
      </w:r>
      <w:r>
        <w:rPr>
          <w:rFonts w:eastAsia="宋体" w:cs="宋体" w:ascii="宋体" w:hAnsi="宋体"/>
          <w:color w:val="000000"/>
          <w:kern w:val="0"/>
          <w:sz w:val="21"/>
          <w:szCs w:val="21"/>
          <w:lang w:val="en-US" w:eastAsia="zh-CN" w:bidi="ar"/>
        </w:rPr>
        <w:t>Edain</w:t>
      </w:r>
      <w:r>
        <w:rPr>
          <w:rFonts w:ascii="宋体" w:hAnsi="宋体" w:cs="宋体"/>
          <w:color w:val="000000"/>
          <w:kern w:val="0"/>
          <w:sz w:val="21"/>
          <w:szCs w:val="21"/>
          <w:lang w:val="en-US" w:eastAsia="zh-CN" w:bidi="ar"/>
        </w:rPr>
        <w:t>）三大家族。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战争告一段落后，一个叫做泰尔格（</w:t>
      </w:r>
      <w:r>
        <w:rPr>
          <w:rFonts w:eastAsia="宋体" w:cs="宋体" w:ascii="宋体" w:hAnsi="宋体"/>
          <w:color w:val="000000"/>
          <w:kern w:val="0"/>
          <w:sz w:val="21"/>
          <w:szCs w:val="21"/>
          <w:lang w:val="en-US" w:eastAsia="zh-CN" w:bidi="ar"/>
        </w:rPr>
        <w:t>Taerg</w:t>
      </w:r>
      <w:r>
        <w:rPr>
          <w:rFonts w:ascii="宋体" w:hAnsi="宋体" w:cs="宋体"/>
          <w:color w:val="000000"/>
          <w:kern w:val="0"/>
          <w:sz w:val="21"/>
          <w:szCs w:val="21"/>
          <w:lang w:val="en-US" w:eastAsia="zh-CN" w:bidi="ar"/>
        </w:rPr>
        <w:t>）的希瑟尔迪精灵听到了西边传来的谣言，知道诺尔多（</w:t>
      </w:r>
      <w:r>
        <w:rPr>
          <w:rFonts w:eastAsia="宋体" w:cs="宋体" w:ascii="宋体" w:hAnsi="宋体"/>
          <w:color w:val="000000"/>
          <w:kern w:val="0"/>
          <w:sz w:val="21"/>
          <w:szCs w:val="21"/>
          <w:lang w:val="en-US" w:eastAsia="zh-CN" w:bidi="ar"/>
        </w:rPr>
        <w:t>Noldor</w:t>
      </w:r>
      <w:r>
        <w:rPr>
          <w:rFonts w:ascii="宋体" w:hAnsi="宋体" w:cs="宋体"/>
          <w:color w:val="000000"/>
          <w:kern w:val="0"/>
          <w:sz w:val="21"/>
          <w:szCs w:val="21"/>
          <w:lang w:val="en-US" w:eastAsia="zh-CN" w:bidi="ar"/>
        </w:rPr>
        <w:t>） 精灵返回中州的消息，于是在他带领下，很多希瑟尔迪精灵去了西海岸，在那里，他们和辛达和诺尔多融合在一起 。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最后是第一纪</w:t>
      </w:r>
      <w:r>
        <w:rPr>
          <w:rFonts w:eastAsia="宋体" w:cs="宋体" w:ascii="宋体" w:hAnsi="宋体"/>
          <w:color w:val="000000"/>
          <w:kern w:val="0"/>
          <w:sz w:val="21"/>
          <w:szCs w:val="21"/>
          <w:lang w:val="en-US" w:eastAsia="zh-CN" w:bidi="ar"/>
        </w:rPr>
        <w:t>472</w:t>
      </w:r>
      <w:r>
        <w:rPr>
          <w:rFonts w:ascii="宋体" w:hAnsi="宋体" w:cs="宋体"/>
          <w:color w:val="000000"/>
          <w:kern w:val="0"/>
          <w:sz w:val="21"/>
          <w:szCs w:val="21"/>
          <w:lang w:val="en-US" w:eastAsia="zh-CN" w:bidi="ar"/>
        </w:rPr>
        <w:t>年“泪雨之战（</w:t>
      </w:r>
      <w:r>
        <w:rPr>
          <w:rFonts w:eastAsia="宋体" w:cs="宋体" w:ascii="宋体" w:hAnsi="宋体"/>
          <w:color w:val="000000"/>
          <w:kern w:val="0"/>
          <w:sz w:val="21"/>
          <w:szCs w:val="21"/>
          <w:lang w:val="en-US" w:eastAsia="zh-CN" w:bidi="ar"/>
        </w:rPr>
        <w:t>Battle of Unnumbered Tears</w:t>
      </w:r>
      <w:r>
        <w:rPr>
          <w:rFonts w:ascii="宋体" w:hAnsi="宋体" w:cs="宋体"/>
          <w:color w:val="000000"/>
          <w:kern w:val="0"/>
          <w:sz w:val="21"/>
          <w:szCs w:val="21"/>
          <w:lang w:val="en-US" w:eastAsia="zh-CN" w:bidi="ar"/>
        </w:rPr>
        <w:t>）”的时候，诺尔多王子麦德罗斯（</w:t>
      </w:r>
      <w:r>
        <w:rPr>
          <w:rFonts w:eastAsia="宋体" w:cs="宋体" w:ascii="宋体" w:hAnsi="宋体"/>
          <w:color w:val="000000"/>
          <w:kern w:val="0"/>
          <w:sz w:val="21"/>
          <w:szCs w:val="21"/>
          <w:lang w:val="en-US" w:eastAsia="zh-CN" w:bidi="ar"/>
        </w:rPr>
        <w:t>Maedros</w:t>
      </w:r>
      <w:r>
        <w:rPr>
          <w:rFonts w:ascii="宋体" w:hAnsi="宋体" w:cs="宋体"/>
          <w:color w:val="000000"/>
          <w:kern w:val="0"/>
          <w:sz w:val="21"/>
          <w:szCs w:val="21"/>
          <w:lang w:val="en-US" w:eastAsia="zh-CN" w:bidi="ar"/>
        </w:rPr>
        <w:t>）写信给图弗、给埃卢莫（作为一个人类他到这个时候还活 着是很让人惊讶的）邀请他们参加联盟，图弗可能无法亲自参战（考虑到他异常畏惧阳光），但应该派出了军队和代表。泪雨之战以精灵人类的联军的惨败告终，诺尔多和辛达在西海岸的势力大大收缩，和东方的联络也失去了，希瑟尔迪精灵以及埃卢莫率领下的人类的命运如何在传奇里从此不再提及。</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译自费伦的种族精灵，虽然历史悠久，但并非费伦土着。他们于两万五千年前，跨越现已消失的通路来到费伦 。最初到达的精灵是</w:t>
      </w:r>
      <w:r>
        <w:rPr>
          <w:rFonts w:eastAsia="宋体" w:cs="宋体" w:ascii="宋体" w:hAnsi="宋体"/>
          <w:color w:val="000000"/>
          <w:kern w:val="0"/>
          <w:sz w:val="21"/>
          <w:szCs w:val="21"/>
          <w:lang w:val="en-US" w:eastAsia="zh-CN" w:bidi="ar"/>
        </w:rPr>
        <w:t>sy-tel-quessir</w:t>
      </w:r>
      <w:r>
        <w:rPr>
          <w:rFonts w:ascii="宋体" w:hAnsi="宋体" w:cs="宋体"/>
          <w:color w:val="000000"/>
          <w:kern w:val="0"/>
          <w:sz w:val="21"/>
          <w:szCs w:val="21"/>
          <w:lang w:val="en-US" w:eastAsia="zh-CN" w:bidi="ar"/>
        </w:rPr>
        <w:t>，绿精灵，</w:t>
      </w:r>
      <w:r>
        <w:rPr>
          <w:rFonts w:eastAsia="宋体" w:cs="宋体" w:ascii="宋体" w:hAnsi="宋体"/>
          <w:color w:val="000000"/>
          <w:kern w:val="0"/>
          <w:sz w:val="21"/>
          <w:szCs w:val="21"/>
          <w:lang w:val="en-US" w:eastAsia="zh-CN" w:bidi="ar"/>
        </w:rPr>
        <w:t>ly-tel-quessir</w:t>
      </w:r>
      <w:r>
        <w:rPr>
          <w:rFonts w:ascii="宋体" w:hAnsi="宋体" w:cs="宋体"/>
          <w:color w:val="000000"/>
          <w:kern w:val="0"/>
          <w:sz w:val="21"/>
          <w:szCs w:val="21"/>
          <w:lang w:val="en-US" w:eastAsia="zh-CN" w:bidi="ar"/>
        </w:rPr>
        <w:t>，利撒瑞，和</w:t>
      </w:r>
      <w:r>
        <w:rPr>
          <w:rFonts w:eastAsia="宋体" w:cs="宋体" w:ascii="宋体" w:hAnsi="宋体"/>
          <w:color w:val="000000"/>
          <w:kern w:val="0"/>
          <w:sz w:val="21"/>
          <w:szCs w:val="21"/>
          <w:lang w:val="en-US" w:eastAsia="zh-CN" w:bidi="ar"/>
        </w:rPr>
        <w:t>aril-tel-quessir</w:t>
      </w:r>
      <w:r>
        <w:rPr>
          <w:rFonts w:ascii="宋体" w:hAnsi="宋体" w:cs="宋体"/>
          <w:color w:val="000000"/>
          <w:kern w:val="0"/>
          <w:sz w:val="21"/>
          <w:szCs w:val="21"/>
          <w:lang w:val="en-US" w:eastAsia="zh-CN" w:bidi="ar"/>
        </w:rPr>
        <w:t>，翼精灵。这些精 灵初民之中，只有绿精灵，现以野精灵为人所知，大量繁衍。翼精灵在经历过与古世界的龙的无数大战后，现已濒 临灭绝。利撒瑞变化太大了，费伦的多数学者认为他们不再是精灵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第二波来到费伦的包括</w:t>
      </w:r>
      <w:r>
        <w:rPr>
          <w:rFonts w:eastAsia="宋体" w:cs="宋体" w:ascii="宋体" w:hAnsi="宋体"/>
          <w:color w:val="000000"/>
          <w:kern w:val="0"/>
          <w:sz w:val="21"/>
          <w:szCs w:val="21"/>
          <w:lang w:val="en-US" w:eastAsia="zh-CN" w:bidi="ar"/>
        </w:rPr>
        <w:t>ssri-tel-quessie</w:t>
      </w:r>
      <w:r>
        <w:rPr>
          <w:rFonts w:ascii="宋体" w:hAnsi="宋体" w:cs="宋体"/>
          <w:color w:val="000000"/>
          <w:kern w:val="0"/>
          <w:sz w:val="21"/>
          <w:szCs w:val="21"/>
          <w:lang w:val="en-US" w:eastAsia="zh-CN" w:bidi="ar"/>
        </w:rPr>
        <w:t>，注定成为卓尔的精灵。他们是最成功的，从费伦的南方丛林开始， 迅速在新的家园建立起宏伟的诸帝国。同时，</w:t>
      </w:r>
      <w:r>
        <w:rPr>
          <w:rFonts w:eastAsia="宋体" w:cs="宋体" w:ascii="宋体" w:hAnsi="宋体"/>
          <w:color w:val="000000"/>
          <w:kern w:val="0"/>
          <w:sz w:val="21"/>
          <w:szCs w:val="21"/>
          <w:lang w:val="en-US" w:eastAsia="zh-CN" w:bidi="ar"/>
        </w:rPr>
        <w:t>ar-tel-quessir</w:t>
      </w:r>
      <w:r>
        <w:rPr>
          <w:rFonts w:ascii="宋体" w:hAnsi="宋体" w:cs="宋体"/>
          <w:color w:val="000000"/>
          <w:kern w:val="0"/>
          <w:sz w:val="21"/>
          <w:szCs w:val="21"/>
          <w:lang w:val="en-US" w:eastAsia="zh-CN" w:bidi="ar"/>
        </w:rPr>
        <w:t>，日精灵，和</w:t>
      </w:r>
      <w:r>
        <w:rPr>
          <w:rFonts w:eastAsia="宋体" w:cs="宋体" w:ascii="宋体" w:hAnsi="宋体"/>
          <w:color w:val="000000"/>
          <w:kern w:val="0"/>
          <w:sz w:val="21"/>
          <w:szCs w:val="21"/>
          <w:lang w:val="en-US" w:eastAsia="zh-CN" w:bidi="ar"/>
        </w:rPr>
        <w:t>teu-tel-quessir</w:t>
      </w:r>
      <w:r>
        <w:rPr>
          <w:rFonts w:ascii="宋体" w:hAnsi="宋体" w:cs="宋体"/>
          <w:color w:val="000000"/>
          <w:kern w:val="0"/>
          <w:sz w:val="21"/>
          <w:szCs w:val="21"/>
          <w:lang w:val="en-US" w:eastAsia="zh-CN" w:bidi="ar"/>
        </w:rPr>
        <w:t>，月精灵到达了北方 ．</w:t>
      </w:r>
      <w:r>
        <w:rPr>
          <w:rFonts w:eastAsia="宋体" w:cs="宋体" w:ascii="宋体" w:hAnsi="宋体"/>
          <w:color w:val="000000"/>
          <w:kern w:val="0"/>
          <w:sz w:val="21"/>
          <w:szCs w:val="21"/>
          <w:lang w:val="en-US" w:eastAsia="zh-CN" w:bidi="ar"/>
        </w:rPr>
        <w:t>Alu-tel-quessir</w:t>
      </w:r>
      <w:r>
        <w:rPr>
          <w:rFonts w:ascii="宋体" w:hAnsi="宋体" w:cs="宋体"/>
          <w:color w:val="000000"/>
          <w:kern w:val="0"/>
          <w:sz w:val="21"/>
          <w:szCs w:val="21"/>
          <w:lang w:val="en-US" w:eastAsia="zh-CN" w:bidi="ar"/>
        </w:rPr>
        <w:t>，海精灵，不久以后出现在大海中。第二波的精灵移民凭借军事力量和魔法力量结束了龙的时代。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龙的时代结束，精灵的大发展开始，他们主要定居在五个主要的殖民地，沿着费伦的西方和南方。在剑岸，日 精灵的</w:t>
      </w:r>
      <w:r>
        <w:rPr>
          <w:rFonts w:eastAsia="宋体" w:cs="宋体" w:ascii="宋体" w:hAnsi="宋体"/>
          <w:color w:val="000000"/>
          <w:kern w:val="0"/>
          <w:sz w:val="21"/>
          <w:szCs w:val="21"/>
          <w:lang w:val="en-US" w:eastAsia="zh-CN" w:bidi="ar"/>
        </w:rPr>
        <w:t>aryvandaar</w:t>
      </w:r>
      <w:r>
        <w:rPr>
          <w:rFonts w:ascii="宋体" w:hAnsi="宋体" w:cs="宋体"/>
          <w:color w:val="000000"/>
          <w:kern w:val="0"/>
          <w:sz w:val="21"/>
          <w:szCs w:val="21"/>
          <w:lang w:val="en-US" w:eastAsia="zh-CN" w:bidi="ar"/>
        </w:rPr>
        <w:t>，绿精灵的</w:t>
      </w:r>
      <w:r>
        <w:rPr>
          <w:rFonts w:eastAsia="宋体" w:cs="宋体" w:ascii="宋体" w:hAnsi="宋体"/>
          <w:color w:val="000000"/>
          <w:kern w:val="0"/>
          <w:sz w:val="21"/>
          <w:szCs w:val="21"/>
          <w:lang w:val="en-US" w:eastAsia="zh-CN" w:bidi="ar"/>
        </w:rPr>
        <w:t>illefarn,</w:t>
      </w:r>
      <w:r>
        <w:rPr>
          <w:rFonts w:ascii="宋体" w:hAnsi="宋体" w:cs="宋体"/>
          <w:color w:val="000000"/>
          <w:kern w:val="0"/>
          <w:sz w:val="21"/>
          <w:szCs w:val="21"/>
          <w:lang w:val="en-US" w:eastAsia="zh-CN" w:bidi="ar"/>
        </w:rPr>
        <w:t>还有</w:t>
      </w:r>
      <w:r>
        <w:rPr>
          <w:rFonts w:eastAsia="宋体" w:cs="宋体" w:ascii="宋体" w:hAnsi="宋体"/>
          <w:color w:val="000000"/>
          <w:kern w:val="0"/>
          <w:sz w:val="21"/>
          <w:szCs w:val="21"/>
          <w:lang w:val="en-US" w:eastAsia="zh-CN" w:bidi="ar"/>
        </w:rPr>
        <w:t>miyeritar,shantel othreier</w:t>
      </w:r>
      <w:r>
        <w:rPr>
          <w:rFonts w:ascii="宋体" w:hAnsi="宋体" w:cs="宋体"/>
          <w:color w:val="000000"/>
          <w:kern w:val="0"/>
          <w:sz w:val="21"/>
          <w:szCs w:val="21"/>
          <w:lang w:val="en-US" w:eastAsia="zh-CN" w:bidi="ar"/>
        </w:rPr>
        <w:t>和</w:t>
      </w:r>
      <w:r>
        <w:rPr>
          <w:rFonts w:eastAsia="宋体" w:cs="宋体" w:ascii="宋体" w:hAnsi="宋体"/>
          <w:color w:val="000000"/>
          <w:kern w:val="0"/>
          <w:sz w:val="21"/>
          <w:szCs w:val="21"/>
          <w:lang w:val="en-US" w:eastAsia="zh-CN" w:bidi="ar"/>
        </w:rPr>
        <w:t>keltormir</w:t>
      </w:r>
      <w:r>
        <w:rPr>
          <w:rFonts w:ascii="宋体" w:hAnsi="宋体" w:cs="宋体"/>
          <w:color w:val="000000"/>
          <w:kern w:val="0"/>
          <w:sz w:val="21"/>
          <w:szCs w:val="21"/>
          <w:lang w:val="en-US" w:eastAsia="zh-CN" w:bidi="ar"/>
        </w:rPr>
        <w:t>。南方，现在的</w:t>
      </w:r>
      <w:r>
        <w:rPr>
          <w:rFonts w:eastAsia="宋体" w:cs="宋体" w:ascii="宋体" w:hAnsi="宋体"/>
          <w:color w:val="000000"/>
          <w:kern w:val="0"/>
          <w:sz w:val="21"/>
          <w:szCs w:val="21"/>
          <w:lang w:val="en-US" w:eastAsia="zh-CN" w:bidi="ar"/>
        </w:rPr>
        <w:t>vilhon reach, </w:t>
      </w:r>
      <w:r>
        <w:rPr>
          <w:rFonts w:ascii="宋体" w:hAnsi="宋体" w:cs="宋体"/>
          <w:color w:val="000000"/>
          <w:kern w:val="0"/>
          <w:sz w:val="21"/>
          <w:szCs w:val="21"/>
          <w:lang w:val="en-US" w:eastAsia="zh-CN" w:bidi="ar"/>
        </w:rPr>
        <w:t>三个绿精灵的国度</w:t>
      </w:r>
      <w:r>
        <w:rPr>
          <w:rFonts w:eastAsia="宋体" w:cs="宋体" w:ascii="宋体" w:hAnsi="宋体"/>
          <w:color w:val="000000"/>
          <w:kern w:val="0"/>
          <w:sz w:val="21"/>
          <w:szCs w:val="21"/>
          <w:lang w:val="en-US" w:eastAsia="zh-CN" w:bidi="ar"/>
        </w:rPr>
        <w:t>,thearnytaar,eiellur, </w:t>
      </w:r>
      <w:r>
        <w:rPr>
          <w:rFonts w:ascii="宋体" w:hAnsi="宋体" w:cs="宋体"/>
          <w:color w:val="000000"/>
          <w:kern w:val="0"/>
          <w:sz w:val="21"/>
          <w:szCs w:val="21"/>
          <w:lang w:val="en-US" w:eastAsia="zh-CN" w:bidi="ar"/>
        </w:rPr>
        <w:t>和</w:t>
      </w:r>
      <w:r>
        <w:rPr>
          <w:rFonts w:eastAsia="宋体" w:cs="宋体" w:ascii="宋体" w:hAnsi="宋体"/>
          <w:color w:val="000000"/>
          <w:kern w:val="0"/>
          <w:sz w:val="21"/>
          <w:szCs w:val="21"/>
          <w:lang w:val="en-US" w:eastAsia="zh-CN" w:bidi="ar"/>
        </w:rPr>
        <w:t>syopiir</w:t>
      </w:r>
      <w:r>
        <w:rPr>
          <w:rFonts w:ascii="宋体" w:hAnsi="宋体" w:cs="宋体"/>
          <w:color w:val="000000"/>
          <w:kern w:val="0"/>
          <w:sz w:val="21"/>
          <w:szCs w:val="21"/>
          <w:lang w:val="en-US" w:eastAsia="zh-CN" w:bidi="ar"/>
        </w:rPr>
        <w:t>。曾经覆盖</w:t>
      </w:r>
      <w:r>
        <w:rPr>
          <w:rFonts w:eastAsia="宋体" w:cs="宋体" w:ascii="宋体" w:hAnsi="宋体"/>
          <w:color w:val="000000"/>
          <w:kern w:val="0"/>
          <w:sz w:val="21"/>
          <w:szCs w:val="21"/>
          <w:lang w:val="en-US" w:eastAsia="zh-CN" w:bidi="ar"/>
        </w:rPr>
        <w:t>shaar</w:t>
      </w:r>
      <w:r>
        <w:rPr>
          <w:rFonts w:ascii="宋体" w:hAnsi="宋体" w:cs="宋体"/>
          <w:color w:val="000000"/>
          <w:kern w:val="0"/>
          <w:sz w:val="21"/>
          <w:szCs w:val="21"/>
          <w:lang w:val="en-US" w:eastAsia="zh-CN" w:bidi="ar"/>
        </w:rPr>
        <w:t>的森林里，两个以上的国度：月精灵的</w:t>
      </w:r>
      <w:r>
        <w:rPr>
          <w:rFonts w:eastAsia="宋体" w:cs="宋体" w:ascii="宋体" w:hAnsi="宋体"/>
          <w:color w:val="000000"/>
          <w:kern w:val="0"/>
          <w:sz w:val="21"/>
          <w:szCs w:val="21"/>
          <w:lang w:val="en-US" w:eastAsia="zh-CN" w:bidi="ar"/>
        </w:rPr>
        <w:t>orishaar, </w:t>
      </w:r>
      <w:r>
        <w:rPr>
          <w:rFonts w:ascii="宋体" w:hAnsi="宋体" w:cs="宋体"/>
          <w:color w:val="000000"/>
          <w:kern w:val="0"/>
          <w:sz w:val="21"/>
          <w:szCs w:val="21"/>
          <w:lang w:val="en-US" w:eastAsia="zh-CN" w:bidi="ar"/>
        </w:rPr>
        <w:t>黑暗精灵的</w:t>
      </w:r>
      <w:r>
        <w:rPr>
          <w:rFonts w:eastAsia="宋体" w:cs="宋体" w:ascii="宋体" w:hAnsi="宋体"/>
          <w:color w:val="000000"/>
          <w:kern w:val="0"/>
          <w:sz w:val="21"/>
          <w:szCs w:val="21"/>
          <w:lang w:val="en-US" w:eastAsia="zh-CN" w:bidi="ar"/>
        </w:rPr>
        <w:t>llythiir </w:t>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些精灵国度成长并扩大发展。不幸，田园时代没持续多久，</w:t>
      </w:r>
      <w:r>
        <w:rPr>
          <w:rFonts w:eastAsia="宋体" w:cs="宋体" w:ascii="宋体" w:hAnsi="宋体"/>
          <w:color w:val="000000"/>
          <w:kern w:val="0"/>
          <w:sz w:val="21"/>
          <w:szCs w:val="21"/>
          <w:lang w:val="en-US" w:eastAsia="zh-CN" w:bidi="ar"/>
        </w:rPr>
        <w:t>llythiir</w:t>
      </w:r>
      <w:r>
        <w:rPr>
          <w:rFonts w:ascii="宋体" w:hAnsi="宋体" w:cs="宋体"/>
          <w:color w:val="000000"/>
          <w:kern w:val="0"/>
          <w:sz w:val="21"/>
          <w:szCs w:val="21"/>
          <w:lang w:val="en-US" w:eastAsia="zh-CN" w:bidi="ar"/>
        </w:rPr>
        <w:t>的滋生的残酷，</w:t>
      </w:r>
      <w:r>
        <w:rPr>
          <w:rFonts w:eastAsia="宋体" w:cs="宋体" w:ascii="宋体" w:hAnsi="宋体"/>
          <w:color w:val="000000"/>
          <w:kern w:val="0"/>
          <w:sz w:val="21"/>
          <w:szCs w:val="21"/>
          <w:lang w:val="en-US" w:eastAsia="zh-CN" w:bidi="ar"/>
        </w:rPr>
        <w:t>arycandaar</w:t>
      </w:r>
      <w:r>
        <w:rPr>
          <w:rFonts w:ascii="宋体" w:hAnsi="宋体" w:cs="宋体"/>
          <w:color w:val="000000"/>
          <w:kern w:val="0"/>
          <w:sz w:val="21"/>
          <w:szCs w:val="21"/>
          <w:lang w:val="en-US" w:eastAsia="zh-CN" w:bidi="ar"/>
        </w:rPr>
        <w:t>的持续的暴力扩张（已落入</w:t>
      </w:r>
      <w:r>
        <w:rPr>
          <w:rFonts w:eastAsia="宋体" w:cs="宋体" w:ascii="宋体" w:hAnsi="宋体"/>
          <w:color w:val="000000"/>
          <w:kern w:val="0"/>
          <w:sz w:val="21"/>
          <w:szCs w:val="21"/>
          <w:lang w:val="en-US" w:eastAsia="zh-CN" w:bidi="ar"/>
        </w:rPr>
        <w:t>nyshaantar</w:t>
      </w:r>
      <w:r>
        <w:rPr>
          <w:rFonts w:ascii="宋体" w:hAnsi="宋体" w:cs="宋体"/>
          <w:color w:val="000000"/>
          <w:kern w:val="0"/>
          <w:sz w:val="21"/>
          <w:szCs w:val="21"/>
          <w:lang w:val="en-US" w:eastAsia="zh-CN" w:bidi="ar"/>
        </w:rPr>
        <w:t>家族的控制），或另外的长久被遗忘的侵犯，导致了第一次皇冠战争。接下来的数百年，精灵国度之间分裂了。一次皇冠战争结束，一些新的进犯就挑起另一次。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Ilythiir</w:t>
      </w:r>
      <w:r>
        <w:rPr>
          <w:rFonts w:ascii="宋体" w:hAnsi="宋体" w:cs="宋体"/>
          <w:color w:val="000000"/>
          <w:kern w:val="0"/>
          <w:sz w:val="21"/>
          <w:szCs w:val="21"/>
          <w:lang w:val="en-US" w:eastAsia="zh-CN" w:bidi="ar"/>
        </w:rPr>
        <w:t>和</w:t>
      </w:r>
      <w:r>
        <w:rPr>
          <w:rFonts w:eastAsia="宋体" w:cs="宋体" w:ascii="宋体" w:hAnsi="宋体"/>
          <w:color w:val="000000"/>
          <w:kern w:val="0"/>
          <w:sz w:val="21"/>
          <w:szCs w:val="21"/>
          <w:lang w:val="en-US" w:eastAsia="zh-CN" w:bidi="ar"/>
        </w:rPr>
        <w:t>miyeritar</w:t>
      </w:r>
      <w:r>
        <w:rPr>
          <w:rFonts w:ascii="宋体" w:hAnsi="宋体" w:cs="宋体"/>
          <w:color w:val="000000"/>
          <w:kern w:val="0"/>
          <w:sz w:val="21"/>
          <w:szCs w:val="21"/>
          <w:lang w:val="en-US" w:eastAsia="zh-CN" w:bidi="ar"/>
        </w:rPr>
        <w:t>目睹了早期皇冠战争的恶果，然而第四次皇冠战争结束时，黑暗精灵把冲突带到了新的 高度。很久以前，</w:t>
      </w:r>
      <w:r>
        <w:rPr>
          <w:rFonts w:eastAsia="宋体" w:cs="宋体" w:ascii="宋体" w:hAnsi="宋体"/>
          <w:color w:val="000000"/>
          <w:kern w:val="0"/>
          <w:sz w:val="21"/>
          <w:szCs w:val="21"/>
          <w:lang w:val="en-US" w:eastAsia="zh-CN" w:bidi="ar"/>
        </w:rPr>
        <w:t>seldarine</w:t>
      </w:r>
      <w:r>
        <w:rPr>
          <w:rFonts w:ascii="宋体" w:hAnsi="宋体" w:cs="宋体"/>
          <w:color w:val="000000"/>
          <w:kern w:val="0"/>
          <w:sz w:val="21"/>
          <w:szCs w:val="21"/>
          <w:lang w:val="en-US" w:eastAsia="zh-CN" w:bidi="ar"/>
        </w:rPr>
        <w:t>的一部分，在柯瑞隆的爱人</w:t>
      </w:r>
      <w:r>
        <w:rPr>
          <w:rFonts w:eastAsia="宋体" w:cs="宋体" w:ascii="宋体" w:hAnsi="宋体"/>
          <w:color w:val="000000"/>
          <w:kern w:val="0"/>
          <w:sz w:val="21"/>
          <w:szCs w:val="21"/>
          <w:lang w:val="en-US" w:eastAsia="zh-CN" w:bidi="ar"/>
        </w:rPr>
        <w:t>araushnee</w:t>
      </w:r>
      <w:r>
        <w:rPr>
          <w:rFonts w:ascii="宋体" w:hAnsi="宋体" w:cs="宋体"/>
          <w:color w:val="000000"/>
          <w:kern w:val="0"/>
          <w:sz w:val="21"/>
          <w:szCs w:val="21"/>
          <w:lang w:val="en-US" w:eastAsia="zh-CN" w:bidi="ar"/>
        </w:rPr>
        <w:t>的带领下，企图取代</w:t>
      </w:r>
      <w:r>
        <w:rPr>
          <w:rFonts w:eastAsia="宋体" w:cs="宋体" w:ascii="宋体" w:hAnsi="宋体"/>
          <w:color w:val="000000"/>
          <w:kern w:val="0"/>
          <w:sz w:val="21"/>
          <w:szCs w:val="21"/>
          <w:lang w:val="en-US" w:eastAsia="zh-CN" w:bidi="ar"/>
        </w:rPr>
        <w:t>seldarine</w:t>
      </w:r>
      <w:r>
        <w:rPr>
          <w:rFonts w:ascii="宋体" w:hAnsi="宋体" w:cs="宋体"/>
          <w:color w:val="000000"/>
          <w:kern w:val="0"/>
          <w:sz w:val="21"/>
          <w:szCs w:val="21"/>
          <w:lang w:val="en-US" w:eastAsia="zh-CN" w:bidi="ar"/>
        </w:rPr>
        <w:t>，与其余诸神敌 对。柯瑞隆和忠实于他的诸神击败了</w:t>
      </w:r>
      <w:r>
        <w:rPr>
          <w:rFonts w:eastAsia="宋体" w:cs="宋体" w:ascii="宋体" w:hAnsi="宋体"/>
          <w:color w:val="000000"/>
          <w:kern w:val="0"/>
          <w:sz w:val="21"/>
          <w:szCs w:val="21"/>
          <w:lang w:val="en-US" w:eastAsia="zh-CN" w:bidi="ar"/>
        </w:rPr>
        <w:t>araushnee</w:t>
      </w:r>
      <w:r>
        <w:rPr>
          <w:rFonts w:ascii="宋体" w:hAnsi="宋体" w:cs="宋体"/>
          <w:color w:val="000000"/>
          <w:kern w:val="0"/>
          <w:sz w:val="21"/>
          <w:szCs w:val="21"/>
          <w:lang w:val="en-US" w:eastAsia="zh-CN" w:bidi="ar"/>
        </w:rPr>
        <w:t>和其它背叛者，把他们放逐到</w:t>
      </w:r>
      <w:r>
        <w:rPr>
          <w:rFonts w:eastAsia="宋体" w:cs="宋体" w:ascii="宋体" w:hAnsi="宋体"/>
          <w:color w:val="000000"/>
          <w:kern w:val="0"/>
          <w:sz w:val="21"/>
          <w:szCs w:val="21"/>
          <w:lang w:val="en-US" w:eastAsia="zh-CN" w:bidi="ar"/>
        </w:rPr>
        <w:t>demonweb pits</w:t>
      </w:r>
      <w:r>
        <w:rPr>
          <w:rFonts w:ascii="宋体" w:hAnsi="宋体" w:cs="宋体"/>
          <w:color w:val="000000"/>
          <w:kern w:val="0"/>
          <w:sz w:val="21"/>
          <w:szCs w:val="21"/>
          <w:lang w:val="en-US" w:eastAsia="zh-CN" w:bidi="ar"/>
        </w:rPr>
        <w:t>。为无力彻底击败对手而沮丧，</w:t>
      </w:r>
      <w:r>
        <w:rPr>
          <w:rFonts w:eastAsia="宋体" w:cs="宋体" w:ascii="宋体" w:hAnsi="宋体"/>
          <w:color w:val="000000"/>
          <w:kern w:val="0"/>
          <w:sz w:val="21"/>
          <w:szCs w:val="21"/>
          <w:lang w:val="en-US" w:eastAsia="zh-CN" w:bidi="ar"/>
        </w:rPr>
        <w:t>ilythiir</w:t>
      </w:r>
      <w:r>
        <w:rPr>
          <w:rFonts w:ascii="宋体" w:hAnsi="宋体" w:cs="宋体"/>
          <w:color w:val="000000"/>
          <w:kern w:val="0"/>
          <w:sz w:val="21"/>
          <w:szCs w:val="21"/>
          <w:lang w:val="en-US" w:eastAsia="zh-CN" w:bidi="ar"/>
        </w:rPr>
        <w:t>的精灵犯下了前所未有的大错，他们求助于背叛的女神 </w:t>
      </w:r>
      <w:r>
        <w:rPr>
          <w:rFonts w:eastAsia="宋体" w:cs="宋体" w:ascii="宋体" w:hAnsi="宋体"/>
          <w:color w:val="000000"/>
          <w:kern w:val="0"/>
          <w:sz w:val="21"/>
          <w:szCs w:val="21"/>
          <w:lang w:val="en-US" w:eastAsia="zh-CN" w:bidi="ar"/>
        </w:rPr>
        <w:t>araushnee</w:t>
      </w:r>
      <w:r>
        <w:rPr>
          <w:rFonts w:ascii="宋体" w:hAnsi="宋体" w:cs="宋体"/>
          <w:color w:val="000000"/>
          <w:kern w:val="0"/>
          <w:sz w:val="21"/>
          <w:szCs w:val="21"/>
          <w:lang w:val="en-US" w:eastAsia="zh-CN" w:bidi="ar"/>
        </w:rPr>
        <w:t>（现称罗丝），使用她赐予的可怕的力量彻底摧毁了</w:t>
      </w:r>
      <w:r>
        <w:rPr>
          <w:rFonts w:eastAsia="宋体" w:cs="宋体" w:ascii="宋体" w:hAnsi="宋体"/>
          <w:color w:val="000000"/>
          <w:kern w:val="0"/>
          <w:sz w:val="21"/>
          <w:szCs w:val="21"/>
          <w:lang w:val="en-US" w:eastAsia="zh-CN" w:bidi="ar"/>
        </w:rPr>
        <w:t>miyeritar</w:t>
      </w:r>
      <w:r>
        <w:rPr>
          <w:rFonts w:ascii="宋体" w:hAnsi="宋体" w:cs="宋体"/>
          <w:color w:val="000000"/>
          <w:kern w:val="0"/>
          <w:sz w:val="21"/>
          <w:szCs w:val="21"/>
          <w:lang w:val="en-US" w:eastAsia="zh-CN" w:bidi="ar"/>
        </w:rPr>
        <w:t>。残余的绿精灵再也没有恢复元气，逃入 了最深的森林。一些甚至躲避自己的同族，成了野精灵，其它的绿精灵和志同道合的日精灵，月精灵流亡者混血， 融合成了新的亚种，木精灵．既震惊又失望于</w:t>
      </w:r>
      <w:r>
        <w:rPr>
          <w:rFonts w:eastAsia="宋体" w:cs="宋体" w:ascii="宋体" w:hAnsi="宋体"/>
          <w:color w:val="000000"/>
          <w:kern w:val="0"/>
          <w:sz w:val="21"/>
          <w:szCs w:val="21"/>
          <w:lang w:val="en-US" w:eastAsia="zh-CN" w:bidi="ar"/>
        </w:rPr>
        <w:t>ilythirr</w:t>
      </w:r>
      <w:r>
        <w:rPr>
          <w:rFonts w:ascii="宋体" w:hAnsi="宋体" w:cs="宋体"/>
          <w:color w:val="000000"/>
          <w:kern w:val="0"/>
          <w:sz w:val="21"/>
          <w:szCs w:val="21"/>
          <w:lang w:val="en-US" w:eastAsia="zh-CN" w:bidi="ar"/>
        </w:rPr>
        <w:t>的行为，</w:t>
      </w:r>
      <w:r>
        <w:rPr>
          <w:rFonts w:eastAsia="宋体" w:cs="宋体" w:ascii="宋体" w:hAnsi="宋体"/>
          <w:color w:val="000000"/>
          <w:kern w:val="0"/>
          <w:sz w:val="21"/>
          <w:szCs w:val="21"/>
          <w:lang w:val="en-US" w:eastAsia="zh-CN" w:bidi="ar"/>
        </w:rPr>
        <w:t>seldarine</w:t>
      </w:r>
      <w:r>
        <w:rPr>
          <w:rFonts w:ascii="宋体" w:hAnsi="宋体" w:cs="宋体"/>
          <w:color w:val="000000"/>
          <w:kern w:val="0"/>
          <w:sz w:val="21"/>
          <w:szCs w:val="21"/>
          <w:lang w:val="en-US" w:eastAsia="zh-CN" w:bidi="ar"/>
        </w:rPr>
        <w:t>干涉了。柯瑞隆裁决，</w:t>
      </w:r>
      <w:r>
        <w:rPr>
          <w:rFonts w:eastAsia="宋体" w:cs="宋体" w:ascii="宋体" w:hAnsi="宋体"/>
          <w:color w:val="000000"/>
          <w:kern w:val="0"/>
          <w:sz w:val="21"/>
          <w:szCs w:val="21"/>
          <w:lang w:val="en-US" w:eastAsia="zh-CN" w:bidi="ar"/>
        </w:rPr>
        <w:t>ilythiir</w:t>
      </w:r>
      <w:r>
        <w:rPr>
          <w:rFonts w:ascii="宋体" w:hAnsi="宋体" w:cs="宋体"/>
          <w:color w:val="000000"/>
          <w:kern w:val="0"/>
          <w:sz w:val="21"/>
          <w:szCs w:val="21"/>
          <w:lang w:val="en-US" w:eastAsia="zh-CN" w:bidi="ar"/>
        </w:rPr>
        <w:t>的精灵 被诅咒，变成卓尔精灵，从地表放逐到幽暗地域。此后，柯瑞隆坚持，精灵长者齐聚到东方的大森林，在决定和判 决之地，讨论分裂和战争的原因。此地成了</w:t>
      </w:r>
      <w:r>
        <w:rPr>
          <w:rFonts w:eastAsia="宋体" w:cs="宋体" w:ascii="宋体" w:hAnsi="宋体"/>
          <w:color w:val="000000"/>
          <w:kern w:val="0"/>
          <w:sz w:val="21"/>
          <w:szCs w:val="21"/>
          <w:lang w:val="en-US" w:eastAsia="zh-CN" w:bidi="ar"/>
        </w:rPr>
        <w:t>cormanthor</w:t>
      </w:r>
      <w:r>
        <w:rPr>
          <w:rFonts w:ascii="宋体" w:hAnsi="宋体" w:cs="宋体"/>
          <w:color w:val="000000"/>
          <w:kern w:val="0"/>
          <w:sz w:val="21"/>
          <w:szCs w:val="21"/>
          <w:lang w:val="en-US" w:eastAsia="zh-CN" w:bidi="ar"/>
        </w:rPr>
        <w:t>的精灵王廷．无数争吵之后，</w:t>
      </w:r>
      <w:r>
        <w:rPr>
          <w:rFonts w:eastAsia="宋体" w:cs="宋体" w:ascii="宋体" w:hAnsi="宋体"/>
          <w:color w:val="000000"/>
          <w:kern w:val="0"/>
          <w:sz w:val="21"/>
          <w:szCs w:val="21"/>
          <w:lang w:val="en-US" w:eastAsia="zh-CN" w:bidi="ar"/>
        </w:rPr>
        <w:t>seldarine</w:t>
      </w:r>
      <w:r>
        <w:rPr>
          <w:rFonts w:ascii="宋体" w:hAnsi="宋体" w:cs="宋体"/>
          <w:color w:val="000000"/>
          <w:kern w:val="0"/>
          <w:sz w:val="21"/>
          <w:szCs w:val="21"/>
          <w:lang w:val="en-US" w:eastAsia="zh-CN" w:bidi="ar"/>
        </w:rPr>
        <w:t>发现</w:t>
      </w:r>
      <w:r>
        <w:rPr>
          <w:rFonts w:eastAsia="宋体" w:cs="宋体" w:ascii="宋体" w:hAnsi="宋体"/>
          <w:color w:val="000000"/>
          <w:kern w:val="0"/>
          <w:sz w:val="21"/>
          <w:szCs w:val="21"/>
          <w:lang w:val="en-US" w:eastAsia="zh-CN" w:bidi="ar"/>
        </w:rPr>
        <w:t>vyshaantar</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aryvandaar</w:t>
      </w:r>
      <w:r>
        <w:rPr>
          <w:rFonts w:ascii="宋体" w:hAnsi="宋体" w:cs="宋体"/>
          <w:color w:val="000000"/>
          <w:kern w:val="0"/>
          <w:sz w:val="21"/>
          <w:szCs w:val="21"/>
          <w:lang w:val="en-US" w:eastAsia="zh-CN" w:bidi="ar"/>
        </w:rPr>
        <w:t>的日精灵王，是有罪的。</w:t>
      </w:r>
      <w:r>
        <w:rPr>
          <w:rFonts w:eastAsia="宋体" w:cs="宋体" w:ascii="宋体" w:hAnsi="宋体"/>
          <w:color w:val="000000"/>
          <w:kern w:val="0"/>
          <w:sz w:val="21"/>
          <w:szCs w:val="21"/>
          <w:lang w:val="en-US" w:eastAsia="zh-CN" w:bidi="ar"/>
        </w:rPr>
        <w:t>Vyshaantar</w:t>
      </w:r>
      <w:r>
        <w:rPr>
          <w:rFonts w:ascii="宋体" w:hAnsi="宋体" w:cs="宋体"/>
          <w:color w:val="000000"/>
          <w:kern w:val="0"/>
          <w:sz w:val="21"/>
          <w:szCs w:val="21"/>
          <w:lang w:val="en-US" w:eastAsia="zh-CN" w:bidi="ar"/>
        </w:rPr>
        <w:t>被摧毁了，在第五次，也是最后一次皇冠战争中。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此后的一万年中，许多精灵王国兴起，灭亡，在永聚岛，在</w:t>
      </w:r>
      <w:r>
        <w:rPr>
          <w:rFonts w:eastAsia="宋体" w:cs="宋体" w:ascii="宋体" w:hAnsi="宋体"/>
          <w:color w:val="000000"/>
          <w:kern w:val="0"/>
          <w:sz w:val="21"/>
          <w:szCs w:val="21"/>
          <w:lang w:val="en-US" w:eastAsia="zh-CN" w:bidi="ar"/>
        </w:rPr>
        <w:t>everska</w:t>
      </w:r>
      <w:r>
        <w:rPr>
          <w:rFonts w:ascii="宋体" w:hAnsi="宋体" w:cs="宋体"/>
          <w:color w:val="000000"/>
          <w:kern w:val="0"/>
          <w:sz w:val="21"/>
          <w:szCs w:val="21"/>
          <w:lang w:val="en-US" w:eastAsia="zh-CN" w:bidi="ar"/>
        </w:rPr>
        <w:t>谷，在高森林深处，在</w:t>
      </w:r>
      <w:r>
        <w:rPr>
          <w:rFonts w:eastAsia="宋体" w:cs="宋体" w:ascii="宋体" w:hAnsi="宋体"/>
          <w:color w:val="000000"/>
          <w:kern w:val="0"/>
          <w:sz w:val="21"/>
          <w:szCs w:val="21"/>
          <w:lang w:val="en-US" w:eastAsia="zh-CN" w:bidi="ar"/>
        </w:rPr>
        <w:t>cormanthor</w:t>
      </w:r>
      <w:r>
        <w:rPr>
          <w:rFonts w:ascii="宋体" w:hAnsi="宋体" w:cs="宋体"/>
          <w:color w:val="000000"/>
          <w:kern w:val="0"/>
          <w:sz w:val="21"/>
          <w:szCs w:val="21"/>
          <w:lang w:val="en-US" w:eastAsia="zh-CN" w:bidi="ar"/>
        </w:rPr>
        <w:t>的大森 林，在遥远的俞尔森林。虽然这些新的国家在他们的时代都有伟大的成就，但没有一个可以媲美大发展时代建立的 国家的军事和魔法力量．随着人类开始建立帝国，精灵发现制止</w:t>
      </w:r>
      <w:r>
        <w:rPr>
          <w:rFonts w:eastAsia="宋体" w:cs="宋体" w:ascii="宋体" w:hAnsi="宋体"/>
          <w:color w:val="000000"/>
          <w:kern w:val="0"/>
          <w:sz w:val="21"/>
          <w:szCs w:val="21"/>
          <w:lang w:val="en-US" w:eastAsia="zh-CN" w:bidi="ar"/>
        </w:rPr>
        <w:t>jhaamdath,coramshan,netheril</w:t>
      </w:r>
      <w:r>
        <w:rPr>
          <w:rFonts w:ascii="宋体" w:hAnsi="宋体" w:cs="宋体"/>
          <w:color w:val="000000"/>
          <w:kern w:val="0"/>
          <w:sz w:val="21"/>
          <w:szCs w:val="21"/>
          <w:lang w:val="en-US" w:eastAsia="zh-CN" w:bidi="ar"/>
        </w:rPr>
        <w:t>之流的野蛮的扩张 和进犯超出了他们的能力。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野心勃勃的人类不断进犯古老的森林，第二代的精灵国度再次面临无穷无尽的战争的危险．精灵开始讨论从人 类的世界撤退，回到他们可以真正称为自己所有的地方。</w:t>
      </w:r>
      <w:r>
        <w:rPr>
          <w:rFonts w:eastAsia="宋体" w:cs="宋体" w:ascii="宋体" w:hAnsi="宋体"/>
          <w:color w:val="000000"/>
          <w:kern w:val="0"/>
          <w:sz w:val="21"/>
          <w:szCs w:val="21"/>
          <w:lang w:val="en-US" w:eastAsia="zh-CN" w:bidi="ar"/>
        </w:rPr>
        <w:t>DR714</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myth drannor</w:t>
      </w:r>
      <w:r>
        <w:rPr>
          <w:rFonts w:ascii="宋体" w:hAnsi="宋体" w:cs="宋体"/>
          <w:color w:val="000000"/>
          <w:kern w:val="0"/>
          <w:sz w:val="21"/>
          <w:szCs w:val="21"/>
          <w:lang w:val="en-US" w:eastAsia="zh-CN" w:bidi="ar"/>
        </w:rPr>
        <w:t>的陷落刺激了精灵的行动，他们抛弃了古老的土地，向西撤回到永聚岛。当越来越多的精灵感到疲惫 ，对大陆的生活失去幻想的时候，他们听到了西方的永聚岛传来魔法的呼唤。月落之年，</w:t>
      </w:r>
      <w:r>
        <w:rPr>
          <w:rFonts w:eastAsia="宋体" w:cs="宋体" w:ascii="宋体" w:hAnsi="宋体"/>
          <w:color w:val="000000"/>
          <w:kern w:val="0"/>
          <w:sz w:val="21"/>
          <w:szCs w:val="21"/>
          <w:lang w:val="en-US" w:eastAsia="zh-CN" w:bidi="ar"/>
        </w:rPr>
        <w:t>1344dr,</w:t>
      </w:r>
      <w:r>
        <w:rPr>
          <w:rFonts w:ascii="宋体" w:hAnsi="宋体" w:cs="宋体"/>
          <w:color w:val="000000"/>
          <w:kern w:val="0"/>
          <w:sz w:val="21"/>
          <w:szCs w:val="21"/>
          <w:lang w:val="en-US" w:eastAsia="zh-CN" w:bidi="ar"/>
        </w:rPr>
        <w:t>精灵的大撤退达 到高潮。被大量的野蛮种族如地精和兽人之流困扰，也被经常目光短浅的人类扩张侵犯，许多精灵决定简单地收拾 离开。因此，精灵在大陆的存在落到了两万五千年前</w:t>
      </w:r>
      <w:r>
        <w:rPr>
          <w:rFonts w:eastAsia="宋体" w:cs="宋体" w:ascii="宋体" w:hAnsi="宋体"/>
          <w:color w:val="000000"/>
          <w:kern w:val="0"/>
          <w:sz w:val="21"/>
          <w:szCs w:val="21"/>
          <w:lang w:val="en-US" w:eastAsia="zh-CN" w:bidi="ar"/>
        </w:rPr>
        <w:t>tel-quessir</w:t>
      </w:r>
      <w:r>
        <w:rPr>
          <w:rFonts w:ascii="宋体" w:hAnsi="宋体" w:cs="宋体"/>
          <w:color w:val="000000"/>
          <w:kern w:val="0"/>
          <w:sz w:val="21"/>
          <w:szCs w:val="21"/>
          <w:lang w:val="en-US" w:eastAsia="zh-CN" w:bidi="ar"/>
        </w:rPr>
        <w:t>到达以来的最低点。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最近在永聚岛发生的时间－不止卓尔精灵毁灭性的进攻－说服了精灵他们不能只是背朝世界幻想生存．大撤退 现已结束，精灵开始缓慢开始在费伦上建立更强的存在．但很清楚．占据数千里森林的精灵帝国的世代一去不复返了。</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没有多少地表居民知道卓尔精灵社会的真实情况。与此有关的传说中充满了梦魇般的事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地下城市、强大的 魔法，以及黑暗精灵那与地表血亲迥然相异的坠落且妄尊自大的文化。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体现了更多事实的说法是卓尔精灵社会由女性统治，以及卓尔精灵们与蜘蛛间有着密切的联系，他们和蜘蛛一 起生活甚至有可能崇拜它们。卓尔精灵一般被认为是残酷、奸诈的蓄奴者。除此之外，我们还能知道什么呢？在一 位女性卓尔精灵大法师和爱打听的伊尔明斯特的帮助下，我们将要对此一探究竟。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身份和阶级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卓尔精灵社会是一个稳固的母系社会，女性们占据着政府、军事和家庭中所有的权力和职责位置。男性们是颇 具战斗力的战士，或者成为次流的司祭或巫师。在卓尔精灵的聚居地外很少能见到没有女性领导者的卓尔精灵。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男性指挥的卓尔精灵团体一般只有两种。一种是敢死队，另一种是拒绝接受传统卓尔精灵社会结构的弃民。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社会身份是卓尔精灵的世界中最重要的事情。提升自己的权力是卓尔精灵社会中的终极目标。而暗杀偷袭则是 达此目地的完美手段。在城市周围必须如此行事必须小心谨慎，对敌对家族公开谋杀或开战将会引来卓尔精灵残酷 正义的当头猛击（惩罚的原因并不是行动本身，而仅仅是因为他们粗俗无礼的在公众面前大打出手。）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但在城市的巡察范围之外，力量就是公正，家族或商业宗族经常在幽暗地域的野地中公开较量。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蜘蛛与卓尔精灵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卓尔精灵与蛛类生物间有着强烈的联系。大多数卓尔精灵敬拜他们的蜘蛛神后—罗尔丝。罗尔丝的女司祭们统 治着卓尔精灵社会，而罗尔丝的试炼也被加诸于很多初露峰芒的卓尔精灵（六级或更高）身上。试炼是对能力和忠 试的检验，而试炼的结果被认为是绝对可信的。试炼失败者将为之付出可怕的代价。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通过试炼者得到的奖赏是社会地位的提高，通常还伴有司祭阶级的立即提升。其它非司祭卓尔精灵会被女神派 去执行一个任务，这通常是针对地表世界某个特定目标的危险任务。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即使那些不敬拜罗尔丝的卓尔精灵也与蛛类生物有强烈联系。蜘蛛和与之类似的生物常常在卓尔精灵聚居地栖 居，并且经常出现在卓尔精灵雕塑、绘画和服饰中。举例来说，卓尔精灵门的框架和雕纹总是夸张地重复表现着爬 行的蜘蛛。卓尔精灵的房屋也常常点缀着逼真的灰色半透明蛛网状壁挂或吊帘。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甚至逮人游戏，特别是年幼的卓尔精灵节日时在庭院中进行的捉迷藏游戏，都被称作“蜘蛛狩猎”。在任何战 斗或其它情况中，一个卓尔精灵死前的奋力搏斗都被称为他的“最后一咬”。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社会组织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卓尔精灵有两种主要的社会团体：相对来说不甚重要的（依照罗尔丝神后女司祭们的说法）商业宗族，以及刻 版庞大的贵族家族。事实上，这两者对于卓尔精灵的生存都是至关重要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商业宗族极赋组织性。它们通常由一个“内圈”或最具经验和（或）财富的商人成员组成的议会领导。而负责 交易的小队通常由男性领导</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特别是处理那些“没什么意义”的交易或与外来者的危险交易绝对都是男性的工作） 。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个商业宗族的内圈主要由通过或避过了试炼的男性巫师构成。虽然很多成员都来自各种卓尔精灵社会，但商 业宗族并不会因为与地表世界交易而内心不安。事实上，很大一部分“次圈”的成员（或者说经理）是卓尔精灵外 的其它各式种族。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商业宗族的最低阶层被称为“资产”，这个阶层几乎全部由非卓尔精灵构成。他们是商业宗族的劳工和士兵。 通过所有成员的分工合作，商业宗族与外部世界的贸易连系使贵族家族的生存成为可能。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贵族家族由主母领导。主母是一位高级司祭，在敬拜罗尔丝的卓尔精灵社会里，她的统冶权力是绝对的，居其 下位的女司祭们（通常是她的女儿）负责推行她的命令。所有有着主母血统的女性，按照年龄由长至幼的顺序地位 由高到低，虽然在完成训练并成年（度过青春期）之前她们并无任何权威。 </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位居主母女儿之下的是家族的男性要人：武技长（战士们的领导者）、（首席）家族法师以及待父（主母当前 的配偶）。这些位置可以兼任，甚至可以由传统上位居其次的阶层—家族的男性嗣子担当。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男性嗣子的地位也由年龄决定：长子、次子、第三子，一直这样顺序下排。幼小时他们不能抬头看其它卓尔的 脸。除非别人先和他们说话或者命令他们说话，否则他们也不能随便说话。这样的待遇是为了让他们明白自己在黑 暗社会中的次要地位。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男性嗣子之下是家族的“战斗指挥官”们（经验丰富的战士，在武技长的指挥下带领巡逻队、攻击队和守卫） ，以及次级家族法师们（由首席家族法师指挥）。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这些“血缘”成员和家族官员之下是普通战士、工匠、仆人和奴隶，他们的地位按上面的顺序逐个递减。他 们的地位也可能会因主母一时的兴致而改变。而主母自己的地位则会因她的死亡（多半是死于她某位女儿之手）而 改变。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敬拜罗尔丝的卓尔精灵群落中，杀死一位正受罗尔丝宠幸的主母是个致命的罪行。所以主母可以统冶她的家 族数百年甚至数千年之久。罗尔丝的魔法会维持她们的生命，而主母们也会竭尽全力取悦罗尔丝以维持并加强这一 切。对一位主母的暗杀通常是失去罗尔丝好感的惩罚。它通常标志这个家族前进方向的变化，或者，如果这个家族 较弱但却有较强敌人的话，这就是家族灭亡的前奏。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果城市中某个家族公然攻击另一家族，但又没能在一次攻击中将对方斩草除根，受攻击家族的幸存者可以要 求城市的正义惩罚发动攻击的家族。这时城中所有的家族会联手铲除攻击的家族。那些长年累月用刺客或破坏者暗 中交锋的家族会被城中的执政议会强迫进行一次直接的战斗，战斗的规则和前面所说的一样。这种没有真正赢家的 战斗模式使得卓尔精灵的内部斗争被严格控制着，卓尔精灵聚居地也因此免于被连续不断、残酷血腥的斗争搅成一 团糟。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多数卓尔精灵内斗因为上面所述的原因而以接连不断精心策划的诡计偷袭以图不断取得较小胜利和优势的方式 进行。背地里的阴险密谋、暗巷中的淬毒匕首、手段邪恶的贸易对抗以及各式各样的肮脏交易都是卓尔精灵日常生 活的组成部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黑暗精灵的待人方式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卓尔精灵从不信任其它生物，这其中也包括了（或者说，特别是）其它的卓尔精灵。其它生物要和如此偏执的 种族建立亲密关系可谓难上加难。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也许卓尔精灵会和那些与之平起平坐的种族（卓尔精灵不承认任何种族位居其上），比如灵吸怪或杜尔加矮人 ，在一种停战协议、苛刻条件、细微恐吓、魔法和互利条约的混合物下打交道。在敬拜罗尔丝的城市中只有少数例 外的卓尔精灵个体会完全信其它某个生物（并且能活着说出这事）。相信他人的卓尔精灵在伊丽丝特瑞的敬拜者中 比较常见，但既使是要得到他们的信赖也十分不易。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卓尔精灵是费茹幽暗地域己知文明中分布最广、力量最强的。但不断的内斗和对个人权力和商业利益的极强欲 望总是阻碍卓尔精灵聚集起来一同努力对抗敌人。这也许是很多寇涛鱼人、袋衣怪和</w:t>
      </w:r>
      <w:r>
        <w:rPr>
          <w:rFonts w:eastAsia="宋体" w:cs="宋体" w:ascii="宋体" w:hAnsi="宋体"/>
          <w:color w:val="000000"/>
          <w:kern w:val="0"/>
          <w:sz w:val="21"/>
          <w:szCs w:val="21"/>
          <w:lang w:val="en-US" w:eastAsia="zh-CN" w:bidi="ar"/>
        </w:rPr>
        <w:t>Disir</w:t>
      </w:r>
      <w:r>
        <w:rPr>
          <w:rFonts w:ascii="宋体" w:hAnsi="宋体" w:cs="宋体"/>
          <w:color w:val="000000"/>
          <w:kern w:val="0"/>
          <w:sz w:val="21"/>
          <w:szCs w:val="21"/>
          <w:lang w:val="en-US" w:eastAsia="zh-CN" w:bidi="ar"/>
        </w:rPr>
        <w:t>群落一直完好无损的唯 一原因。如果卓尔精灵真的准备战斗的话，他们可以轻易扫平那些较弱的邻居。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统冶其它所有地底种族（甚至包括强大的夺心魔和奴心鱼）是卓尔精灵的终极目标，用罗尔丝的司祭的话说就 是“卓尔精灵天命的第一部分”。第二部分则是消灭卓尔精灵外的其它一切精灵，这其中也包括了掠夺他们地表的 土地和财物。但罗尔丝和她的司祭们并不提倡任何类行的“圣战”。罗尔丝认为她的子民服待她的最佳方式就是卓 尔精灵社会中个体、集团、宗派以及司祭各自奋斗竞争，而各卓尔精灵群落也应分头努力。正因如此，卓尔精灵才 不断变强，且不会有颓废、软弱和懒惰滋长。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某个聚居地的人口过多时，卓尔精灵甚至会自相残食。只有已成年者会被当作食物，幸存下来的年轻卓尔精 灵会被视为群落的未来。某些时候人口压力会造成如此结果，是因为这些聚居地认为派出远征队四处寻找新居住地 很可能激怒强大的邻居</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卓尔精灵统冶和影响的进一步计划总是被那些对计划最有热情者—不满于自己现在地位的卓尔精灵支持着（如 果这个计划对他们有利，又对他们没什么威胁的话）。地位低下的卓尔精灵通常支持那些公然发动战斗或与其它卓 尔精灵作战的计划。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果说卓尔精灵对待同类时就已十分阴险狡诈，那他们与其它种族打交道时的狡诈程度比起同类间更是有过之 而无不及。他们会十分爽快地与其它种族“协商”诸如边界、贸易、和平一类的问题。但当协议或条约不再能给他 们带来好处时，卓尔精灵会毫不犹豫地将其撕毁（在卓尔精灵眼中，与“弱小种族”订下的协议并不是什么必须遵 守的东西）。大多数种族和卓尔糈灵打交道时都学会了要谨慎警惕，而且为了止欺骗诡计，在与卓尔精灵接融时都 应该留上几手。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地底侏儒憎恨卓尔精灵胜过一切。相应地，在幽暗地域中也没有什么生物比地底侏儒更让卓尔糈灵乐于杀害。 卓尔精灵的传统敌人还包括了矮人、人类以及其它一切精灵。杜尔加矮人、灵吸怪和幽暗地域中较弱种族都是卓尔 精灵交易的对象。但除了最世务、最富经验的卓尔精灵商人外，其它卓尔精灵从不信任这些种族或待之如友。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但不能因此就说卓尔精灵是一群不守规矩、无法预测、忙于进行永无止境内战的乌合之众（“事实上”，伊尔 明斯特说“更为恰当的描述是；卓尔精灵是一窝坠落，执迷于地位，进行着永无休止的内战，但又从不让其失去控 制的毒蛇”）。没错，他们总是为了个人权势而努力，但他们的奋斗是被规则和对集体的忠诚控制着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既使某些卓尔精灵脱离了家族、统冶者或聚居地的统冶，他们也会本能地聚成群体。对于这些常常在剑尖下生 活好战份子来说，能否存时常取决于己方的数目、战木手段以及是否有可以信赖的战友。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奴隶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某些地表居民了解的关于卓尔精灵奴隶交易的传言确是事实。一些人类贩奴者（主要位于卡门森、特伊以及东 方国度中的万马平原）和兽人贩奴者（遍布于北方疆域）和卓尔精灵进行交易，并且学到了绝对不能信任他们。卓 尔精灵对奴隶的健康状况远没有地表居民那么看重。对地表奴隶贩子来说，奴隶是一种极有价值的商品，由于害怕 降低奴隶的价值，所以若非必要他们不会伤害奴隶。但对于大多数卓尔精灵，奴隶不过是一双手，没什么限制需要 顾虑；如果奴隶被杀，还有成千上万的替代者可以接替他。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奴隶必须给贵族让路，并且不能抬眼正视任何卓尔精灵。奴隶也只有在得到卓尔精灵贵族允许的情况下才能携 带武器（通常仅仅是在角斗式的“娱乐性”格斗或家族遭到攻击需要防卫时）。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卓尔精灵社会中，奴隶通常是地精或类似生物：地精、兽人、大地精等。祟精和袋衣怪太矮小、好动且喜爱 独自行动，所以成不了好奴隶（大多数卓尔精灵是这样认为的）。而特洛尔和巨人这样的生物又太魁梧强大了。卓 尔精灵只有在战斗中被俘才会成为奴隶，特别是那些欠债者或者其家族拒付赎金将其赎回的贵族。某些卓尔精灵社 群里跟本没有卓尔精灵奴隶，在那里俘虏或危险犯人不是被用作祭品就是被直接杀掉。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人类是很有价值的奴隶，但除非他们没有战斗和魔法技能，否则会被认为十分危险。人类工匠是最具价值的奴 隶，但他们很少能在黑暗残酷的卓尔精灵居住地中存活很长时间。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卓尔精灵风俗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有限的空间限制了《卓尔精灵全史》中各各方面的内容，从黎明时光</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沉降之前的漫长岁月，那时卓尔精灵生 活在可怕阳光照耀的世界中</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到现在卓尔精灵广泛地控制着幽暗地域以及其中无尽的财富和魔法力量的时刻。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但这里将给出一小部分对在游戏中对地下城主有用的信息。例如黑暗精灵表示投降的姿势就是抛下武器，双手 下垂至一个膝盖，等待对方把自己带到有权利受降者身前（通常是一位男性卓尔精灵把他带到女性卓尔精灵面前</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卓尔精灵喜欢接受按摩或按摩别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长时间、手法到位的按摩伴有清香油、热水和蒸汽，这很接近于卓尔精 灵心目中最奢侈的享受。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卓尔精灵喜爱魔法，当支配强大的魔法力量时，他们会感到狂喜。新的法术和效果也使他们着迷。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卓尔精灵热爱美丽—雕刻之美、器物之美（特别是武器）以及身体之美。卓尔精灵不论男女都乐于炫耀自己的 体格。而任何显露出有生理缺陷的小孩都会被杀死。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卓尔精灵聚居地会庆祝一些一年一度的节日。而当巫师、战士和女司祭从他们十年或数十年之久的训练中毕业 后（在此期间他们体验了卓尔精灵专长的全部三个分枝：巫术、司祭教导及武器训练），通常会有一次狂野的庆典 。其中包括了敬拜罗尔丝以及召唤那些服待罗尔丝的妖魔。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很多卓尔精灵群落也实行所谓“血祭”，这些群落中少年卓尔精灵不论男女要想成年必须在此仪式期间杀死一 个地表的有智能或强大危险的生物（比如人类武士或巫师）。如果这个聚居地离地表较远，那商业宗族就会高价提 供俘虏，除去他们的武器，然后供年轻卓尔精灵猎杀。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那些周围不远处有路通往地表的卓尔精灵群落往往举行“奔猎”：一场在地表迸行的狩猎和狂欢。（要搞清是 卓尔精灵管这叫“狩猎和狂欢”，地表居民则称其为“乱闯和杀戳”）奔猎每年举行一次，群落中所有能走路的卓 尔精灵都会参加。但在袭击地表居民聚居地的过程中，似乎总有很多卓尔精灵的刀剑不慎意外地砍在其它卓尔精灵 身上。第一次参加奔猎的年轻卓尔精灵都期待着在此期间完成他们的血祭。卓尔精灵喜欢不断改变这个年度大事进 行的时间，以防止地表居民聚居地雇佣安排强大的守卫队对他们严阵以待。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需要注意的是如果经过训练、体验和反复磨练，卓尔精灵可以习惯光照，并且既能使用夜视也能使用正常视力 。这个过程需要大约十年的时间。卓尔精灵中一般只有经验老道的地表匪徒和传统上在烛光下学习的巫师才能不受 光线的妨碍（见《怪物汇编》的卓尔精灵条目）。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婚姻及家庭生活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那些敬拜罗尔丝的卓尔精灵贵族中，女性可以自由地挑选或抛弃（有时是简单的分离，但更多时候是杀掉对 方）男性。即使在卓尔精灵平民或有其它信仰的卓尔精灵中，婚姻依然是件很短皙的事。婚姻通常迟续数年到十年 左右，并且总是有重新结合的可能。在商业宗族中，出于安全方面的考虑，要结亲的男方必须是此宗族的成员，或 者是已加入此宗族的外来者。这个加入宗族的行为是永久的，通常如果此来者想要离开此宗族，那他面临的将会是 死亡。在贵族家族中，出于家族荣耀的考虑，来自其它家族或出身平民的男性在婚姻中会被授与女方家族的姓氏（ 只是暂时性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扶养孩子不仅是直系父母的责任，整个家庭（家族或宗族）都要为此付责。长寿的女性卓尔精灵并不容易怀孕 ，一般在多产期结束前能生下十个左右的小孩。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卓尔精灵很少活过七百岁，而他们中百分之九十四都会在八百岁前自然死亡。少数个体（通常是那样不用经历 任何艰辛者，比如强大家族的主母）能活过一千岁，变得衰老枯僵。卓尔精灵在六百岁前并不会在容貌上显露出其年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服饰和家徽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大部分的卓尔精灵都披着一种被称为“披哇弗沃”的有防御作用的魔法斗篷。在斗篷领口下，多数卓尔精灵都 戴着一个项袋。贵族用项袋来装自己家族的家徽，而平民用它装一块显示他所服待的家族或所属商业宗族的黑色金 属牌。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一座卓尔精灵城市的街道上，一般只有“第一家族”（势力最强的家庭）的成员和下属会公开显露出自己的 家徽（在斗篷别针上，缝在斗篷或上衣装饰上）。其它较弱家族的家徽通常可以在其据点的墙壁和门上出现，在这 些据点之内，家徽常被公开穿戴着。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贵族家族的家徽上面刻有一些独特的图形，通常可以作胸饰使用。所有家徽都有几项相同的魔力，而其它次要 能力的详情则只有此家族的成员才知道。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举个例子，杜垩登家族（英雄崔斯特就出自此家族）的家徽是蜘姝形的，蜘蛛的八只脚上各拿着不同的武器， 背部隽刻着“</w:t>
      </w:r>
      <w:r>
        <w:rPr>
          <w:rFonts w:eastAsia="宋体" w:cs="宋体" w:ascii="宋体" w:hAnsi="宋体"/>
          <w:color w:val="000000"/>
          <w:kern w:val="0"/>
          <w:sz w:val="21"/>
          <w:szCs w:val="21"/>
          <w:lang w:val="en-US" w:eastAsia="zh-CN" w:bidi="ar"/>
        </w:rPr>
        <w:t>DN”</w:t>
      </w:r>
      <w:r>
        <w:rPr>
          <w:rFonts w:ascii="宋体" w:hAnsi="宋体" w:cs="宋体"/>
          <w:color w:val="000000"/>
          <w:kern w:val="0"/>
          <w:sz w:val="21"/>
          <w:szCs w:val="21"/>
          <w:lang w:val="en-US" w:eastAsia="zh-CN" w:bidi="ar"/>
        </w:rPr>
        <w:t>两字，也就是杜垩登家族古老、正式的家号“德蒙纳夏斯巴农”的简写。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卓尔精灵的建筑和居住地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卓尔精灵在设计建筑和过道时都尽力模彷蛛网的形状。陷井和坠墙会迫使入侵者朝“蛛网”辐射的中心前去， 而在那里等待入侵者的则是整个建筑中最强大的卓尔精灵。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既使是一座简单的住宅，其中通常也设有用以阻挠入侵者的机关陷井，比如“弹簧枪”（一种由黑色纤细的姝 丝或蜡线触发的十字弩）。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卓尔精灵平民住在洞穴或有着围墙、避难用地下室和坯状建筑的圆顶房屋中。它们总是修建装饰得尽可能漂亮 ，并且随着主人财富的增加，它也会被扩建得更加宽大宏伟，直到它变得如富有的商人、商业宗族及贵族家族的豪 宅一般为止。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要想对大型卓尔精灵城市有所了解，可以看看下面这个典型例子：魔索布莱城，崔斯特</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杜垩登（少数 几个在地表世界广为人知的卓尔精灵之一）的出生地。它座落于一个两英里宽、一千英尺高的洞穴中，其中居住着 两万名卓尔精灵。按照卓尔精灵的标准来看，魔索布莱城并不是一座大城，但它典型地体现了卓尔精灵文明中完备 的武装和组织下的残忍。魔索布莱城始建于五千多年前。城中的“第一家族”班端家族从建城之初就已存在。它的 居处是城内所有贵族宫殿中最宏伟的，高耸的蕈群遮蔽着南边贵族们居住的高台。班端家族拥有二十座巨大的钟乳 石柱和十座石笋，全都经过了精心的装饰雕琢。整个建筑群表面几乎每英寸都被鬼火照亮，外围的哨塔呈蓝色，中 心巨大的圆顶屋则沐浴在亮紫色光辉之下。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城中其余的建筑没有班端家那么状观，但在魔索布莱城中，没有一块石头被留在其自然形态下。一代代的卓尔 精灵工匠（以及在他们指挥下的奴隶）都尽其所能追求完美，用寂静的魔法热能在城堡中刻下一行又一行的饰纹。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魔索布莱城是卓尔精灵士兵和其它平民的家。统冶他们的是城中六十七个被认可的家庭（贵族家族），这些贵 族约有一千名，他们无时无刻不在为力量和影响力而互相争斗。每个家族都由一位身为罗尔丝高阶司祭的主母统冶 。荣耀显赫的执政议会由城中最强大的八个家族的主母组成。通过她们的裁决、密谋和竞争，罗尔丝扭曲的法则统 冶着这个城市。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魔索布莱城洞穴是城市的生产区，没有一个卓尔精灵生活在那里。上百名兽人、地精奴隶在此放牧洛斯兽，以 供给城市所需的食物（城中餐桌上其它鲜贷美味则来自在隧道深处的捕猎，或是和以杜尔加矮人为主的外来者的交 易）。洛斯兽被蓄养在冬尼加顿湖（其实也就是个不大的池溏）中一个被苔藓覆盖的岛上。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魔索布莱城的入口（通向提尔</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布里契，全城最东端的洞穴）是一座精雕细琢的拱门，整座拱门被柔和 的蓝色魔光照亮。拱门内有两个十五尺高的巨大蜘蛛塑像。如果有入侵者试图通过拱门，这两座塑像就会活动起来 ，而使它们行动的魔法连接着一个较小的法术，可以使警报声响彻整个魔索布莱城。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提尔</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布垩契是魔索布莱城的最高点，从那里可以鸟瞰城中其余部分的辉煌景色。一条木质阶梯把它和 学院连接起来。只有学院的教员和学生才能来这里。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整个学院分成三部分，每部分都有自己的大型建筑。最重要、最壮观的建筑是蜘蛛教院，罗尔丝女神的蜘蛛形 传道所。重要性和外观仅次于蜘蛛教院的是拥有优雅曲线和很多尖顶的术士学校，也就是法师学习魔法的地方。最 后造形最简单的是金字塔状的格斗武塔，男性战士们会在这里接受训练。术士学校的入口由巫师（通常是高年级法 师学生）把守，并负责向入侵者挑战。学院中大师的习惯姿势是双臂外伸，手肘弯曲，双掌在胸前上下交叠（“这 个姿势使双臂和背部过度紧绷”，伊尔明斯特说“而这主要是卓尔精灵性格倾向的结果”）。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城中唯一的时钟是城中心被称为纳邦德尔时柱的巨大天然石柱。在每天结束时，城中指定的大法师会在石柱底 端施放魇法火焰。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个法术的一个循环就等于地表世界的一整天。其间随着时间的流逝，火焰会渐渐沿着石柱上升（在红外线视 野中发出亮红色光芒），升到柱顶后又会慢慢降下。当午夜整个石柱都冷却变黑时（“纳邦德尔时柱的黑沉死亡” ），大法师就会再次施法。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些卓尔精灵城市有着和地表时间无关的计时方法。它们也许跟踞典礼蜡烛的燃烧计时，也可能每天杀掉一个 奴隶或战俘，堆起他们的头颅来记录日期。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关于魔索布莱城中卓尔精灵生活和每日不断的冲突斗争的很多详情都可以在鲍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萨尔瓦多所着小说《 故土》中找到。崔斯特对于卓尔精灵思考方式和本性的沉思对于那些想要活灵活现地扮演卓尔精灵的玩家来说十分 有用。</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在爱尔兰最古老的传奇故事和浪漫文学中提到的极早期的居民被称作图尔斯人是闻名遐迩的魔术师部族。传说 这个原始部族在战争中曾被盖尔人和凯尔特人击败并被剥夺财产。图尔斯部族享有魔术师或精灵的盛名，他们隐匿 而神秘的生活方式似乎使他们的征服者印象十分深刻，深信不疑他们是超自然的生命。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爱尔兰的早期信仰认为自从图尔斯部族被击败后，他们潜入地下成为精灵。每个精灵以坟墓所在地为中心，统 治属于自己的一方领土，方式和地上世界里的族长统治一样。据说，被打败的图尔斯人逃到古墓中避难。渐渐地这 些古墓被视为通向地下王国的入口，那里有无尽的光辉和喜悦。这些精灵们过着一种无忧无虑，脱离生死的生活。 早期爱尔兰小说家的作品表明对古墓部族的记忆不只是对神话人物的异想天开，而是真实的拥有超自然力量的一个群体。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们看到对于古墓居者或仙人的人种学特点的记录尽管零散，但很明确，就象古老的凯尔特神话传说中提到的 那样。它们的记录被后代人口相传直至今日的民间传说所证实。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后一类的精灵传说中，这些精灵总是被描述成住在青山绿林之间的土堆中。当他们的“房子”被人踩到时， 他们甚至会现身出来探头张望。而且会表现出人类的“感恩戴德”或者是“以牙还牙”来。这些精灵大部分身材极 其矮小，男性只有</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英尺，而女性则更加矮小。他们通常穿着绿色衣服，男性有时带着圆锥型的小红帽。这些精灵 喜好表现奢侈，穿着往往华丽庸俗。一般认为他们使用石箭，凭手艺过活，在铁匠和纺织方面尤其出色。他们善用 锤子和铁砧，但让人不解的是，他们虽然有极佳的纺织技术，却不得不靠偷窃羊毛和借用织布机来工作。事实上， 这些精灵常常会小偷小摸，具有一些品质上的微小劣迹。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些描述的统一性，让人不得不相信这些精灵存在的真实性。一位非常著名的英国学者说他“完全相信他们的 存在，他们是身材比凯而特人更加矮小的一个种族。他们遍布英国”。但是这些学者都从人种学和考古学的角度来 研究这些传说中的精灵。有些学者将他们和一个非雅利安的人种联系起来。这个种族也是身材非常矮小，懂得纺织 工艺和制造工具。而且他们相信死后会在“坟墓”中过着同样快乐的生活。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通过建立这种精灵和古代“侏儒族”的联系，比方说身材上，地理分布上，手工艺水平上，这些学者（比如说 坎贝尔）最后得出结论是：“有更多理由相信这些精灵是真实的人类，而并非‘纯粹的凭空想象’。他们的存在也 非常真实和具体，而并非人们所说的忽隐忽现，难以触及的精灵。”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从实证科学的出发点，这些学者得出以上的观点也是在情理之中了。他们遇到的最大问题就是“资料的不充分 ”，在这种不充分的前提下，用现代科学的思维方法得出“科学的结论”只能说服“现代科学的头脑”，却未必能 达到真正正确的答案。这些精灵的资料大多来自民间的传说，这些传说几乎都是通过口头言语流传下来的，时间一 长，被不同的有着不同叙述习惯，不同记忆能力的人可能根据自己的想象添加了人能够理解的东西在里面。根据这 些可能和原来情况面目全非的传说，自然很难归纳出真正的具有本来面目的事实来。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从这些传说看来，“精灵”确实存在于世间。他们很可能是和人同等层次的，或是略高于人这个层次的一层生 命。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为支持关于精灵与英国当地土着人相关的某些说法，素来被认为有力的证据是在土着人的主要生存地</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爱尔兰 、威尔士及苏格兰高地</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等群岛的某些特殊地带，人们普遍相信的神话故事的主人公大多都是些邪恶之徒，他们伤 害牲畜，让孩童沾染疾病等。同时，据说此地以神话人物来消灾解难相当普遍。正如也有很多以储存些小的子弹、 雷石或用赞美的善意的词汇来形容那些“好人”来驱邪的。除此之外，目前情况很难保证精灵与土着人有直接联系 。任何想找到二者间直接关系的努力无论如何都是徒劳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一来是由于作为纯种民族的当地土着人已绝迹。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多年来，拉普兰人相信在深山中住着一种他们称作圣沃维（</w:t>
      </w:r>
      <w:r>
        <w:rPr>
          <w:rFonts w:eastAsia="宋体" w:cs="宋体" w:ascii="宋体" w:hAnsi="宋体"/>
          <w:color w:val="000000"/>
          <w:kern w:val="0"/>
          <w:sz w:val="21"/>
          <w:szCs w:val="21"/>
          <w:lang w:val="en-US" w:eastAsia="zh-CN" w:bidi="ar"/>
        </w:rPr>
        <w:t>Saivo-Vare</w:t>
      </w:r>
      <w:r>
        <w:rPr>
          <w:rFonts w:ascii="宋体" w:hAnsi="宋体" w:cs="宋体"/>
          <w:color w:val="000000"/>
          <w:kern w:val="0"/>
          <w:sz w:val="21"/>
          <w:szCs w:val="21"/>
          <w:lang w:val="en-US" w:eastAsia="zh-CN" w:bidi="ar"/>
        </w:rPr>
        <w:t>）的精灵。这种精灵和他们十分相似， 从事相同的劳作、饲养同样的牲畜。不同的是这些精灵达到了比较完美的程度，而且生活幸福。他们华丽奢侈，精 通魔法。相对而言，拉普兰人认为自己穷困潦倒，命运卑微，需要他人的指引和帮助。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些拉普兰人有着和这些精灵接触的经历，他们受到精灵的盛情款待，和他们饮酒、歌舞作乐。有人甚至和精 灵相聚几周之久，真实地见到了传说中的人物，并接收了他们的劝告与训诫。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拉普兰人长到成年时，他便会迫不及待地希望拥有那些山林，以便得到那些精灵的保护和帮助。他们用原始 的石头、木头标记了精灵可能居住的地方，使之成为圣地。逢年过节、或灾难降临时，他们就会举行仪式，身着盛 装，贡献祭品，崇拜或乞求精灵庇佑。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些标记或“圣地”随处可见，也有人认为这些圣沃维的精灵并非神圣，只是拉普兰人经过美化后的祖先。现 在学者大多也怀疑这些神话传说只是代表了对上代或是古代人种的编造美化。但是他们苦于两方面都找不到充分的 证据</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既没有令人十分信服的证据表明这些传说中的精灵纯属杜撰，亦不能说服这些精灵确实存在。但是，通过 考古和与其它事件的比较，他们还是倾向于认为这些传说只是人与自然的对抗中，凭空产生的。不过，这些学者同 时承认手头的大量资料也表明了古代的拉普兰人和这些英国精灵并不属同宗。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们在那些流传已久的神话故事中所见到的，大都是真实的。但是，现在人根据这些故事也凭空创造出不少。 现在人就觉得真假难辩，所谓现代人的思维就会迫使人证明这一切都是不真实的。宇宙空间复杂无比，在另外的空 间中，或在这个空间但比人略高一个层次的生命，都能展现出在人类看来高不可测的神奇本领来。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就以上所说的神话传说来看，那些精灵或仙人的层次也很是有限，有一部分甚至是邪的生命，于是它们会表现 出有些传说中所说的“劣迹”来。也因为它们的层次相对低，才会时常在人前显现，参与到人类的事情中来。而高 层次真正的神，常人几乎不可能见得到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精灵</w:t>
      </w:r>
      <w:r>
        <w:rPr>
          <w:rFonts w:eastAsia="宋体" w:cs="宋体" w:ascii="宋体" w:hAnsi="宋体"/>
          <w:color w:val="000000"/>
          <w:kern w:val="0"/>
          <w:sz w:val="21"/>
          <w:szCs w:val="21"/>
          <w:lang w:val="en-US" w:eastAsia="zh-CN" w:bidi="ar"/>
        </w:rPr>
        <w:t>(the Elves)</w:t>
      </w:r>
      <w:r>
        <w:rPr>
          <w:rFonts w:ascii="宋体" w:hAnsi="宋体" w:cs="宋体"/>
          <w:color w:val="000000"/>
          <w:kern w:val="0"/>
          <w:sz w:val="21"/>
          <w:szCs w:val="21"/>
          <w:lang w:val="en-US" w:eastAsia="zh-CN" w:bidi="ar"/>
        </w:rPr>
        <w:t>，中土最迷人的种族，托尔金的乐趣和骄傲。他多次称他们为他最得意的创造。他花费了惊人的时间构 建他们的文化，历史，甚至创造了两套完整的精灵语言：昆雅</w:t>
      </w:r>
      <w:r>
        <w:rPr>
          <w:rFonts w:eastAsia="宋体" w:cs="宋体" w:ascii="宋体" w:hAnsi="宋体"/>
          <w:color w:val="000000"/>
          <w:kern w:val="0"/>
          <w:sz w:val="21"/>
          <w:szCs w:val="21"/>
          <w:lang w:val="en-US" w:eastAsia="zh-CN" w:bidi="ar"/>
        </w:rPr>
        <w:t>(Quenya)</w:t>
      </w:r>
      <w:r>
        <w:rPr>
          <w:rFonts w:ascii="宋体" w:hAnsi="宋体" w:cs="宋体"/>
          <w:color w:val="000000"/>
          <w:kern w:val="0"/>
          <w:sz w:val="21"/>
          <w:szCs w:val="21"/>
          <w:lang w:val="en-US" w:eastAsia="zh-CN" w:bidi="ar"/>
        </w:rPr>
        <w:t>和辛达理</w:t>
      </w:r>
      <w:r>
        <w:rPr>
          <w:rFonts w:eastAsia="宋体" w:cs="宋体" w:ascii="宋体" w:hAnsi="宋体"/>
          <w:color w:val="000000"/>
          <w:kern w:val="0"/>
          <w:sz w:val="21"/>
          <w:szCs w:val="21"/>
          <w:lang w:val="en-US" w:eastAsia="zh-CN" w:bidi="ar"/>
        </w:rPr>
        <w:t>(Sindarin)</w:t>
      </w:r>
      <w:r>
        <w:rPr>
          <w:rFonts w:ascii="宋体" w:hAnsi="宋体" w:cs="宋体"/>
          <w:color w:val="000000"/>
          <w:kern w:val="0"/>
          <w:sz w:val="21"/>
          <w:szCs w:val="21"/>
          <w:lang w:val="en-US" w:eastAsia="zh-CN" w:bidi="ar"/>
        </w:rPr>
        <w:t>；了解这些，就不难相信他所说的话。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许多人误将托尔金笔下的精灵与英国民间传说中的小妖精混为一谈，实际上他们并不相同。尽管托尔金自己也 承认，神话是他创作的基础，但他的精灵和神话中的那个种族在族性上毫无共同之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精灵是至上神伊鲁维塔之子</w:t>
      </w:r>
      <w:r>
        <w:rPr>
          <w:rFonts w:eastAsia="宋体" w:cs="宋体" w:ascii="宋体" w:hAnsi="宋体"/>
          <w:color w:val="000000"/>
          <w:kern w:val="0"/>
          <w:sz w:val="21"/>
          <w:szCs w:val="21"/>
          <w:lang w:val="en-US" w:eastAsia="zh-CN" w:bidi="ar"/>
        </w:rPr>
        <w:t>(Children of Iluvator)</w:t>
      </w:r>
      <w:r>
        <w:rPr>
          <w:rFonts w:ascii="宋体" w:hAnsi="宋体" w:cs="宋体"/>
          <w:color w:val="000000"/>
          <w:kern w:val="0"/>
          <w:sz w:val="21"/>
          <w:szCs w:val="21"/>
          <w:lang w:val="en-US" w:eastAsia="zh-CN" w:bidi="ar"/>
        </w:rPr>
        <w:t>。伊鲁维塔远在日月苏醒之前的古代就创造了他们，赋予他们永生的美貌和华丽的歌喉。他们在远 东的星光下醒来，四处游荡，并逐渐创造出语言。在很长一段时间内，梵拉（</w:t>
      </w:r>
      <w:r>
        <w:rPr>
          <w:rFonts w:eastAsia="宋体" w:cs="宋体" w:ascii="宋体" w:hAnsi="宋体"/>
          <w:color w:val="000000"/>
          <w:kern w:val="0"/>
          <w:sz w:val="21"/>
          <w:szCs w:val="21"/>
          <w:lang w:val="en-US" w:eastAsia="zh-CN" w:bidi="ar"/>
        </w:rPr>
        <w:t>Valar</w:t>
      </w:r>
      <w:r>
        <w:rPr>
          <w:rFonts w:ascii="宋体" w:hAnsi="宋体" w:cs="宋体"/>
          <w:color w:val="000000"/>
          <w:kern w:val="0"/>
          <w:sz w:val="21"/>
          <w:szCs w:val="21"/>
          <w:lang w:val="en-US" w:eastAsia="zh-CN" w:bidi="ar"/>
        </w:rPr>
        <w:t>，主神）并不知道有这样一个 种族，但梵拉的死敌，制造邪恶的摩尔克</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听说了他们的存在。他派出黑骑士，将许多精灵劫掠至他的堡垒 残酷折磨，最终使他们变成妖怪</w:t>
      </w:r>
      <w:r>
        <w:rPr>
          <w:rFonts w:eastAsia="宋体" w:cs="宋体" w:ascii="宋体" w:hAnsi="宋体"/>
          <w:color w:val="000000"/>
          <w:kern w:val="0"/>
          <w:sz w:val="21"/>
          <w:szCs w:val="21"/>
          <w:lang w:val="en-US" w:eastAsia="zh-CN" w:bidi="ar"/>
        </w:rPr>
        <w:t>(Orcs)</w:t>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梵拉之一的欧罗米</w:t>
      </w:r>
      <w:r>
        <w:rPr>
          <w:rFonts w:eastAsia="宋体" w:cs="宋体" w:ascii="宋体" w:hAnsi="宋体"/>
          <w:color w:val="000000"/>
          <w:kern w:val="0"/>
          <w:sz w:val="21"/>
          <w:szCs w:val="21"/>
          <w:lang w:val="en-US" w:eastAsia="zh-CN" w:bidi="ar"/>
        </w:rPr>
        <w:t>(Orome)</w:t>
      </w:r>
      <w:r>
        <w:rPr>
          <w:rFonts w:ascii="宋体" w:hAnsi="宋体" w:cs="宋体"/>
          <w:color w:val="000000"/>
          <w:kern w:val="0"/>
          <w:sz w:val="21"/>
          <w:szCs w:val="21"/>
          <w:lang w:val="en-US" w:eastAsia="zh-CN" w:bidi="ar"/>
        </w:rPr>
        <w:t>一次在中土行猎，偶然听到了精灵的歌声。他急忙回去向其它神祗报告。为了精灵 的安全，梵拉发动了对摩尔克的战争，多年后终于击败黑暗之君，把他囚禁起来。战后，梵拉召唤精灵前往赐福国 度阿曼</w:t>
      </w:r>
      <w:r>
        <w:rPr>
          <w:rFonts w:eastAsia="宋体" w:cs="宋体" w:ascii="宋体" w:hAnsi="宋体"/>
          <w:color w:val="000000"/>
          <w:kern w:val="0"/>
          <w:sz w:val="21"/>
          <w:szCs w:val="21"/>
          <w:lang w:val="en-US" w:eastAsia="zh-CN" w:bidi="ar"/>
        </w:rPr>
        <w:t>(Aman,the Blessed Realm)</w:t>
      </w:r>
      <w:r>
        <w:rPr>
          <w:rFonts w:ascii="宋体" w:hAnsi="宋体" w:cs="宋体"/>
          <w:color w:val="000000"/>
          <w:kern w:val="0"/>
          <w:sz w:val="21"/>
          <w:szCs w:val="21"/>
          <w:lang w:val="en-US" w:eastAsia="zh-CN" w:bidi="ar"/>
        </w:rPr>
        <w:t>居住，以便更好地保护他们；但只有少部分精灵应召前往。他们分为三大种族：梵雅，美貌精灵</w:t>
      </w:r>
      <w:r>
        <w:rPr>
          <w:rFonts w:eastAsia="宋体" w:cs="宋体" w:ascii="宋体" w:hAnsi="宋体"/>
          <w:color w:val="000000"/>
          <w:kern w:val="0"/>
          <w:sz w:val="21"/>
          <w:szCs w:val="21"/>
          <w:lang w:val="en-US" w:eastAsia="zh-CN" w:bidi="ar"/>
        </w:rPr>
        <w:t>(Vanyar, the Fair Elves)</w:t>
      </w:r>
      <w:r>
        <w:rPr>
          <w:rFonts w:ascii="宋体" w:hAnsi="宋体" w:cs="宋体"/>
          <w:color w:val="000000"/>
          <w:kern w:val="0"/>
          <w:sz w:val="21"/>
          <w:szCs w:val="21"/>
          <w:lang w:val="en-US" w:eastAsia="zh-CN" w:bidi="ar"/>
        </w:rPr>
        <w:t>，首领是所有精灵种族中最尊贵的英格威</w:t>
      </w:r>
      <w:r>
        <w:rPr>
          <w:rFonts w:eastAsia="宋体" w:cs="宋体" w:ascii="宋体" w:hAnsi="宋体"/>
          <w:color w:val="000000"/>
          <w:kern w:val="0"/>
          <w:sz w:val="21"/>
          <w:szCs w:val="21"/>
          <w:lang w:val="en-US" w:eastAsia="zh-CN" w:bidi="ar"/>
        </w:rPr>
        <w:t>(Ingwe)</w:t>
      </w:r>
      <w:r>
        <w:rPr>
          <w:rFonts w:ascii="宋体" w:hAnsi="宋体" w:cs="宋体"/>
          <w:color w:val="000000"/>
          <w:kern w:val="0"/>
          <w:sz w:val="21"/>
          <w:szCs w:val="21"/>
          <w:lang w:val="en-US" w:eastAsia="zh-CN" w:bidi="ar"/>
        </w:rPr>
        <w:t>；诺尔多，深谷精灵</w:t>
      </w:r>
      <w:r>
        <w:rPr>
          <w:rFonts w:eastAsia="宋体" w:cs="宋体" w:ascii="宋体" w:hAnsi="宋体"/>
          <w:color w:val="000000"/>
          <w:kern w:val="0"/>
          <w:sz w:val="21"/>
          <w:szCs w:val="21"/>
          <w:lang w:val="en-US" w:eastAsia="zh-CN" w:bidi="ar"/>
        </w:rPr>
        <w:t>(Noldor, the Deep Elves)</w:t>
      </w:r>
      <w:r>
        <w:rPr>
          <w:rFonts w:ascii="宋体" w:hAnsi="宋体" w:cs="宋体"/>
          <w:color w:val="000000"/>
          <w:kern w:val="0"/>
          <w:sz w:val="21"/>
          <w:szCs w:val="21"/>
          <w:lang w:val="en-US" w:eastAsia="zh-CN" w:bidi="ar"/>
        </w:rPr>
        <w:t>，首领是睿智的芬威</w:t>
      </w:r>
      <w:r>
        <w:rPr>
          <w:rFonts w:eastAsia="宋体" w:cs="宋体" w:ascii="宋体" w:hAnsi="宋体"/>
          <w:color w:val="000000"/>
          <w:kern w:val="0"/>
          <w:sz w:val="21"/>
          <w:szCs w:val="21"/>
          <w:lang w:val="en-US" w:eastAsia="zh-CN" w:bidi="ar"/>
        </w:rPr>
        <w:t>(Finwe)</w:t>
      </w:r>
      <w:r>
        <w:rPr>
          <w:rFonts w:ascii="宋体" w:hAnsi="宋体" w:cs="宋体"/>
          <w:color w:val="000000"/>
          <w:kern w:val="0"/>
          <w:sz w:val="21"/>
          <w:szCs w:val="21"/>
          <w:lang w:val="en-US" w:eastAsia="zh-CN" w:bidi="ar"/>
        </w:rPr>
        <w:t>；最晚到达、人数最多的是特勒里，海上精灵</w:t>
      </w:r>
      <w:r>
        <w:rPr>
          <w:rFonts w:eastAsia="宋体" w:cs="宋体" w:ascii="宋体" w:hAnsi="宋体"/>
          <w:color w:val="000000"/>
          <w:kern w:val="0"/>
          <w:sz w:val="21"/>
          <w:szCs w:val="21"/>
          <w:lang w:val="en-US" w:eastAsia="zh-CN" w:bidi="ar"/>
        </w:rPr>
        <w:t>(Teleri, the Sea-elves)</w:t>
      </w:r>
      <w:r>
        <w:rPr>
          <w:rFonts w:ascii="宋体" w:hAnsi="宋体" w:cs="宋体"/>
          <w:color w:val="000000"/>
          <w:kern w:val="0"/>
          <w:sz w:val="21"/>
          <w:szCs w:val="21"/>
          <w:lang w:val="en-US" w:eastAsia="zh-CN" w:bidi="ar"/>
        </w:rPr>
        <w:t>，首领是埃尔威</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辛格罗和欧尔威兄弟</w:t>
      </w:r>
      <w:r>
        <w:rPr>
          <w:rFonts w:eastAsia="宋体" w:cs="宋体" w:ascii="宋体" w:hAnsi="宋体"/>
          <w:color w:val="000000"/>
          <w:kern w:val="0"/>
          <w:sz w:val="21"/>
          <w:szCs w:val="21"/>
          <w:lang w:val="en-US" w:eastAsia="zh-CN" w:bidi="ar"/>
        </w:rPr>
        <w:t>(Elwe Singollo, Olwe)</w:t>
      </w:r>
      <w:r>
        <w:rPr>
          <w:rFonts w:ascii="宋体" w:hAnsi="宋体" w:cs="宋体"/>
          <w:color w:val="000000"/>
          <w:kern w:val="0"/>
          <w:sz w:val="21"/>
          <w:szCs w:val="21"/>
          <w:lang w:val="en-US" w:eastAsia="zh-CN" w:bidi="ar"/>
        </w:rPr>
        <w:t>。这三大种族合称为光之精灵 </w:t>
      </w:r>
      <w:r>
        <w:rPr>
          <w:rFonts w:eastAsia="宋体" w:cs="宋体" w:ascii="宋体" w:hAnsi="宋体"/>
          <w:color w:val="000000"/>
          <w:kern w:val="0"/>
          <w:sz w:val="21"/>
          <w:szCs w:val="21"/>
          <w:lang w:val="en-US" w:eastAsia="zh-CN" w:bidi="ar"/>
        </w:rPr>
        <w:t>(Elves of Light)</w:t>
      </w:r>
      <w:r>
        <w:rPr>
          <w:rFonts w:ascii="宋体" w:hAnsi="宋体" w:cs="宋体"/>
          <w:color w:val="000000"/>
          <w:kern w:val="0"/>
          <w:sz w:val="21"/>
          <w:szCs w:val="21"/>
          <w:lang w:val="en-US" w:eastAsia="zh-CN" w:bidi="ar"/>
        </w:rPr>
        <w:t>；而那些不愿跟来，或中途走失的则被称为黑暗精灵</w:t>
      </w:r>
      <w:r>
        <w:rPr>
          <w:rFonts w:eastAsia="宋体" w:cs="宋体" w:ascii="宋体" w:hAnsi="宋体"/>
          <w:color w:val="000000"/>
          <w:kern w:val="0"/>
          <w:sz w:val="21"/>
          <w:szCs w:val="21"/>
          <w:lang w:val="en-US" w:eastAsia="zh-CN" w:bidi="ar"/>
        </w:rPr>
        <w:t>(Elves of Darkness)</w:t>
      </w:r>
      <w:r>
        <w:rPr>
          <w:rFonts w:ascii="宋体" w:hAnsi="宋体" w:cs="宋体"/>
          <w:color w:val="000000"/>
          <w:kern w:val="0"/>
          <w:sz w:val="21"/>
          <w:szCs w:val="21"/>
          <w:lang w:val="en-US" w:eastAsia="zh-CN" w:bidi="ar"/>
        </w:rPr>
        <w:t>，因为他们在日月苏醒前再 没有见过神树的光芒。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梵雅精灵最受诸神之王曼威</w:t>
      </w:r>
      <w:r>
        <w:rPr>
          <w:rFonts w:eastAsia="宋体" w:cs="宋体" w:ascii="宋体" w:hAnsi="宋体"/>
          <w:color w:val="000000"/>
          <w:kern w:val="0"/>
          <w:sz w:val="21"/>
          <w:szCs w:val="21"/>
          <w:lang w:val="en-US" w:eastAsia="zh-CN" w:bidi="ar"/>
        </w:rPr>
        <w:t>(Manwe)</w:t>
      </w:r>
      <w:r>
        <w:rPr>
          <w:rFonts w:ascii="宋体" w:hAnsi="宋体" w:cs="宋体"/>
          <w:color w:val="000000"/>
          <w:kern w:val="0"/>
          <w:sz w:val="21"/>
          <w:szCs w:val="21"/>
          <w:lang w:val="en-US" w:eastAsia="zh-CN" w:bidi="ar"/>
        </w:rPr>
        <w:t>和星辰之后瓦尔达</w:t>
      </w:r>
      <w:r>
        <w:rPr>
          <w:rFonts w:eastAsia="宋体" w:cs="宋体" w:ascii="宋体" w:hAnsi="宋体"/>
          <w:color w:val="000000"/>
          <w:kern w:val="0"/>
          <w:sz w:val="21"/>
          <w:szCs w:val="21"/>
          <w:lang w:val="en-US" w:eastAsia="zh-CN" w:bidi="ar"/>
        </w:rPr>
        <w:t>(Varda)</w:t>
      </w:r>
      <w:r>
        <w:rPr>
          <w:rFonts w:ascii="宋体" w:hAnsi="宋体" w:cs="宋体"/>
          <w:color w:val="000000"/>
          <w:kern w:val="0"/>
          <w:sz w:val="21"/>
          <w:szCs w:val="21"/>
          <w:lang w:val="en-US" w:eastAsia="zh-CN" w:bidi="ar"/>
        </w:rPr>
        <w:t>的喜爱，此后一直住在阿曼。诺尔多精灵是大地 之王奥力</w:t>
      </w:r>
      <w:r>
        <w:rPr>
          <w:rFonts w:eastAsia="宋体" w:cs="宋体" w:ascii="宋体" w:hAnsi="宋体"/>
          <w:color w:val="000000"/>
          <w:kern w:val="0"/>
          <w:sz w:val="21"/>
          <w:szCs w:val="21"/>
          <w:lang w:val="en-US" w:eastAsia="zh-CN" w:bidi="ar"/>
        </w:rPr>
        <w:t>(Aule)</w:t>
      </w:r>
      <w:r>
        <w:rPr>
          <w:rFonts w:ascii="宋体" w:hAnsi="宋体" w:cs="宋体"/>
          <w:color w:val="000000"/>
          <w:kern w:val="0"/>
          <w:sz w:val="21"/>
          <w:szCs w:val="21"/>
          <w:lang w:val="en-US" w:eastAsia="zh-CN" w:bidi="ar"/>
        </w:rPr>
        <w:t>的朋友，从他那里学到了许多工艺。其中费诺尔王子</w:t>
      </w:r>
      <w:r>
        <w:rPr>
          <w:rFonts w:eastAsia="宋体" w:cs="宋体" w:ascii="宋体" w:hAnsi="宋体"/>
          <w:color w:val="000000"/>
          <w:kern w:val="0"/>
          <w:sz w:val="21"/>
          <w:szCs w:val="21"/>
          <w:lang w:val="en-US" w:eastAsia="zh-CN" w:bidi="ar"/>
        </w:rPr>
        <w:t>(Feanor)</w:t>
      </w:r>
      <w:r>
        <w:rPr>
          <w:rFonts w:ascii="宋体" w:hAnsi="宋体" w:cs="宋体"/>
          <w:color w:val="000000"/>
          <w:kern w:val="0"/>
          <w:sz w:val="21"/>
          <w:szCs w:val="21"/>
          <w:lang w:val="en-US" w:eastAsia="zh-CN" w:bidi="ar"/>
        </w:rPr>
        <w:t>捕获了两颗神树的光芒，将之注入自 己打造的三颗西玛瑞尔宝石</w:t>
      </w:r>
      <w:r>
        <w:rPr>
          <w:rFonts w:eastAsia="宋体" w:cs="宋体" w:ascii="宋体" w:hAnsi="宋体"/>
          <w:color w:val="000000"/>
          <w:kern w:val="0"/>
          <w:sz w:val="21"/>
          <w:szCs w:val="21"/>
          <w:lang w:val="en-US" w:eastAsia="zh-CN" w:bidi="ar"/>
        </w:rPr>
        <w:t>(Silmarils)</w:t>
      </w:r>
      <w:r>
        <w:rPr>
          <w:rFonts w:ascii="宋体" w:hAnsi="宋体" w:cs="宋体"/>
          <w:color w:val="000000"/>
          <w:kern w:val="0"/>
          <w:sz w:val="21"/>
          <w:szCs w:val="21"/>
          <w:lang w:val="en-US" w:eastAsia="zh-CN" w:bidi="ar"/>
        </w:rPr>
        <w:t>中。但是重获自由的摩尔克毁掉了神树，并在向北逃亡的途中偷走了宝石 ；费诺尔的父亲芬威也被杀害。曼威告诫精灵不要向摩尔克开战，但以费诺尔为首的诺尔多精灵不听劝告，决定回 到中土。他们在阿曼海边为夺船与特勒理精灵进行战斗。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费诺尔夺取了特勒理精灵的船只，带领最忠实于他的精灵渡海来到中土；但他不久便被巴尔罗格（炎魔， </w:t>
      </w:r>
      <w:r>
        <w:rPr>
          <w:rFonts w:eastAsia="宋体" w:cs="宋体" w:ascii="宋体" w:hAnsi="宋体"/>
          <w:color w:val="000000"/>
          <w:kern w:val="0"/>
          <w:sz w:val="21"/>
          <w:szCs w:val="21"/>
          <w:lang w:val="en-US" w:eastAsia="zh-CN" w:bidi="ar"/>
        </w:rPr>
        <w:t>Balrog</w:t>
      </w:r>
      <w:r>
        <w:rPr>
          <w:rFonts w:ascii="宋体" w:hAnsi="宋体" w:cs="宋体"/>
          <w:color w:val="000000"/>
          <w:kern w:val="0"/>
          <w:sz w:val="21"/>
          <w:szCs w:val="21"/>
          <w:lang w:val="en-US" w:eastAsia="zh-CN" w:bidi="ar"/>
        </w:rPr>
        <w:t>）杀死。此后在精灵和黑暗势力之间共爆发了五次大战。在最后一次战斗（愤怒之战，</w:t>
      </w:r>
      <w:r>
        <w:rPr>
          <w:rFonts w:eastAsia="宋体" w:cs="宋体" w:ascii="宋体" w:hAnsi="宋体"/>
          <w:color w:val="000000"/>
          <w:kern w:val="0"/>
          <w:sz w:val="21"/>
          <w:szCs w:val="21"/>
          <w:lang w:val="en-US" w:eastAsia="zh-CN" w:bidi="ar"/>
        </w:rPr>
        <w:t>The War of Wrath</w:t>
      </w:r>
      <w:r>
        <w:rPr>
          <w:rFonts w:ascii="宋体" w:hAnsi="宋体" w:cs="宋体"/>
          <w:color w:val="000000"/>
          <w:kern w:val="0"/>
          <w:sz w:val="21"/>
          <w:szCs w:val="21"/>
          <w:lang w:val="en-US" w:eastAsia="zh-CN" w:bidi="ar"/>
        </w:rPr>
        <w:t>）中，梵拉率领留在阿曼的精灵回到中土，俘获黑暗之君并将其永远地投入太虚</w:t>
      </w:r>
      <w:r>
        <w:rPr>
          <w:rFonts w:eastAsia="宋体" w:cs="宋体" w:ascii="宋体" w:hAnsi="宋体"/>
          <w:color w:val="000000"/>
          <w:kern w:val="0"/>
          <w:sz w:val="21"/>
          <w:szCs w:val="21"/>
          <w:lang w:val="en-US" w:eastAsia="zh-CN" w:bidi="ar"/>
        </w:rPr>
        <w:t>(The Void)</w:t>
      </w:r>
      <w:r>
        <w:rPr>
          <w:rFonts w:ascii="宋体" w:hAnsi="宋体" w:cs="宋体"/>
          <w:color w:val="000000"/>
          <w:kern w:val="0"/>
          <w:sz w:val="21"/>
          <w:szCs w:val="21"/>
          <w:lang w:val="en-US" w:eastAsia="zh-CN" w:bidi="ar"/>
        </w:rPr>
        <w:t>。众多精灵驾船回到不死之国阿曼，余下的翻山越岭继续留下。三枚西玛瑞尔宝石历尽劫难，一枚升上 天空成为金星，一枚被投入熊熊火焰，另一枚则被投入大海。这也是千百年后的三枚精灵魔戒：天空之戒</w:t>
      </w:r>
      <w:r>
        <w:rPr>
          <w:rFonts w:eastAsia="宋体" w:cs="宋体" w:ascii="宋体" w:hAnsi="宋体"/>
          <w:color w:val="000000"/>
          <w:kern w:val="0"/>
          <w:sz w:val="21"/>
          <w:szCs w:val="21"/>
          <w:lang w:val="en-US" w:eastAsia="zh-CN" w:bidi="ar"/>
        </w:rPr>
        <w:t>(Vilya,Ring of Air)</w:t>
      </w:r>
      <w:r>
        <w:rPr>
          <w:rFonts w:ascii="宋体" w:hAnsi="宋体" w:cs="宋体"/>
          <w:color w:val="000000"/>
          <w:kern w:val="0"/>
          <w:sz w:val="21"/>
          <w:szCs w:val="21"/>
          <w:lang w:val="en-US" w:eastAsia="zh-CN" w:bidi="ar"/>
        </w:rPr>
        <w:t>、火之戒</w:t>
      </w:r>
      <w:r>
        <w:rPr>
          <w:rFonts w:eastAsia="宋体" w:cs="宋体" w:ascii="宋体" w:hAnsi="宋体"/>
          <w:color w:val="000000"/>
          <w:kern w:val="0"/>
          <w:sz w:val="21"/>
          <w:szCs w:val="21"/>
          <w:lang w:val="en-US" w:eastAsia="zh-CN" w:bidi="ar"/>
        </w:rPr>
        <w:t>(Narya, Ring of Fire)</w:t>
      </w:r>
      <w:r>
        <w:rPr>
          <w:rFonts w:ascii="宋体" w:hAnsi="宋体" w:cs="宋体"/>
          <w:color w:val="000000"/>
          <w:kern w:val="0"/>
          <w:sz w:val="21"/>
          <w:szCs w:val="21"/>
          <w:lang w:val="en-US" w:eastAsia="zh-CN" w:bidi="ar"/>
        </w:rPr>
        <w:t>和水之戒</w:t>
      </w:r>
      <w:r>
        <w:rPr>
          <w:rFonts w:eastAsia="宋体" w:cs="宋体" w:ascii="宋体" w:hAnsi="宋体"/>
          <w:color w:val="000000"/>
          <w:kern w:val="0"/>
          <w:sz w:val="21"/>
          <w:szCs w:val="21"/>
          <w:lang w:val="en-US" w:eastAsia="zh-CN" w:bidi="ar"/>
        </w:rPr>
        <w:t>(Nenya, Ring of Water)</w:t>
      </w:r>
      <w:r>
        <w:rPr>
          <w:rFonts w:ascii="宋体" w:hAnsi="宋体" w:cs="宋体"/>
          <w:color w:val="000000"/>
          <w:kern w:val="0"/>
          <w:sz w:val="21"/>
          <w:szCs w:val="21"/>
          <w:lang w:val="en-US" w:eastAsia="zh-CN" w:bidi="ar"/>
        </w:rPr>
        <w:t>名称的由来。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精灵身材颀长，聪慧美丽，举止优雅，目光敏锐。他们最擅长诗歌，文学和音乐，也是中土最要命的弓箭手。 只有火，利刃或极度的悲伤可以杀死精灵；当他们觉得一万个世纪太长的时候，也可以选择放弃不朽的生命，前往 灵魂主宰曼多思</w:t>
      </w:r>
      <w:r>
        <w:rPr>
          <w:rFonts w:eastAsia="宋体" w:cs="宋体" w:ascii="宋体" w:hAnsi="宋体"/>
          <w:color w:val="000000"/>
          <w:kern w:val="0"/>
          <w:sz w:val="21"/>
          <w:szCs w:val="21"/>
          <w:lang w:val="en-US" w:eastAsia="zh-CN" w:bidi="ar"/>
        </w:rPr>
        <w:t>(Mandos)</w:t>
      </w:r>
      <w:r>
        <w:rPr>
          <w:rFonts w:ascii="宋体" w:hAnsi="宋体" w:cs="宋体"/>
          <w:color w:val="000000"/>
          <w:kern w:val="0"/>
          <w:sz w:val="21"/>
          <w:szCs w:val="21"/>
          <w:lang w:val="en-US" w:eastAsia="zh-CN" w:bidi="ar"/>
        </w:rPr>
        <w:t>在阿曼的厅堂。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指环王》中著名的精灵王族里，加拉德丽尔</w:t>
      </w:r>
      <w:r>
        <w:rPr>
          <w:rFonts w:eastAsia="宋体" w:cs="宋体" w:ascii="宋体" w:hAnsi="宋体"/>
          <w:color w:val="000000"/>
          <w:kern w:val="0"/>
          <w:sz w:val="21"/>
          <w:szCs w:val="21"/>
          <w:lang w:val="en-US" w:eastAsia="zh-CN" w:bidi="ar"/>
        </w:rPr>
        <w:t>(Galadriel)</w:t>
      </w:r>
      <w:r>
        <w:rPr>
          <w:rFonts w:ascii="宋体" w:hAnsi="宋体" w:cs="宋体"/>
          <w:color w:val="000000"/>
          <w:kern w:val="0"/>
          <w:sz w:val="21"/>
          <w:szCs w:val="21"/>
          <w:lang w:val="en-US" w:eastAsia="zh-CN" w:bidi="ar"/>
        </w:rPr>
        <w:t>是金发的诺尔多精灵；她的女婿，利文德尔</w:t>
      </w:r>
      <w:r>
        <w:rPr>
          <w:rFonts w:eastAsia="宋体" w:cs="宋体" w:ascii="宋体" w:hAnsi="宋体"/>
          <w:color w:val="000000"/>
          <w:kern w:val="0"/>
          <w:sz w:val="21"/>
          <w:szCs w:val="21"/>
          <w:lang w:val="en-US" w:eastAsia="zh-CN" w:bidi="ar"/>
        </w:rPr>
        <w:t>( Rivendell)</w:t>
      </w:r>
      <w:r>
        <w:rPr>
          <w:rFonts w:ascii="宋体" w:hAnsi="宋体" w:cs="宋体"/>
          <w:color w:val="000000"/>
          <w:kern w:val="0"/>
          <w:sz w:val="21"/>
          <w:szCs w:val="21"/>
          <w:lang w:val="en-US" w:eastAsia="zh-CN" w:bidi="ar"/>
        </w:rPr>
        <w:t>的创建者埃尔伦</w:t>
      </w:r>
      <w:r>
        <w:rPr>
          <w:rFonts w:eastAsia="宋体" w:cs="宋体" w:ascii="宋体" w:hAnsi="宋体"/>
          <w:color w:val="000000"/>
          <w:kern w:val="0"/>
          <w:sz w:val="21"/>
          <w:szCs w:val="21"/>
          <w:lang w:val="en-US" w:eastAsia="zh-CN" w:bidi="ar"/>
        </w:rPr>
        <w:t>(Elrond)</w:t>
      </w:r>
      <w:r>
        <w:rPr>
          <w:rFonts w:ascii="宋体" w:hAnsi="宋体" w:cs="宋体"/>
          <w:color w:val="000000"/>
          <w:kern w:val="0"/>
          <w:sz w:val="21"/>
          <w:szCs w:val="21"/>
          <w:lang w:val="en-US" w:eastAsia="zh-CN" w:bidi="ar"/>
        </w:rPr>
        <w:t>则是黑发的诺尔多精灵；她的丈夫塞莱伯恩</w:t>
      </w:r>
      <w:r>
        <w:rPr>
          <w:rFonts w:eastAsia="宋体" w:cs="宋体" w:ascii="宋体" w:hAnsi="宋体"/>
          <w:color w:val="000000"/>
          <w:kern w:val="0"/>
          <w:sz w:val="21"/>
          <w:szCs w:val="21"/>
          <w:lang w:val="en-US" w:eastAsia="zh-CN" w:bidi="ar"/>
        </w:rPr>
        <w:t>(Celeborn)</w:t>
      </w:r>
      <w:r>
        <w:rPr>
          <w:rFonts w:ascii="宋体" w:hAnsi="宋体" w:cs="宋体"/>
          <w:color w:val="000000"/>
          <w:kern w:val="0"/>
          <w:sz w:val="21"/>
          <w:szCs w:val="21"/>
          <w:lang w:val="en-US" w:eastAsia="zh-CN" w:bidi="ar"/>
        </w:rPr>
        <w:t>，以及金色丛林的守护 者哈尔迪尔</w:t>
      </w:r>
      <w:r>
        <w:rPr>
          <w:rFonts w:eastAsia="宋体" w:cs="宋体" w:ascii="宋体" w:hAnsi="宋体"/>
          <w:color w:val="000000"/>
          <w:kern w:val="0"/>
          <w:sz w:val="21"/>
          <w:szCs w:val="21"/>
          <w:lang w:val="en-US" w:eastAsia="zh-CN" w:bidi="ar"/>
        </w:rPr>
        <w:t>(Haldir)</w:t>
      </w:r>
      <w:r>
        <w:rPr>
          <w:rFonts w:ascii="宋体" w:hAnsi="宋体" w:cs="宋体"/>
          <w:color w:val="000000"/>
          <w:kern w:val="0"/>
          <w:sz w:val="21"/>
          <w:szCs w:val="21"/>
          <w:lang w:val="en-US" w:eastAsia="zh-CN" w:bidi="ar"/>
        </w:rPr>
        <w:t>都是辛达尔精灵，与特勒理精灵同宗，头发是银灰色。在魔戒被销毁后，几乎所有的精灵都驾 船前往西方；只有埃尔伦的女儿阿尔纹</w:t>
      </w:r>
      <w:r>
        <w:rPr>
          <w:rFonts w:eastAsia="宋体" w:cs="宋体" w:ascii="宋体" w:hAnsi="宋体"/>
          <w:color w:val="000000"/>
          <w:kern w:val="0"/>
          <w:sz w:val="21"/>
          <w:szCs w:val="21"/>
          <w:lang w:val="en-US" w:eastAsia="zh-CN" w:bidi="ar"/>
        </w:rPr>
        <w:t>(Arwen)</w:t>
      </w:r>
      <w:r>
        <w:rPr>
          <w:rFonts w:ascii="宋体" w:hAnsi="宋体" w:cs="宋体"/>
          <w:color w:val="000000"/>
          <w:kern w:val="0"/>
          <w:sz w:val="21"/>
          <w:szCs w:val="21"/>
          <w:lang w:val="en-US" w:eastAsia="zh-CN" w:bidi="ar"/>
        </w:rPr>
        <w:t>和少部分黑暗精灵留了下来，成为中土人民口中流传的传说。</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由于精灵曾长期居住在</w:t>
      </w:r>
      <w:r>
        <w:rPr>
          <w:rFonts w:eastAsia="宋体" w:cs="宋体" w:ascii="宋体" w:hAnsi="宋体"/>
          <w:color w:val="000000"/>
          <w:kern w:val="0"/>
          <w:sz w:val="21"/>
          <w:szCs w:val="21"/>
          <w:lang w:val="en-US" w:eastAsia="zh-CN" w:bidi="ar"/>
        </w:rPr>
        <w:t>Valinor</w:t>
      </w:r>
      <w:r>
        <w:rPr>
          <w:rFonts w:ascii="宋体" w:hAnsi="宋体" w:cs="宋体"/>
          <w:color w:val="000000"/>
          <w:kern w:val="0"/>
          <w:sz w:val="21"/>
          <w:szCs w:val="21"/>
          <w:lang w:val="en-US" w:eastAsia="zh-CN" w:bidi="ar"/>
        </w:rPr>
        <w:t>并从</w:t>
      </w:r>
      <w:r>
        <w:rPr>
          <w:rFonts w:eastAsia="宋体" w:cs="宋体" w:ascii="宋体" w:hAnsi="宋体"/>
          <w:color w:val="000000"/>
          <w:kern w:val="0"/>
          <w:sz w:val="21"/>
          <w:szCs w:val="21"/>
          <w:lang w:val="en-US" w:eastAsia="zh-CN" w:bidi="ar"/>
        </w:rPr>
        <w:t>Valar</w:t>
      </w:r>
      <w:r>
        <w:rPr>
          <w:rFonts w:ascii="宋体" w:hAnsi="宋体" w:cs="宋体"/>
          <w:color w:val="000000"/>
          <w:kern w:val="0"/>
          <w:sz w:val="21"/>
          <w:szCs w:val="21"/>
          <w:lang w:val="en-US" w:eastAsia="zh-CN" w:bidi="ar"/>
        </w:rPr>
        <w:t>那里学到了很多与此有关的知识，精灵们对自己死后的命运有着相当 的了解。而人类与</w:t>
      </w:r>
      <w:r>
        <w:rPr>
          <w:rFonts w:eastAsia="宋体" w:cs="宋体" w:ascii="宋体" w:hAnsi="宋体"/>
          <w:color w:val="000000"/>
          <w:kern w:val="0"/>
          <w:sz w:val="21"/>
          <w:szCs w:val="21"/>
          <w:lang w:val="en-US" w:eastAsia="zh-CN" w:bidi="ar"/>
        </w:rPr>
        <w:t>Valar</w:t>
      </w:r>
      <w:r>
        <w:rPr>
          <w:rFonts w:ascii="宋体" w:hAnsi="宋体" w:cs="宋体"/>
          <w:color w:val="000000"/>
          <w:kern w:val="0"/>
          <w:sz w:val="21"/>
          <w:szCs w:val="21"/>
          <w:lang w:val="en-US" w:eastAsia="zh-CN" w:bidi="ar"/>
        </w:rPr>
        <w:t>没有这样多的接触，他们关于自己死后归宿的理解大多仅仅是猜测而已（译注：其实</w:t>
      </w:r>
      <w:r>
        <w:rPr>
          <w:rFonts w:eastAsia="宋体" w:cs="宋体" w:ascii="宋体" w:hAnsi="宋体"/>
          <w:color w:val="000000"/>
          <w:kern w:val="0"/>
          <w:sz w:val="21"/>
          <w:szCs w:val="21"/>
          <w:lang w:val="en-US" w:eastAsia="zh-CN" w:bidi="ar"/>
        </w:rPr>
        <w:t>Valar </w:t>
      </w:r>
      <w:r>
        <w:rPr>
          <w:rFonts w:ascii="宋体" w:hAnsi="宋体" w:cs="宋体"/>
          <w:color w:val="000000"/>
          <w:kern w:val="0"/>
          <w:sz w:val="21"/>
          <w:szCs w:val="21"/>
          <w:lang w:val="en-US" w:eastAsia="zh-CN" w:bidi="ar"/>
        </w:rPr>
        <w:t>对人类死后的命运一样所知甚少，帮不了人类什么忙）。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精灵的命运：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精灵认为自身是由</w:t>
      </w:r>
      <w:r>
        <w:rPr>
          <w:rFonts w:eastAsia="宋体" w:cs="宋体" w:ascii="宋体" w:hAnsi="宋体"/>
          <w:color w:val="000000"/>
          <w:kern w:val="0"/>
          <w:sz w:val="21"/>
          <w:szCs w:val="21"/>
          <w:lang w:val="en-US" w:eastAsia="zh-CN" w:bidi="ar"/>
        </w:rPr>
        <w:t>F?a</w:t>
      </w:r>
      <w:r>
        <w:rPr>
          <w:rFonts w:ascii="宋体" w:hAnsi="宋体" w:cs="宋体"/>
          <w:color w:val="000000"/>
          <w:kern w:val="0"/>
          <w:sz w:val="21"/>
          <w:szCs w:val="21"/>
          <w:lang w:val="en-US" w:eastAsia="zh-CN" w:bidi="ar"/>
        </w:rPr>
        <w:t>（灵魂）和</w:t>
      </w:r>
      <w:r>
        <w:rPr>
          <w:rFonts w:eastAsia="宋体" w:cs="宋体" w:ascii="宋体" w:hAnsi="宋体"/>
          <w:color w:val="000000"/>
          <w:kern w:val="0"/>
          <w:sz w:val="21"/>
          <w:szCs w:val="21"/>
          <w:lang w:val="en-US" w:eastAsia="zh-CN" w:bidi="ar"/>
        </w:rPr>
        <w:t>Hr?a</w:t>
      </w:r>
      <w:r>
        <w:rPr>
          <w:rFonts w:ascii="宋体" w:hAnsi="宋体" w:cs="宋体"/>
          <w:color w:val="000000"/>
          <w:kern w:val="0"/>
          <w:sz w:val="21"/>
          <w:szCs w:val="21"/>
          <w:lang w:val="en-US" w:eastAsia="zh-CN" w:bidi="ar"/>
        </w:rPr>
        <w:t>（肉体）两个不同的部分组成的。这两部分并非不可分离。但离开了肉 体的灵魂是毫无力量的，而失去了灵魂的肉体也将死亡并最终归于腐朽（参考文献一）。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精灵的是与</w:t>
      </w:r>
      <w:r>
        <w:rPr>
          <w:rFonts w:eastAsia="宋体" w:cs="宋体" w:ascii="宋体" w:hAnsi="宋体"/>
          <w:color w:val="000000"/>
          <w:kern w:val="0"/>
          <w:sz w:val="21"/>
          <w:szCs w:val="21"/>
          <w:lang w:val="en-US" w:eastAsia="zh-CN" w:bidi="ar"/>
        </w:rPr>
        <w:t>Arda</w:t>
      </w:r>
      <w:r>
        <w:rPr>
          <w:rFonts w:ascii="宋体" w:hAnsi="宋体" w:cs="宋体"/>
          <w:color w:val="000000"/>
          <w:kern w:val="0"/>
          <w:sz w:val="21"/>
          <w:szCs w:val="21"/>
          <w:lang w:val="en-US" w:eastAsia="zh-CN" w:bidi="ar"/>
        </w:rPr>
        <w:t>世界同寿的，从这个意义上说他们也并非“永生”。精灵把这个世界称为“</w:t>
      </w:r>
      <w:r>
        <w:rPr>
          <w:rFonts w:eastAsia="宋体" w:cs="宋体" w:ascii="宋体" w:hAnsi="宋体"/>
          <w:color w:val="000000"/>
          <w:kern w:val="0"/>
          <w:sz w:val="21"/>
          <w:szCs w:val="21"/>
          <w:lang w:val="en-US" w:eastAsia="zh-CN" w:bidi="ar"/>
        </w:rPr>
        <w:t>Arda Sahta”</w:t>
      </w:r>
      <w:r>
        <w:rPr>
          <w:rFonts w:ascii="宋体" w:hAnsi="宋体" w:cs="宋体"/>
          <w:color w:val="000000"/>
          <w:kern w:val="0"/>
          <w:sz w:val="21"/>
          <w:szCs w:val="21"/>
          <w:lang w:val="en-US" w:eastAsia="zh-CN" w:bidi="ar"/>
        </w:rPr>
        <w:t>（被毁坏的世界），在这个世界内，包括精灵和人类在内的所有由</w:t>
      </w:r>
      <w:r>
        <w:rPr>
          <w:rFonts w:eastAsia="宋体" w:cs="宋体" w:ascii="宋体" w:hAnsi="宋体"/>
          <w:color w:val="000000"/>
          <w:kern w:val="0"/>
          <w:sz w:val="21"/>
          <w:szCs w:val="21"/>
          <w:lang w:val="en-US" w:eastAsia="zh-CN" w:bidi="ar"/>
        </w:rPr>
        <w:t>Arda</w:t>
      </w:r>
      <w:r>
        <w:rPr>
          <w:rFonts w:ascii="宋体" w:hAnsi="宋体" w:cs="宋体"/>
          <w:color w:val="000000"/>
          <w:kern w:val="0"/>
          <w:sz w:val="21"/>
          <w:szCs w:val="21"/>
          <w:lang w:val="en-US" w:eastAsia="zh-CN" w:bidi="ar"/>
        </w:rPr>
        <w:t>物质构成的生灵必将由于 </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邪恶力量的影响而饱受痛苦（参考文献二）。对于精灵来说，他们的灵魂会不断消耗肉体，最后只剩下一具 若隐若现但也无法毁伤的躯壳；另一方面，精灵也会因过度悲伤或遭受致命伤害而死去（但不会病死），此时他们 的灵魂就会离开肉体。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些“无家可归”的灵魂会受到召唤前往曼多斯神殿（</w:t>
      </w:r>
      <w:r>
        <w:rPr>
          <w:rFonts w:eastAsia="宋体" w:cs="宋体" w:ascii="宋体" w:hAnsi="宋体"/>
          <w:color w:val="000000"/>
          <w:kern w:val="0"/>
          <w:sz w:val="21"/>
          <w:szCs w:val="21"/>
          <w:lang w:val="en-US" w:eastAsia="zh-CN" w:bidi="ar"/>
        </w:rPr>
        <w:t>the Halls of Mandos</w:t>
      </w:r>
      <w:r>
        <w:rPr>
          <w:rFonts w:ascii="宋体" w:hAnsi="宋体" w:cs="宋体"/>
          <w:color w:val="000000"/>
          <w:kern w:val="0"/>
          <w:sz w:val="21"/>
          <w:szCs w:val="21"/>
          <w:lang w:val="en-US" w:eastAsia="zh-CN" w:bidi="ar"/>
        </w:rPr>
        <w:t>），不过他们仍可以自由选择去或不去。确实有少部分已经被</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腐化了的灵魂由于畏惧可能受到的 惩罚而留在了中洲。他们一直在中州大地上徘徊着，并试图夺取其他生灵的肉体。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只要他们自己愿意，被召唤至曼多斯神殿的精灵将获得转生，得到一个与原先一般无二的新的肉体（如果他们 原先的肉体依然完整无缺，他们也可以回去，不过这样的事情几乎从未发生）。剩下的精灵或是前往</w:t>
      </w:r>
      <w:r>
        <w:rPr>
          <w:rFonts w:eastAsia="宋体" w:cs="宋体" w:ascii="宋体" w:hAnsi="宋体"/>
          <w:color w:val="000000"/>
          <w:kern w:val="0"/>
          <w:sz w:val="21"/>
          <w:szCs w:val="21"/>
          <w:lang w:val="en-US" w:eastAsia="zh-CN" w:bidi="ar"/>
        </w:rPr>
        <w:t>Valinor</w:t>
      </w:r>
      <w:r>
        <w:rPr>
          <w:rFonts w:ascii="宋体" w:hAnsi="宋体" w:cs="宋体"/>
          <w:color w:val="000000"/>
          <w:kern w:val="0"/>
          <w:sz w:val="21"/>
          <w:szCs w:val="21"/>
          <w:lang w:val="en-US" w:eastAsia="zh-CN" w:bidi="ar"/>
        </w:rPr>
        <w:t>，或 是继续留在在曼多斯神殿直至世界终结。由于精灵的命运是紧紧束缚在</w:t>
      </w:r>
      <w:r>
        <w:rPr>
          <w:rFonts w:eastAsia="宋体" w:cs="宋体" w:ascii="宋体" w:hAnsi="宋体"/>
          <w:color w:val="000000"/>
          <w:kern w:val="0"/>
          <w:sz w:val="21"/>
          <w:szCs w:val="21"/>
          <w:lang w:val="en-US" w:eastAsia="zh-CN" w:bidi="ar"/>
        </w:rPr>
        <w:t>Arda</w:t>
      </w:r>
      <w:r>
        <w:rPr>
          <w:rFonts w:ascii="宋体" w:hAnsi="宋体" w:cs="宋体"/>
          <w:color w:val="000000"/>
          <w:kern w:val="0"/>
          <w:sz w:val="21"/>
          <w:szCs w:val="21"/>
          <w:lang w:val="en-US" w:eastAsia="zh-CN" w:bidi="ar"/>
        </w:rPr>
        <w:t>世界之内的，他们不可能象人类一样离 开这个世界。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过，无论这些灵魂最终作何选择，在此之前他们都必须在曼多斯神殿逗留或长或短的一段时间。如果一个灵 魂在他的前生曾犯下某种罪恶，那么他被迫滞留在曼多斯的时间就将更长。有些灵魂甚至会被永远禁锢，</w:t>
      </w:r>
      <w:r>
        <w:rPr>
          <w:rFonts w:eastAsia="宋体" w:cs="宋体" w:ascii="宋体" w:hAnsi="宋体"/>
          <w:color w:val="000000"/>
          <w:kern w:val="0"/>
          <w:sz w:val="21"/>
          <w:szCs w:val="21"/>
          <w:lang w:val="en-US" w:eastAsia="zh-CN" w:bidi="ar"/>
        </w:rPr>
        <w:t>Feanor</w:t>
      </w:r>
      <w:r>
        <w:rPr>
          <w:rFonts w:ascii="宋体" w:hAnsi="宋体" w:cs="宋体"/>
          <w:color w:val="000000"/>
          <w:kern w:val="0"/>
          <w:sz w:val="21"/>
          <w:szCs w:val="21"/>
          <w:lang w:val="en-US" w:eastAsia="zh-CN" w:bidi="ar"/>
        </w:rPr>
        <w:t>就 是如此（参考文献</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刚刚获得重生的精灵在各方面都和孩童无异，直至获得了足够的知识和阅历后，他们才会回忆起前生的经历。 而双倍的成长体验和双倍的记忆将使他们的人生远比其他精灵丰富得多。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过，从未出现过两次（或更多次）转生的精灵，我们现在还不清楚这是什么原因（参考文献</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此外，在 所有的文献中唯一有名可查的获得转生的精灵是冈多林</w:t>
      </w:r>
      <w:r>
        <w:rPr>
          <w:rFonts w:eastAsia="宋体" w:cs="宋体" w:ascii="宋体" w:hAnsi="宋体"/>
          <w:color w:val="000000"/>
          <w:kern w:val="0"/>
          <w:sz w:val="21"/>
          <w:szCs w:val="21"/>
          <w:lang w:val="en-US" w:eastAsia="zh-CN" w:bidi="ar"/>
        </w:rPr>
        <w:t>(Gondolin)</w:t>
      </w:r>
      <w:r>
        <w:rPr>
          <w:rFonts w:ascii="宋体" w:hAnsi="宋体" w:cs="宋体"/>
          <w:color w:val="000000"/>
          <w:kern w:val="0"/>
          <w:sz w:val="21"/>
          <w:szCs w:val="21"/>
          <w:lang w:val="en-US" w:eastAsia="zh-CN" w:bidi="ar"/>
        </w:rPr>
        <w:t>的格洛芬德</w:t>
      </w:r>
      <w:r>
        <w:rPr>
          <w:rFonts w:eastAsia="宋体" w:cs="宋体" w:ascii="宋体" w:hAnsi="宋体"/>
          <w:color w:val="000000"/>
          <w:kern w:val="0"/>
          <w:sz w:val="21"/>
          <w:szCs w:val="21"/>
          <w:lang w:val="en-US" w:eastAsia="zh-CN" w:bidi="ar"/>
        </w:rPr>
        <w:t>(Glorfindel)</w:t>
      </w:r>
      <w:r>
        <w:rPr>
          <w:rFonts w:ascii="宋体" w:hAnsi="宋体" w:cs="宋体"/>
          <w:color w:val="000000"/>
          <w:kern w:val="0"/>
          <w:sz w:val="21"/>
          <w:szCs w:val="21"/>
          <w:lang w:val="en-US" w:eastAsia="zh-CN" w:bidi="ar"/>
        </w:rPr>
        <w:t>，他在第二纪转生，后 来还帮助佛罗多他们到达</w:t>
      </w:r>
      <w:r>
        <w:rPr>
          <w:rFonts w:eastAsia="宋体" w:cs="宋体" w:ascii="宋体" w:hAnsi="宋体"/>
          <w:color w:val="000000"/>
          <w:kern w:val="0"/>
          <w:sz w:val="21"/>
          <w:szCs w:val="21"/>
          <w:lang w:val="en-US" w:eastAsia="zh-CN" w:bidi="ar"/>
        </w:rPr>
        <w:t>Rivendell</w:t>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人类的命运：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与精灵不同，人类的命运并不受</w:t>
      </w:r>
      <w:r>
        <w:rPr>
          <w:rFonts w:eastAsia="宋体" w:cs="宋体" w:ascii="宋体" w:hAnsi="宋体"/>
          <w:color w:val="000000"/>
          <w:kern w:val="0"/>
          <w:sz w:val="21"/>
          <w:szCs w:val="21"/>
          <w:lang w:val="en-US" w:eastAsia="zh-CN" w:bidi="ar"/>
        </w:rPr>
        <w:t>Arda</w:t>
      </w:r>
      <w:r>
        <w:rPr>
          <w:rFonts w:ascii="宋体" w:hAnsi="宋体" w:cs="宋体"/>
          <w:color w:val="000000"/>
          <w:kern w:val="0"/>
          <w:sz w:val="21"/>
          <w:szCs w:val="21"/>
          <w:lang w:val="en-US" w:eastAsia="zh-CN" w:bidi="ar"/>
        </w:rPr>
        <w:t>世界的束缚。埃汝</w:t>
      </w:r>
      <w:r>
        <w:rPr>
          <w:rFonts w:eastAsia="宋体" w:cs="宋体" w:ascii="宋体" w:hAnsi="宋体"/>
          <w:color w:val="000000"/>
          <w:kern w:val="0"/>
          <w:sz w:val="21"/>
          <w:szCs w:val="21"/>
          <w:lang w:val="en-US" w:eastAsia="zh-CN" w:bidi="ar"/>
        </w:rPr>
        <w:t>(Eru)</w:t>
      </w:r>
      <w:r>
        <w:rPr>
          <w:rFonts w:ascii="宋体" w:hAnsi="宋体" w:cs="宋体"/>
          <w:color w:val="000000"/>
          <w:kern w:val="0"/>
          <w:sz w:val="21"/>
          <w:szCs w:val="21"/>
          <w:lang w:val="en-US" w:eastAsia="zh-CN" w:bidi="ar"/>
        </w:rPr>
        <w:t>将死亡作为赐给人类的特殊礼物。当人类死后， 他们也将前往曼多斯神殿，但在短暂的逗留后就会永远离开</w:t>
      </w:r>
      <w:r>
        <w:rPr>
          <w:rFonts w:eastAsia="宋体" w:cs="宋体" w:ascii="宋体" w:hAnsi="宋体"/>
          <w:color w:val="000000"/>
          <w:kern w:val="0"/>
          <w:sz w:val="21"/>
          <w:szCs w:val="21"/>
          <w:lang w:val="en-US" w:eastAsia="zh-CN" w:bidi="ar"/>
        </w:rPr>
        <w:t>Arda</w:t>
      </w:r>
      <w:r>
        <w:rPr>
          <w:rFonts w:ascii="宋体" w:hAnsi="宋体" w:cs="宋体"/>
          <w:color w:val="000000"/>
          <w:kern w:val="0"/>
          <w:sz w:val="21"/>
          <w:szCs w:val="21"/>
          <w:lang w:val="en-US" w:eastAsia="zh-CN" w:bidi="ar"/>
        </w:rPr>
        <w:t>世界。他们此后的命运无人知晓。在</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的阴谋 下，很多人类开始对这种未知的命运产生了恐惧。而那些注定要永远活在这个世界里的精灵却无法理解人类为什么 会害怕</w:t>
      </w:r>
      <w:r>
        <w:rPr>
          <w:rFonts w:eastAsia="宋体" w:cs="宋体" w:ascii="宋体" w:hAnsi="宋体"/>
          <w:color w:val="000000"/>
          <w:kern w:val="0"/>
          <w:sz w:val="21"/>
          <w:szCs w:val="21"/>
          <w:lang w:val="en-US" w:eastAsia="zh-CN" w:bidi="ar"/>
        </w:rPr>
        <w:t>Eru</w:t>
      </w:r>
      <w:r>
        <w:rPr>
          <w:rFonts w:ascii="宋体" w:hAnsi="宋体" w:cs="宋体"/>
          <w:color w:val="000000"/>
          <w:kern w:val="0"/>
          <w:sz w:val="21"/>
          <w:szCs w:val="21"/>
          <w:lang w:val="en-US" w:eastAsia="zh-CN" w:bidi="ar"/>
        </w:rPr>
        <w:t>的礼物。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也有些人声称，最初人类的生命并不那么短促，甚至和精灵一样是永生的，只是由于</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的影响才使他们的 死亡成为必然。（但精灵并不相信这种说法，他们认为</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没有足以影响一个种族命运的力量）。这种说法来自 有关人类早期堕落的传说。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人类的婴儿时期，还未有任何人死亡之前，</w:t>
      </w:r>
      <w:r>
        <w:rPr>
          <w:rFonts w:eastAsia="宋体" w:cs="宋体" w:ascii="宋体" w:hAnsi="宋体"/>
          <w:color w:val="000000"/>
          <w:kern w:val="0"/>
          <w:sz w:val="21"/>
          <w:szCs w:val="21"/>
          <w:lang w:val="en-US" w:eastAsia="zh-CN" w:bidi="ar"/>
        </w:rPr>
        <w:t>Eru</w:t>
      </w:r>
      <w:r>
        <w:rPr>
          <w:rFonts w:ascii="宋体" w:hAnsi="宋体" w:cs="宋体"/>
          <w:color w:val="000000"/>
          <w:kern w:val="0"/>
          <w:sz w:val="21"/>
          <w:szCs w:val="21"/>
          <w:lang w:val="en-US" w:eastAsia="zh-CN" w:bidi="ar"/>
        </w:rPr>
        <w:t>就曾于人类交谈，告诉人类自己会一直照看他们，并在他们 需要的时候给予帮助。但是当人类开始面临各种各样的问题并向他询问时，</w:t>
      </w:r>
      <w:r>
        <w:rPr>
          <w:rFonts w:eastAsia="宋体" w:cs="宋体" w:ascii="宋体" w:hAnsi="宋体"/>
          <w:color w:val="000000"/>
          <w:kern w:val="0"/>
          <w:sz w:val="21"/>
          <w:szCs w:val="21"/>
          <w:lang w:val="en-US" w:eastAsia="zh-CN" w:bidi="ar"/>
        </w:rPr>
        <w:t>Eru</w:t>
      </w:r>
      <w:r>
        <w:rPr>
          <w:rFonts w:ascii="宋体" w:hAnsi="宋体" w:cs="宋体"/>
          <w:color w:val="000000"/>
          <w:kern w:val="0"/>
          <w:sz w:val="21"/>
          <w:szCs w:val="21"/>
          <w:lang w:val="en-US" w:eastAsia="zh-CN" w:bidi="ar"/>
        </w:rPr>
        <w:t>却更乐于鼓励人类自己寻找答案， 从中获得发现的乐趣。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此时</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出现了，他以端庄威严的形象来到人类中间并许诺说，只要人类听从他的指示，他就将给予比</w:t>
      </w:r>
      <w:r>
        <w:rPr>
          <w:rFonts w:eastAsia="宋体" w:cs="宋体" w:ascii="宋体" w:hAnsi="宋体"/>
          <w:color w:val="000000"/>
          <w:kern w:val="0"/>
          <w:sz w:val="21"/>
          <w:szCs w:val="21"/>
          <w:lang w:val="en-US" w:eastAsia="zh-CN" w:bidi="ar"/>
        </w:rPr>
        <w:t>Eru </w:t>
      </w:r>
      <w:r>
        <w:rPr>
          <w:rFonts w:ascii="宋体" w:hAnsi="宋体" w:cs="宋体"/>
          <w:color w:val="000000"/>
          <w:kern w:val="0"/>
          <w:sz w:val="21"/>
          <w:szCs w:val="21"/>
          <w:lang w:val="en-US" w:eastAsia="zh-CN" w:bidi="ar"/>
        </w:rPr>
        <w:t>更多帮助，传授更多的知识。在一开始他也确实这样做了，人类一天比一天更加依赖他，害怕失去他。当人类在 </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面前提到</w:t>
      </w:r>
      <w:r>
        <w:rPr>
          <w:rFonts w:eastAsia="宋体" w:cs="宋体" w:ascii="宋体" w:hAnsi="宋体"/>
          <w:color w:val="000000"/>
          <w:kern w:val="0"/>
          <w:sz w:val="21"/>
          <w:szCs w:val="21"/>
          <w:lang w:val="en-US" w:eastAsia="zh-CN" w:bidi="ar"/>
        </w:rPr>
        <w:t>Eru</w:t>
      </w:r>
      <w:r>
        <w:rPr>
          <w:rFonts w:ascii="宋体" w:hAnsi="宋体" w:cs="宋体"/>
          <w:color w:val="000000"/>
          <w:kern w:val="0"/>
          <w:sz w:val="21"/>
          <w:szCs w:val="21"/>
          <w:lang w:val="en-US" w:eastAsia="zh-CN" w:bidi="ar"/>
        </w:rPr>
        <w:t>后（当时人类只听过</w:t>
      </w:r>
      <w:r>
        <w:rPr>
          <w:rFonts w:eastAsia="宋体" w:cs="宋体" w:ascii="宋体" w:hAnsi="宋体"/>
          <w:color w:val="000000"/>
          <w:kern w:val="0"/>
          <w:sz w:val="21"/>
          <w:szCs w:val="21"/>
          <w:lang w:val="en-US" w:eastAsia="zh-CN" w:bidi="ar"/>
        </w:rPr>
        <w:t>Eru</w:t>
      </w:r>
      <w:r>
        <w:rPr>
          <w:rFonts w:ascii="宋体" w:hAnsi="宋体" w:cs="宋体"/>
          <w:color w:val="000000"/>
          <w:kern w:val="0"/>
          <w:sz w:val="21"/>
          <w:szCs w:val="21"/>
          <w:lang w:val="en-US" w:eastAsia="zh-CN" w:bidi="ar"/>
        </w:rPr>
        <w:t>的声音），</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暴怒起来，并把</w:t>
      </w:r>
      <w:r>
        <w:rPr>
          <w:rFonts w:eastAsia="宋体" w:cs="宋体" w:ascii="宋体" w:hAnsi="宋体"/>
          <w:color w:val="000000"/>
          <w:kern w:val="0"/>
          <w:sz w:val="21"/>
          <w:szCs w:val="21"/>
          <w:lang w:val="en-US" w:eastAsia="zh-CN" w:bidi="ar"/>
        </w:rPr>
        <w:t>Eru</w:t>
      </w:r>
      <w:r>
        <w:rPr>
          <w:rFonts w:ascii="宋体" w:hAnsi="宋体" w:cs="宋体"/>
          <w:color w:val="000000"/>
          <w:kern w:val="0"/>
          <w:sz w:val="21"/>
          <w:szCs w:val="21"/>
          <w:lang w:val="en-US" w:eastAsia="zh-CN" w:bidi="ar"/>
        </w:rPr>
        <w:t>说成是准备吞噬人类的黑暗力量 。之后</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就离开了这些人。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失去</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的人类渡过了一段漫长的凄惨困苦的日子，笼罩在他们四周的黑暗挡住了阳光。终于，</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再度 降临了，黑暗中的他如火炬般耀眼，所有的人都拜伏在他脚下。他们为</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建造了神庙，并发誓终生侍奉他。然 而，此时的</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也不再象当初那样慷慨大方地给予人类礼物或知识。人类必须奉献其他东西，甚至犯下罪恶才能 获得</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的恩典。在此之后，</w:t>
      </w:r>
      <w:r>
        <w:rPr>
          <w:rFonts w:eastAsia="宋体" w:cs="宋体" w:ascii="宋体" w:hAnsi="宋体"/>
          <w:color w:val="000000"/>
          <w:kern w:val="0"/>
          <w:sz w:val="21"/>
          <w:szCs w:val="21"/>
          <w:lang w:val="en-US" w:eastAsia="zh-CN" w:bidi="ar"/>
        </w:rPr>
        <w:t>Eru</w:t>
      </w:r>
      <w:r>
        <w:rPr>
          <w:rFonts w:ascii="宋体" w:hAnsi="宋体" w:cs="宋体"/>
          <w:color w:val="000000"/>
          <w:kern w:val="0"/>
          <w:sz w:val="21"/>
          <w:szCs w:val="21"/>
          <w:lang w:val="en-US" w:eastAsia="zh-CN" w:bidi="ar"/>
        </w:rPr>
        <w:t>只和人类进行了最后一次交谈。他说，纵然人类已经抛弃了他，他仍掌握着人 类的命运。他将缩短人类的寿命，让他们死后来到他的面前，认清到底谁才是他们真正的主宰。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从此之后，陆续有人开始死去。于是人类又来到</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那里寻求帮助。而</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终于撕下了面具，不再隐瞒自 己的计划。他给了人类两个选择：顺从他，或是更快地死在他手下。他奖赏那些最积极服侍他的人（这些人通常也 是最残酷的），而把那些敢于公然反对他的人们烧死在神庙中。最终一些人类开始向西逃往大海，但却把自己主动 送到了这个死敌的面前（参考文献</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译注：此处语焉不详：我的理解是，那些本指望逃离</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的势力而向 西穿越蓝色山脉来到</w:t>
      </w:r>
      <w:r>
        <w:rPr>
          <w:rFonts w:eastAsia="宋体" w:cs="宋体" w:ascii="宋体" w:hAnsi="宋体"/>
          <w:color w:val="000000"/>
          <w:kern w:val="0"/>
          <w:sz w:val="21"/>
          <w:szCs w:val="21"/>
          <w:lang w:val="en-US" w:eastAsia="zh-CN" w:bidi="ar"/>
        </w:rPr>
        <w:t>Beleriand</w:t>
      </w:r>
      <w:r>
        <w:rPr>
          <w:rFonts w:ascii="宋体" w:hAnsi="宋体" w:cs="宋体"/>
          <w:color w:val="000000"/>
          <w:kern w:val="0"/>
          <w:sz w:val="21"/>
          <w:szCs w:val="21"/>
          <w:lang w:val="en-US" w:eastAsia="zh-CN" w:bidi="ar"/>
        </w:rPr>
        <w:t>的人类，却发现自己实际上直冲到了</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的老巢</w:t>
      </w:r>
      <w:r>
        <w:rPr>
          <w:rFonts w:eastAsia="宋体" w:cs="宋体" w:ascii="宋体" w:hAnsi="宋体"/>
          <w:color w:val="000000"/>
          <w:kern w:val="0"/>
          <w:sz w:val="21"/>
          <w:szCs w:val="21"/>
          <w:lang w:val="en-US" w:eastAsia="zh-CN" w:bidi="ar"/>
        </w:rPr>
        <w:t>Angband</w:t>
      </w:r>
      <w:r>
        <w:rPr>
          <w:rFonts w:ascii="宋体" w:hAnsi="宋体" w:cs="宋体"/>
          <w:color w:val="000000"/>
          <w:kern w:val="0"/>
          <w:sz w:val="21"/>
          <w:szCs w:val="21"/>
          <w:lang w:val="en-US" w:eastAsia="zh-CN" w:bidi="ar"/>
        </w:rPr>
        <w:t>的脚下，并因此不得不与 精灵组成联盟直接与</w:t>
      </w:r>
      <w:r>
        <w:rPr>
          <w:rFonts w:eastAsia="宋体" w:cs="宋体" w:ascii="宋体" w:hAnsi="宋体"/>
          <w:color w:val="000000"/>
          <w:kern w:val="0"/>
          <w:sz w:val="21"/>
          <w:szCs w:val="21"/>
          <w:lang w:val="en-US" w:eastAsia="zh-CN" w:bidi="ar"/>
        </w:rPr>
        <w:t>Melkor</w:t>
      </w:r>
      <w:r>
        <w:rPr>
          <w:rFonts w:ascii="宋体" w:hAnsi="宋体" w:cs="宋体"/>
          <w:color w:val="000000"/>
          <w:kern w:val="0"/>
          <w:sz w:val="21"/>
          <w:szCs w:val="21"/>
          <w:lang w:val="en-US" w:eastAsia="zh-CN" w:bidi="ar"/>
        </w:rPr>
        <w:t>作战）</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精灵语是</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极富音乐性的语言，优美、高雅、动听。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样一个“常识”，对魔戒读者，或者说奇幻读者来说都应该不成什么问题。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本来，不过是一部两部一批两批小说而已，作者是老大</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作者大人说，动听，当然就是没有疑问的动听的语 言。但偏偏魔戒的作者大人，敬爱的托托不仅说了“精灵语”</w:t>
      </w:r>
      <w:r>
        <w:rPr>
          <w:rFonts w:eastAsia="宋体" w:cs="宋体" w:ascii="宋体" w:hAnsi="宋体"/>
          <w:color w:val="000000"/>
          <w:kern w:val="0"/>
          <w:sz w:val="21"/>
          <w:szCs w:val="21"/>
          <w:lang w:val="en-US" w:eastAsia="zh-CN" w:bidi="ar"/>
        </w:rPr>
        <w:t>ABC</w:t>
      </w:r>
      <w:r>
        <w:rPr>
          <w:rFonts w:ascii="宋体" w:hAnsi="宋体" w:cs="宋体"/>
          <w:color w:val="000000"/>
          <w:kern w:val="0"/>
          <w:sz w:val="21"/>
          <w:szCs w:val="21"/>
          <w:lang w:val="en-US" w:eastAsia="zh-CN" w:bidi="ar"/>
        </w:rPr>
        <w:t>，还当真把这种语言给“创造”出来了。拿着精灵语一学，有趣之余，也有若干想法，比如，精灵语的“音乐性”就是一例。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最开始有这个想法，是看到介绍精灵语的教材里提到，精灵语的灵感来自芬兰语，然后就得到了费费大人的介 绍，说芬兰语是一听上去实在有一点点可以用“不算好听”的来形容的语言。一时意动，倒真想谈谈精灵语的“音乐性”的问题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里首先声明，我没有接触过芬兰语，对芬兰语的发音系统究竟如何脑子里是一片白。同时我认为托托虽然以 芬兰语为灵感创造了精灵语，但是后来的改动和变化是很大的，并参考了大量印欧语系的其他语言，所以在发音体 系上大约和芬兰语也不会相同。好在，精灵语的发音体系我是可以找到资料的，所以拿出精灵语来研究研究倒不成 什么问题。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其次，作为一个“音乐性”强弱的对比，我打算用另外对大多数看到这篇文的人来说不算陌生两个语言的发音 体系作为例子。其中一个音乐性差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是的，就是英语本身。我个人认为，精灵语和它相比，确实是“音乐性” 很强的一种语言。但另外一个，则至少音乐性元素不比精灵语弱（个人认为更强些），就是</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烟花！鞭炮！鸽 子！）汉语</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所以，作为前言要说的就是</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第一这篇文并不是那种看着会吓死你的什么技术文，里面提到的原理和知识都 非常简单，应该初中生就没有问题了。第二例子是我们最熟悉不过的东西，只是我们过去不注意而已。第三</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喂 喂喂，好歹也来爱爱国见识见识你你你还有你平时说惯了的中国话的伟大嘛！</w:t>
      </w:r>
      <w:r>
        <w:rPr>
          <w:rFonts w:eastAsia="宋体" w:cs="宋体" w:ascii="宋体" w:hAnsi="宋体"/>
          <w:color w:val="000000"/>
          <w:kern w:val="0"/>
          <w:sz w:val="21"/>
          <w:szCs w:val="21"/>
          <w:lang w:val="en-US" w:eastAsia="zh-CN" w:bidi="ar"/>
        </w:rPr>
        <w:t>^0^ </w:t>
        <w:br/>
        <w:br/>
      </w:r>
      <w:r>
        <w:rPr>
          <w:rFonts w:ascii="宋体" w:hAnsi="宋体" w:cs="宋体"/>
          <w:color w:val="000000"/>
          <w:kern w:val="0"/>
          <w:sz w:val="21"/>
          <w:szCs w:val="21"/>
          <w:lang w:val="en-US" w:eastAsia="zh-CN" w:bidi="ar"/>
        </w:rPr>
        <w:t>　　问题一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什么是语言的“音乐性”。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学过初中物理的就可以回答这个问题，也就是“乐音”和“噪音”的物理学定义的问题。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乐音”是一种在听觉上让人感觉和谐、优美、舒适的声音，其物理表现就是频率波形变化有规律，古典乐器 发出的声音就是典型的乐音。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噪音”是一种在听觉上让人感觉混乱、烦躁、刺耳的声音，其物理表现就是频率波形变化无规律，比如拉锯 子的声音咯</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然啦，音乐发展到现在，就有人要听混乱、烦躁、刺耳的声音才爽，那是另一回事，如果你要把重金属乐里 面很多可怕的声音也说“我就说那是乐音”，我们就没办法讲了。这个呢</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稍微叉开点儿，人类感觉“爽”和感 觉“和谐、优美、舒适”是不能划等号的，人即使从生理发育上来说往往也需要疼痛、压迫等等刺激，所以“噪音 ”也可以让你的精神感觉“爽”。啊，对了，特别提一点，作为性冲动的那种“爽”，往往和噪音刺激有类似的特 点，因此大家还不要把“性感”的声音、有“磁性”的声音和“乐音”混为一谭了（简单一点儿说，你听古典音乐 和听摇滚乐，觉得哪个更“</w:t>
      </w:r>
      <w:r>
        <w:rPr>
          <w:rFonts w:eastAsia="宋体" w:cs="宋体" w:ascii="宋体" w:hAnsi="宋体"/>
          <w:color w:val="000000"/>
          <w:kern w:val="0"/>
          <w:sz w:val="21"/>
          <w:szCs w:val="21"/>
          <w:lang w:val="en-US" w:eastAsia="zh-CN" w:bidi="ar"/>
        </w:rPr>
        <w:t>Sex”</w:t>
      </w:r>
      <w:r>
        <w:rPr>
          <w:rFonts w:ascii="宋体" w:hAnsi="宋体" w:cs="宋体"/>
          <w:color w:val="000000"/>
          <w:kern w:val="0"/>
          <w:sz w:val="21"/>
          <w:szCs w:val="21"/>
          <w:lang w:val="en-US" w:eastAsia="zh-CN" w:bidi="ar"/>
        </w:rPr>
        <w:t>一点呢</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好，“乐音”、“噪音”的问题解决了，我们再来看语言的“音乐性”。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人的发音器官，即可以发出乐音，也可以发出噪音。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们发出的乐音，在语言学术语上叫做“元音”，也就是说，你发元音的时候，你发出的这个音在频率波形上 表现出来是有规律变化的。元音给人清亮、明晰、爽朗的感觉。至于那些音是元音……</w:t>
      </w:r>
      <w:r>
        <w:rPr>
          <w:rFonts w:eastAsia="宋体" w:cs="宋体" w:ascii="宋体" w:hAnsi="宋体"/>
          <w:color w:val="000000"/>
          <w:kern w:val="0"/>
          <w:sz w:val="21"/>
          <w:szCs w:val="21"/>
          <w:lang w:val="en-US" w:eastAsia="zh-CN" w:bidi="ar"/>
        </w:rPr>
        <w:t>55</w:t>
      </w:r>
      <w:r>
        <w:rPr>
          <w:rFonts w:ascii="宋体" w:hAnsi="宋体" w:cs="宋体"/>
          <w:color w:val="000000"/>
          <w:kern w:val="0"/>
          <w:sz w:val="21"/>
          <w:szCs w:val="21"/>
          <w:lang w:val="en-US" w:eastAsia="zh-CN" w:bidi="ar"/>
        </w:rPr>
        <w:t>，难道学了那么久汉语和 英语大家都不知道吗。汉语里有十大元音音位，我们熟悉的也有</w:t>
      </w:r>
      <w:r>
        <w:rPr>
          <w:rFonts w:eastAsia="宋体" w:cs="宋体" w:ascii="宋体" w:hAnsi="宋体"/>
          <w:color w:val="000000"/>
          <w:kern w:val="0"/>
          <w:sz w:val="21"/>
          <w:szCs w:val="21"/>
          <w:lang w:val="en-US" w:eastAsia="zh-CN" w:bidi="ar"/>
        </w:rPr>
        <w:t>a o e i u ü ei er </w:t>
      </w:r>
      <w:r>
        <w:rPr>
          <w:rFonts w:ascii="宋体" w:hAnsi="宋体" w:cs="宋体"/>
          <w:color w:val="000000"/>
          <w:kern w:val="0"/>
          <w:sz w:val="21"/>
          <w:szCs w:val="21"/>
          <w:lang w:val="en-US" w:eastAsia="zh-CN" w:bidi="ar"/>
        </w:rPr>
        <w:t>八个，用汉字表示就是“啊、哦、鹅、衣、屋、鱼、诶、儿”。另外两个大家不熟的就 暂时不说了。至于英语里面，常用的也有</w:t>
      </w:r>
      <w:r>
        <w:rPr>
          <w:rFonts w:eastAsia="宋体" w:cs="宋体" w:ascii="宋体" w:hAnsi="宋体"/>
          <w:color w:val="000000"/>
          <w:kern w:val="0"/>
          <w:sz w:val="21"/>
          <w:szCs w:val="21"/>
          <w:lang w:val="en-US" w:eastAsia="zh-CN" w:bidi="ar"/>
        </w:rPr>
        <w:t>a e i o u </w:t>
      </w:r>
      <w:r>
        <w:rPr>
          <w:rFonts w:ascii="宋体" w:hAnsi="宋体" w:cs="宋体"/>
          <w:color w:val="000000"/>
          <w:kern w:val="0"/>
          <w:sz w:val="21"/>
          <w:szCs w:val="21"/>
          <w:lang w:val="en-US" w:eastAsia="zh-CN" w:bidi="ar"/>
        </w:rPr>
        <w:t>嘛。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而我们发出的噪音，在语言学术语上就是“辅音”。比如汉语的所谓“声母”</w:t>
      </w:r>
      <w:r>
        <w:rPr>
          <w:rFonts w:eastAsia="宋体" w:cs="宋体" w:ascii="宋体" w:hAnsi="宋体"/>
          <w:color w:val="000000"/>
          <w:kern w:val="0"/>
          <w:sz w:val="21"/>
          <w:szCs w:val="21"/>
          <w:lang w:val="en-US" w:eastAsia="zh-CN" w:bidi="ar"/>
        </w:rPr>
        <w:t>b p m f d t n l k g h j p x zh ch sh r z c s </w:t>
      </w:r>
      <w:r>
        <w:rPr>
          <w:rFonts w:ascii="宋体" w:hAnsi="宋体" w:cs="宋体"/>
          <w:color w:val="000000"/>
          <w:kern w:val="0"/>
          <w:sz w:val="21"/>
          <w:szCs w:val="21"/>
          <w:lang w:val="en-US" w:eastAsia="zh-CN" w:bidi="ar"/>
        </w:rPr>
        <w:t>再加上一个 </w:t>
      </w:r>
      <w:r>
        <w:rPr>
          <w:rFonts w:eastAsia="宋体" w:cs="宋体" w:ascii="宋体" w:hAnsi="宋体"/>
          <w:color w:val="000000"/>
          <w:kern w:val="0"/>
          <w:sz w:val="21"/>
          <w:szCs w:val="21"/>
          <w:lang w:val="en-US" w:eastAsia="zh-CN" w:bidi="ar"/>
        </w:rPr>
        <w:t>ng </w:t>
      </w:r>
      <w:r>
        <w:rPr>
          <w:rFonts w:ascii="宋体" w:hAnsi="宋体" w:cs="宋体"/>
          <w:color w:val="000000"/>
          <w:kern w:val="0"/>
          <w:sz w:val="21"/>
          <w:szCs w:val="21"/>
          <w:lang w:val="en-US" w:eastAsia="zh-CN" w:bidi="ar"/>
        </w:rPr>
        <w:t>。而英语里面也不少，很多写法也差不多啦（虽然读音是不一样），总之应该很容易明白 的。 </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而语言的“音乐性”，就是指语言的“乐音因素”和“噪音因素”的对比。即，元音在发音体系里的地位和辅 音在发音体系里的地位的对比。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问题二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汉语被称为“富有音乐性的语言”的理论依据。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个我们和英语来作对比（大部分印欧语系的语言都可以以此类比吧）。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汉语的“乐音因素”比英语的“乐音因素”高，英语的“噪音因素”比汉语的“噪音因素”高。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汉语有十个元音音位，具体是哪十个也不麻烦多看了，就是说有十个“单元音”（只发一个音）。另外，汉语 有九个双元音，就是两个元音组合起来发音，比如说“棉袄”的“袄（</w:t>
      </w:r>
      <w:r>
        <w:rPr>
          <w:rFonts w:eastAsia="宋体" w:cs="宋体" w:ascii="宋体" w:hAnsi="宋体"/>
          <w:color w:val="000000"/>
          <w:kern w:val="0"/>
          <w:sz w:val="21"/>
          <w:szCs w:val="21"/>
          <w:lang w:val="en-US" w:eastAsia="zh-CN" w:bidi="ar"/>
        </w:rPr>
        <w:t>ao</w:t>
      </w:r>
      <w:r>
        <w:rPr>
          <w:rFonts w:ascii="宋体" w:hAnsi="宋体" w:cs="宋体"/>
          <w:color w:val="000000"/>
          <w:kern w:val="0"/>
          <w:sz w:val="21"/>
          <w:szCs w:val="21"/>
          <w:lang w:val="en-US" w:eastAsia="zh-CN" w:bidi="ar"/>
        </w:rPr>
        <w:t>）”，“欧洲”的“欧（</w:t>
      </w:r>
      <w:r>
        <w:rPr>
          <w:rFonts w:eastAsia="宋体" w:cs="宋体" w:ascii="宋体" w:hAnsi="宋体"/>
          <w:color w:val="000000"/>
          <w:kern w:val="0"/>
          <w:sz w:val="21"/>
          <w:szCs w:val="21"/>
          <w:lang w:val="en-US" w:eastAsia="zh-CN" w:bidi="ar"/>
        </w:rPr>
        <w:t>ou</w:t>
      </w:r>
      <w:r>
        <w:rPr>
          <w:rFonts w:ascii="宋体" w:hAnsi="宋体" w:cs="宋体"/>
          <w:color w:val="000000"/>
          <w:kern w:val="0"/>
          <w:sz w:val="21"/>
          <w:szCs w:val="21"/>
          <w:lang w:val="en-US" w:eastAsia="zh-CN" w:bidi="ar"/>
        </w:rPr>
        <w:t>）”，“开始 ”的“开（</w:t>
      </w:r>
      <w:r>
        <w:rPr>
          <w:rFonts w:eastAsia="宋体" w:cs="宋体" w:ascii="宋体" w:hAnsi="宋体"/>
          <w:color w:val="000000"/>
          <w:kern w:val="0"/>
          <w:sz w:val="21"/>
          <w:szCs w:val="21"/>
          <w:lang w:val="en-US" w:eastAsia="zh-CN" w:bidi="ar"/>
        </w:rPr>
        <w:t>kai</w:t>
      </w:r>
      <w:r>
        <w:rPr>
          <w:rFonts w:ascii="宋体" w:hAnsi="宋体" w:cs="宋体"/>
          <w:color w:val="000000"/>
          <w:kern w:val="0"/>
          <w:sz w:val="21"/>
          <w:szCs w:val="21"/>
          <w:lang w:val="en-US" w:eastAsia="zh-CN" w:bidi="ar"/>
        </w:rPr>
        <w:t>）”（说明，拼音里用</w:t>
      </w:r>
      <w:r>
        <w:rPr>
          <w:rFonts w:eastAsia="宋体" w:cs="宋体" w:ascii="宋体" w:hAnsi="宋体"/>
          <w:color w:val="000000"/>
          <w:kern w:val="0"/>
          <w:sz w:val="21"/>
          <w:szCs w:val="21"/>
          <w:lang w:val="en-US" w:eastAsia="zh-CN" w:bidi="ar"/>
        </w:rPr>
        <w:t>er </w:t>
      </w:r>
      <w:r>
        <w:rPr>
          <w:rFonts w:ascii="宋体" w:hAnsi="宋体" w:cs="宋体"/>
          <w:color w:val="000000"/>
          <w:kern w:val="0"/>
          <w:sz w:val="21"/>
          <w:szCs w:val="21"/>
          <w:lang w:val="en-US" w:eastAsia="zh-CN" w:bidi="ar"/>
        </w:rPr>
        <w:t>表示的不是双元音，因为 </w:t>
      </w:r>
      <w:r>
        <w:rPr>
          <w:rFonts w:eastAsia="宋体" w:cs="宋体" w:ascii="宋体" w:hAnsi="宋体"/>
          <w:color w:val="000000"/>
          <w:kern w:val="0"/>
          <w:sz w:val="21"/>
          <w:szCs w:val="21"/>
          <w:lang w:val="en-US" w:eastAsia="zh-CN" w:bidi="ar"/>
        </w:rPr>
        <w:t>er </w:t>
      </w:r>
      <w:r>
        <w:rPr>
          <w:rFonts w:ascii="宋体" w:hAnsi="宋体" w:cs="宋体"/>
          <w:color w:val="000000"/>
          <w:kern w:val="0"/>
          <w:sz w:val="21"/>
          <w:szCs w:val="21"/>
          <w:lang w:val="en-US" w:eastAsia="zh-CN" w:bidi="ar"/>
        </w:rPr>
        <w:t>实际上只是一个音“儿”，不是 </w:t>
      </w:r>
      <w:r>
        <w:rPr>
          <w:rFonts w:eastAsia="宋体" w:cs="宋体" w:ascii="宋体" w:hAnsi="宋体"/>
          <w:color w:val="000000"/>
          <w:kern w:val="0"/>
          <w:sz w:val="21"/>
          <w:szCs w:val="21"/>
          <w:lang w:val="en-US" w:eastAsia="zh-CN" w:bidi="ar"/>
        </w:rPr>
        <w:t>e </w:t>
      </w:r>
      <w:r>
        <w:rPr>
          <w:rFonts w:ascii="宋体" w:hAnsi="宋体" w:cs="宋体"/>
          <w:color w:val="000000"/>
          <w:kern w:val="0"/>
          <w:sz w:val="21"/>
          <w:szCs w:val="21"/>
          <w:lang w:val="en-US" w:eastAsia="zh-CN" w:bidi="ar"/>
        </w:rPr>
        <w:t>和 </w:t>
      </w:r>
      <w:r>
        <w:rPr>
          <w:rFonts w:eastAsia="宋体" w:cs="宋体" w:ascii="宋体" w:hAnsi="宋体"/>
          <w:color w:val="000000"/>
          <w:kern w:val="0"/>
          <w:sz w:val="21"/>
          <w:szCs w:val="21"/>
          <w:lang w:val="en-US" w:eastAsia="zh-CN" w:bidi="ar"/>
        </w:rPr>
        <w:t>r</w:t>
      </w:r>
      <w:r>
        <w:rPr>
          <w:rFonts w:ascii="宋体" w:hAnsi="宋体" w:cs="宋体"/>
          <w:color w:val="000000"/>
          <w:kern w:val="0"/>
          <w:sz w:val="21"/>
          <w:szCs w:val="21"/>
          <w:lang w:val="en-US" w:eastAsia="zh-CN" w:bidi="ar"/>
        </w:rPr>
        <w:t>拼起来发的对不对）。但是这还不算怎么样，最重要的是汉语还有很多语言里不大常见的三元音，三个元音自 然是三个元音拼在一起，比如“飘（</w:t>
      </w:r>
      <w:r>
        <w:rPr>
          <w:rFonts w:eastAsia="宋体" w:cs="宋体" w:ascii="宋体" w:hAnsi="宋体"/>
          <w:color w:val="000000"/>
          <w:kern w:val="0"/>
          <w:sz w:val="21"/>
          <w:szCs w:val="21"/>
          <w:lang w:val="en-US" w:eastAsia="zh-CN" w:bidi="ar"/>
        </w:rPr>
        <w:t>piao</w:t>
      </w:r>
      <w:r>
        <w:rPr>
          <w:rFonts w:ascii="宋体" w:hAnsi="宋体" w:cs="宋体"/>
          <w:color w:val="000000"/>
          <w:kern w:val="0"/>
          <w:sz w:val="21"/>
          <w:szCs w:val="21"/>
          <w:lang w:val="en-US" w:eastAsia="zh-CN" w:bidi="ar"/>
        </w:rPr>
        <w:t>）”那个“</w:t>
      </w:r>
      <w:r>
        <w:rPr>
          <w:rFonts w:eastAsia="宋体" w:cs="宋体" w:ascii="宋体" w:hAnsi="宋体"/>
          <w:color w:val="000000"/>
          <w:kern w:val="0"/>
          <w:sz w:val="21"/>
          <w:szCs w:val="21"/>
          <w:lang w:val="en-US" w:eastAsia="zh-CN" w:bidi="ar"/>
        </w:rPr>
        <w:t>iao”</w:t>
      </w:r>
      <w:r>
        <w:rPr>
          <w:rFonts w:ascii="宋体" w:hAnsi="宋体" w:cs="宋体"/>
          <w:color w:val="000000"/>
          <w:kern w:val="0"/>
          <w:sz w:val="21"/>
          <w:szCs w:val="21"/>
          <w:lang w:val="en-US" w:eastAsia="zh-CN" w:bidi="ar"/>
        </w:rPr>
        <w:t>，还有“有（</w:t>
      </w:r>
      <w:r>
        <w:rPr>
          <w:rFonts w:eastAsia="宋体" w:cs="宋体" w:ascii="宋体" w:hAnsi="宋体"/>
          <w:color w:val="000000"/>
          <w:kern w:val="0"/>
          <w:sz w:val="21"/>
          <w:szCs w:val="21"/>
          <w:lang w:val="en-US" w:eastAsia="zh-CN" w:bidi="ar"/>
        </w:rPr>
        <w:t>you</w:t>
      </w:r>
      <w:r>
        <w:rPr>
          <w:rFonts w:ascii="宋体" w:hAnsi="宋体" w:cs="宋体"/>
          <w:color w:val="000000"/>
          <w:kern w:val="0"/>
          <w:sz w:val="21"/>
          <w:szCs w:val="21"/>
          <w:lang w:val="en-US" w:eastAsia="zh-CN" w:bidi="ar"/>
        </w:rPr>
        <w:t>）”那个“</w:t>
      </w:r>
      <w:r>
        <w:rPr>
          <w:rFonts w:eastAsia="宋体" w:cs="宋体" w:ascii="宋体" w:hAnsi="宋体"/>
          <w:color w:val="000000"/>
          <w:kern w:val="0"/>
          <w:sz w:val="21"/>
          <w:szCs w:val="21"/>
          <w:lang w:val="en-US" w:eastAsia="zh-CN" w:bidi="ar"/>
        </w:rPr>
        <w:t>iou”</w:t>
      </w:r>
      <w:r>
        <w:rPr>
          <w:rFonts w:ascii="宋体" w:hAnsi="宋体" w:cs="宋体"/>
          <w:color w:val="000000"/>
          <w:kern w:val="0"/>
          <w:sz w:val="21"/>
          <w:szCs w:val="21"/>
          <w:lang w:val="en-US" w:eastAsia="zh-CN" w:bidi="ar"/>
        </w:rPr>
        <w:t>（我们写拼音时省略了</w:t>
      </w:r>
      <w:r>
        <w:rPr>
          <w:rFonts w:eastAsia="宋体" w:cs="宋体" w:ascii="宋体" w:hAnsi="宋体"/>
          <w:color w:val="000000"/>
          <w:kern w:val="0"/>
          <w:sz w:val="21"/>
          <w:szCs w:val="21"/>
          <w:lang w:val="en-US" w:eastAsia="zh-CN" w:bidi="ar"/>
        </w:rPr>
        <w:t>i</w:t>
      </w:r>
      <w:r>
        <w:rPr>
          <w:rFonts w:ascii="宋体" w:hAnsi="宋体" w:cs="宋体"/>
          <w:color w:val="000000"/>
          <w:kern w:val="0"/>
          <w:sz w:val="21"/>
          <w:szCs w:val="21"/>
          <w:lang w:val="en-US" w:eastAsia="zh-CN" w:bidi="ar"/>
        </w:rPr>
        <w:t>，但是</w:t>
      </w:r>
      <w:r>
        <w:rPr>
          <w:rFonts w:eastAsia="宋体" w:cs="宋体" w:ascii="宋体" w:hAnsi="宋体"/>
          <w:color w:val="000000"/>
          <w:kern w:val="0"/>
          <w:sz w:val="21"/>
          <w:szCs w:val="21"/>
          <w:lang w:val="en-US" w:eastAsia="zh-CN" w:bidi="ar"/>
        </w:rPr>
        <w:t>i </w:t>
      </w:r>
      <w:r>
        <w:rPr>
          <w:rFonts w:ascii="宋体" w:hAnsi="宋体" w:cs="宋体"/>
          <w:color w:val="000000"/>
          <w:kern w:val="0"/>
          <w:sz w:val="21"/>
          <w:szCs w:val="21"/>
          <w:lang w:val="en-US" w:eastAsia="zh-CN" w:bidi="ar"/>
        </w:rPr>
        <w:t>是存在滴！）。汉语里的三元音一共有四个。三元音的存在，说明汉语里面“乐音”的发音的丰富 。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相对的，英语有十二个元音音位，这个比汉语多，有八个双元音，要少一个。但是，英语里面没有三元音，也 就是元音发音不够丰富。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然后就是拼音的问题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汉语的每一个语素（就是字啦），辅音是可有可无的东西，没有辅音的音节非常多并涉及大量常用字，相反， 没有元音就是绝对不可以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除了很特殊的两个元音音位外（就是我没提到的那两个</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唉，变态音位啦，不理它们，用也很少用），其他 每一个汉语的元音和双元音和三元音都可以不要辅音单独成为某些字的音节。比如，</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啊阿呵吖锕嗄腌），</w:t>
      </w:r>
      <w:r>
        <w:rPr>
          <w:rFonts w:eastAsia="宋体" w:cs="宋体" w:ascii="宋体" w:hAnsi="宋体"/>
          <w:color w:val="000000"/>
          <w:kern w:val="0"/>
          <w:sz w:val="21"/>
          <w:szCs w:val="21"/>
          <w:lang w:val="en-US" w:eastAsia="zh-CN" w:bidi="ar"/>
        </w:rPr>
        <w:t>o</w:t>
      </w:r>
      <w:r>
        <w:rPr>
          <w:rFonts w:ascii="宋体" w:hAnsi="宋体" w:cs="宋体"/>
          <w:color w:val="000000"/>
          <w:kern w:val="0"/>
          <w:sz w:val="21"/>
          <w:szCs w:val="21"/>
          <w:lang w:val="en-US" w:eastAsia="zh-CN" w:bidi="ar"/>
        </w:rPr>
        <w:t>（哦 噢喔），</w:t>
      </w:r>
      <w:r>
        <w:rPr>
          <w:rFonts w:eastAsia="宋体" w:cs="宋体" w:ascii="宋体" w:hAnsi="宋体"/>
          <w:color w:val="000000"/>
          <w:kern w:val="0"/>
          <w:sz w:val="21"/>
          <w:szCs w:val="21"/>
          <w:lang w:val="en-US" w:eastAsia="zh-CN" w:bidi="ar"/>
        </w:rPr>
        <w:t>e</w:t>
      </w:r>
      <w:r>
        <w:rPr>
          <w:rFonts w:ascii="宋体" w:hAnsi="宋体" w:cs="宋体"/>
          <w:color w:val="000000"/>
          <w:kern w:val="0"/>
          <w:sz w:val="21"/>
          <w:szCs w:val="21"/>
          <w:lang w:val="en-US" w:eastAsia="zh-CN" w:bidi="ar"/>
        </w:rPr>
        <w:t>（饿哦额鹅蛾扼俄讹阿……太多了），</w:t>
      </w:r>
      <w:r>
        <w:rPr>
          <w:rFonts w:eastAsia="宋体" w:cs="宋体" w:ascii="宋体" w:hAnsi="宋体"/>
          <w:color w:val="000000"/>
          <w:kern w:val="0"/>
          <w:sz w:val="21"/>
          <w:szCs w:val="21"/>
          <w:lang w:val="en-US" w:eastAsia="zh-CN" w:bidi="ar"/>
        </w:rPr>
        <w:t>i</w:t>
      </w:r>
      <w:r>
        <w:rPr>
          <w:rFonts w:ascii="宋体" w:hAnsi="宋体" w:cs="宋体"/>
          <w:color w:val="000000"/>
          <w:kern w:val="0"/>
          <w:sz w:val="21"/>
          <w:szCs w:val="21"/>
          <w:lang w:val="en-US" w:eastAsia="zh-CN" w:bidi="ar"/>
        </w:rPr>
        <w:t>（一以已亿衣移依易医乙仪亦椅……更多</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注意哦，我们虽然 拼音里写的是</w:t>
      </w:r>
      <w:r>
        <w:rPr>
          <w:rFonts w:eastAsia="宋体" w:cs="宋体" w:ascii="宋体" w:hAnsi="宋体"/>
          <w:color w:val="000000"/>
          <w:kern w:val="0"/>
          <w:sz w:val="21"/>
          <w:szCs w:val="21"/>
          <w:lang w:val="en-US" w:eastAsia="zh-CN" w:bidi="ar"/>
        </w:rPr>
        <w:t>yi</w:t>
      </w:r>
      <w:r>
        <w:rPr>
          <w:rFonts w:ascii="宋体" w:hAnsi="宋体" w:cs="宋体"/>
          <w:color w:val="000000"/>
          <w:kern w:val="0"/>
          <w:sz w:val="21"/>
          <w:szCs w:val="21"/>
          <w:lang w:val="en-US" w:eastAsia="zh-CN" w:bidi="ar"/>
        </w:rPr>
        <w:t>，但是那个 </w:t>
      </w:r>
      <w:r>
        <w:rPr>
          <w:rFonts w:eastAsia="宋体" w:cs="宋体" w:ascii="宋体" w:hAnsi="宋体"/>
          <w:color w:val="000000"/>
          <w:kern w:val="0"/>
          <w:sz w:val="21"/>
          <w:szCs w:val="21"/>
          <w:lang w:val="en-US" w:eastAsia="zh-CN" w:bidi="ar"/>
        </w:rPr>
        <w:t>y </w:t>
      </w:r>
      <w:r>
        <w:rPr>
          <w:rFonts w:ascii="宋体" w:hAnsi="宋体" w:cs="宋体"/>
          <w:color w:val="000000"/>
          <w:kern w:val="0"/>
          <w:sz w:val="21"/>
          <w:szCs w:val="21"/>
          <w:lang w:val="en-US" w:eastAsia="zh-CN" w:bidi="ar"/>
        </w:rPr>
        <w:t>只是个占位符号，不是一个辅音哦，这个音节只有 </w:t>
      </w:r>
      <w:r>
        <w:rPr>
          <w:rFonts w:eastAsia="宋体" w:cs="宋体" w:ascii="宋体" w:hAnsi="宋体"/>
          <w:color w:val="000000"/>
          <w:kern w:val="0"/>
          <w:sz w:val="21"/>
          <w:szCs w:val="21"/>
          <w:lang w:val="en-US" w:eastAsia="zh-CN" w:bidi="ar"/>
        </w:rPr>
        <w:t>i </w:t>
      </w:r>
      <w:r>
        <w:rPr>
          <w:rFonts w:ascii="宋体" w:hAnsi="宋体" w:cs="宋体"/>
          <w:color w:val="000000"/>
          <w:kern w:val="0"/>
          <w:sz w:val="21"/>
          <w:szCs w:val="21"/>
          <w:lang w:val="en-US" w:eastAsia="zh-CN" w:bidi="ar"/>
        </w:rPr>
        <w:t>一个元音发音啦），</w:t>
      </w:r>
      <w:r>
        <w:rPr>
          <w:rFonts w:eastAsia="宋体" w:cs="宋体" w:ascii="宋体" w:hAnsi="宋体"/>
          <w:color w:val="000000"/>
          <w:kern w:val="0"/>
          <w:sz w:val="21"/>
          <w:szCs w:val="21"/>
          <w:lang w:val="en-US" w:eastAsia="zh-CN" w:bidi="ar"/>
        </w:rPr>
        <w:t>u</w:t>
      </w:r>
      <w:r>
        <w:rPr>
          <w:rFonts w:ascii="宋体" w:hAnsi="宋体" w:cs="宋体"/>
          <w:color w:val="000000"/>
          <w:kern w:val="0"/>
          <w:sz w:val="21"/>
          <w:szCs w:val="21"/>
          <w:lang w:val="en-US" w:eastAsia="zh-CN" w:bidi="ar"/>
        </w:rPr>
        <w:t>（无五屋物舞雾 误捂污悟勿……和 </w:t>
      </w:r>
      <w:r>
        <w:rPr>
          <w:rFonts w:eastAsia="宋体" w:cs="宋体" w:ascii="宋体" w:hAnsi="宋体"/>
          <w:color w:val="000000"/>
          <w:kern w:val="0"/>
          <w:sz w:val="21"/>
          <w:szCs w:val="21"/>
          <w:lang w:val="en-US" w:eastAsia="zh-CN" w:bidi="ar"/>
        </w:rPr>
        <w:t>i </w:t>
      </w:r>
      <w:r>
        <w:rPr>
          <w:rFonts w:ascii="宋体" w:hAnsi="宋体" w:cs="宋体"/>
          <w:color w:val="000000"/>
          <w:kern w:val="0"/>
          <w:sz w:val="21"/>
          <w:szCs w:val="21"/>
          <w:lang w:val="en-US" w:eastAsia="zh-CN" w:bidi="ar"/>
        </w:rPr>
        <w:t>一样，注意拼音里写的</w:t>
      </w:r>
      <w:r>
        <w:rPr>
          <w:rFonts w:eastAsia="宋体" w:cs="宋体" w:ascii="宋体" w:hAnsi="宋体"/>
          <w:color w:val="000000"/>
          <w:kern w:val="0"/>
          <w:sz w:val="21"/>
          <w:szCs w:val="21"/>
          <w:lang w:val="en-US" w:eastAsia="zh-CN" w:bidi="ar"/>
        </w:rPr>
        <w:t>wu</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w</w:t>
      </w:r>
      <w:r>
        <w:rPr>
          <w:rFonts w:ascii="宋体" w:hAnsi="宋体" w:cs="宋体"/>
          <w:color w:val="000000"/>
          <w:kern w:val="0"/>
          <w:sz w:val="21"/>
          <w:szCs w:val="21"/>
          <w:lang w:val="en-US" w:eastAsia="zh-CN" w:bidi="ar"/>
        </w:rPr>
        <w:t>只是占位符号），</w:t>
      </w:r>
      <w:r>
        <w:rPr>
          <w:rFonts w:eastAsia="宋体" w:cs="宋体" w:ascii="宋体" w:hAnsi="宋体"/>
          <w:color w:val="000000"/>
          <w:kern w:val="0"/>
          <w:sz w:val="21"/>
          <w:szCs w:val="21"/>
          <w:lang w:val="en-US" w:eastAsia="zh-CN" w:bidi="ar"/>
        </w:rPr>
        <w:t>ü</w:t>
      </w:r>
      <w:r>
        <w:rPr>
          <w:rFonts w:ascii="宋体" w:hAnsi="宋体" w:cs="宋体"/>
          <w:color w:val="000000"/>
          <w:kern w:val="0"/>
          <w:sz w:val="21"/>
          <w:szCs w:val="21"/>
          <w:lang w:val="en-US" w:eastAsia="zh-CN" w:bidi="ar"/>
        </w:rPr>
        <w:t>（与于欲鱼余遇语愈……）。还有啦，“傲（</w:t>
      </w:r>
      <w:r>
        <w:rPr>
          <w:rFonts w:eastAsia="宋体" w:cs="宋体" w:ascii="宋体" w:hAnsi="宋体"/>
          <w:color w:val="000000"/>
          <w:kern w:val="0"/>
          <w:sz w:val="21"/>
          <w:szCs w:val="21"/>
          <w:lang w:val="en-US" w:eastAsia="zh-CN" w:bidi="ar"/>
        </w:rPr>
        <w:t>ao</w:t>
      </w:r>
      <w:r>
        <w:rPr>
          <w:rFonts w:ascii="宋体" w:hAnsi="宋体" w:cs="宋体"/>
          <w:color w:val="000000"/>
          <w:kern w:val="0"/>
          <w:sz w:val="21"/>
          <w:szCs w:val="21"/>
          <w:lang w:val="en-US" w:eastAsia="zh-CN" w:bidi="ar"/>
        </w:rPr>
        <w:t>）”、“爱（</w:t>
      </w:r>
      <w:r>
        <w:rPr>
          <w:rFonts w:eastAsia="宋体" w:cs="宋体" w:ascii="宋体" w:hAnsi="宋体"/>
          <w:color w:val="000000"/>
          <w:kern w:val="0"/>
          <w:sz w:val="21"/>
          <w:szCs w:val="21"/>
          <w:lang w:val="en-US" w:eastAsia="zh-CN" w:bidi="ar"/>
        </w:rPr>
        <w:t>ai</w:t>
      </w:r>
      <w:r>
        <w:rPr>
          <w:rFonts w:ascii="宋体" w:hAnsi="宋体" w:cs="宋体"/>
          <w:color w:val="000000"/>
          <w:kern w:val="0"/>
          <w:sz w:val="21"/>
          <w:szCs w:val="21"/>
          <w:lang w:val="en-US" w:eastAsia="zh-CN" w:bidi="ar"/>
        </w:rPr>
        <w:t>）”、“儿（</w:t>
      </w:r>
      <w:r>
        <w:rPr>
          <w:rFonts w:eastAsia="宋体" w:cs="宋体" w:ascii="宋体" w:hAnsi="宋体"/>
          <w:color w:val="000000"/>
          <w:kern w:val="0"/>
          <w:sz w:val="21"/>
          <w:szCs w:val="21"/>
          <w:lang w:val="en-US" w:eastAsia="zh-CN" w:bidi="ar"/>
        </w:rPr>
        <w:t>er</w:t>
      </w:r>
      <w:r>
        <w:rPr>
          <w:rFonts w:ascii="宋体" w:hAnsi="宋体" w:cs="宋体"/>
          <w:color w:val="000000"/>
          <w:kern w:val="0"/>
          <w:sz w:val="21"/>
          <w:szCs w:val="21"/>
          <w:lang w:val="en-US" w:eastAsia="zh-CN" w:bidi="ar"/>
        </w:rPr>
        <w:t>）”、“ 诶（</w:t>
      </w:r>
      <w:r>
        <w:rPr>
          <w:rFonts w:eastAsia="宋体" w:cs="宋体" w:ascii="宋体" w:hAnsi="宋体"/>
          <w:color w:val="000000"/>
          <w:kern w:val="0"/>
          <w:sz w:val="21"/>
          <w:szCs w:val="21"/>
          <w:lang w:val="en-US" w:eastAsia="zh-CN" w:bidi="ar"/>
        </w:rPr>
        <w:t>ei</w:t>
      </w:r>
      <w:r>
        <w:rPr>
          <w:rFonts w:ascii="宋体" w:hAnsi="宋体" w:cs="宋体"/>
          <w:color w:val="000000"/>
          <w:kern w:val="0"/>
          <w:sz w:val="21"/>
          <w:szCs w:val="21"/>
          <w:lang w:val="en-US" w:eastAsia="zh-CN" w:bidi="ar"/>
        </w:rPr>
        <w:t>）”、“亿（</w:t>
      </w:r>
      <w:r>
        <w:rPr>
          <w:rFonts w:eastAsia="宋体" w:cs="宋体" w:ascii="宋体" w:hAnsi="宋体"/>
          <w:color w:val="000000"/>
          <w:kern w:val="0"/>
          <w:sz w:val="21"/>
          <w:szCs w:val="21"/>
          <w:lang w:val="en-US" w:eastAsia="zh-CN" w:bidi="ar"/>
        </w:rPr>
        <w:t>ie</w:t>
      </w:r>
      <w:r>
        <w:rPr>
          <w:rFonts w:ascii="宋体" w:hAnsi="宋体" w:cs="宋体"/>
          <w:color w:val="000000"/>
          <w:kern w:val="0"/>
          <w:sz w:val="21"/>
          <w:szCs w:val="21"/>
          <w:lang w:val="en-US" w:eastAsia="zh-CN" w:bidi="ar"/>
        </w:rPr>
        <w:t>）”、“压（</w:t>
      </w:r>
      <w:r>
        <w:rPr>
          <w:rFonts w:eastAsia="宋体" w:cs="宋体" w:ascii="宋体" w:hAnsi="宋体"/>
          <w:color w:val="000000"/>
          <w:kern w:val="0"/>
          <w:sz w:val="21"/>
          <w:szCs w:val="21"/>
          <w:lang w:val="en-US" w:eastAsia="zh-CN" w:bidi="ar"/>
        </w:rPr>
        <w:t>ia</w:t>
      </w:r>
      <w:r>
        <w:rPr>
          <w:rFonts w:ascii="宋体" w:hAnsi="宋体" w:cs="宋体"/>
          <w:color w:val="000000"/>
          <w:kern w:val="0"/>
          <w:sz w:val="21"/>
          <w:szCs w:val="21"/>
          <w:lang w:val="en-US" w:eastAsia="zh-CN" w:bidi="ar"/>
        </w:rPr>
        <w:t>）”、“瓦（</w:t>
      </w:r>
      <w:r>
        <w:rPr>
          <w:rFonts w:eastAsia="宋体" w:cs="宋体" w:ascii="宋体" w:hAnsi="宋体"/>
          <w:color w:val="000000"/>
          <w:kern w:val="0"/>
          <w:sz w:val="21"/>
          <w:szCs w:val="21"/>
          <w:lang w:val="en-US" w:eastAsia="zh-CN" w:bidi="ar"/>
        </w:rPr>
        <w:t>ua</w:t>
      </w:r>
      <w:r>
        <w:rPr>
          <w:rFonts w:ascii="宋体" w:hAnsi="宋体" w:cs="宋体"/>
          <w:color w:val="000000"/>
          <w:kern w:val="0"/>
          <w:sz w:val="21"/>
          <w:szCs w:val="21"/>
          <w:lang w:val="en-US" w:eastAsia="zh-CN" w:bidi="ar"/>
        </w:rPr>
        <w:t>）”、“我（</w:t>
      </w:r>
      <w:r>
        <w:rPr>
          <w:rFonts w:eastAsia="宋体" w:cs="宋体" w:ascii="宋体" w:hAnsi="宋体"/>
          <w:color w:val="000000"/>
          <w:kern w:val="0"/>
          <w:sz w:val="21"/>
          <w:szCs w:val="21"/>
          <w:lang w:val="en-US" w:eastAsia="zh-CN" w:bidi="ar"/>
        </w:rPr>
        <w:t>uo</w:t>
      </w:r>
      <w:r>
        <w:rPr>
          <w:rFonts w:ascii="宋体" w:hAnsi="宋体" w:cs="宋体"/>
          <w:color w:val="000000"/>
          <w:kern w:val="0"/>
          <w:sz w:val="21"/>
          <w:szCs w:val="21"/>
          <w:lang w:val="en-US" w:eastAsia="zh-CN" w:bidi="ar"/>
        </w:rPr>
        <w:t>）”、“月（</w:t>
      </w:r>
      <w:r>
        <w:rPr>
          <w:rFonts w:eastAsia="宋体" w:cs="宋体" w:ascii="宋体" w:hAnsi="宋体"/>
          <w:color w:val="000000"/>
          <w:kern w:val="0"/>
          <w:sz w:val="21"/>
          <w:szCs w:val="21"/>
          <w:lang w:val="en-US" w:eastAsia="zh-CN" w:bidi="ar"/>
        </w:rPr>
        <w:t>üe</w:t>
      </w:r>
      <w:r>
        <w:rPr>
          <w:rFonts w:ascii="宋体" w:hAnsi="宋体" w:cs="宋体"/>
          <w:color w:val="000000"/>
          <w:kern w:val="0"/>
          <w:sz w:val="21"/>
          <w:szCs w:val="21"/>
          <w:lang w:val="en-US" w:eastAsia="zh-CN" w:bidi="ar"/>
        </w:rPr>
        <w:t>）”、“要（</w:t>
      </w:r>
      <w:r>
        <w:rPr>
          <w:rFonts w:eastAsia="宋体" w:cs="宋体" w:ascii="宋体" w:hAnsi="宋体"/>
          <w:color w:val="000000"/>
          <w:kern w:val="0"/>
          <w:sz w:val="21"/>
          <w:szCs w:val="21"/>
          <w:lang w:val="en-US" w:eastAsia="zh-CN" w:bidi="ar"/>
        </w:rPr>
        <w:t>iao</w:t>
      </w:r>
      <w:r>
        <w:rPr>
          <w:rFonts w:ascii="宋体" w:hAnsi="宋体" w:cs="宋体"/>
          <w:color w:val="000000"/>
          <w:kern w:val="0"/>
          <w:sz w:val="21"/>
          <w:szCs w:val="21"/>
          <w:lang w:val="en-US" w:eastAsia="zh-CN" w:bidi="ar"/>
        </w:rPr>
        <w:t>）”、“ 有（</w:t>
      </w:r>
      <w:r>
        <w:rPr>
          <w:rFonts w:eastAsia="宋体" w:cs="宋体" w:ascii="宋体" w:hAnsi="宋体"/>
          <w:color w:val="000000"/>
          <w:kern w:val="0"/>
          <w:sz w:val="21"/>
          <w:szCs w:val="21"/>
          <w:lang w:val="en-US" w:eastAsia="zh-CN" w:bidi="ar"/>
        </w:rPr>
        <w:t>iou</w:t>
      </w:r>
      <w:r>
        <w:rPr>
          <w:rFonts w:ascii="宋体" w:hAnsi="宋体" w:cs="宋体"/>
          <w:color w:val="000000"/>
          <w:kern w:val="0"/>
          <w:sz w:val="21"/>
          <w:szCs w:val="21"/>
          <w:lang w:val="en-US" w:eastAsia="zh-CN" w:bidi="ar"/>
        </w:rPr>
        <w:t>）”、“外（</w:t>
      </w:r>
      <w:r>
        <w:rPr>
          <w:rFonts w:eastAsia="宋体" w:cs="宋体" w:ascii="宋体" w:hAnsi="宋体"/>
          <w:color w:val="000000"/>
          <w:kern w:val="0"/>
          <w:sz w:val="21"/>
          <w:szCs w:val="21"/>
          <w:lang w:val="en-US" w:eastAsia="zh-CN" w:bidi="ar"/>
        </w:rPr>
        <w:t>uai</w:t>
      </w:r>
      <w:r>
        <w:rPr>
          <w:rFonts w:ascii="宋体" w:hAnsi="宋体" w:cs="宋体"/>
          <w:color w:val="000000"/>
          <w:kern w:val="0"/>
          <w:sz w:val="21"/>
          <w:szCs w:val="21"/>
          <w:lang w:val="en-US" w:eastAsia="zh-CN" w:bidi="ar"/>
        </w:rPr>
        <w:t>）”、“为（</w:t>
      </w:r>
      <w:r>
        <w:rPr>
          <w:rFonts w:eastAsia="宋体" w:cs="宋体" w:ascii="宋体" w:hAnsi="宋体"/>
          <w:color w:val="000000"/>
          <w:kern w:val="0"/>
          <w:sz w:val="21"/>
          <w:szCs w:val="21"/>
          <w:lang w:val="en-US" w:eastAsia="zh-CN" w:bidi="ar"/>
        </w:rPr>
        <w:t>uei</w:t>
      </w:r>
      <w:r>
        <w:rPr>
          <w:rFonts w:ascii="宋体" w:hAnsi="宋体" w:cs="宋体"/>
          <w:color w:val="000000"/>
          <w:kern w:val="0"/>
          <w:sz w:val="21"/>
          <w:szCs w:val="21"/>
          <w:lang w:val="en-US" w:eastAsia="zh-CN" w:bidi="ar"/>
        </w:rPr>
        <w:t>）”，通通是常用得不能再常用的字了吧，这些以及和这些发音相同的 字全部是纯元音的音节。（对了，里面有些和拼音习惯不合的，那是拼音的剩写和避免“误会”而采取的措施，比 如说“我”其实发音是</w:t>
      </w:r>
      <w:r>
        <w:rPr>
          <w:rFonts w:eastAsia="宋体" w:cs="宋体" w:ascii="宋体" w:hAnsi="宋体"/>
          <w:color w:val="000000"/>
          <w:kern w:val="0"/>
          <w:sz w:val="21"/>
          <w:szCs w:val="21"/>
          <w:lang w:val="en-US" w:eastAsia="zh-CN" w:bidi="ar"/>
        </w:rPr>
        <w:t>uo</w:t>
      </w:r>
      <w:r>
        <w:rPr>
          <w:rFonts w:ascii="宋体" w:hAnsi="宋体" w:cs="宋体"/>
          <w:color w:val="000000"/>
          <w:kern w:val="0"/>
          <w:sz w:val="21"/>
          <w:szCs w:val="21"/>
          <w:lang w:val="en-US" w:eastAsia="zh-CN" w:bidi="ar"/>
        </w:rPr>
        <w:t>，但我们写拼音写的是 </w:t>
      </w:r>
      <w:r>
        <w:rPr>
          <w:rFonts w:eastAsia="宋体" w:cs="宋体" w:ascii="宋体" w:hAnsi="宋体"/>
          <w:color w:val="000000"/>
          <w:kern w:val="0"/>
          <w:sz w:val="21"/>
          <w:szCs w:val="21"/>
          <w:lang w:val="en-US" w:eastAsia="zh-CN" w:bidi="ar"/>
        </w:rPr>
        <w:t>wo</w:t>
      </w:r>
      <w:r>
        <w:rPr>
          <w:rFonts w:ascii="宋体" w:hAnsi="宋体" w:cs="宋体"/>
          <w:color w:val="000000"/>
          <w:kern w:val="0"/>
          <w:sz w:val="21"/>
          <w:szCs w:val="21"/>
          <w:lang w:val="en-US" w:eastAsia="zh-CN" w:bidi="ar"/>
        </w:rPr>
        <w:t>，是汉语拼音书写方案里规定 </w:t>
      </w:r>
      <w:r>
        <w:rPr>
          <w:rFonts w:eastAsia="宋体" w:cs="宋体" w:ascii="宋体" w:hAnsi="宋体"/>
          <w:color w:val="000000"/>
          <w:kern w:val="0"/>
          <w:sz w:val="21"/>
          <w:szCs w:val="21"/>
          <w:lang w:val="en-US" w:eastAsia="zh-CN" w:bidi="ar"/>
        </w:rPr>
        <w:t>u </w:t>
      </w:r>
      <w:r>
        <w:rPr>
          <w:rFonts w:ascii="宋体" w:hAnsi="宋体" w:cs="宋体"/>
          <w:color w:val="000000"/>
          <w:kern w:val="0"/>
          <w:sz w:val="21"/>
          <w:szCs w:val="21"/>
          <w:lang w:val="en-US" w:eastAsia="zh-CN" w:bidi="ar"/>
        </w:rPr>
        <w:t>元音开头的时候用 </w:t>
      </w:r>
      <w:r>
        <w:rPr>
          <w:rFonts w:eastAsia="宋体" w:cs="宋体" w:ascii="宋体" w:hAnsi="宋体"/>
          <w:color w:val="000000"/>
          <w:kern w:val="0"/>
          <w:sz w:val="21"/>
          <w:szCs w:val="21"/>
          <w:lang w:val="en-US" w:eastAsia="zh-CN" w:bidi="ar"/>
        </w:rPr>
        <w:t>w </w:t>
      </w:r>
      <w:r>
        <w:rPr>
          <w:rFonts w:ascii="宋体" w:hAnsi="宋体" w:cs="宋体"/>
          <w:color w:val="000000"/>
          <w:kern w:val="0"/>
          <w:sz w:val="21"/>
          <w:szCs w:val="21"/>
          <w:lang w:val="en-US" w:eastAsia="zh-CN" w:bidi="ar"/>
        </w:rPr>
        <w:t>占位表示，结果倒好象是 个辅音加原因拼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其他类同）。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另一方面，辅音不仅可以经常不要，要的时候限制也很死</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一点，除了两个鼻辅音 </w:t>
      </w:r>
      <w:r>
        <w:rPr>
          <w:rFonts w:eastAsia="宋体" w:cs="宋体" w:ascii="宋体" w:hAnsi="宋体"/>
          <w:color w:val="000000"/>
          <w:kern w:val="0"/>
          <w:sz w:val="21"/>
          <w:szCs w:val="21"/>
          <w:lang w:val="en-US" w:eastAsia="zh-CN" w:bidi="ar"/>
        </w:rPr>
        <w:t>n </w:t>
      </w:r>
      <w:r>
        <w:rPr>
          <w:rFonts w:ascii="宋体" w:hAnsi="宋体" w:cs="宋体"/>
          <w:color w:val="000000"/>
          <w:kern w:val="0"/>
          <w:sz w:val="21"/>
          <w:szCs w:val="21"/>
          <w:lang w:val="en-US" w:eastAsia="zh-CN" w:bidi="ar"/>
        </w:rPr>
        <w:t>和 </w:t>
      </w:r>
      <w:r>
        <w:rPr>
          <w:rFonts w:eastAsia="宋体" w:cs="宋体" w:ascii="宋体" w:hAnsi="宋体"/>
          <w:color w:val="000000"/>
          <w:kern w:val="0"/>
          <w:sz w:val="21"/>
          <w:szCs w:val="21"/>
          <w:lang w:val="en-US" w:eastAsia="zh-CN" w:bidi="ar"/>
        </w:rPr>
        <w:t>ng</w:t>
      </w:r>
      <w:r>
        <w:rPr>
          <w:rFonts w:ascii="宋体" w:hAnsi="宋体" w:cs="宋体"/>
          <w:color w:val="000000"/>
          <w:kern w:val="0"/>
          <w:sz w:val="21"/>
          <w:szCs w:val="21"/>
          <w:lang w:val="en-US" w:eastAsia="zh-CN" w:bidi="ar"/>
        </w:rPr>
        <w:t>（是用两个字母表示的一个音</w:t>
      </w:r>
      <w:r>
        <w:rPr>
          <w:rFonts w:eastAsia="宋体" w:cs="宋体" w:ascii="宋体" w:hAnsi="宋体"/>
          <w:color w:val="000000"/>
          <w:kern w:val="0"/>
          <w:sz w:val="21"/>
          <w:szCs w:val="21"/>
          <w:lang w:val="en-US" w:eastAsia="zh-CN" w:bidi="ar"/>
        </w:rPr>
        <w:t>η</w:t>
      </w:r>
      <w:r>
        <w:rPr>
          <w:rFonts w:ascii="宋体" w:hAnsi="宋体" w:cs="宋体"/>
          <w:color w:val="000000"/>
          <w:kern w:val="0"/>
          <w:sz w:val="21"/>
          <w:szCs w:val="21"/>
          <w:lang w:val="en-US" w:eastAsia="zh-CN" w:bidi="ar"/>
        </w:rPr>
        <w:t>）外，其他辅音不能用在音节末尾，也就是说音节末尾在很多情况下是没有辅音的。另一点，只有单辅音没 有复铺音，就是不会有两三个辅音并在一起拼的时候。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来看英语。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英语的一个语素（就是英语一个“词”），除了极个别之外（如</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air</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eye</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ear</w:t>
      </w:r>
      <w:r>
        <w:rPr>
          <w:rFonts w:ascii="宋体" w:hAnsi="宋体" w:cs="宋体"/>
          <w:color w:val="000000"/>
          <w:kern w:val="0"/>
          <w:sz w:val="21"/>
          <w:szCs w:val="21"/>
          <w:lang w:val="en-US" w:eastAsia="zh-CN" w:bidi="ar"/>
        </w:rPr>
        <w:t>），几乎每个节或前或后都有辅音（自己去翻单词表），比如“</w:t>
      </w:r>
      <w:r>
        <w:rPr>
          <w:rFonts w:eastAsia="宋体" w:cs="宋体" w:ascii="宋体" w:hAnsi="宋体"/>
          <w:color w:val="000000"/>
          <w:kern w:val="0"/>
          <w:sz w:val="21"/>
          <w:szCs w:val="21"/>
          <w:lang w:val="en-US" w:eastAsia="zh-CN" w:bidi="ar"/>
        </w:rPr>
        <w:t>an”</w:t>
      </w:r>
      <w:r>
        <w:rPr>
          <w:rFonts w:ascii="宋体" w:hAnsi="宋体" w:cs="宋体"/>
          <w:color w:val="000000"/>
          <w:kern w:val="0"/>
          <w:sz w:val="21"/>
          <w:szCs w:val="21"/>
          <w:lang w:val="en-US" w:eastAsia="zh-CN" w:bidi="ar"/>
        </w:rPr>
        <w:t>就有尾部的鼻辅音</w:t>
      </w:r>
      <w:r>
        <w:rPr>
          <w:rFonts w:eastAsia="宋体" w:cs="宋体" w:ascii="宋体" w:hAnsi="宋体"/>
          <w:color w:val="000000"/>
          <w:kern w:val="0"/>
          <w:sz w:val="21"/>
          <w:szCs w:val="21"/>
          <w:lang w:val="en-US" w:eastAsia="zh-CN" w:bidi="ar"/>
        </w:rPr>
        <w:t>n</w:t>
      </w:r>
      <w:r>
        <w:rPr>
          <w:rFonts w:ascii="宋体" w:hAnsi="宋体" w:cs="宋体"/>
          <w:color w:val="000000"/>
          <w:kern w:val="0"/>
          <w:sz w:val="21"/>
          <w:szCs w:val="21"/>
          <w:lang w:val="en-US" w:eastAsia="zh-CN" w:bidi="ar"/>
        </w:rPr>
        <w:t>。当然，英语的单元音基本上都可以用在一个词的开头作为一个单一的音节，如</w:t>
      </w:r>
      <w:r>
        <w:rPr>
          <w:rFonts w:eastAsia="宋体" w:cs="宋体" w:ascii="宋体" w:hAnsi="宋体"/>
          <w:color w:val="000000"/>
          <w:kern w:val="0"/>
          <w:sz w:val="21"/>
          <w:szCs w:val="21"/>
          <w:lang w:val="en-US" w:eastAsia="zh-CN" w:bidi="ar"/>
        </w:rPr>
        <w:t>utter</w:t>
      </w:r>
      <w:r>
        <w:rPr>
          <w:rFonts w:ascii="宋体" w:hAnsi="宋体" w:cs="宋体"/>
          <w:color w:val="000000"/>
          <w:kern w:val="0"/>
          <w:sz w:val="21"/>
          <w:szCs w:val="21"/>
          <w:lang w:val="en-US" w:eastAsia="zh-CN" w:bidi="ar"/>
        </w:rPr>
        <w:t>，就可以看作音节 ∧ 和音节 </w:t>
      </w:r>
      <w:r>
        <w:rPr>
          <w:rFonts w:eastAsia="宋体" w:cs="宋体" w:ascii="宋体" w:hAnsi="宋体"/>
          <w:color w:val="000000"/>
          <w:kern w:val="0"/>
          <w:sz w:val="21"/>
          <w:szCs w:val="21"/>
          <w:lang w:val="en-US" w:eastAsia="zh-CN" w:bidi="ar"/>
        </w:rPr>
        <w:t>ter</w:t>
      </w:r>
      <w:r>
        <w:rPr>
          <w:rFonts w:ascii="宋体" w:hAnsi="宋体" w:cs="宋体"/>
          <w:color w:val="000000"/>
          <w:kern w:val="0"/>
          <w:sz w:val="21"/>
          <w:szCs w:val="21"/>
          <w:lang w:val="en-US" w:eastAsia="zh-CN" w:bidi="ar"/>
        </w:rPr>
        <w:t>的组合，但这样的单元音不仅发音弱，而且经常被前面的辅音结尾吞并。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另外，辅音在英语里使用非常灵活，前前后后，每个都能放。辅音的组合里也有复辅音。比如说“</w:t>
      </w:r>
      <w:r>
        <w:rPr>
          <w:rFonts w:eastAsia="宋体" w:cs="宋体" w:ascii="宋体" w:hAnsi="宋体"/>
          <w:color w:val="000000"/>
          <w:kern w:val="0"/>
          <w:sz w:val="21"/>
          <w:szCs w:val="21"/>
          <w:lang w:val="en-US" w:eastAsia="zh-CN" w:bidi="ar"/>
        </w:rPr>
        <w:t>screen”</w:t>
      </w:r>
      <w:r>
        <w:rPr>
          <w:rFonts w:ascii="宋体" w:hAnsi="宋体" w:cs="宋体"/>
          <w:color w:val="000000"/>
          <w:kern w:val="0"/>
          <w:sz w:val="21"/>
          <w:szCs w:val="21"/>
          <w:lang w:val="en-US" w:eastAsia="zh-CN" w:bidi="ar"/>
        </w:rPr>
        <w:t>， 那个“</w:t>
      </w:r>
      <w:r>
        <w:rPr>
          <w:rFonts w:eastAsia="宋体" w:cs="宋体" w:ascii="宋体" w:hAnsi="宋体"/>
          <w:color w:val="000000"/>
          <w:kern w:val="0"/>
          <w:sz w:val="21"/>
          <w:szCs w:val="21"/>
          <w:lang w:val="en-US" w:eastAsia="zh-CN" w:bidi="ar"/>
        </w:rPr>
        <w:t>scr”</w:t>
      </w:r>
      <w:r>
        <w:rPr>
          <w:rFonts w:ascii="宋体" w:hAnsi="宋体" w:cs="宋体"/>
          <w:color w:val="000000"/>
          <w:kern w:val="0"/>
          <w:sz w:val="21"/>
          <w:szCs w:val="21"/>
          <w:lang w:val="en-US" w:eastAsia="zh-CN" w:bidi="ar"/>
        </w:rPr>
        <w:t>就是三个辅音一并放在前面。再比如“</w:t>
      </w:r>
      <w:r>
        <w:rPr>
          <w:rFonts w:eastAsia="宋体" w:cs="宋体" w:ascii="宋体" w:hAnsi="宋体"/>
          <w:color w:val="000000"/>
          <w:kern w:val="0"/>
          <w:sz w:val="21"/>
          <w:szCs w:val="21"/>
          <w:lang w:val="en-US" w:eastAsia="zh-CN" w:bidi="ar"/>
        </w:rPr>
        <w:t>think”</w:t>
      </w:r>
      <w:r>
        <w:rPr>
          <w:rFonts w:ascii="宋体" w:hAnsi="宋体" w:cs="宋体"/>
          <w:color w:val="000000"/>
          <w:kern w:val="0"/>
          <w:sz w:val="21"/>
          <w:szCs w:val="21"/>
          <w:lang w:val="en-US" w:eastAsia="zh-CN" w:bidi="ar"/>
        </w:rPr>
        <w:t>，就是“</w:t>
      </w:r>
      <w:r>
        <w:rPr>
          <w:rFonts w:eastAsia="宋体" w:cs="宋体" w:ascii="宋体" w:hAnsi="宋体"/>
          <w:color w:val="000000"/>
          <w:kern w:val="0"/>
          <w:sz w:val="21"/>
          <w:szCs w:val="21"/>
          <w:lang w:val="en-US" w:eastAsia="zh-CN" w:bidi="ar"/>
        </w:rPr>
        <w:t>nk”</w:t>
      </w:r>
      <w:r>
        <w:rPr>
          <w:rFonts w:ascii="宋体" w:hAnsi="宋体" w:cs="宋体"/>
          <w:color w:val="000000"/>
          <w:kern w:val="0"/>
          <w:sz w:val="21"/>
          <w:szCs w:val="21"/>
          <w:lang w:val="en-US" w:eastAsia="zh-CN" w:bidi="ar"/>
        </w:rPr>
        <w:t>两个辅音一并放在后面（不过</w:t>
      </w:r>
      <w:r>
        <w:rPr>
          <w:rFonts w:eastAsia="宋体" w:cs="宋体" w:ascii="宋体" w:hAnsi="宋体"/>
          <w:color w:val="000000"/>
          <w:kern w:val="0"/>
          <w:sz w:val="21"/>
          <w:szCs w:val="21"/>
          <w:lang w:val="en-US" w:eastAsia="zh-CN" w:bidi="ar"/>
        </w:rPr>
        <w:t>th </w:t>
      </w:r>
      <w:r>
        <w:rPr>
          <w:rFonts w:ascii="宋体" w:hAnsi="宋体" w:cs="宋体"/>
          <w:color w:val="000000"/>
          <w:kern w:val="0"/>
          <w:sz w:val="21"/>
          <w:szCs w:val="21"/>
          <w:lang w:val="en-US" w:eastAsia="zh-CN" w:bidi="ar"/>
        </w:rPr>
        <w:t>不是复辅音啦，大家该知道它是发一个音 </w:t>
      </w:r>
      <w:r>
        <w:rPr>
          <w:rFonts w:eastAsia="宋体" w:cs="宋体" w:ascii="宋体" w:hAnsi="宋体"/>
          <w:color w:val="000000"/>
          <w:kern w:val="0"/>
          <w:sz w:val="21"/>
          <w:szCs w:val="21"/>
          <w:lang w:val="en-US" w:eastAsia="zh-CN" w:bidi="ar"/>
        </w:rPr>
        <w:t>θ </w:t>
      </w:r>
      <w:r>
        <w:rPr>
          <w:rFonts w:ascii="宋体" w:hAnsi="宋体" w:cs="宋体"/>
          <w:color w:val="000000"/>
          <w:kern w:val="0"/>
          <w:sz w:val="21"/>
          <w:szCs w:val="21"/>
          <w:lang w:val="en-US" w:eastAsia="zh-CN" w:bidi="ar"/>
        </w:rPr>
        <w:t>的）。 </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综上所述，简单一句话，讲汉语的时候，我们绝大部分时候在发元音（乐音），而讲英语的时候，我们有更多 的机会发辅音（噪音）</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这就是汉语比英语更富“音乐性”的根本理由。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问题三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精灵语的语音体系又如何呢？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首先我们来说究竟是什么原因让精灵语被老外称为“富有音乐性的语言”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在根本上，是托托对精灵语发音的一个要求</w:t>
      </w:r>
      <w:r>
        <w:rPr>
          <w:rFonts w:eastAsia="宋体" w:cs="宋体" w:ascii="宋体" w:hAnsi="宋体"/>
          <w:color w:val="000000"/>
          <w:kern w:val="0"/>
          <w:sz w:val="21"/>
          <w:szCs w:val="21"/>
          <w:lang w:val="en-US" w:eastAsia="zh-CN" w:bidi="ar"/>
        </w:rPr>
        <w:t>-- </w:t>
        <w:br/>
        <w:br/>
      </w:r>
      <w:r>
        <w:rPr>
          <w:rFonts w:ascii="宋体" w:hAnsi="宋体" w:cs="宋体"/>
          <w:color w:val="000000"/>
          <w:kern w:val="0"/>
          <w:sz w:val="21"/>
          <w:szCs w:val="21"/>
          <w:lang w:val="en-US" w:eastAsia="zh-CN" w:bidi="ar"/>
        </w:rPr>
        <w:t>　　托托说，英语发音习惯性有忽略多音节词中的元音的倾向，如弱化略读多音节词中的元音，可是，发他的精灵 语的时候，每个元音必须发地清楚明白。（这一点大家可以联想汉语里对发音所作的“字正腔圆”的要求）。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以及，昆雅语（即所谓最富音乐性的古老精灵语）对词尾的辅音和复辅音要求严格，也就是尽量不用的意思。 据说当初托托刚开始造精灵语时没有这样要求严格，但后来他参考了音韵学的知识后，最终决定严格要求的。所以 虽然在精灵语语音表里，托托确实列出了一些复辅音，但是托托在实际的造词活动里似乎就没怎么用到过。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那么也就是说，精灵语的“音乐性”无疑也是在加强元音因素，降低辅音因素上下功夫。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但是，个人认为精灵语的元音因素还是不太够。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第一， 精灵语里有十个单元音和六个双元音，没有三元音这种东西。（这是最主要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第二，到底都是印欧语系一类的，没有辅音的语素是很少见的。元音单独起作用的时候很少。不过，按托托“每个元 音发音必须清晰”的要求，并且严格控制词尾辅音后，至少那些词首的元音音节就不能被略读和弱读，这样就可以 增加整个语音流中的元音因素了。（这一点和汉语就非常相似）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问题四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清辅音和浊辅音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个是我最近听一个研究音韵的家伙讲的，但是在正式教材里还没有看到过，所以单独提出来作为一个参考。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辅音，噪音，人发出的噪音又分两种，一种是要用声带，也就是喉咙发的噪音，这一种呢，打个比方说吧</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他的喉管里发出一阵咆哮</w:t>
      </w:r>
      <w:r>
        <w:rPr>
          <w:rFonts w:eastAsia="宋体" w:cs="宋体" w:ascii="宋体" w:hAnsi="宋体"/>
          <w:color w:val="000000"/>
          <w:kern w:val="0"/>
          <w:sz w:val="21"/>
          <w:szCs w:val="21"/>
          <w:lang w:val="en-US" w:eastAsia="zh-CN" w:bidi="ar"/>
        </w:rPr>
        <w:t>--OK</w:t>
      </w:r>
      <w:r>
        <w:rPr>
          <w:rFonts w:ascii="宋体" w:hAnsi="宋体" w:cs="宋体"/>
          <w:color w:val="000000"/>
          <w:kern w:val="0"/>
          <w:sz w:val="21"/>
          <w:szCs w:val="21"/>
          <w:lang w:val="en-US" w:eastAsia="zh-CN" w:bidi="ar"/>
        </w:rPr>
        <w:t>，差不多就是这种感觉了。另一种是不用喉咙只吐气流的噪音，就类似于我们的耳 语，那种细碎的声音。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前一种被成为“浊辅音”，后一种被成为“清辅音”。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浊音在语音流里能加强噪音的因素。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古汉语有不少浊音，但发展到今天除了四个单独“残余”下来的浊音 </w:t>
      </w:r>
      <w:r>
        <w:rPr>
          <w:rFonts w:eastAsia="宋体" w:cs="宋体" w:ascii="宋体" w:hAnsi="宋体"/>
          <w:color w:val="000000"/>
          <w:kern w:val="0"/>
          <w:sz w:val="21"/>
          <w:szCs w:val="21"/>
          <w:lang w:val="en-US" w:eastAsia="zh-CN" w:bidi="ar"/>
        </w:rPr>
        <w:t>l m n r </w:t>
      </w:r>
      <w:r>
        <w:rPr>
          <w:rFonts w:ascii="宋体" w:hAnsi="宋体" w:cs="宋体"/>
          <w:color w:val="000000"/>
          <w:kern w:val="0"/>
          <w:sz w:val="21"/>
          <w:szCs w:val="21"/>
          <w:lang w:val="en-US" w:eastAsia="zh-CN" w:bidi="ar"/>
        </w:rPr>
        <w:t>外，其余的辅音都是清音。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英语浊音不少，英语里有十五个浊音（所以中国人说英语有一个很不容易被中国人注意的问题就是浊音发不好 ，你觉得你肯定是发对了，象 </w:t>
      </w:r>
      <w:r>
        <w:rPr>
          <w:rFonts w:eastAsia="宋体" w:cs="宋体" w:ascii="宋体" w:hAnsi="宋体"/>
          <w:color w:val="000000"/>
          <w:kern w:val="0"/>
          <w:sz w:val="21"/>
          <w:szCs w:val="21"/>
          <w:lang w:val="en-US" w:eastAsia="zh-CN" w:bidi="ar"/>
        </w:rPr>
        <w:t>b d g v w</w:t>
      </w:r>
      <w:r>
        <w:rPr>
          <w:rFonts w:ascii="宋体" w:hAnsi="宋体" w:cs="宋体"/>
          <w:color w:val="000000"/>
          <w:kern w:val="0"/>
          <w:sz w:val="21"/>
          <w:szCs w:val="21"/>
          <w:lang w:val="en-US" w:eastAsia="zh-CN" w:bidi="ar"/>
        </w:rPr>
        <w:t>这些音，其实你还没加上喉音，是发错了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就是总感觉没有老外说出来那么“磁”那么“沉”）。但是和 古英语比起来，已经有了浊音清化的现象。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至于精灵语，我数了数，有十四个浊辅音。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所以诸位精灵</w:t>
      </w:r>
      <w:r>
        <w:rPr>
          <w:rFonts w:eastAsia="宋体" w:cs="宋体" w:ascii="宋体" w:hAnsi="宋体"/>
          <w:color w:val="000000"/>
          <w:kern w:val="0"/>
          <w:sz w:val="21"/>
          <w:szCs w:val="21"/>
          <w:lang w:val="en-US" w:eastAsia="zh-CN" w:bidi="ar"/>
        </w:rPr>
        <w:t>GGBBYY</w:t>
      </w:r>
      <w:r>
        <w:rPr>
          <w:rFonts w:ascii="宋体" w:hAnsi="宋体" w:cs="宋体"/>
          <w:color w:val="000000"/>
          <w:kern w:val="0"/>
          <w:sz w:val="21"/>
          <w:szCs w:val="21"/>
          <w:lang w:val="en-US" w:eastAsia="zh-CN" w:bidi="ar"/>
        </w:rPr>
        <w:t>们，还有精灵</w:t>
      </w:r>
      <w:r>
        <w:rPr>
          <w:rFonts w:eastAsia="宋体" w:cs="宋体" w:ascii="宋体" w:hAnsi="宋体"/>
          <w:color w:val="000000"/>
          <w:kern w:val="0"/>
          <w:sz w:val="21"/>
          <w:szCs w:val="21"/>
          <w:lang w:val="en-US" w:eastAsia="zh-CN" w:bidi="ar"/>
        </w:rPr>
        <w:t>JJMMNN</w:t>
      </w:r>
      <w:r>
        <w:rPr>
          <w:rFonts w:ascii="宋体" w:hAnsi="宋体" w:cs="宋体"/>
          <w:color w:val="000000"/>
          <w:kern w:val="0"/>
          <w:sz w:val="21"/>
          <w:szCs w:val="21"/>
          <w:lang w:val="en-US" w:eastAsia="zh-CN" w:bidi="ar"/>
        </w:rPr>
        <w:t>们，厚厚厚</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说话都还是蛮“磁”但是不够清亮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问题五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有关声调的问题。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提到汉语“音乐性”的时候最后还提了声调，汉语有四声大家知道，古汉语是“平、上、去、入”，现代汉 语是“阴、阳、上、去”，四个不同的调子，据说让声音更有抑扬感，也算音乐性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然，英语和精灵语，都是升、降两调的（所以老外学中文，学了</w:t>
      </w:r>
      <w:r>
        <w:rPr>
          <w:rFonts w:eastAsia="宋体" w:cs="宋体" w:ascii="宋体" w:hAnsi="宋体"/>
          <w:color w:val="000000"/>
          <w:kern w:val="0"/>
          <w:sz w:val="21"/>
          <w:szCs w:val="21"/>
          <w:lang w:val="en-US" w:eastAsia="zh-CN" w:bidi="ar"/>
        </w:rPr>
        <w:t>N</w:t>
      </w:r>
      <w:r>
        <w:rPr>
          <w:rFonts w:ascii="宋体" w:hAnsi="宋体" w:cs="宋体"/>
          <w:color w:val="000000"/>
          <w:kern w:val="0"/>
          <w:sz w:val="21"/>
          <w:szCs w:val="21"/>
          <w:lang w:val="en-US" w:eastAsia="zh-CN" w:bidi="ar"/>
        </w:rPr>
        <w:t>年死活那个调子还是怪怪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问题六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语言的“音乐性”和音乐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某种民族语言富“音乐性”，和该民族的音乐发达与否和他们是不是狂爱唱歌没有什么特别的关系。实际上， 音韵学发现，语言的“音乐性”是随着语言的发展而逐渐增加的，相反的则是，生活状态越原始的民族越爱唱唱跳 跳</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以及还是那句话，我个人的看发，就音乐（其实应该说就一切文艺）来说，它是为“满足”而作并不是“和 谐”而作的。满足的方式有很多，和谐的或不和谐的方式都可以得到满足。我们叫做“古典音乐”的那一批主要是 为“和谐”而作的。而这一批音乐，即不是原始乐，也不是今天前卫的那些音乐（大家不觉得所谓“前卫”音乐， 有好多还是从原始乐里变出来的呢）。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所以最后加一句话</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一种语言是否更具“音乐性”，也不一定就是“好听”或“不好听”的依据</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难道大 家不是也喜欢 </w:t>
      </w:r>
      <w:r>
        <w:rPr>
          <w:rFonts w:eastAsia="宋体" w:cs="宋体" w:ascii="宋体" w:hAnsi="宋体"/>
          <w:color w:val="000000"/>
          <w:kern w:val="0"/>
          <w:sz w:val="21"/>
          <w:szCs w:val="21"/>
          <w:lang w:val="en-US" w:eastAsia="zh-CN" w:bidi="ar"/>
        </w:rPr>
        <w:t>Sex </w:t>
      </w:r>
      <w:r>
        <w:rPr>
          <w:rFonts w:ascii="宋体" w:hAnsi="宋体" w:cs="宋体"/>
          <w:color w:val="000000"/>
          <w:kern w:val="0"/>
          <w:sz w:val="21"/>
          <w:szCs w:val="21"/>
          <w:lang w:val="en-US" w:eastAsia="zh-CN" w:bidi="ar"/>
        </w:rPr>
        <w:t>的嗓子的吗。</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第一道阳光落到树精身上。缤纷的色彩交替在她的身体上闪现，像一个肥皂泡，破碎了，在消失，成为一滴水珠，一滴眼泪，落到了地上，不见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安徒生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那时的人们充满幻想，他们仰望天空，无数神话便从星辰中幻化而出，诸神的故事自此流传。抬头望天时，他 们也看到头顶参天的大树。他们知道这些古木经历了千百年的岁月，见证过先民的出生，也将看着他们死亡。他们 相信万物有灵，生命力如此旺盛的木族自然也少不了孕育出几个古怪妖精。在那传说的时代，掀开树叶总能找到反 穿鞋子的树精莱西，他们绿须蓝肤，法力无边。在那浪漫的时代，林中仙子卓娅住在树里，她们体态优美，窈窕何 翩。如果您想知道这些树精的故事，那么便跟我来吧，拨开神话的枝条，去寻找那些神秘的精灵。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卓娅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欢迎各位参加这次的树精之旅，我是导游</w:t>
      </w:r>
      <w:r>
        <w:rPr>
          <w:rFonts w:eastAsia="宋体" w:cs="宋体" w:ascii="宋体" w:hAnsi="宋体"/>
          <w:color w:val="000000"/>
          <w:kern w:val="0"/>
          <w:sz w:val="21"/>
          <w:szCs w:val="21"/>
          <w:lang w:val="en-US" w:eastAsia="zh-CN" w:bidi="ar"/>
        </w:rPr>
        <w:t>XX</w:t>
      </w:r>
      <w:r>
        <w:rPr>
          <w:rFonts w:ascii="宋体" w:hAnsi="宋体" w:cs="宋体"/>
          <w:color w:val="000000"/>
          <w:kern w:val="0"/>
          <w:sz w:val="21"/>
          <w:szCs w:val="21"/>
          <w:lang w:val="en-US" w:eastAsia="zh-CN" w:bidi="ar"/>
        </w:rPr>
        <w:t>。上面这段想煽情却力有未逮的广告词是鄙公司那些高高在上的老 爷们想出来的，您知道他们总是想突出公司的文化品味。我倒是觉得如果他们把宣传单上的水份挤一挤……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啊，啊，看到了吗，看到了吗，刚才从我们眼角闪过的就是林中仙子卓娅（</w:t>
      </w:r>
      <w:r>
        <w:rPr>
          <w:rFonts w:eastAsia="宋体" w:cs="宋体" w:ascii="宋体" w:hAnsi="宋体"/>
          <w:color w:val="000000"/>
          <w:kern w:val="0"/>
          <w:sz w:val="21"/>
          <w:szCs w:val="21"/>
          <w:lang w:val="en-US" w:eastAsia="zh-CN" w:bidi="ar"/>
        </w:rPr>
        <w:t>Dryad</w:t>
      </w:r>
      <w:r>
        <w:rPr>
          <w:rFonts w:ascii="宋体" w:hAnsi="宋体" w:cs="宋体"/>
          <w:color w:val="000000"/>
          <w:kern w:val="0"/>
          <w:sz w:val="21"/>
          <w:szCs w:val="21"/>
          <w:lang w:val="en-US" w:eastAsia="zh-CN" w:bidi="ar"/>
        </w:rPr>
        <w:t>）。什么，您没看到？那真 是太可惜了，看到那株美丽的月桂了吗，那就是仙子所化哑。拜暴雪的大作《魔兽争霸</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所赐，她们恐怕是近期 名头最响的树精了，相信那优美的身姿和不俗的战力，所有魔兽的玩家都难以忘怀吧。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卓娅出自希腊神话，是自然仙子宁芙（</w:t>
      </w:r>
      <w:r>
        <w:rPr>
          <w:rFonts w:eastAsia="宋体" w:cs="宋体" w:ascii="宋体" w:hAnsi="宋体"/>
          <w:color w:val="000000"/>
          <w:kern w:val="0"/>
          <w:sz w:val="21"/>
          <w:szCs w:val="21"/>
          <w:lang w:val="en-US" w:eastAsia="zh-CN" w:bidi="ar"/>
        </w:rPr>
        <w:t>Nymph</w:t>
      </w:r>
      <w:r>
        <w:rPr>
          <w:rFonts w:ascii="宋体" w:hAnsi="宋体" w:cs="宋体"/>
          <w:color w:val="000000"/>
          <w:kern w:val="0"/>
          <w:sz w:val="21"/>
          <w:szCs w:val="21"/>
          <w:lang w:val="en-US" w:eastAsia="zh-CN" w:bidi="ar"/>
        </w:rPr>
        <w:t>）的一支，专门掌管森林和树木。每个卓娅都与她所看护的树木 同时诞生，她会居住在这棵树附近，或者就住在树里。根据树木种类的不同，卓娅又分为几支。比如看护橡树和白 杨树的哈墨卓娅，看护月桂树的达芙苎；而对人类影响最大的就数美莉亚了，在女性出现之前，就是这些岑树的卓娅作为男子的配偶，让人类得以延续。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卓娅们大都面容娇好、体态婀娜，曾有人撰文赞道：“她们高颧骨，大眼睛，瞳色或是墨绿或如琥珀，不然就 是紫罗兰一般的淡紫。她们的肤色和发色会随着季节交替而变化。在秋季，卓雅的头发会变成金色或红色，肤色则 比平日的浅褐色略深，与其发色相衬。远远看去与秋日的落叶混融成一色，很难分辨。到了冬天，卓雅则发肤皆白 ，林中的积雪又成了她们最好的掩护。而在春秋时节，卓雅肤色浅褐，而头发则和周围的树林一样漾着动人的翠绿色。”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此摄人魂魄的魅力，无论是宙斯还是阿波罗，波赛东还是赫尔墨斯都不惜拉下老脸，不择手段地去追求；更 不用提那些成群结队拜倒在她们枝下的埃及王子、希腊国王了。不过据说卓娅们一旦被男性见到，就会化身成纤细 的树苗，所以我们想真正一睹芳容还是相当困难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与草地仙子利蒙妮亚得、山岳仙子俄瑞得、海中仙子涅瑞伊得等宁芙不同，卓娅并非长生不朽，她们的生命与 所看护的树木息息相关。如果这棵树枯萎了，那么卓娅就会同它一道凋零。因此肆意砍伐林木的人都将受到诸神的 惩罚，当然卓娅对他们也不会手下留情。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过卓娅并非强力的神祗，遇到危险时一般都是靠自己超凡的美貌来魅惑敌人，也有记载说卓娅可以将触怒她 们的人变成树木。不过这化人为树的魔法并非每个卓娅都能掌握，而世上又常有那没心没肺，不知怜香惜玉之人， 所以在希腊神话中卓娅们可谓命运多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相传有个叫伊偌西赤森的人要盖房子，他来到一处林地，拣了棵最大的橡树，一斧下去，就见树干流出鲜血。 面对如此异状，这糙人竟毫不犹豫继续砍伐。此时一个美丽的卓娅显身在他面前，苦苦哀求，希望他不要对自己下 此毒手。但这</w:t>
      </w:r>
      <w:r>
        <w:rPr>
          <w:rFonts w:eastAsia="宋体" w:cs="宋体" w:ascii="宋体" w:hAnsi="宋体"/>
          <w:color w:val="000000"/>
          <w:kern w:val="0"/>
          <w:sz w:val="21"/>
          <w:szCs w:val="21"/>
          <w:lang w:val="en-US" w:eastAsia="zh-CN" w:bidi="ar"/>
        </w:rPr>
        <w:t>TMD</w:t>
      </w:r>
      <w:r>
        <w:rPr>
          <w:rFonts w:ascii="宋体" w:hAnsi="宋体" w:cs="宋体"/>
          <w:color w:val="000000"/>
          <w:kern w:val="0"/>
          <w:sz w:val="21"/>
          <w:szCs w:val="21"/>
          <w:lang w:val="en-US" w:eastAsia="zh-CN" w:bidi="ar"/>
        </w:rPr>
        <w:t>的伊偌西赤森简直是禽兽不如；为了一栋房子，它（事到如今，请允许我用这个字眼吧）继续着 那可怖的谋杀。最终，无助的卓娅和她深爱的橡树一起香销玉陨了。虽说后来农业女神得墨忒尔惩罚了这个暴徒， 但如此令人发指的暴行还是令我这女权主义者食不知味，睡不安寝。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哦，刚才我过于激动了，说了些不洁的言语，各位绅士还请体恤我这赤诚之心……嗨，你这家伙竟敢去摘月桂 树叶，你给我去……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莱西（</w:t>
      </w:r>
      <w:r>
        <w:rPr>
          <w:rFonts w:eastAsia="宋体" w:cs="宋体" w:ascii="宋体" w:hAnsi="宋体"/>
          <w:color w:val="000000"/>
          <w:kern w:val="0"/>
          <w:sz w:val="21"/>
          <w:szCs w:val="21"/>
          <w:lang w:val="en-US" w:eastAsia="zh-CN" w:bidi="ar"/>
        </w:rPr>
        <w:t>Leshy</w:t>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好了，好了，多谢诸位帮忙，现在还是让我们离开这片伤心地，去看看斯拉夫神话中的古老精灵</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莱西。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斯拉夫语中“</w:t>
      </w:r>
      <w:r>
        <w:rPr>
          <w:rFonts w:eastAsia="宋体" w:cs="宋体" w:ascii="宋体" w:hAnsi="宋体"/>
          <w:color w:val="000000"/>
          <w:kern w:val="0"/>
          <w:sz w:val="21"/>
          <w:szCs w:val="21"/>
          <w:lang w:val="en-US" w:eastAsia="zh-CN" w:bidi="ar"/>
        </w:rPr>
        <w:t>Leszi”</w:t>
      </w:r>
      <w:r>
        <w:rPr>
          <w:rFonts w:ascii="宋体" w:hAnsi="宋体" w:cs="宋体"/>
          <w:color w:val="000000"/>
          <w:kern w:val="0"/>
          <w:sz w:val="21"/>
          <w:szCs w:val="21"/>
          <w:lang w:val="en-US" w:eastAsia="zh-CN" w:bidi="ar"/>
        </w:rPr>
        <w:t>的意思是森林之主，这个词源自“</w:t>
      </w:r>
      <w:r>
        <w:rPr>
          <w:rFonts w:eastAsia="宋体" w:cs="宋体" w:ascii="宋体" w:hAnsi="宋体"/>
          <w:color w:val="000000"/>
          <w:kern w:val="0"/>
          <w:sz w:val="21"/>
          <w:szCs w:val="21"/>
          <w:lang w:val="en-US" w:eastAsia="zh-CN" w:bidi="ar"/>
        </w:rPr>
        <w:t>les”--</w:t>
      </w:r>
      <w:r>
        <w:rPr>
          <w:rFonts w:ascii="宋体" w:hAnsi="宋体" w:cs="宋体"/>
          <w:color w:val="000000"/>
          <w:kern w:val="0"/>
          <w:sz w:val="21"/>
          <w:szCs w:val="21"/>
          <w:lang w:val="en-US" w:eastAsia="zh-CN" w:bidi="ar"/>
        </w:rPr>
        <w:t>意即森林。通常每座森林只有一个莱西。他在每年十月初死去，第二年春天又会重生。他们通常以农夫的形象出现，不过因为绿色的眼睛和蓝色的皮肤（据 说是因为他们蓝色的血液），还有那总是反穿衣服，鞋子也左右颠倒的习惯，所以很好辨认。有些传说里，他长有 翅膀和尾巴，全身覆盖黑色毛发。也有许多故事说他就像希腊神话中的牧神潘（</w:t>
      </w:r>
      <w:r>
        <w:rPr>
          <w:rFonts w:eastAsia="宋体" w:cs="宋体" w:ascii="宋体" w:hAnsi="宋体"/>
          <w:color w:val="000000"/>
          <w:kern w:val="0"/>
          <w:sz w:val="21"/>
          <w:szCs w:val="21"/>
          <w:lang w:val="en-US" w:eastAsia="zh-CN" w:bidi="ar"/>
        </w:rPr>
        <w:t>Pan</w:t>
      </w:r>
      <w:r>
        <w:rPr>
          <w:rFonts w:ascii="宋体" w:hAnsi="宋体" w:cs="宋体"/>
          <w:color w:val="000000"/>
          <w:kern w:val="0"/>
          <w:sz w:val="21"/>
          <w:szCs w:val="21"/>
          <w:lang w:val="en-US" w:eastAsia="zh-CN" w:bidi="ar"/>
        </w:rPr>
        <w:t>）一样生有羊角和羊蹄。其实 这都有可能，因为莱西可以随意变化，他有能力缩小成草叶高的精灵，也可以化做参天古树般巨人。另外他还可以 变成野兔、灰狼、熊、乌鸦、猪、马、雄鸡、燃烧的杉树甚至一个蘑菇。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莱西是森林和林中动物的保护者，他总是随身携带一支木棍，这象征着他对林中生物的统治权。他最心爱的动物是斯拉夫神话中的百兽之王</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狼。另外人们也常看到他于熊为伍。同时莱西非常喜爱树木，据说他能听到树木 被砍倒时的哭泣声。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通常林中的树精都不喜欢人类打扰，莱西也不例外。所以一个人进入森林前，最好给自己加上个保护魔法或者……祈祷不要碰到他们。有人说像莱西一样反穿衣服也可以起到保护作用，老实说我对这种障眼法表示怀疑，即便 莱西的视力不济看不出您的伪装，不过千万不要忘记，这世上还有“一林不容二莱西”的古训。还有人说如果您能 把莱西逗笑，他就不会伤害您</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过谁知道莱西们的面部神经是不是像成年的橡树一样粗壮呢。所以还是让我们 来看看实际点的方法吧，我可以告诉您莱西很喜欢麦粥、牛油、面包和盐；另外如果您在树桩上留下些甜面包或是 小糖果，他也会非常高兴的。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嗯，那位坐在树桩上吃曲奇饼的先生，您在嘟囔什么？您心爱的玛利亚夫人在那边？不要过去……算了，不管他。剩下的人听好，有时莱西会变成您亲友的样子，还会用他们的声音引您在林中迷路。当然这并不意味着您一定 会死在森林里。一般来说过段时间您就会重新出现在人们面前，只不过是又聋又哑，浑身布满苔藓，无法集中注意 力，终生行为古怪而已……啊，就像现在这位从树林里倒着爬回来的先生一样。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好了，在离开这片神秘森林之前，让我向想有志于投身魔法师这个有前途的职业的人公布一个好消息。如果您能与莱西约定，终身不再携带十字架也不吃圣餐的话，他就会告诉您魔法的秘密。嗯，我知道这听起来有点像与魔 鬼的交易，诸位绅士恐怕不会……哦，您确定吗。那好吧，就让我告诉您。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果想要召唤莱西以得到魔法的知识，您要按如下步骤进行：首先砍倒一棵白杨树，让它倒向东方；然后俯下身，看着两脚之间，大声咏颂“莱西，森林之主，请彰显汝身。莫以灰狼之形，莫以黑鸦之形，莫以火树之形，请 以人形彰显汝身。”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您看就这么简单，不是吗？哦，对了，“怎么做才能够砍倒一棵树却不受莱西的惩罚”这个命题，学术界一直众说纷纭，莫衷一是。我看您还是自己实验吧。好了，这个景点就参观到这里，各位请跟我来，不要再打扰这位魔 法界的明日之星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啊，大家赶快向右看。真是十分抱歉，我差点忘了告诉诸位，莱西也有女性</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就像现在站在我们“左”边的 这位。她们一般被称作莱西维克，有时会以丑陋妇人的形象出现；有时呢。就像今天这样是位美丽的少女</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至于 为什么不着寸缕，咳咳，我想是夏天的缘故吧。我知道各位都是有名誉有操守的绅士，不过为防万一，还是提醒一 下，莱西维克夫人也很喜欢变成古树般高大的巨人。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绿精灵（</w:t>
      </w:r>
      <w:r>
        <w:rPr>
          <w:rFonts w:eastAsia="宋体" w:cs="宋体" w:ascii="宋体" w:hAnsi="宋体"/>
          <w:color w:val="000000"/>
          <w:kern w:val="0"/>
          <w:sz w:val="21"/>
          <w:szCs w:val="21"/>
          <w:lang w:val="en-US" w:eastAsia="zh-CN" w:bidi="ar"/>
        </w:rPr>
        <w:t>Green man</w:t>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想诸位都已经注意到有人正在看着我们了。是的，就是左上方那位从枝叶间探出头，脸上被树叶覆盖，嘴里 生长出枝条的先生，他就是我将要为大家介绍的绿精灵。您想知道他长什么样子？呃，恕我冒昧，您的眼睛是不是 ……哦，您是说除了这张脸？嗯，我不得不说您的思维十分敏锐，一下子就抓住了重点。您这个问题也正是现在众 多神话学家、民俗学家研究的重要课题之一。不过到现在也没人准确说出绿精灵的样貌</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除了这张脸。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稍微翻看一下资料，我们就会发现，这枝叶覆盖的脸是凯尔特文化的重要象征之一，经常出现在他们寺庙和墓 碑的图案中。尽管如此，但这位远古精灵并不是专属于凯尔特传说的，他的足迹可谓遍布世界。在印度宗教中他被 简单的称为“绿物”，在古巴比伦他的名字是“塔木兹”，在欧洲大陆他是“绿乔治”。而在不列颠群岛，他有许 多名字，比如我们现在所用的“绿精灵”，和欧洲大陆相同的“绿乔治”，除此以外还有“绿杰克”、“树丛杰克 ”、“森林之主”等许多名字。很多人还把他和亚瑟王故事中的绿骑士联系在一起。也有人说希腊神话中的酒神狄 俄尼索斯就是绿精灵的前身，因为这位荒原之神总是戴着面具，头顶葡萄滕和常春藤编成的冠冕，看上去酷似绿精 灵那张枝叶覆盖的脸。更有甚者认为居住在谢伍德森林里的侠盗罗宾汉……哦，还是让我们说一些更可信的话题吧 。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根据已知的资料，绿精灵的形象最早出现在公元</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世纪罗马神庙的列柱上。几乎在同一时代，印度拉贾斯坦邦 的神庙雕刻中也出现了他们的影踪。接着不知为何他又融合到基督教的雕刻风格中，跟教堂一起散播到整个欧洲大 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除了古老的神庙、墓碑，绿精灵的形象还经常出现在欧洲的各种春季庆典中。在英国的港口城市黑斯廷斯，每 年春天都会举行名为“杰克”的游行庆祝活动。在庆典上，一名男子将扮演绿杰克。他身穿布满树叶，高逾</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米的 服饰，戴着面具和花冠，令着游行队伍穿过城市。与他同行的是几个身着绿衣，连头发和皮肤都染成绿色的男子； 还有一位手捧鲜花，全身皆墨的年青女孩。在他们的周围是跳着英国传统民间舞蹈</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莫里斯舞和木鞋舞的舞者。 整个庆典将在城外森林中的一座小丘上结束。莫里斯舞者们会挥动手中的木剑，向绿杰克砍去。我们可怜的树精将 倒在地上，以示死去。等一首庄严肃穆的祭奠诗念完后，欢呼的人群会一拥而上摘取杰克身上的叶片</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拿到叶片 意味着一年的好运。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类似的春季庆典在欧洲的许多地方都会举行。在这些庆典中，最后杀死绿精灵的仪式是最关键的环节……啊， 您觉得这太残忍，太野蛮了吗。是啊，是啊，我也对这种毫无秩序，一拥而上的粗鲁行为非常不满。您看，象我这 么瘦弱的人，是很难……什么，您是说杀死绿精灵太残酷了。哦，关于这个问题，请容我向您解释，正如受人尊敬 的民俗学家詹姆斯</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弗雷泽爵士所说“杀死一个树精，通常意味着它将以更年轻更有活力的姿态苏醒或是复 活。”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所以您看，尽管没人能确切说出绿精灵传说的起源</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现在已完全没有文字资料可以说明他在早期宗教中代表 了什么。也没人能告诉我们，为什么基督教会把这个远古精灵的图案融入到自己的建筑雕刻风格中去。不过大部分 的民俗学家都把绿精灵与复苏和新生</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正如大自然最基本的功能一样</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联系在一起。我想这也是他成为基督教 中象征重生的圣像的原因吧。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众多学说中最著名的一个是将绿精灵的传说和大地母神联系在一起。在这里，大地被看作是一个生命体，称 作至上之母。而绿精灵是与之相对映的男性部分，象征着无法抑止的生命力。他表达了人与植物的和谐统一，体现 着自然神秘的法则。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绿精灵通常都住在橡树</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这种长生的树木在神话传说中常被描绘成世界树或生命树</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中。诸位可以想象一 下，在那茂密的橡树林中，您沿着一条饱经岁月磨砺的古早小径蜿蜒而行。林中的雾气开始升上来，先是没过了您 的鞋，接着漫到了您的小腿，最后像个膜一样把您全包了起来。然后您会发现这不是什么粘稠的雾气，而是白色的 光芒，一闪一闪得像个诡异的心脏在跳动，您以前从没这么强烈地感觉到大自然是一个活生生的东西，交织着各种 力量。您意识到前面不远处有张脸在注视着您，这张脸被布满枝叶，眼睛向上斜挑着，嘴巴向下咧，扭曲的枝桠从 嘴角探出仿佛公羊的犄角……您觉得有点冷？呃，我就知道用斯蒂芬</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金的风格写导游词不是个好主意……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恩特（</w:t>
      </w:r>
      <w:r>
        <w:rPr>
          <w:rFonts w:eastAsia="宋体" w:cs="宋体" w:ascii="宋体" w:hAnsi="宋体"/>
          <w:color w:val="000000"/>
          <w:kern w:val="0"/>
          <w:sz w:val="21"/>
          <w:szCs w:val="21"/>
          <w:lang w:val="en-US" w:eastAsia="zh-CN" w:bidi="ar"/>
        </w:rPr>
        <w:t>Ent</w:t>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已经带大家看过了许多远古精灵，下面让我们去瞧瞧木族的新成员</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由可敬的</w:t>
      </w:r>
      <w:r>
        <w:rPr>
          <w:rFonts w:eastAsia="宋体" w:cs="宋体" w:ascii="宋体" w:hAnsi="宋体"/>
          <w:color w:val="000000"/>
          <w:kern w:val="0"/>
          <w:sz w:val="21"/>
          <w:szCs w:val="21"/>
          <w:lang w:val="en-US" w:eastAsia="zh-CN" w:bidi="ar"/>
        </w:rPr>
        <w:t>J·R·R·</w:t>
      </w:r>
      <w:r>
        <w:rPr>
          <w:rFonts w:ascii="宋体" w:hAnsi="宋体" w:cs="宋体"/>
          <w:color w:val="000000"/>
          <w:kern w:val="0"/>
          <w:sz w:val="21"/>
          <w:szCs w:val="21"/>
          <w:lang w:val="en-US" w:eastAsia="zh-CN" w:bidi="ar"/>
        </w:rPr>
        <w:t>托尔金教授创作出的树人恩特吧。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您说在绿精灵之后应该是非洲科萨人传说中的树精亨汀和吠陀文化中的宛纳蒂维特斯？什么，什么，还有居住在巴布亚的马塔给给？您确定吗？嗯，这是什么？我们旅行社的宣传单……这就对了，您看在右下角的小字不是写 明，这三个景点已经暂时关闭了吗，当然如果您愿意再付……您说这是欺诈！哦，天哪，这话太可怕了，您一定要 听我解释。鄙公司之所以暂时关闭了这条路线，完全是因为那些地方最近出现了一种传染性很强怪病，患者会高烧 、干咳、呼吸困难……好吧，如果您坚持要去……哦，您已经理解了？我就知道您是有修养的绅士。还是跟我一起 去看看那些生活在中土世界的神奇木族</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恩特吧。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想看过奇幻史诗巨片《指环王</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双塔奇兵》的人，一定对里面树人打败术士萨鲁曼，水淹伊森加德堡的 场面记忆犹新。正如书中所描绘的那样“恩特们又是吼，又是叫，又是呜呜吹号，直震得石头开裂，掉落下来。他 们像狂风一样，一轮又一轮猛捣奥桑克的岩石，推倒柱子，将巨石扔进通风道里，耍起大石块来就像扔树叶。”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在托尔金的神话世界中，恩特的诞生是一个非常有趣的故事。在中洲还是漆黑一片的时候，大地之神奥力创造 出了矮人。他害怕其他神祗的责备（因为创造子民是万物之主伊卢瓦塔才有的权利和力量），所以并没有告诉他们 。后来，奥力的妻子丰产女神雅梵娜知道了这件事，她非常担心矮人们会伤害她创造出来的花草树木。她对奥力说 ：“你在成功（指创造矮人）前向我隐瞒了这个想法，所以你的孩子对我所热爱的事物没有什么感情……将有许多 树木被他们的无情铁斧所咬噬。”在雅梵娜所创造的所有生灵中，树木是她的最爱。她非常希望，树木可以“为所 有生根的造物说话，去惩罚那些伤害它们的东西。”伊卢瓦塔知道了她的愿望，同意了这个请求，他说：“当子民 们醒来时，雅梵娜的愿望也将苏醒。它会召来远方的灵，这些灵穿过科尔瓦（动物）和奥尔瓦（植物），有些便留 在其中。他们是可敬的灵，而他们的怒火也将被众生敬畏。”就这样牧树人恩特诞生了。如同能将石块变成碎屑的 树根一样，恩特生来就克制石头。攻打伊森加德堡时，树人那种摧枯拉朽的力量就来自与此。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至于这些恩特的原型到底源自何方，我很难给您一个准确的答案。托尔金曾在信中提起，树人的灵感来自莎士 比亚戏剧《麦克白》，在这部戏中有战士乔装成树木去攻打敌人的城堡的情节。他也曾说过树人征服伊森加德堡的 故事，有一部分灵感是来自古代诗歌《遗迹》，这是一首关于古罗马浴堂的诗。其中暗示那些工艺水平远远高于诗 人所生活时代的建筑原本是“巨人们的古老杰作”。它们由巨人修建，最终被时间所摧毁。在这里，托尔金将诗中 的巨人变成了自己的巨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要知道“恩特”这个名字在古英语中本身就是巨人的意思。除此之外许多评论家和爱 好者也为恩特找到了各种各样的源头。有人说他们与古威尔士诗歌“树木之战”中的树木战士如出一辙；也有人说 恩特的故事辉映着凯尔特文化对树木的热爱与尊崇。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有点头晕是吗？好吧，简而言之，织就这张挂毯的丝缕无论来自何方，但最终让它熠熠生辉的是托尔金教授伟 大的思想和创造力。他对恩特的礼赞，让我们看到一个生活在乌烟瘴气的现代都市的学者，对乡村田园生活的向往 。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好了，关于树木巨人的传说我们就讲到这里，下面是本次旅行的最后一站。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中国传说中的木精怪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说到中国的树精，我想诸位一定马上联想到《倩女幽魂》中那个阴阳怪气的百年树精姥姥吧……您只记得小倩 ？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样也好，我也就不用费时费力来校正您的错误观念了。说实话《倩女幽魂》的原着《聊斋志异</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聂小倩》中根本就没有什么百年树精，有的只是个不值一晒的小鬼而已。不过，如果树妖姥姥真如电影中所说的只有百 年道行，那……嗯，还是先给大家看一些数据吧。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东晋葛洪所着的《抱朴子</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对俗篇》有记载“千岁松柏，四边枝起，上杪不长，望而视之，有如偃盖， 其中有物，或如青牛，或如青羊，或如青犬，皆寿千岁。”《述异记》说：“千年木精为青牛。”宋朝李昉的《太平御览》也引《玄中记》说：“千岁树精为青羊，万岁树精为青牛，多出游人间。”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您看看即使修炼千万年，也不过就是个牛羊之流。至于百年树精……您说从外观看不出它们的法力高低？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那好，这里还有一条记载。《古小说勾沉》也引用过《玄中记》的一个故事，说汉桓帝出游河上，有青牛从河 中出现，被太尉用斧杀死，并说：“此青牛是万年木精也。”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嗯，诸位都是明白人我也就不多说什么了，那个百年树精吗……大家一起鄙视它。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国地大物博，生物种类繁多。这木精吗，当然也不是只有青牛青羊这几种门类。《抱朴子</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登涉篇》 就曾记载“山中有大树，有能语者，非树能语也，其精名曰云阳”。《太平广记》中也有一则记载说吴先主时，陆 敬叔为建安太守，他的院落中有一棵大樟树，枝叶覆盖，占地甚广。陆敬叔不喜欢这棵树，便找了人来要砍掉它， 几斧下去，忽然树中冒出血来。陆敬叔觉得很奇怪，让人继续砍下去……您别激动，这不是在希腊，从树里冒出来 的也不是美丽的少女而是一个人面狗身的妖怪。这陆敬叔不愧为一郡太守，着实见多识广，当时就对从人说道：“ 此木之精，名‘彭侯’。”接着便把这木精煮了，大家分而食之，据说味如狗肉。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嗯，您不用怀疑，确实是分而“食”之。唉，看来您对我国悠久的饮食文化还是不甚了了啊。既然妖怪可以吃 人，为什么人就不能吃妖怪呢？比如您手里这盒饭……啊，不，是比如，比如说《山海经》吧，几乎在每个奇妖异 兽的条目后面，都注明了它的食用价值。其实您仔细想想就会明白，在那个年代，人类与自然界是一种竞争关系， 所以说弱肉强食也很正常，说不上什么残忍不残忍。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过真正的惨事也不是没有，《西游记》中就曾经记述了一桩灭族惨案。那是在第六十四回：荆棘岭悟能努力 ，木仙庵三藏谈诗。话说师徒四人行到一处佳境，只见“匝地远天，凝烟带雨。夹道柔茵乱，漫山翠盖张”。行上 岭去，只见一座古庙，有松柏凝青，桃李斗丽。过不多时，从庙里转出一位角巾淡服的老者，自称荆棘岭劲节十八 公。他使了个法将唐僧摄到一座烟霞石屋前，说明来意，原来只是想“会友谈诗，消遣情怀”而已。唐僧定睛细看 ，此处月朗星明，是个清清仙境人家。行进屋里，却见还有三位老者相候，分别是霜姿丰采的孤直公，绿鬓婆娑的 凌空子，虚心黛色的拂云叟。五人对坐谈诗，四老都作诗自陈是千岁古树。此时的三藏见诸人没有加害之意，并不 担心，反而附庸风雅地赞道：“四位仙翁，俱高年得道，丰采清奇，得非汉时之‘四皓’乎？”接着三藏又与四老 对谈禅法，结果被驳得无言以对，只有叩头拜谢的份。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下面出场的杏仙不但“妖娆娇似天台女，不亚当年俏妲姬”，而且女工诗才又是俱佳。她见了三藏，顿生情愫 ，向他求爱。唐僧当然不允，跳起脚来一顿叫骂，倒把诸木精吓得不敢言语；等到唐僧转身欲走时，他们也不过是 “拉拉拽拽”使些书生手段，既不曾把他“绳缠索绑，紧缚牢栓”，也没有“倒吊起来，浸到盐水里”。比起菩萨 莲花座里、老君炼丹炉前跑出来的那些作恶多端的“孽畜”来，实在是良善得不能再良善了。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然则就是这些淳朴的木精，终被随后赶来的猪八戒“一顿钉钯，三五长嘴，连拱带筑”挥倒在地</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可恨这猪 瘟，平日里窝窝囊囊，这次遇到些不会还手的山松野杏倒是大耍威风。可叹满园的竹柏枫杨，只因这一夕谈诗，一 怀情愫送了性命。每每读到书中那句“根下俱鲜血淋漓”，我都不禁心酸落泪……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啊，您别害怕，我知道周围的气氛变得有点诡异。这没什么，您想想，您要是个树精，听到像“荆棘岭灭门血 案”这种惨事，心情能平静吗……啊，您这是要去哪哑？云阳，快把他追回来，别让那位先生迷路了。彭候，扶这 位先生坐好，我看他脸色不太好。对对，好，大家都坐好，起码也让我把最后这点宣传语说完吧。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也许是与现今环保主义的兴盛有关，近些年来，关于树精传说的研究方兴未艾，而在众多奇幻小说中他们的故 事也常被提及。岁月的巨轮周而复始的转动，这些古早的精灵，作为自然界生生不息精神的代表，终于又出现在我 们面前。在此请允许我借用著名的民俗学家威廉</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安德森在其研究着作《绿精灵》中的妙语作为这次行程的 结束。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们那遥远的祖先曾对他们的母神</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大地说：“我属于你。”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现代人常对自然说：“你属于我。”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绿精灵又回来了，他那枝叶覆盖的面庞仿佛整个地球，我们可以通过他的嘴对整个宇宙宣布；“我们本是一体 。”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好了，本次旅行至此圆满结束，诸位敬请自便。</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1:5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