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悬疑小说诡计大全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关于凶手（或受害人）人身的诡计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一人二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人变成受害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共犯者变成受害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人打扮成受害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人和受害者是一个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人想把嫌疑放到第三人身上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人是虚构的人物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人一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孪生子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人三角、三人一角、二人四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一人二角以外很意外的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侦探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审判员，警察，典狱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案件的发现者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案件的记述者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儿童或者老人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伤残者，病人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尸体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偶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许多人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动物是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犯人自己抹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人二角以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人自己烧死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他的假死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变换相貌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消失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异样的受害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凶手出入现场的诡计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密室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罪时犯人不在室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室内的机关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从窗或者通过缝隙在室外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受害者自己进入密室中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密室中的他杀伪装成自杀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密室中的自杀伪装成他杀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在密室内的非人的犯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罪时犯人在室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门的机械装置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犯罪发生的时间比人们认为的提前了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犯罪发生的时间比人们认为的推迟了——密室中快速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在门背后隐藏起来这样方便的方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火车密室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罪时受害者不在室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密室逃脱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足迹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指纹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三关于行凶时间的诡计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交通工具的时间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钟表的时间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声音的时间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气候，季节其他的天然现象的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四关于凶器和毒药的诡计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凶器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异样的锐器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异样的子弹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电气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殴打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压死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绞死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坠落死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溺死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利用动物的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他的出奇的凶器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毒药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吞咽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注射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吸入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五人或物件消失的诡计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尸体掩盖的方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暂时地掩盖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永久掩盖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尸体移动的欺瞒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面尸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活人隐藏起来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东西的掩盖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宝石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货，金块，纸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件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他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冒牌的尸体以及物件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六其他的各种诡计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镜子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错视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距离的错觉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追赶者与被追者的错觉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快速的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集会中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「红发」的诡计（福尔摩斯故事《红发会》中诡计所衍生出来的。—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ellr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注）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「二个房间」的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能性的犯罪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利用职业犯罪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正当防卫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事不再理的诡计（一事不再理就是指“不论是有罪判决还是无罪判决，作出产生法律效力的判决后不允许对同一行为再启动新的程序”。—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ellr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注）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人在远方目击罪行的诡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童谣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梗概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来自死者的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迷宫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8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催眠术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梦游病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记忆丧失症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奇特的盗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交换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七暗号记法的种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割符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表形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寓意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置换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普通置换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混合置换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插入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窗格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代用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单纯代用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复杂代用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平方式暗号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计算尺暗号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算盘暗号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自动计算机产生的暗号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F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媒介法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八异常的动机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感情的犯罪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恋爱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复仇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优越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劣等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逃避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他犯罪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利慾的犯罪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遗产继承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逃脱税费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保身防卫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秘密保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异常心理的犯罪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杀人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艺术的杀人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父亲情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信念的犯罪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宗教上的信念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思想上的信念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政治上的信念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迷信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九发现巧妙犯罪的线索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物理上巧妙犯罪的线索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）心理上巧妙犯罪的线索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1:5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