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5.</w:t>
      </w:r>
      <w:r>
        <w:rPr>
          <w:rStyle w:val="Articletitle1"/>
          <w:color w:val="000000"/>
          <w:lang w:val="en-US" w:eastAsia="zh-CN" w:bidi="ar"/>
        </w:rPr>
        <w:t>碧落黄泉谈新人作者成魔之路</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一个新人作者成神之路，相信不少作者都已经看过了。而本人这一篇写作指南，对于赚大钱或者走红，帮助不太大。所以如果是奔着稿费来起点的作者，看完这第一段，就可以关闭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熬到第二段的作者朋友，你好。既然你已经选择了放弃成神，那么就随着这个《成魔之路》的连载，一同走向不可测的未来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我要肯定，每个作者都有发表自己作品或者说见解的冲动。而这种冲动得到满足后，又希望得到观众的首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根据大多数的案例，我们知道，得到首肯的并不是大多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经常看到论坛里面，或者短信箱中，有作者来问我：为什么我写的这么好，却红不起来？为什么别人比我渣，却红了？为什么我得不到编辑的赏识，得不到起点的签约，得不到起点的推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也常常想：你写的这么渣，为什么就自己看不出来？别人因为创意因为构思因为更新速度红了，为什么看不出来？你的作品明明就没有任何签约价值，就知道写点俗套网游异界跟风，为什么要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部分的作者，其实就属于上面那样。想要成神，但是却看不清楚自己跟别人有什么区别。如果跟别人没区别，那么大家就都是神，神也没价值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为这样，既然大部分的作者都不能成神，那么就走另外一条道路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成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什么叫做成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扑街得一塌糊涂，每周点击两位数的，我想这种不叫做魔，这叫做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对魔的定义，首先这个作者的写作目的，就不是跟一般作者那样，为了稿费而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的作者，首先是满足自己的创作欲望，表达自己最想表达的东西，展现自己跟别人完全不同的魅力，有别于那些在成神路上苦苦攀爬的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啥！？你不想成魔还是想成神？那么现在关闭网页还来得及，下面咱们就要谈具体的成魔方式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成魔指南</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风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对于一个作者来说，如果要区别于碌碌众生，那么不管他写的是什么内容，首先个人风格就要脱颖而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一些风格，曾经给我在审稿的时候，留下非常深刻的印象。比如，一个自然段容纳几千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对于一个每天跟文字打交道的编辑来说，看到这样的排版风格，首先是眼睛然后是大脑，会遭受到强大的物理伤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也许作者自己写的时候不觉得，毕竟他写出来也不是给自己看。但是这种强烈的个人风格，大块大块的文字集群，能够很有效的锻炼观看者的视力。所以这种风格，就算是要成魔，编辑也不推荐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要成魔的你，一定看出了上面一段不过是编辑的玩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真正的风格是什么？其实就是一种语言的风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对于很多的小白作者来说，语言风格就是用小白两个字就可以形容了。如果你认为小白也是一种风格，那么你就已经离开了成魔之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为什么？小白那么多，这种千篇一律的风格，还能叫做风格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举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听着电话里传来的“我们不适合在一起……他更加好……我们以后还是好朋友，好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主角）心里一阵剧痛，眼泪忍不住滑落脸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中间省略文字若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开始获得异能或者意外死亡穿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就拿这么一段俗套的失恋＋奇遇模式开头来说，很多作者都将这一段写的比较鸡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为什么？穿越了就穿越了贝，异能就异能贝，失恋作甚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是因为写这些的作者，也就是看那么些玩意过来的，所以他也就下意识的跟着这么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是小白风格，要成魔的你，可别这么跟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成魔之人，就是要逆天行事，不拘一格，不按常理，不走寻常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对于成魔作者来说，一开始，先拿出一段不同寻常风格的文字，然后配合不同寻常的风格，这样首先就能魔气四溢，非比一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举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电话里的声音，带着哀声，就像死了爹妈似的，晦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们确实不适合，况且你也知道我女朋友那么多，跟着我没保障的。钱我已经给你汇过去了，以后再找个合适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主角）不耐烦的挂上电话，懒得听那个傻鸟哭哭啼啼，什么玩意，当自己圣女贞德了不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中间省略文字若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开始获得异能或者意外死亡穿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记住！要成魔的你，到这里还不算完！仅仅是开头的一点点小花头，不过是你往成魔的道路上，挪动了半个脚趾的距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真正考验你魔心的东西，正要迎面而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欲知如何踏上成魔大道，请期待下一期的《新人作者成魔之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上回书中我们说到，获得异能的开局，最好是别开生面一点。而针对观众们的问题，在进入废话的正文之前，我们再来明确一下“成魔”这个概念。</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人对我说，是不是只要足够坏，心眼足够黑，不顾伦理道德礼义廉耻就是成魔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想法是大错特错的。能够把人写的够黑，不是什么有难度的事情。但是黑的符合逻辑，符合正常的心理学范畴，却是一门很高深的艺术。所以，对于要成魔的人来说，如果仅仅是将主角定位在一个传统意义上“坏人”的范畴，那么恭喜你，你已经离开了成魔的道路……而且也不是走向成神的道路。至于是什么道路，等你一头栽倒在街边的时候就会恍然大悟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真正的魔是什么阶段，为了凑字数，现在笔者还不能说。那么，既然作为一个引导文，咱们就从初级阶段的魔开始说起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要明白一点，世间的事物都是从低级到高级，从简单到复杂演变的。如果对这个观点保持怀疑，那么你的任务不是继续看这篇成魔之路，而是回到中学好好学习一下政治课程，并且捐出你的</w:t>
      </w:r>
      <w:r>
        <w:rPr>
          <w:rFonts w:eastAsia="宋体" w:cs="宋体" w:ascii="宋体" w:hAnsi="宋体"/>
          <w:color w:val="000000"/>
          <w:kern w:val="0"/>
          <w:sz w:val="21"/>
          <w:szCs w:val="21"/>
          <w:lang w:val="en-US" w:eastAsia="zh-CN" w:bidi="ar"/>
        </w:rPr>
        <w:t>PP</w:t>
      </w:r>
      <w:r>
        <w:rPr>
          <w:rFonts w:ascii="宋体" w:hAnsi="宋体" w:cs="宋体"/>
          <w:color w:val="000000"/>
          <w:kern w:val="0"/>
          <w:sz w:val="21"/>
          <w:szCs w:val="21"/>
          <w:lang w:val="en-US" w:eastAsia="zh-CN" w:bidi="ar"/>
        </w:rPr>
        <w:t>给政治老师抽几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初级阶段的魔，首先感到的是一种迷茫，进而是对传统的一种否定。比如曾经在论坛，不少的作者为自己作品的广告语是这样：绝对没有</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绝对没有种马！！绝对没有网游模式的升级！！绝对没有……总之就是曾经或者现在流行的东西，他就坚决声称自己没有。有些东西，也许是因为跟风模仿的太多，确实容易让人看腻。但是，不分析这些令人腻烦的元素究竟是否要进行否定还是改造，只是一昧的站在这些元素的对立面上，这样初级阶段的魔，不但没有成神的机会，而且连让人眼前一亮的魔性也未散发半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虽然这个阶段的魔所创作的作品，可能看起来绝对是乏善可陈，很容易让他被淹没在起点上万创作大军当中。但是，能够在创作的当初，就想着走一条不寻常的路，你已经是开始向着成魔的道路上迈开第一步了。尽管因为偏激，方向上的问题还有待商榷，但是你已经踏踏实实的向着魔这个道路迈出步子。只要你坚持这条道路，那么到达了极端境界，你的光芒不会输给那些大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O</w:t>
      </w:r>
      <w:r>
        <w:rPr>
          <w:rFonts w:ascii="宋体" w:hAnsi="宋体" w:cs="宋体"/>
          <w:color w:val="000000"/>
          <w:kern w:val="0"/>
          <w:sz w:val="21"/>
          <w:szCs w:val="21"/>
          <w:lang w:val="en-US" w:eastAsia="zh-CN" w:bidi="ar"/>
        </w:rPr>
        <w:t>，用一些篇幅说完了初级阶段的魔存在的问题，那么自认为是属于这个阶段的魔们，你们要注意看下面的文字了。后面的部分，我们将重点讲解一下，如何尽快的从初级阶段的魔道上前进，早点摆脱这种不上不下的状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突然发现篇幅不够了，那初级阶段的魔们，咱们还是下期再见吧……愿魔主与你们同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大家好！随着魔王的病愈出院，众人期待已久的新人成魔之路又开始更新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为时间间隔太久，我们这一讲，首先来回忆一下上一次所讲到的初级阶段的魔的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否定流行元素，否定传统，以“不周寻常路”而自鸣得意的魔，就是初级阶段的魔。这个时候的魔，充满了叛逆和反传统。只要是流行或者传统的元素，他们就加以否定，然后走上另外一个极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种思路，虽然也是成魔道路上一个初级的小小岔道，但是因为陷入了一种极端，所以只能说这种道路不能成神，也不能成为终极的魔，只能在无人关注中尽力发泄，最终力竭而亡，化作灰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了，今天的正文开始。这次我们要讲的，依然是按照循序渐进原则――比初级阶段的魔又高了一个台阶，但是依然步入歪道的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在这里要明确一个观点。魔，不是一种相当极端的产物。正如神的级别代表了可以适应一切流行元素或者一切商业化题材，魔则是发挥出自己独特的光彩，以个人魅力征服读者的道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如果神代表最高的光环和最大的收入，那么极端的魔，则未必没有这样的效果。如果因为无法成神，无法适应激烈的神之竞争而愤然入魔</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么本魔王只能告诉你，就跟那些因为失恋而出家逃避现实的人无法真正领悟佛的真谛一样，逃避现实而入魔，只能让你浪费时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为了自己真正的兴趣而踏上魔道的你，现在继续看看，今天这次所讲的比初级阶段略高一些的魔，是不是也有自己的身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没有陷入反传统反流行误区的小魔，有时候因为强烈的个人趣味，或者有一些完全可以称之为恶趣味的嗜好，创作的时候进入了一种“视读者为刍狗”的境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我们来解释一下“刍狗”，以便大家更好的理解这种境界的状况和局限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刍（</w:t>
      </w:r>
      <w:r>
        <w:rPr>
          <w:rFonts w:eastAsia="宋体" w:cs="宋体" w:ascii="宋体" w:hAnsi="宋体"/>
          <w:color w:val="000000"/>
          <w:kern w:val="0"/>
          <w:sz w:val="21"/>
          <w:szCs w:val="21"/>
          <w:lang w:val="en-US" w:eastAsia="zh-CN" w:bidi="ar"/>
        </w:rPr>
        <w:t>chu</w:t>
      </w:r>
      <w:r>
        <w:rPr>
          <w:rFonts w:ascii="宋体" w:hAnsi="宋体" w:cs="宋体"/>
          <w:color w:val="000000"/>
          <w:kern w:val="0"/>
          <w:sz w:val="21"/>
          <w:szCs w:val="21"/>
          <w:lang w:val="en-US" w:eastAsia="zh-CN" w:bidi="ar"/>
        </w:rPr>
        <w:t>）狗：用草扎成的狗。古代专用于祭祀之中，祭祀完毕，就把它扔掉或烧掉。比喻轻贱无用的东西。元代吴澄据说：“刍狗，缚草为狗之形，祷雨所用也。既祷则弃之，无复有顾惜之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视读者为刍狗，就是将读者的一切意见都无视，并且我行我素，更有可能在文中以戏弄读者为乐。比如，出现一些跟内容毫无关系甚至误导读者的章节名并且乐此不疲。又或者用几百个“啊”来代替一段擦边球描写，该真实案例如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用力的抱住女主角，也不管她无力的反抗，随手一扯，她的衣物就化作了碎片……（省略数十字）主角猛的一挺，女主角呻吟不绝：“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上，填充内容凑字数之恶劣，实在是令人发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另外，还有数十字的章节内容，突然宣布以上情节作废，或者某个已经死亡的人物突然出场，作者号召大家忘记前面该角色死亡的事实等等，无不以读者的无所适从和强烈的被戏弄感为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至此，已经完全成为了一个以创作和戏弄读者为乐的另一种魔。这样的魔，虽然能符合小部分口味奇怪的读者的嗜好，并且因为特立独行而在圈子里面有一定口碑。但是这种道路，终究还是走入了歪道。如果没有超级鬼才级别的能力作为支撑，走上这条道路的作者，差不多都算是走上了不归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