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w:t>
      </w:r>
      <w:r>
        <w:rPr>
          <w:rStyle w:val="Articletitle1"/>
          <w:color w:val="000000"/>
          <w:lang w:val="en-US" w:eastAsia="zh-CN" w:bidi="ar"/>
        </w:rPr>
        <w:t>详解新作者常见困难和瓶颈</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感谢各位筒子到场，今天是青训初级课程的最后一堂，大家请安静了哈</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是</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月的培训课程的最后一堂，我们争取不拖堂。所以接下来请大家不要再发言了。接下来开始讲课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今天先简单说下之前三堂课的作业出现的典型问题，然后是新人常见困难和瓶颈，</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之前的三堂课，什么是抄袭，类型解释，新人指南导读，都布置了课堂作业，我看了下认真交的同学还是很多的，虽然我只亲自批改了第一课作业，后边两课的作业我也都有看。这里边作业本身，我们在批改的时候已经谈了不少，大家的作业得分今越编辑会登记在大家的学习记录表上。今天要谈的是大家需要共同注意的问题，也是我们隐含的要求，练习你的有效表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从作业的情况看，很多筒子是没有有意培养自己养成良好的沟通交流习惯的。什么叫沟通，就是带着目的的交流。比如交作业，让你回答一个具体的问题，这已经是明确带着目的的交流了，但是出现未能理解题意，和答题没有条理的情况是比较普遍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怎样培养自己养成良好的沟通交流习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首先，认真听，理解对方的话的关键在于两点</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不要急着要表达自己</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不要急着预设问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简单直接的去理解对方的含义，不要夹带很多自己既有的想法。你要跟对方沟通，就不能自说自话。</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次，抓住对方谈话的核心。不绕着话题跑远。比如提问，回答的时候就不回避问题的核心，正面回答。什么叫正面回答？比如别人问你今年多大了？你说，大家都说我小，其实我觉得自己挺成熟的。这就是不正面回答问题。拿我们的题目来举例，比如问你灵感来源具体是啥，问题核心就是问你，引发你构思的具体对象是什么，回答应该是一个事件，一个物体，一个画面等等，而不是回答“我的灵感来源很多”，“我的灵感来源是看了很多书”，这些都是在回避问题的核心。</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三，表达要有条理。什么叫做“条理”，条理就是脉络、层次。脉络就是你所表达的内容不是断裂的，是有一个目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主题的，是完整的。层次就是你所表达的内容有重点和非重点的区别。“有条理”就是说你讲话有主题，有重点，你想表达的内容中最关键的那部分清楚，而且突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大家最欠缺条理的是抄袭的第一题，让练习引用一句名言警句，有条理的表达是怎样的？首先你所写下的内容，要让对方能看明白，你是在做引用的练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举例说，你可以先复制问题，然后写个“答”，人可以清楚知道你的内容是针对这道题目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这里边的重点主次是什么？这道题其实是包含两个问题的：引用的是哪句？怎么引用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举例说，你先写：我想引用的句子是“</w:t>
      </w:r>
      <w:r>
        <w:rPr>
          <w:rFonts w:eastAsia="宋体" w:cs="宋体" w:ascii="宋体" w:hAnsi="宋体"/>
          <w:color w:val="000000"/>
          <w:kern w:val="0"/>
          <w:sz w:val="21"/>
          <w:szCs w:val="21"/>
          <w:lang w:val="en-US" w:eastAsia="zh-CN" w:bidi="ar"/>
        </w:rPr>
        <w:t>XXXXX</w:t>
      </w:r>
      <w:r>
        <w:rPr>
          <w:rFonts w:ascii="宋体" w:hAnsi="宋体" w:cs="宋体"/>
          <w:color w:val="000000"/>
          <w:kern w:val="0"/>
          <w:sz w:val="21"/>
          <w:szCs w:val="21"/>
          <w:lang w:val="en-US" w:eastAsia="zh-CN" w:bidi="ar"/>
        </w:rPr>
        <w:t>。这句话是谁谁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写的 ”，然后再写：下边开始练习，根据讲课，引用有三种方法</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第一种是</w:t>
      </w:r>
      <w:r>
        <w:rPr>
          <w:rFonts w:eastAsia="宋体" w:cs="宋体" w:ascii="宋体" w:hAnsi="宋体"/>
          <w:color w:val="000000"/>
          <w:kern w:val="0"/>
          <w:sz w:val="21"/>
          <w:szCs w:val="21"/>
          <w:lang w:val="en-US" w:eastAsia="zh-CN" w:bidi="ar"/>
        </w:rPr>
        <w:t>XXXX</w:t>
      </w:r>
      <w:r>
        <w:rPr>
          <w:rFonts w:ascii="宋体" w:hAnsi="宋体" w:cs="宋体"/>
          <w:color w:val="000000"/>
          <w:kern w:val="0"/>
          <w:sz w:val="21"/>
          <w:szCs w:val="21"/>
          <w:lang w:val="en-US" w:eastAsia="zh-CN" w:bidi="ar"/>
        </w:rPr>
        <w:t>，练习如下：（把这个句子引用一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二种是</w:t>
      </w:r>
      <w:r>
        <w:rPr>
          <w:rFonts w:eastAsia="宋体" w:cs="宋体" w:ascii="宋体" w:hAnsi="宋体"/>
          <w:color w:val="000000"/>
          <w:kern w:val="0"/>
          <w:sz w:val="21"/>
          <w:szCs w:val="21"/>
          <w:lang w:val="en-US" w:eastAsia="zh-CN" w:bidi="ar"/>
        </w:rPr>
        <w:t>XXXXXX</w:t>
      </w:r>
      <w:r>
        <w:rPr>
          <w:rFonts w:ascii="宋体" w:hAnsi="宋体" w:cs="宋体"/>
          <w:color w:val="000000"/>
          <w:kern w:val="0"/>
          <w:sz w:val="21"/>
          <w:szCs w:val="21"/>
          <w:lang w:val="en-US" w:eastAsia="zh-CN" w:bidi="ar"/>
        </w:rPr>
        <w:t>，练习如下：（再换种方式引用一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实第一课作业我打分手很松了，理论上大家都不及格。。</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四，要学会分辨哪些关键信息应该主动提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种情况后边两课作业的时候改善比较明显：大家都知道回答“你的书怎样怎样”这种问题的时候要先告诉别人，我的书是哪本，再说怎样怎样。</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表达就是要让对方理解自己所讲的内容。回答一对多提问，或者别人并不了解你，只是随意问“你的书怎样怎样这种问题”的时候，别人连你到底写的什么书都不知 道，你的回答多半是会让对方失望的。人会想，难道我非要把话说的详尽无比你才能分辨哪些关键信息你应该提供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平时我们编辑经常就遇到这种情况，一个作者非常生气的冲过来说，喂喂，你们怎么回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凭什么扣我点击，这是在故意打压我妈？然后跟着不拉不拉抱怨了一堆，编辑瞪大眼听了半天，再问，你哪本书作者？发生了什么事被扣了点击？什么时候发现被扣的？扣了多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些筒子还喜欢做假设，绕着弯子说话，问编辑，假设有人怎样怎样，是不是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些提问通常都是我们无法直接处理的。无法直接处理的问题，排队提问的人又比较多，就会被搁置。</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五，尽量不要啰嗦，更不要跑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人人都喜欢简洁明了获取信息，没有人喜欢先听一大堆不相干的、不感兴趣的内容，更不愿意听很多客套的、自我辩解的、情绪化的等等无实际意义的内容。尤其是在谈话本身有明确主题的时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既然是在交作业，不是在话家常，一些废话和自我表现的话就应该略去。这一点大多数人做的还是不错的，少部分有这样的毛病，不点名，自己对号入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是大家交作业在沟通方面的一些情况。具体的对作业本身，如果还有不理解的，尤其是不及格的，</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分及格，下来之后找今越私下沟通交流，也可以在群里跟成绩好的筒子交流讨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已经及格的筒子，自己多做练习即可，不要再去求表扬了，凡是及格了还在群里哀哀叫的，那都是深深的显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作业我们就谈到这里，接下来谈大家最关心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新人常见的困难和瓶颈。</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个新作者常见的困难，根据我们编辑的经验总结有两大块，一块是心态上的，一块是经验上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初遇到的心态上的困难是这样的：</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拔剑四顾心茫然——我该干啥？</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求关注——为毛没人理我？</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求学习——你教我啊！你不是要教我吗？你赶紧的教我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经验上的，就是瓶颈所在。新作者最常见的瓶颈也是三种：</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不知道写啥。情节障碍</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只知道写啥。过渡障碍</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文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心态这一块，血大在新人指南里其实写了很多， 简直就是苦口婆心，劝世文一样的，我做了导读，也不知道大家到底真的看了没有，还是交了作业就了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新人到网络上来写书，其实是一个融入竞争环境的过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懵懵懂懂来到一个书站，开始写书，突然发现，哎呀，原来貌似不是俺吭哧吭哧的写就可以的啊，貌似，貌似还有好多好多事情要去做，才可以的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确实你还有很多事情应该去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具体应该做的第一步，其实上一课做新人指南导读的时候已经大致提过了：你要去了解我们网站的作者福利政策，要知道网站会公开出来面向用户，尤其是作者的工作人员，都有哪些人，他们具体负责什么，要了解网站收录的作品，都有哪些类型，自己想写的作品是什么类别，该放在哪里，了解网站都有哪些帮助作者的服务等等。没有求关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就是茫然之后的最典型的错误反应，我该干嘛？怎么没人理？我要大声叫唤，到处打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知道该做什么，是第一个困难。解决这个困难的方法，不是求关注，而是解决上边我说的那些问题，你就知道该怎么办了，而不是直接跳到“没人理，求关注”，没人理于是求关注，不是第一个困难的答案，它本身是另一个困难，怎样解决这个困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先分解：求关注，那你到底想让读者关注，同为作者的人关注，还是编辑关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很多人都直接干脆的回答，当然是编辑关注了，有编辑关注，自然就有推荐，就有读者关注了。还有人认为，编辑关注可能难一点，我可以两手同时抓，把他们都抓硬。。。</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他作者在网站有一定读者群了，作者互相之间也好说话嘛呵呵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也有老实孩子表示，我就是写给读者看的，只要我有一个读者，我就决不放弃。我写我写，我写写写，为毛没有读者呢。。。点击还是有，但是那真的是读者不？他怎么不理我，怎么不发书评赞颂我呢，</w:t>
      </w:r>
      <w:r>
        <w:rPr>
          <w:rFonts w:eastAsia="宋体" w:cs="宋体" w:ascii="宋体" w:hAnsi="宋体"/>
          <w:color w:val="000000"/>
          <w:kern w:val="0"/>
          <w:sz w:val="21"/>
          <w:szCs w:val="21"/>
          <w:lang w:val="en-US" w:eastAsia="zh-CN" w:bidi="ar"/>
        </w:rPr>
        <w:t>555555</w:t>
        <w:br/>
      </w:r>
      <w:r>
        <w:rPr>
          <w:rFonts w:ascii="宋体" w:hAnsi="宋体" w:cs="宋体"/>
          <w:color w:val="000000"/>
          <w:kern w:val="0"/>
          <w:sz w:val="21"/>
          <w:szCs w:val="21"/>
          <w:lang w:val="en-US" w:eastAsia="zh-CN" w:bidi="ar"/>
        </w:rPr>
        <w:t>求关注简直是阻碍作者写作进步之大敌。。。心思全乱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作是孤独的。大家其实都知道这个的，就是不承认，只是偶尔面对一下这个现实。俺们先不谈这么诗意的孤独的问题，就实在的提供一点实际的帮助，来一定程度的搞定对这个其实是终极难题但是大家都当成初级难题来解决的困难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效的求关注，应该怎样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首先，大家要重新对这三个对象进行优先级排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应该对着他打滚的对象，不是编辑，也不是作者，而是读者。其次是编辑这个群体，而不是某一个固定的编辑，最后是偶尔可以排解寂寞的同样苦逼的其他作者。</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读者是整个网站最大的。大家应该把这句话每天对着自己重复念三遍。人是买单的。你的作品最终要获得的是读者的认可，这个只是个表面大家都懂的道理。实际上大家更需要注意到的是，网站的读者是以千万计的，编辑是两位数——丫看不过来。注意不到你，注意到了也就是一瞥，瞥了就赶紧跑。。。丫没空。。。各种遁。。。可讨厌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读者可以帮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真正首次出现在编辑面前，占用他每天工作</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小时中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分钟的作品，都是先经过读者这个群体筛选过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于是又有筒子悟了，你就是说数据嘛，我懂。于是找好说话的有同样需求的作者筒子们，兄弟，互相帮一把，你懂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大家知道我们有数据盒子这种东东。还有很多你们不知道的。。。。我想一个大书站干了这么多年如果真的连真实读者都分不清楚，大家可以偷偷去笑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跟你的读者说话。</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哪怕只有一个。</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真诚一点，说好了今晚</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点开播新的一集，人家没换台，你就别像我一向说，哎呀，俺今天有个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怎样向编辑这个群体求关注？只能完全通过读者吗？你们编辑都不看书的吗？你都说你编辑那么少了，我的书什么时候有人看啊？我刚来，网站什么位置都没有，读者哪注意得到我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是吧。好多人肯定点头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为啥不是一个编辑，这个前边俺说了，一个编辑就算每天工作</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个小时，网站每月新增入库的新书数量是一万多，不怕告诉大家目前是一万五左右，所以你得向整个编辑群体求关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编辑群体代表什么？代表的是一整套网站筛选作品的机制。</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其中，读者轨迹是筛选机制中的重要组成部分。然后是什么，是作者自身动作在网站留下的轨迹。最典型的，好理解的，比如连更天数。比如作者后台的公告链接的点击率，比如去论坛要封面，要简介，换米币自推荐，参加青训等动作，比如你自己点击你自己的作品多少次。修改是不是频繁，读者的书评你是否回复，有没有过作弊动作，上过哪些大大小小的自动榜，平均每天更新多少字，还有一些我们不会向大家说明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读者轨迹和你自身在网站留下的轨迹，构成点亮编辑关注你的那盏灯的核心动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你也可以直接跑去找某个单独的编辑，尤其是公开了联系方式的。不过真心给大家说实话，这种求关注，一定要谨慎。你的留言会透露很多你的自身信息，而且网站既然有公开的审稿通道和制度，对于这种想插队的作者，天然是负分印象的。除非你认真学习了上一课，问对了问题找对了人。说了这么多听起来压力好大，好郁闷的实际情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再说点积极的，大家可能比较爱听的，也老实说，是俺们网站比较骄傲的一点：我们能保证网站每月入库的一万五千本新书，至少有一个活人在看，哪怕他只看了一眼。还不算开书通过新书审核的那一个。也保证他看过之后把他的第一印象记录下来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怎样真正的让编辑关注到你？我希望听到这里，大家心里都有了正确的答案。</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后求其他作者关注，这个咱们管不着啊，只要你们不犯规。有基情是好事啊，大家抱着取暖就不孤独了嘛，只要不怀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求学习。说到求其他作者关注，最容易的借口就是求互相学习了嘛。其实求学习，也是一样的要分，你到底在向谁学习来着。向读者求学习？向编辑求学习？向其他作者求学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但是最最关键的是，你到底想学什么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写作这一块，你真正能够学习的对象，已经被你扔到爪哇国去了，还记得大明湖畔的语文老师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如何提高作者的写作能力这一块，我们编辑其实做了大量的研究，而且也基本得出了一致的结论：任何人，包括编辑，要提升作者的写作能力，对他进行指点，只能提高他当前水平本来就能够做到的那一部分。只不过因为种种原因，如经验欠缺和干扰，暂时没有做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短期突破式的，爆发式的，昨天还语言都不通顺，今天就惊为天人，那是不可能的，别做梦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要给自己设置过高的学习目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而且读者没有要求你必须让人惊为天人啊。人就是觉得：嘿嘿，挺好看，有意思，就够了，不同读者的要求，角度有不同，高度也有不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你要想学习，学习之前先认清自己：分辨自己到底当前可以提高的是哪块；然后找准学习对象，还得预估他真正能够帮到你的可能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很多作者是无法对自己的作品作出正确评价的，怎么看都觉得自己写的就是好啊就是好，反复读了几遍，越看越觉得好。这个你可以拿很短时间做个小实验，然后一个礼拜之后去验证一下，尽可能对自己做一个相对准确的判断。先写个跟你当前在写的书毫不相干的故事，片段也可，短篇也可，不超过</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千字，写完之后不要修改，不要看，写完立刻扔掉，锁起来，一个礼拜之后当别人的作品看。这个办法很多人应该也听说过的，有一定效果，但是也因人而异。有的人就是觉得这是我写的呀，怎么看怎么好，就是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得坦白告诉你，要是这个实验的结果是你觉得就是好，那么只有两种可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种可能是，真的写得好，你很有写作天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种可能是，你阅读能力比你想像的差很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大部分作者的阅读鉴赏水平，是远高于自身写作水平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以求学习，建议大家先搞清楚你想要学习的东西，离你想达到的目标到底有多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果太远，先学点短期你就能做到的吧。那么学习的对象呢？读者是不现实的，大部分读者是沉默的，人甚至都懒得登录懒得收藏，收藏也是直接收藏在浏览器的收藏夹里的；作者呢，他自己还很多问题呢，未经验证的观点，你愿意参考就参考好了。。。编辑没啥不好，主要是难找。。。所以这个困难就容易变成抱怨，编辑不理人。。。编辑不理人只理书的原因俺觉得上边其实解释清楚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你应该怎么办呢？首先，有公开的学习资料，比较有普遍意义的问题，你得有耐心去看啊。别光嚷嚷我要学我要学，人提供了你说那么多字我不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那么多字我不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多字我不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我不看</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不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次，我们青训有点评，只不过你得达到基本求评要求和排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各种讲课，包括我亲自上的课，包括以后教官上课，也包括其他编辑，和我们邀请其他作者来上课，每个人有自己讲课的思路，强调的重点，你得有耐心去听，去找到你自己需要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天下有没有那种，针对我个人所有的问题，欠缺的技巧，还能分辨我是否能够短期提高，进行针对性的指点然后我一定能提高的这种生物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个生物如果你找到了，请你告诉我，俺们百万年薪请他过来做编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亲，我不是在讽刺大家，每一个新作者，面对的最大的困难，就是认识自己的当前水平，和摆脱自我的心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小说，小说是给别人看的，一个自我的孩子是不可能打动读者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么我们又说了这么多负面的问题，接下来说点对大家有点实际指导意义的，解决新手作者常见的瓶颈，或者说，提供一点突破新手作者常见瓶颈的方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新作者实际会遇到的写作瓶颈这一块，可以统一讲讲，大家去做类似练习来解决的，主要是这三种，</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不知道写啥。情节障碍</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只知道写啥。过渡障碍</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文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知道写啥</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会编故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哪来那么多剧情可以写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种其实是太监作者才会有的想法，我应该把顺序倒倒的。通常新人开第一本书，是模糊知道自己要写什么的。首次写作冲动通常来自模仿，相对少点的是来自生活经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但是问题就在于，他只是模糊的知道自己想些什么，或者是他只有一个开头，接下来就不知道怎么办了，网书动辄几百万字，千万字的都有，很多新作者，尤其是刚写完高考作文的，和从实体圈子过来的，会觉得这简直不可思议，他哪来那么多好写的啊，我看的时候不觉得，自己写了怎么编不出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进一步的的问题，有的作者每天挤牙膏一样的挤出来两千字，然后就看到苍老师都只能说对不起了。但是有的作者一天到晚得意洋洋的显摆说，哎呀，俺今天状态不行，才万把字，离两万差太远了……哪来那么多可写的啊！写了一点点就真心的不知道如何继续，该写啥了，这确实是一个典型的写作瓶颈，靠继续在那里抓自己头发，撞墙，打滚，是无法解决的，这个时候你可以参考以下办法去解决：</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看电影，看动漫，看经过市场千万读者验证过的经典作品，每看到爽出就简单用文字总结下爽点记下来。</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写大纲，往里边罗列各种你已知的桥段，套路</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做人设，给你的角色做身份卡，编背景，设计性格，设计人物之间的关系。故事就在人物背后。</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正确认识每天两万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每天两万字的作者只有两种可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种，他是大神，已经达到了写任何东西都是神发展，会让读者爽歪歪的境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二种，丫本质上是个扑街作者，两万字只是在同样的套路里高度重复自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两种你都不可能去学习，一种学习不了，一种学了无用，所以忘了他们吧…</w:t>
      </w:r>
      <w:r>
        <w:rPr>
          <w:rFonts w:eastAsia="宋体" w:cs="宋体" w:ascii="宋体" w:hAnsi="宋体"/>
          <w:color w:val="000000"/>
          <w:kern w:val="0"/>
          <w:sz w:val="21"/>
          <w:szCs w:val="21"/>
          <w:lang w:val="en-US" w:eastAsia="zh-CN" w:bidi="ar"/>
        </w:rPr>
        <w:br/>
        <w:t>PS</w:t>
      </w:r>
      <w:r>
        <w:rPr>
          <w:rFonts w:ascii="宋体" w:hAnsi="宋体" w:cs="宋体"/>
          <w:color w:val="000000"/>
          <w:kern w:val="0"/>
          <w:sz w:val="21"/>
          <w:szCs w:val="21"/>
          <w:lang w:val="en-US" w:eastAsia="zh-CN" w:bidi="ar"/>
        </w:rPr>
        <w:t>：人家其实是有存稿的人会告诉你吗？</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去看俺给大家讲的第二课，找找里边有没有你可以征服的读者群，再开个头试试</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再插播一句，第一节课的课后作业第三题，具体谈最初灵感来源，这是让你追溯自己构思的源起，对突破剧情瓶颈是有帮助的，如果你能分析清楚自己的构思是如何产生，那么也许你就能复现这个过程。灵光闪现这是很宝贵的经验，不要浪费。</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要明白，不是所有故事都是有开头，就一定会有结局。至少不是所有好的开头都一定能有一个三百万字的结局。</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以前曾经有个很不错的例子：有本书写异能的，那个异能很有趣，作者开头是这样一幕，主角看着电视里的彩票开奖，主持人每念出一个号码，他都提前</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秒钟念出来了，然后他老婆就在一旁大骂，你显摆这个有什么用，有本事你今天早上就念出号码来啊你敢吗！原来他的异能是，能够提前预知未来</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秒钟会发生的事情。编辑当时就猜了，这异能拿来有什么用啊，然后作者写下去，这个主角后来成为了一名世界级的门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他这故事不是不好，文字也不错，构思也算相对新颖，开头这点悬念尤其有点意思，但是这书注定写不长啊，为啥？这个设定本身的拓展空间不够，到后边只能是不断的重复自己了，所以你有了一个觉得很好很不错开头，不意味着你接下来还有跌宕起伏精彩曲折的大量故事可以写，如果你不幸遇到某天冲动了来了个灵感，不管三七二十一的开始写了，然后写着写着突然发现编不下去了，说明什么呢，说明三种可能</w:t>
      </w:r>
      <w:r>
        <w:rPr>
          <w:rFonts w:eastAsia="宋体" w:cs="宋体" w:ascii="宋体" w:hAnsi="宋体"/>
          <w:color w:val="000000"/>
          <w:kern w:val="0"/>
          <w:sz w:val="21"/>
          <w:szCs w:val="21"/>
          <w:lang w:val="en-US" w:eastAsia="zh-CN" w:bidi="ar"/>
        </w:rPr>
        <w:t>:</w:t>
        <w:br/>
        <w:t>1</w:t>
      </w:r>
      <w:r>
        <w:rPr>
          <w:rFonts w:ascii="宋体" w:hAnsi="宋体" w:cs="宋体"/>
          <w:color w:val="000000"/>
          <w:kern w:val="0"/>
          <w:sz w:val="21"/>
          <w:szCs w:val="21"/>
          <w:lang w:val="en-US" w:eastAsia="zh-CN" w:bidi="ar"/>
        </w:rPr>
        <w:t>、你本来就没想明白，这个开头完全是一时冲动，需要好好梳理整个故事线，去设计大纲。</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你本来想的挺明白的，但是这个构思本身缺乏拓展剧情的空间，不必灰心，当练习了，写短一点结束吧。别太监啊，网站对太监作者有记录的。。。</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你想明白了，故事本身也可以写的比较长，只是离你下一个剧情还有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个第三点，顺便我们就可以说到新作者常见的第二个瓶颈，只知道写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只会写精彩剧情不会写普通剧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怎么过渡啊</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何让主角从</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点移动到</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点还不会显得很无聊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知道怎样从一个剧情跳到下一个剧情或者说不知道怎样从一个爽点跳到下一个爽点。很多新作者是不知道怎样写过渡情节的，通常能刺激一个作者产生写作冲动的，是一些非常具体的而且强烈的东西。</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一个非常绚丽的画面，一种非常强烈的感情，一个非常新鲜好玩的设定，一段非常搞笑的对话，一个非常巧妙的勾人悬念……这些东西很强烈，只要是觉得自己绝逼能吃写作这口饭的人，都能本能的捕捉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他的东西就没有这么强烈了，这种强刺激所产生的荷尔蒙消失了，所以你觉得自己变笨了，刚才还觉得自己绝逼是天才的，突然就觉得自己真心不会写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是正常的，先要搞定的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要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你不笨，也不是实际上没有写作天赋，也不是其实不会编故事，也不要想我就是这样这种地方我就是不会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别怀疑自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种我就是天才一样的感觉会回来的，只是需要经过练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没有写作天赋的人，压根就从来不会产生写一个虚构的故事的冲动。丫最多只会产生写心情日记和发微博的冲动。编故事和写日记，一个是创作活动，一个是宣泄情感，这两件事情压根就不在同一个大脑活动区域好吗。所以压下你的怀疑和不耐，做练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练习什么呢？不会写过渡剧情的筒子，首先可以做的是片段练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既然你知道自己想写什么故事，而且也已经写了开头和好几段你有爽点的剧情了，甚至你已经写了大纲和做了人设了，那么谁规定你必须按顺序接着开头往下写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找新的情节爆发点，可以是跟前一段内容接不上的一段搞笑的对话，酷毙了的画面场景，一个新的小设定，一段新的情感强烈的角色之间的冲突。这样的片段堆积得足够多，你的故事慢慢就都接上了，梳理一下其中的矛盾处，前后不一或者重复的地方，顺一下就把两个已经写好的大段剧情粘起来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的筒子又说了，不对不对，你说的这个不管用，这种小剧情我都会写，我就是不知道怎样让作者从</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点走到</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点。中间那段太无聊了，简直就不想写，我也就不愿意老是一句话带过，太长了带不过去，就算不长，读者也老觉得我晃镜头，跳跃性太强，我就要主角很有意思的从</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点走到</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点……</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这个，其实还真的有办法解决，而且很简单：角色带入啊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你老是从上帝的角度去编故事，当然从</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点爬动到</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点很无聊了。。。读者为什么很多时候看一本书，会不知不觉的看进去了，带入了，对这一点大家有一个下意识的错误判断：大家总觉得读者是在剧情高潮的时候被带入的，这个，喜欢苍老师的筒子应该能明白前戏的重要性啊。。。读者真正带入剧情，实际上往往是不知不觉的在描述性的，尤其是细节真实而生动的过渡剧情，至少是相对舒缓的剧情中被带入的。我举个不那么猥琐的例子吧，老是拿苍老师举例，估计大家对我的印象都已经崩坏掉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大家都看玄幻的升级，回想一下，你看升级流的小说，带入剧情的时候，是在主角升级完毕之后大爆发，身披金甲战衣，脚踏七色云彩，在万众瞩目的情况下前来扁人的时候才带入，还是在主角又挖到了什么灵草，又意外在最破烂的地摊上一个铜板买到了神器，然后闭关前把最近捡到的宝全摆出来数，恩，极品灵石一万吨，远古超神器一套，然后左手亿万年才能成熟一次、一次只结一个果子的先天灵果一枚，右手提升百分之一千升级成功概率的绝品灵丹一颗，然后他就毫不大意的吃了颗，又吃了一颗。。。这种时候就带入的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剧情高潮其实意味着读者堆积的情绪已经马上面临宣泄了，恩，貌似略微有一点点跑题，其实没有跑哈。过渡剧情这么重要，到底怎么写嘛。俺说了啊，角色带入，这个时候，你需要从第一人称视角的角度，去经历故事，和描写细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你在写这本书之前，不可能对整个故事背景，人物角色，主要剧情，世界观等等一点准备都没有，所以其实你已经粗略的有了一个小小的世界。把你的作品想象成一个高自由度的电脑游戏，如果你舍得花精力，还可以进一步的直接假想自己平时做白日梦的经验。然后，你写不下去停笔的地方，最后一个出现的角色是谁？是主角吗？如果是配角，回头找到你主角最后出现的位置。你怎么描写他当时身边的环境的？</w:t>
      </w:r>
      <w:r>
        <w:rPr>
          <w:rFonts w:eastAsia="宋体" w:cs="宋体" w:ascii="宋体" w:hAnsi="宋体"/>
          <w:color w:val="000000"/>
          <w:kern w:val="0"/>
          <w:sz w:val="21"/>
          <w:szCs w:val="21"/>
          <w:lang w:val="en-US" w:eastAsia="zh-CN" w:bidi="ar"/>
        </w:rPr>
        <w:t>OK</w:t>
      </w:r>
      <w:r>
        <w:rPr>
          <w:rFonts w:ascii="宋体" w:hAnsi="宋体" w:cs="宋体"/>
          <w:color w:val="000000"/>
          <w:kern w:val="0"/>
          <w:sz w:val="21"/>
          <w:szCs w:val="21"/>
          <w:lang w:val="en-US" w:eastAsia="zh-CN" w:bidi="ar"/>
        </w:rPr>
        <w:t>，就是现在，跳进去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你就是他了。记住你刚刚给他设置的遭遇，带入你自己刚刚给他写下来的那些情绪，如果没有写情绪，就根据你刚写的内容去自然的产生情绪，就像你穿越到自己的书里一样。</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你伸伸手，动动腿，四下走一走，看到了什么？你身边的人跟你说了什么？记下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果你能带入自己的角色，就总能根据已有的一些内容去做白日梦，这里的要点，就是“真实的你”在面临跟主角所遭遇的一模一样的场景的时候，会出现的真实感受和想法，或者希望、愿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如你带入角色之后，发现自己好无聊，周围的人都在说一些无聊的话，很希望现在天上突然跳下来一个帅哥，抢了你就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亲，你看，你可以让任何事情发生的啊，于是天上就掉下来一个帅哥，抢了你就跑。。。是吧。然后虽然你很高兴，但是你是不是应该记得问，你是谁，你要做什么，为什么啊？于是你就有新剧情了啊。如果你希望的是，我好好休息一下，打了半天我就不能吃顿饭吗？那你就吃饭啊亲！于是你就有过渡剧情了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而且既然你带入了，你眼睛所见，即是读者所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细节了啊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是两个不知道写啥，和知道写啥不知道怎么过渡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后一个关于文笔：我可不可以简单的一句话说，这个真的得回大明湖畔去找语文老师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短期提升文笔是不可能的，但是呢，你可以短期做到的一点是，精炼你的文字，至少做到精简你的文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文笔是一个非常复杂的东东，这是个综合问题，你的文字功底要有本质性的提高，需要大量的日常练习，这些练习你真的不可能速成，零散的问编辑也没有任何意义，只是在安慰你自己而已。因为我们其实有大量教材早就教过我们，怎样磨练自己的文字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首先，你应该平时日常生活多观察，并且经常把这些观察用文字概括和表达出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次，你应该试着学会写诗歌，因为诗歌是最凝练和优美的语言，就算你练不会优美，至少你能通过练习学会准确的描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你应该积累大量的词汇，先背几千个成语吧，再背几百首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以你真的确认你现在就要单纯的提升你的文笔吗？其实你可以只做到通顺流畅就可以的。你可以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在写大量的故事的过程中，为了准确的把你突然爆发的灵感冲动，那些在你脑海里反复震撼你的场景写下来，为了准确的表达这些，你对几个关键的片段反复的修改，换更准确的词汇，干掉所有生僻字词，换更好的叙述角度，把句子主谓宾找出来然后倒来倒去看怎样更通顺，删除多余的累赘让文字尽可能简洁，一两本书之后，你的文笔自然就提高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俺们貌似所有的初级课就都讲完了吧。 噢耶</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最后一节课的作业，咱们还是布置个吧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后一课，只有一道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文笔、编故事、做设定，你觉得自己当前最擅长哪块？最不擅长哪块？你平常具体是怎么面对自己的短板的？又是如何具体发挥自己优势的？目前打算针对这三项做怎样的练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然后今天就到这里吧，谢谢大家。晚安，五一快乐哈筒子们。</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0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