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浅谈历史题材小说的写作技巧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对于初写作者的建议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常见问题：开坑难填，没有动力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有一种原因，是作者的设置架构过大，或者是在细节上磨得太久，而情节迟迟不见进展，以致于后续无力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我的个人建议，作为一个新手，想要给自己一个写作的信心，最好还是先从说好一个故事，写完一篇小说入手，哪怕架构简单，或者细节粗糙，至少，你已经写完一个故事了，一个有头有尾的故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有人一开篇就设置了一个类似十二国记的架构，那就是给自己设置难关。不管是什么作家，到他（她）写这种大架构的小说时，一定是起码有四五六个小说磨过了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其次，细节的描绘技巧，可以在写作中逐步提高。一旦只醉心于细节而忘记故事，则不是小说的写法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我之所以劝告新作者哪怕以简单的架构，先完成一篇文再说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是因为初作者，最需要的是信心，对自己的信心。能够完成一篇文的信心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付出了心力，但是由于架构过大或者求好心切，以致于一直成坑，得不到回应，对新作者的打击是很大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常常看到有自荐贴或者推荐贴，推荐一些自认为付出了心力的作品，却因为字数太少，或者不是完文而受到冷遇甚至是嘲讽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我也作过新人，我知道这种难受的滋味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我们不能强求他人非得支持自己，这很困难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那么，至少完成一篇文，至少让自己树立一些信心，能够让你的读者看到了篇完整文，树立对你的信心，这是我对于晋江所有初写者的祝愿。极少极少人的文法架构是一开始就很出色的，老实说，我也是一篇一篇的文章写下来，才慢慢地提高自己的写作能够。所以，自己的第一篇文，只要能够把一个故事讲完，把自己想要表达的感觉能够写多少出来算多少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还记得小时候课本中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&lt;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卖油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&gt;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中所说的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\"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唯手熟尔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\"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我也只不过比你们写得早一点点，写得手熟一点点而已，你们都会比我更好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版上问答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踏雪：查历史的时候，感觉背景越查越多怎么办，然后调入历史的洪流，忘了原来想写什么。或者，发现原先想发生的故事，在历史中根本是不可能的。即，现实与虚构的矛盾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蒋：这个问题，我也遇见过。背景越查越多，与原先设想的故事发生了冲突。我是这样处理的：你决定了这个故事的架构后，就去查你所要写人物的时间表，只把有关的人物背景取过来，其他次要的就尽理不要再去深挖了，否则的话，就把自己淹没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如果你想自己塑造一段故事的话，就用架空。如果你想描写人物的话，就尽量把人物往原有事件的套。因为历史的大事件是确定的，要描写历史题材小说，我们自己的发挥则在于一些细节故事上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雪：但是，说道主要人物的大事件，这里又会有配角的问题。大事件中，总会有一些配角出现，这些配角本身也是历史人物，如果想把他们写活，就要发掘他们的内心，至少，在作者心里，在历史上，他们曾是活生生的人，也是一个世界。矛盾又出现了，能够仅仅把配角当作道具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我想历史背景的小说，很大程度上吸引人之处，在于不经意见出现的对社会，历史的思考，点滴处反映的人性。哪怕那个人只有一句台词，大师的作品总能让人感到一种真实的存在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蒋：配角当然不是道具，但也不是主角。描绘配角时，尽量当他们是独立的人，但是篇幅不必给得太多，可以作为扁平人物来描绘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象红楼梦的焦大，只用了几句骂，就把人物都交待了，倒是不必拿许多篇幅用来挖掘他的内心写一篇回忆录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踏雪：你写人物的时候，有没有感觉到人物不受自己控制的时候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也就是说，本来设计剧情向东，却无法控制向西。要自然，就顺着剧情，要主题，就只好掰回来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蒋：顺着人物走能写出最好的感觉来，只要不脱线得太远，我一般是给定一个总体的简单大纳，具体情节就顺着人物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踏雪：同样一个人物，有很多种交待方法，焦大可以让人骂出来，但是若是放在别人来写，未必就有这么活灵活现。问题：人物的背景一般应该如何交待？是作者白描，内心描写，语言动作透漏，还是其它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jj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八成要回答：看剧情发展……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还有一个最近困扰我的问题，即人物感情的描写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在非第一人称的文章中，是否应该介入过多的人物内心独白？还是通过行动和语言来表现？独白比较有力度，清晰，但是我总觉得第三人称的文，不应该像第一人称那样明明白白的都说出来，而是留有余地，让人去品味。很难掌握啊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提问，大纲已经设计好，在场景和剧情之间转换的时候，如何才能做到既不过于跳跃，也不变成流水账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我最近写的一篇文，有些人看了觉得太跳跃，有些人却觉得流水账，我觉得可能是结构和叙事技巧的问题。写文就像盖房子，结构搭建好了，形就出来了，这才是根本对么？同样的故事好比同样的材料，工匠依着这些材料来尽力发挥。大师的作品都有精巧和匠心独具之处，可是自己想学起来的时候却发现看起来容易，做起来难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蒋：你可能是事无巨细地都想写出来，但是又没有真正展开，转折之间太生硬交待不清，人家看你不停走情节却没有一段吸引人的情节，而且情节之间转换太快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所以会有人觉得太跳跃，有人觉得象流水账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解决办法是分清主次，十个场景里着力写好三四个场景，最好是与展现人物性格有关的，但是故事一定要交待清楚，其余的大可以通过人物对话或者一句话交待掉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踏雪：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j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我不是想事无巨细的写出来，相反，凡是和主题无关的场景，我一概跳过，而且由于第三人称的关系，不愿意太多介入人物内心，总是试图用语言和动作来表现。但看起来我有些摸不清方向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人物性格的展现有深有浅，在故事里面，究竟是性格更重要还是情节的推动，精彩的场景更重要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同样一个人物，有很多种交待方法，焦大可以让人骂出来，但是若是放在别人来写，未必就有这么活灵活现。问题：人物的背景一般应该如何交待？是作者白描，内心描写，语言动作透漏，还是其它？ 怎样才能即不影响文章的节奏，又交待清楚背景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作为小说，作者想要表达的想法，是通过一些白描或者对话，畅快淋漓的说出来的好，还是埋在文中用情节来展现的好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蒋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(1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你可以不介入人物内心，但是至少要把一个人物为什么，怎么做，结果如何这类事情，交待清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(2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根据性格，设置场景，推进情节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我的意见，最好是后者，不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--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文无定式，灵活运用，好看就行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踏雪：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j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怎样能够抓住男性的心理？作为女……写手，写女性心理还是比较容易的，但是要站在男性的立场设身处地的体会角色，似乎很难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蒋：汗，这也是我的弱项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不过，人性的心理总是相通的，总是容易站在自己这一方面去为自己辨护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踏雪：这个……请问藏拙行得通么？有时候自己不理解的人物，就换个角度写，但怎样才能藏的好，藏的妙，藏的不露马脚？而不是干巴巴的一个道具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蒋：藏拙是个好办法，怎样才能藏的好，藏的妙，藏的不露马脚，这个就是一个慢慢学习进步的过程了。我也正在学习呢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绛璃：我想问关于情节的张力如何构造，关于细节的描画还有怎样才算是有技巧性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蒋：有情自然有张力，用心自然有细节。技巧是一步步写出来的，看得多了，写得多了，自然有技巧。 每个人的写法手法不同，找出最适合于自己的那一种来，最好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我推荐每一个人去看《红楼梦》《莎士比亚全集》和欧美的一些名著小说。写言情的不能只看言情，写历史的同样不能只看历史，否则眼界会窄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扬扬：历史的话，好象单纯查历史也发现有许多矛盾呢，一般怎么解决的？自己心里有时候看见资料比故事更好看的感觉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蒋：历史的矛盾问题，我想我尽量是不要强作解人，矛盾就让它存在着，有矛盾的故事，有时候比没矛盾的故事更好看。我是顶顶怕把主角写成完人圣人，把主角的对立方全部抹黑的这种写法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蒋：我一般设置情节，都不仅仅是一个过场，而是为了表现主角的某一方面性格。可以从一个大事件的处理，表现主人公的性格；也可以从一句话，一个动作表现主人公的性格。但是这种小细节已经用过一次，用一次的效果和一百次是一样的，就没必要再用个不停了。倒是多设计一些事情冲突来表现主人公的性格，这样既有性格又有情节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5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夭：想请问，写古代文，对白倾向使用文言文，妥当吗？ 小说中写历史人物，如何可以虚构出他不为人知的方面，甚而思想性格都与史实不符，却又不会让人觉得荒唐难以接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蒋：你是指什么，比如？？？？？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虚构出他不为人知的方面，甚而思想性格都与史实不符，却又不会让人觉得荒唐难以接受？这种想法粉弓虽啊，我是没这个能力的，你能具体说一下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除非声明是架空和戏说是可以的，否则，历史类的东西乱写，我怕会被人扁哦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如果要我写，我也写不出来。我写的还都是尽量与史实相符的，只是可能与人们印象中的一些戏说野史形象不太符而而已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7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雨落不湿：有时候把文言和现代文串起来用，会显得风格不统一，特别是第一人称更难处理，这个是古文风界定的问题？历史题材怎么写才算有古味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蒋：尽量先把文言文翻译成白话文，我也一般不会拿文言文直接给读者看。但是如果要写一个古代题材，那个有些太现代的用语就尽量避免出现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雨落不湿：历史的发展进程基本是大家都知道的，或者随便查一下历史资料就能知道了，这样如果不是言情类，而是传奇类，故事主线的伏笔怎么埋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蒋：如果与历史无关，则不管什么故事，情节的设置都是为了突出主人公的性格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雨落不湿：蒋猫大人，如果俺把几个主角架空，历史朝代，以及部分人物都不架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--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例如，主角素皇帝的女儿，她是架空的，那皇帝没架空，朝代也没架空，写的过程中又想把那朝代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5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年间发生的事情，浓缩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年里，要注意哪几点？（葱白滴看着～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蒋：你这个是架空文了。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5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年间发生的事情有多少啊，就算真的打算写足五十年，也未必事事写到，也都是挑着写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如果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年的话，就爱写几个就几个，但注意不要太超越时空，比如阿房宫三天就搭好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8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朵云之姿：每个人的心目中都有自己不同的历史人物面目，在写历史小说的时候，对一些历史事件的理解也会不同，那么是取自己的那一种解释好，还是用大多数人的公认理解好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答：我的作法是不给解释，用人物的行为让读者自行给出解释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9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某飘：第一人称写文的时候，其它人物更难表现……但是第三人称会不小心把主线落错，偏离到配角上去，或者是配角看起来比主角更出彩（请忽略俺滴笔力问题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555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…… 历史题材的文，到底是第一人称来写好，还是第三人称更容易表现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蒋：一般来说，如果是历史题材，还是用第三人称显得更有历史感一些。至于主角配角问题吗，只要你记得让主角出场比配角多就行了。配角如果真的写出彩了就让他出彩吧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青瓜：关于历史小说，我最大的问题是，历史事件人人清楚，事件结果大家都心里有数，那么怎么样才能在已知结果的情况下，保持读者对人物命运的关注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蒋：其实，有人说过，十八世纪以后无小说了，因为小说所有的情节变化都被人写说了。但是十八世纪之后还是有许多好小说，关键在哪里，关键在运用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历史事件就像七巧板，看你怎么搭。虽然最后的结果已经知道，但是中间的经过你照样可以把它编得惊险曲折，煽人泪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八卦至极的马甲：蒋大好，我也有个小问题。有时候看到别人评文章，拿出来的理论是一套套的。那么作为作者本身，在写一篇文章的过程中，是否是有意识地去运用一些写作技巧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蒋：包子有肉不在褶子上，评点有力不在理论上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写文章第一是故事，第二是人物，第三是有情，技艺之类，慢慢你会找到合适自己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2.Lil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：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jj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你写故事一般是先有一个提纲，然后再慢慢丰富； 还是边写边构思，情节的发展最后都不是作者可以掌控的呢？ 对于新作者，哪种方式更适合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蒋：前者。 作为新作者，我认为还是前者。因为，新作者尤其要注意，首先能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"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写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"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个故事。如果采用后者，功力不够则有可能无法控制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Lil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：那么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JJ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有没有过想好提纲了，等真写下去，会受读者的影响，或者故事发展的需要，改掉结尾的情况呢？ 偶曾经听说过倪匡帮金庸写天龙，愤怒之下把阿紫写瞎了，后来金大侠颇费了写脑筋收拾残局的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蒋：金庸的天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^_^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这可以做为一个信天游的典范文来讲解，上回我和神二就谈到过。把旧贴找出来参考一下吧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如何将三千字的构思扩展到三万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本来文章中有两个主角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--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男主角和女主角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为了让故事多一点波折，路人甲登场了。由于登场了多次，路人甲不但有了台词，居然还有了名字。有了名字的路人甲似乎就不宜再做路人甲，于是路人甲有了自己的生活。为了让路人甲的生活丰富起来，路人乙又登场了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如此周而复始的结果是，两个主角到哪里去了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☆☆☆神二于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楼上的，很有道理哦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要是别人就玩完抓瞎了，幸好是金老功力高深，硬是把小段拉上灵鹫宫和虚竹拜个把子，总算把故事给圆回来了。咦，还差个萧峰没交待？没关系，虚竹再下一回山把萧峰拉过来再拜个把子就成了，呵呵呵大师就是大师，不但圆过来了，还得个出人意料的赞誉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功力不到，请勿轻试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Lil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：所以，以前和朋友讨论，大家都认为，金大侠的故事开篇不是特别吸引人，但是后面的故事都铺展的很开，很有气势，而梁羽生的故事开篇非常引人入胜（如《萍踪侠影》、《冰川天女传》之类）后面的故事就比不上金的抓人。这是不是就是信天游和骨上生肉的区别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蒋：其实金的大部分小说还都是骨上生肉的，结果早已经决定，只是中间有一些自由走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梁和金的区别，并不是信天游和骨上生肉的区别，而是两个人性格为人处世上的差别。梁是书生意气，所以他的笔下人物带着太多作者先入为主的愿意和道德观，还是旧式文人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"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文以载道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"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观念。而金的文字则纯是以说故事或者说感觉为主，所有的文化道德，只是在他的笔下作为工具味精而体现。所以金的故事抓人，而梁的故事则就显得由于道德观念太重而无法灵活变化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蒋：暂无此考虑，除非我找到适合的切入点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3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马甲鱼：古代的女子，多半都谦卑而且没有自我，信奉的理念很多都被现代人抨击唾弃。遵从史实的话文章里的女子或多或少都要有这些问题，但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--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样的人真的不讨人喜欢的啊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蒋：现代人的心态也是千种百样，如果你觉得古代的女子，多半都谦卑而且没有自我，你就写她如何从一个天真可爱的小孩子变成这样，这其中一步步走过来，受到的伤害和慢慢被扭曲的自我，她的挣扎和渴望。相信我，这一定很感人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4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晋江马甲行：如果是架空题材，是不是可以春秋战国，先秦两汉，三国两晋南北朝，官制品级器物用度齐上，如此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"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架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"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是否强奸了历史？您是如何看待架空和历史的关系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蒋：既然是架空，只是用了官制品级器物用度，自然爱怎么用怎么用了，只要不把历史人物也架空进去来个关公战秦琼，张飞打岳飞，那应该是没问题的吧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晋江马甲行：汗，如果明明是唐代的官制却出现了鸡翅木，紫檀木的家具，能否说是一个缺憾？（并不针对某些文章，请勿自动戴帽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5.didi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：蒋大，有个关于高潮的问题。文要好看，据说要高潮迭起，像《倚天》里头，隔一会就有那种热闹大戏出现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可是我每每写到期待已久的部分，就写不下去，感觉很烦，不知道蒋大有没有遇到这种情况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蒋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"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文要好看，据说要高潮迭起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"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，不一定，文无定式，我的意见是你觉得你怎么写顺手怎么写，按照自己最喜欢的方式写就能够写出自己最好的感觉来。有人做金庸就有人做古龙，有人作琼瑶就有人作亦舒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6.momo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：写历史故事（非架空），要顾及到当时人们的思想，如：女子无才便是德、三妻四妾、父母做主婚姻、读书为求科举……太多现在看来不可接受的腐朽想法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如果完全丢弃掉，太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了；可是保留下来一点都让人牙齿痒痒，自己都讨厌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请问大人是怎么取舍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蒋：作品写的是人，只要站在主角的所思所想去做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那天闲来无事翻元曲，不由地惊讶，许多曲子放到今天完全能用。其实千古以来，去掉那些外在的，人生总是这么过来的，人性总是相通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现在的学校教育非常地应试制度，现在的社会失业这么高，贫富不均，男女还未平等，什么都讲钱……许多太令人不开心的事，如果完全丢弃掉，太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了；可是保留下来一点都让人牙齿痒痒，自己都讨厌。说实话，如果作品都着重写这些，我也真不知道怎么取舍，如果写人物的想法和生活，我倒还是可以写写的，呵呵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7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楚柔：对不起，我刚开始写文，所以有很多不懂得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请问：是么是架空？什么是历史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你们说的历史指的是真正的历史还是别的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写文都有哪些技巧？要怎样掌握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蒋：架空就是没有历史背景地写一个古代故事，比如古龙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"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西门吹雪和叶孤城决战紫禁之巅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"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的故事，虽然出现了皇帝，但是这个皇帝是哪一朝的哪一个皇帝，则是未必存在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我们说的是历史类的题材，就是把一段历史拿来当成主线，或者是小说的背景，前者如二月河的小说高阳说之类的，后者呢金庸的《鹿鼎记》说到康熙皇帝，梁羽生的系列小说写到明清皇帝这些，历史上也是实有其人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写文的技巧很多，各人挑各自适合的，就象我上面说的，有人做金庸就有人做古龙，有人作琼瑶就有人作亦舒。 提高技巧的方法是多看多练，最好看一些较为经典的作品如〈红楼梦〉〈三国演义〉之类的，如果要写中国历史题材类的，那么唐诗宋词元曲也看一下吧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怎么克服偶懒惰的性情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第二条，如何克服懒惰？最好的意见，找个拿摩温，嘿嘿嘿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9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夕紫：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J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我想问的是，怎么才能让人物在情节中不变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我故事的情节上面，很多人评价不够吸引人，也就是不够新颖，但就算是这样，人物随着情节的发展，性格也还是会开始变形，感觉不像是一个人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怎么才能杜绝这种现象啊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蒋：这种是写作功力问题，不是某一点技艺性，没有秘方，自己多写多看多体会多用心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0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弄月公子：我想问一下，我写了半天，发现任务内心独白远远多于故事情节，这样该怎么办？而且感觉岛最后细节都被独白占据了 ？而且线子都是跟着主角跑，所以情节好难拉开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1.chaarr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：请问历史和发挥之间该如何平衡，冀信史尔不违是否为金科玉律？如何在有限的空间内充实自己内容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蒋：我觉得还是可以平衡的，因为史料只是提供一些基本事件，细节、人物等，都是可以自己架构的，当然，这有点象戴着镣铐跳舞，限制很多，如果能够写出来，非常锻炼自己的写作能力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至于史实，我觉得大的历史事件，不要违背，一些较为公认的历史定位，没有足够的证据和能力，不要带着轻率的态度去挑战，免得招来众怒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月叶：很多时候想好了故事，写着写着就会加上自己的想法，然后故事情节变少，好好的小说就变成了议论文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还有，有时候明明已经想好了结局，却觉得自己越写越连不到结局上，横生出许多的枝节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蒋：自己的想法不要太多，要知道你是写故事，不是写议论文，最好用心体用文中的人物，让他们说他们自己的话。做为初写作者，还是我上面说的问题，先试着说完一个简单的、有头有尾的、结构清楚的故事。罗马不是一天造成的，慢慢一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3.starlake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：我遇到的最大问题是：语言风格的问题。不知道是用现代白话文好，还是古文好，尤其是人物对话的时候。现在有些人的处理是：不今不古。但读起来也还是觉得别扭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不知蒋兄如何处理，请指点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蒋：我觉得用红楼式的较为文雅的白话最好。最好不要直接用古文，引用可以用，或者某位才子出口成章也行。就算你有这个功力全部用古文写作，做你的读者也好吃力啊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太现代的语言呢，除非你要走风格路线，否则，和内容太难融洽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4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狐狸的脸：我不擅长环境描写，怎么办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蒋：没关系，我也不擅长，找一个自己擅长的方面去发挥吧，比如人物、语言、情节……然后看着擅长写环境的大人们写的文章，流口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--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5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达莱拉：请问，在写历史小说时，我将历史中的人物改写成符服自己小说需要的样子。但是，如何在历史和自己的小说中，掌握一个改写的度？是重新赋予人物性格，还是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蒋：尊重人物个性，尽量不要制造历史上没有的事。如果不，那么选择为戏说或者架空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其实许多历史人物，本身故事已经非常精彩，你不必把一个不要能的性格放在不可能的人身上，或者，转到另一个可能的人物身上，也是一样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我写西施，是上次旅游区到诸暨西施故事里时受到的启发。因为我看到西施浣纱用的提篮很大，要浣洗的苎麻非常粗，原来西施浣纱是一个体力活，所以，引发重新定位西施的构思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6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蓝海：专程过来请教，很奇怪，我的小说，刚开始写，很有自信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如今快完结了，尽然觉得成垃圾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想成篇改，但又不知如何下手，我是否该放弃另外开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还是想尽一切办法修改，让自己满意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蒋：这个，要具体毛病具体分析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你觉得毛病在哪里，是哪一块地方被你视为垃圾了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我觉得先放一放，你还没有找出真正的症结来，现在不宜修改，要不然先去写点别的东西，也许过段时间再回头，你又有会不一样的看法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蓝海：首先谢谢蒋大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问题是我并没有把男女主角天天放在一起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着重点在一个人身上，而且有很多插剧，配角和男主角同一等级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这样的文章是不是很不符合规则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蒋：不是不符合规则，而是初学者不易掌握，容易发生写着跑调跑题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蓝海：最近困扰我很严重的是在文中，是多用对话突出主题恰当还是内心描白显得重要些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我喜欢在一个人说完一句话之后在后面加上一些独白和潜台词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久而久之就感觉词穷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有这个必要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蒋：没必要，最好让人物自己说话，不要作者老是跳出来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潜台词让人物自己的行动去说明或者让别人对人物的分析来表面，给读者留点思维余地，不要自己把所有的话都抢尽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书法和绘画中，都有一种专业术语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"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留白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".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7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笑风风：为什么每次写出来的和自己所想像的有很大的出入呢？每次明明就是心里是这样的，到了笔下就完全（也不是完全）就是会不一样的感觉出来，所以害的我每次都要修改修改再修改，所以每次总会发不了多少上去。怎么办啊？？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蒋：非常可惜我刚才洋洋洒洒的一段话毁在网络不通上了，现在感觉跑掉了，也没法再来一次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大致是这样的，对大家的写作都可以共用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也就是你将自己设身处地于人物心理，给人物以合情合理的推想力。这样就不会写跑调，也不至于一次次地不确定而改来改去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8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代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cj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与厚道滴某鬼：几个有一点点偏题滴问题，希望不会被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--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(1)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翻蒋大人的简介的时候看见蒋大人素戏剧编剧，感兴趣这个跟普通的写小说有什么区别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(2)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目前网络上有没有关于编剧的学习课程？如果有，蒋大人能不能推荐几个地址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(3)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怎么样才能把庞大的历史购架故事控制的精炼一些？但是太过简练，对于没看过这段史料的人造成一头雾水表达不清的状况，该怎么处理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(4)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有没有好的人物魅力控制方法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蒋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(1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戏剧与小说不同，小说是一个人的艺术，戏剧是集体的艺术。小说我写好以后，发表出来就结束了。戏剧剧本，是要提供给演员去表演的。演员对剧本的理解和结合程度，还有导演、舞美、音乐等等，是一个整体的艺术，它最后是好是坏，是一个综合得分了。一般说来，剧本是要经常修改，和各方面找到一个最好的磨作点，以求能够发挥综合分的高分点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(2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编剧的专门教材，最好是到书店里买一些专门教材，网上未必能找得到。但是做编剧，书面知识只不过是搭一个架构而已，最好是多看别人的好剧本和好戏，作为戏剧编剧，如果有条件的话，最好是到现场去看戏，碟片的效果打的扣折真是很大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(3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历史架构，看你怎么选择运用。如果你想写一个大题材，那么多放一些背景进去。如果是一个小故事，而可以淡化交待。我的具体做法，你可以参见一下《西施入吴》和《上官婉儿》，里面的历史背景和历史人物都很可能是庞大繁杂，但是我整个故事都只有两万字左右。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2:00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