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6.</w:t>
      </w:r>
      <w:r>
        <w:rPr>
          <w:rStyle w:val="Articletitle1"/>
          <w:color w:val="000000"/>
          <w:lang w:val="en-US" w:eastAsia="zh-CN" w:bidi="ar"/>
        </w:rPr>
        <w:t>大神谈如何抓住读者的心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许多作者，看到他人的书，保藏高，举荐多，订阅好，拿的钱也多，心中多少也不会服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样我觉得他的书比我的还烂，为什么他的效果会比我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其间的缘由，有千千万种，但这些缘由里面，最重要的一点，是人家捉住了读者的心，而你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凭什么读者要看你的书？凭什么读者要天天在电脑前面等着你的更新？凭什么读者要花钱去订阅你的作品？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是因为，你搔到了读者的痒处，捉住了读者的心思，让读者进退两难，为了知道你的故任务节展开，所以要花钱看你的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，要如何才华搔到读者的痒处，捉住读者的心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要，我想问一问我们，你们买生果的时分，是挑选个大，外形没破损，没有虫蛀，没烂坑的生果呢，仍是挑选个小，外形破损，虫蛀，烂坑的生果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案不用我们答复都知道，肯定要选好的，那么，你的作品，给读者的第一形象，是好的仍是坏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本书，在我们不知道它叙说的内容时，我们会优先看哪一本？是挑选错字一箩筐，标点符号乱用，期间长得像老太婆裹脚布那样长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仍是挑选完全没错字，标点符号也没乱用，期间也不会长到眼睛累的书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让读者对作品第一形象发作好感，并且给作品打上好的形象分，是一个作者捉住读者心思的第一要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在最根柢的作者需求有的功底，这个功底，我稍微整理了一下，首要是下面几个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错字率低于千分之五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点符号运用规范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③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逻辑差错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④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期间不逾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⑤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括号补偿性文字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⑥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作者语，作者旁白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前后没有与文章内容无关的名言警句之类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⑧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品的合理性可以揣摩，没有不合理情节，如看到佳人流鼻血的情节，这是完全不合生理规则的，当然，仙侠作品可以破例，看到佳人，然后气血倒逆，打破鼻粘膜，引起出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⑨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章简练不磨蹭，无与文章无关的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⑩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绿帽，虐主，等郁闷情节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，我们可以先自行策画一下，这几个根柢功底，在你们的作品里面，有多少达不到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烟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情节不足吸引人，仍是不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电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6V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偶尔加几个诙谐的旁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旁白，我是深恶而痛绝之，为什么说呢？你可以闭上眼睛想一想，你正在和佳人接近，突然间有人说了一句话：爽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小说正文里面加旁白的效果，就是类似这种效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了上述的根柢功底，有主见的作者，可以会考虑一下他的读者群了，初步分析这些读者喜欢看什么，不喜欢看什么，什么值得他们花钱看，什么他们不会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捉住读者心思的第二要害，是要懂得分析你的读者群，并且对准你的读者群喜爱特征，写出最能让他们甘愿掏钱出来的情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上面第十点央求，不能写绿帽虐主等郁闷情节，除非某些重口味的人，不然，是没有人甘愿看这些情节的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不信赖了，看到小龙女被尹志平强奸那一段，不想捏死尹志平然后换成自己上的读者，还会在这个世界上存在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庸这一段就是让人愤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干嘛不弄个强奸未遂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怅惘了这么多年了想到这就郁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断臂，一个不洁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要想让读者掏钱，可以不让读者爽，但肯定不能让读者不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到分析读者群，我要分析一下如今的社会情况，如今是高速快节奏的社会，毕业后的我们压力大，存在感弱，危机感强——他们需求的，是什么样的情节呢？轻松、诙谐、带点奇遇，有一些艳遇，或许是满足自己在生计上缺少的精力希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个世界上，黄色网站的点击率永远是最高的，其实就是因为这些网站捉住了读者的好色猎艳心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上班族团体，满足，这两个字，是捉住他们心思的最大窍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满足了上班族们的心思主见，那么，他们自然会挺你，比如说，你写了个上班遭受不爽后，把老板狠狠蹂躏了一番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O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主角爽，读者也爽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，我们的读者群，有很大一部分是学生，那么这些学生他们的心思如何呢？其实在座的我们都当过学生，都知道学生没有生计压力，对生计布满希望，对社会现实的不满，总会有种想要发泄的希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学生团体，发泄，是捉住他们心思的最大窍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情节，会让读者恨起来牙根痒痒的，主角的处置，可以把读者这种恨消除的，那么这个情节就是非常好的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合理分配情节呢，让读者有一种读书的希望，或许说如何设置悬疑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我们在发明的时分，经常会制作出一些让读者厌烦的人物，然后由主角踩死他，这种情节，是最让读者喜欢的，只是大部分作者是无意识的发明，有小部分作者是有意识的发明算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在传统作家的字典里面，叫做敌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制作敌对让情节高潮高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个作者关于他的读者群的分析，都是不一样的，我想问问在座的诸位，你们可知道，你的读者想要的是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道的人可以仔细考虑一下，想想你的读者想要的终究是什么？想通了，就是你的写作水平就提升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点，要想捉住读者的心，就必须让作品的代入感增强，让读者在阅读的时分，情不自禁的代入到主角的生计里面，去感受和体会主角的生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流星花园会那么火？就是因为大部分人都代入了杉菜的那种丑小鸭变天鹅的故事里面，从而去跟着杉菜的脚步一起成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培养读者的代入感，这个我说一万句也没用，只能说，每个作者假若能以你的读者团体的主见，进行引导性发明，那就能把读者的代入感培养起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是有一点很重要的是，除非笔力很好，不然尽量以单主角的成长来描绘，尽量不要让副角的戏份逾越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假若是武藤兰主演的经典爱情行动生计片，或许你就能代入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个玩笑，持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前有个起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对我说，老迈，新鲜，我的订阅掉得很厉害，你帮我看下是怎样回事，我瞄了几眼，发现他比来几章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，都是在引见布景和设定，主角呢？被作者丢到一边坐冷板凳了。我就笑了，人家读者是冲着你主角的成长和奇遇艳遇来的，你让主角五六章几万字不出现，谁还会订阅啊。所以我让他急忙让主角出来，并且推倒读者喜欢的某一个女主角，所以，订阅又回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任务告诉我一个很重要的道理，就是你好不简略让读者代入到里面了，千万不要把这个代入感给消失掉，不然，你会发现，你哭得很有节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点，捉住读者的心，很重要的一点，就是你的更新速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样的更新速度，是读者最喜欢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一个读者，我想说，作者啊，一天更新个十万字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没有任何作者可以做到，做到的根柢上都死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研讨了一下，书要稳，三千一天跑不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要好，六千一天不能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要红，一万一天都嫌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以用血红三少月关等大神的成功来看，你们去找一下，他们日均一万二以上，天天持续更新不断，从不断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他们红是正常的，不红没道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一万，留五千做存稿，这叫做三分力气，只出两分，留一分应万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点，更新时间或许频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点其实是很要害的，你们研讨过，你们的读者一般是什么时间看你的书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肯定无法掌握到每一个读者的在线看书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是有一点可以肯定的是，看书时间，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后到早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前是最少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的时间段，以早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-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下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-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-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是高峰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我们可以在这些时间段进行更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万不能今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更新，明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后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大后天四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时间段得安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有固定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更新办法，只能很怅惘的告诉你，你不如每天固定一个时间段更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姿势你才华让你的读者对你的作品发作一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习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的，我用习气两个字，其实是想告诉我们，我们看一本书，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往后，根柢上就变成了习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的作者，会让这种习气，变成一种吃鸦片一样的觉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如何让读者有阅读的习气，其实还在于作者如何控制凹凸高低的节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里面我最厌烦的就是掐高潮流，可是我也不能否定，这种门户还真是比拟让读者等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想一下，当你遇到了佳人，佳人也脱光了衣裳……你准备扑以前的时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等下一章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只手出现了，挡住要害：你好：请参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不然不给你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就是掐高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假若作者掐高潮的本事强，那是不会给读者带来心思压力的：，这个作者老是不推倒女主，让我们等了五十多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今天的课程最根柢的问题就是，只需你能掌捉住读者的心思，那么，你就是个成功的写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基础上差错，是满足读者的阅读洁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新速度快，是满足读者的阅读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新时间安稳，是满足读者的阅读习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学会掐高潮，是满足读者的猎奇心思，，不看完我睡不着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~~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本次练习我想最首要的一点，是希望我们可以记住，另外都可以不管，肯定要想办法让你的读者，对你的作品发作进退两难的觉得，可以代入到主角的成长中去，可以对主角的敌人发作仇视，对主角的成功发作欢喜的豪情，那你就是实在的掌握了读者的心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尾一句，我想提示一下我们，上架之前，肯定要挑选好的情节再上架，肯定要让你的读者忍不住充钱再上架。。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假若有什么问题的，我可以处置的帮我们处置一下，不能处置的，我们可以彼此谈论，说不定能处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~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穷户闹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类小说开始奥妙一点好仍是靠近生计，哪个好？读者喜欢哪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莫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很难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要是代入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靠近生计简略惹起读者的一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奥妙感是为了吸引读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各有千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看你的风格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的口味各不一样，奥妙比拟会比靠近生计更吸引那些喜欢猎奇的读者，但靠近生计更简略代入一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猪柳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来觉得小说越写到后边越难以驾驭。人物太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多，该杀就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的建议是，写小说最棒是糖葫芦式写法，一个情节是一粒糖葫芦，写下一个情节的时分，是另外一个糖葫芦，用主线这根竹签把所有的糖葫芦串起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万不要写树枝分叉式的主见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穷户闹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写一个有军事布景的人，应该怎样查资料，有点无从下手。呵呵，问的可以有点傻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@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军事我当然看得多，不过资料觉得不用查吧，武士布景首要可以从该人的言行举止以及他人的心情来描绘，用主角的视点，或许旁人的言语来突显布景即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小我目光凌厉，有种阴沉血气的觉得，周围有人说，这家伙手上估计有不少人命，这就可以直接勾勒出布景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那种问题从前具体到写某个情节了，这种问题根柢无法答复，你是作者，是天主，你想让主角有什么才干，主角就有什么才干，而作者需求做的，就是这个才干出现，不会因为不合理而引起读者不爽就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来说，描绘布景最棒的办法是用借题发挥的办法去描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不能让这小我对主角说，老子的爷爷是大将，老子的爸爸是中将，老子是轻贱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写法是最简略让读者厌烦的写法了，你用借题发挥的办法，还能多灌点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穷户闹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尾一个问题很纠结，女主角的数量，太多是不是会被读者反感。是不是发明出代表类的就可以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问题的确纠结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主角的数量，应该取决于男主角的性格和布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男主角假若是杨过那种痴情种子，你安排一万个女主角有用吗？没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假若是欧阳克，你让他守着一个女主角，读者估计会杀了你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