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8.</w:t>
      </w:r>
      <w:r>
        <w:rPr>
          <w:rStyle w:val="Articletitle1"/>
          <w:color w:val="000000"/>
          <w:lang w:val="en-US" w:eastAsia="zh-CN" w:bidi="ar"/>
        </w:rPr>
        <w:t>剧情卡住如何解决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新人创作，往往是没有全局观的，想到了一个好点子就开始动笔写作，但写着写着，有时候就会发现剧情进入了死胡同，或者是主角已经强到横扫一切，或者扮猪吃虎时把身份暴露得满世界皆知，或者人物情节完全乱了套……这时候，该怎么办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一个比较简单的办法是另起炉灶。比如，让主角暂时换个环境，让他出国，或者飞升到仙界，或者穿越到异界，总之，给主角一个全新的环境，让他接触全新的人物，相当于重写一本新书，仅仅是主角不变，当然，主角的朋友和敌人也可以一起过去几个。这样，就能抛开之前混乱的线索，重新展开故事了，而随着故事的发展，也能慢慢理清过去的线索，可以让之前的人物死掉一些，略过一些，然后再让主角回去发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另一种做法是快刀斩乱麻，凡是阻碍剧情发展的人物，都把他们写死，可以制造一起大的冲突，让那些人同归于尽。类似的，可以让主角闭关许多年，等他出关后，发现世间早已物是人非了，这种方法其实与上述手法性质类似，但相对要温和一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以上说的是剧情完全混乱时的做法，而扮猪吃虎身份暴露，也完全可以照搬上述手法，给主角一个新的环境，新的身份，开始新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。至于主角能力过强带来的麻烦，也可以开拓新世界，创造新的人物，提高整体的等级，让主角面对更强大的敌人，或者，可以给主角找一个充分的理由，让他开始扮猪吃虎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1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