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4.</w:t>
      </w:r>
      <w:r>
        <w:rPr>
          <w:rStyle w:val="Articletitle1"/>
          <w:color w:val="000000"/>
          <w:lang w:val="en-US" w:eastAsia="zh-CN" w:bidi="ar"/>
        </w:rPr>
        <w:t>人物刻画的几点心得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网络小说如何刻画人物形象？网络小说刻画人物的方法有哪些？刻画人物的作用主要是哪些方面？今天就来讲讲刻画人物的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人物刻画的几点心得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能够得到读者的认同，也许是靠文笔，也许是靠情节；但是要让读者真心喜欢一本小说，则是要靠人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有让读者喜欢的人物，才能真正获得读者的青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什么样的人物，读者才会喜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字，活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个朋友，跟我说很喜欢无限恐怖，但是他觉得自己不知道喜欢这本书的哪一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笑了，问他，你记得书里面的人物名字吗？他说：记得啊，楚轩、郑吒……然后他开始叽里呱啦的说了一大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问他，那么你到底喜欢的是人物还是情节，他想了一会，说是人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的，无限恐怖用的是同人类的背景，但是却有非常多的读者喜欢，其实源于它的人物塑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塑造有多重要，效果有多好，我就不多说了，免得大家说我灌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说的是，如何把人写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要跟大家说的是，那些眉若青黛，肤若凝脂，这样文绉绉的描写，是无法把人物写活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相反的，类似这样的描写，反而读者会更喜欢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她狠狠地瞪了他一下，嘴角却露出一丝笑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描写并不是很到位，随手写的，但是却可以描绘出一个女生的性格及情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利用文字，把诸如含蓄，含羞，勇猛，邪恶这样的性格，描述出来，远比用一大堆形容词去堆砌，来得有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说主角的塑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的塑造，有几个忌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忌变，性格变化太过厉害，容易引起读者反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过有一种变，不在忌讳里面，那就是由坏变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优柔寡断的主角性格，通过家破人亡等等事情，最后变成杀伐果断的性格，这是可行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忌乱，主角的性格混乱，什么是主角性格混乱，比如主角给读者的印象是正人君子，但是写到对待女人方面，就变成猥琐小人，写到了敌人呢，又变成另外一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太过混乱，容易引起读者对角色的代入，产生障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忌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纯恶纯善的主角，前者文章黑暗，后者感觉不真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忌是没有聚焦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李寻欢这个名字，我总会想起一双修长洁白的手，用小刀刻着木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楚留香老是揉鼻子；徐子陵清俊儒雅，寇仲狂野霸气；张无忌懦弱无能，韦小宝好色有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一个角色，都有角色特有的聚焦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让人们一提起这个名字，马上想起了他的聚焦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人，就活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的作者，一开始主角从头发到脚底板，都写得清清楚楚，洋洋洒洒几百个字——我似乎也做过这样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我后来发现，这样子根本没有用，太多的信息，反而读者无法接受和记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主角，在整个文章大部分镜头都是他的，为什么偏偏要在开头，把所有的一切都塞给读者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让读者记住主角的名字，并且记住主角的某个特征，这样就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特征，可以是外貌，可以是动作，可以是口头禅，可以是性格，可以是眼神，可以是嗜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洪七公，想到他就会有两个印象产生：第一，手九个指头，第二，贪吃好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然后不断的强化这个特征，这样子，作者在看到主角名字的时候，或者看到这个特征的时候，就会不自觉的进行联想，把名字和特征联在一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代入感，由此而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谈完主角谈配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配角的人物塑造，其实和主角差不多，不过由于主角的特殊性，无法进行很多方面的塑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写一个穷凶极恶，杀人盈野的都市小说主角，这样的作品，有时候就容易惹来不必要的纷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如果这样的性格，赋予在配角身上，那是一点问题也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配角的塑造，倒是可以纯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纯性格的配角，有时候读者反而很喜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黄药师的邪，西毒的恶，在大家的脑海里，印象都很深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把人物写活，除了利用这些特征以外，还可以采取一些方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反衬，就是用一个很鲜明的角色来反衬另外一名角色的存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一个读者恨不得他死的角色，谁砍了他，这个人说不定就能得到读者的认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聚焦，通过很多方面，一点一点的把人物的一些特征，组合起来，最后形成一个鲜明的形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烘托，就是通过别人的言论，口述，行动来曲折表现出人物的特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长得好丑啊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会有这么丑的人？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看他头发是黑的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眼睛也是黑的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皮肤黄黄的好难看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哈哈哈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的形象就这样烘托出来了，其实是主角穿越到西方，和别人不一样，被大家认为丑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个人物，必须要有一个特征性的配套情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武松，打虎；孙二娘，开黑店；孙悟空，大闹天宫；诸葛亮，放火；周瑜，气死了；赵子龙，七进七出，关羽五关六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的塑造，一定要记得，他的语言行动，必须符合他的身份、地位、学识、个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：关羽邪邪一笑，眼里露出色迷迷的眼光，朝貂蝉扑了过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描写，如果是情色小说，我都不想看。如果不是情色小说，我更不想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它颠覆了我脑海里的形象，让我无法接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心理描写是刻画人物一个比较重要的地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过要记住一点，不要让人物有太过频繁的心理描写，这样会导致人物变成一个自言自语的傻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环境的反衬，更是刻画人物的一大杀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望着主角和女主角相拥的背影，男配角呆立不语，只是当树叶落在他身上的时候，却被他的护体罡气震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类似这样的描写，可以间接刻画出一种极端的愤怒，却又强自抑制的心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把人物写活，有很多种方式，不要拘泥于单纯的外貌特征，偶尔一两个小场景，反而更能激起读者对人物的喜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培训到此结束，接下去是提问时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