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如何结交大牌作者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上文的广告篇中提到过一点，那就是交换广告时，和那些人气作品交换，才更有利。只不过人气作品背后站着的是大牌作者，而大牌往往也被人理解成高高在上、摆架子、耍脾气，这样，有可能要到他们的广告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编辑认为，这个有一定的难度，但不是完全不可行。事实上，起点的作者大部分都是很和气的——哪怕是那些白金作者——都不会摆什么架子，对人都是客客气气的。当然，这些作者往往都是很忙的，很少把时间花在聊天上，如果你不认识他们，仅仅是得到一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就贸然跑去加他们，求他们给广告，这是很不明智且很不礼貌的行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结交那些作者，比较好的办法是在作者群里守株待兔，虽然大牌作者一般很少在群里出现，但偶尔还是会出来透透气，放松一下的。如果要等某一个确定的作者，那么或许会很困难，但如果仅是想找一个高订阅的作者，并不是什么难事。等那些作者冒头后，就可以在群里和他们聊几句，混个脸熟，几次过后，等他们对你稍微有了点印象，再去要个广告，有些作者是会同意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还有一个比较好的办法可以直接联系到那些作者，就是成为他们的书迷。不管你是真正的迷，还是虚伪的迷，总之，一定要认真阅读那位作者的作品。这里说明一下，主要目的不在于让新人去讨好老作者，而是对于新人来说，那些人气作者的作品，的确是非常值得学习的，认真去读一下他们的作品，有益无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读完作品以后，多少会有些想法，无论是觉得哪儿写得最好看，还是觉得书里哪儿存在不足，都可以对作者提提，当然，提批评意见时记得要委婉些。这些意见可以在聊天时私聊密作者，也可以给作者留言，总体原则是，如果是赞美性质的，公开提出比较好，比如在论坛发帖，或者群里说话；而如果是批评性质的，最好是私下交流。无论哪一种，作者都是很欢迎的，对他们来说，得到真正的赞美自然是开心的，而忠实读者提出的建议也是宝贵的，他们是很需要一些能够提出真正意见的读者的帮助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这里也要提醒一点，所谓物以类聚人以群分，实力或人气相差太大的话，很难成为真正的朋友，也很难真正融入对方的小圈子。因此，对于刚入行的新人来说，直接找最大牌的作者要广告是完全可行的，但也仅限于这种举手可为的小忙，要想真正结交他们，甚至融入高端作者的圈子，还得靠自己的努力，一步步发展起来，让自己拥有足够的资本才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还有一点，如果想要人气作者帮忙打广告的话，也首先得保证他们看得顺眼，上面包装部分所说的把作品的门面搞搞干净是很重要的。至少，得让那些作者过来瞄上一眼时，觉得大致舒服，不认为会丢他们脸才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