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速度，网络文学创作的唯一秘诀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的培训内容：速度，网络文学创作的唯一秘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，我要讲的这个速度，不单单指我们的创作速度或者是更新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小说，自然是希望得到别人的认同，让他们心甘情愿的从口袋里面掏钱出来，变成我们的稿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如何快速的让读者沉迷到我们的作品里面，就是作者所要考虑的事情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请记住一句话：只有当人沉迷于一本书的时候，他才愿意掏钱看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沉迷这两个字，就是网络文学火爆的真正原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快速让读者沉迷，则是让读者很快接受作者作品的一个重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这个时代，我就不多说了，就一个字快，最简单和直观的就是，你赚钱都没钱贬值的速度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们在这个社会生存，自然也会把他的状态调整到快的节奏，才能跟上社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最快让读者接受你的作品，就是今天要讲的第一个速度：快速吸引读者阅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基础问题我已经懒得说了，不知道哪些是创作基本知识的，请看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空间里面的日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让一个读者，在阅读的时候，不会因为句子太长，或者标点符号乱标，或者是段落太长，看完上句，跳到下一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些基础的毛病，将会减慢你的读者接受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除此之外，作者要让读者快速代入到作品里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必须要做到：开头尽量减少与正文无关的形容词和细节描写，尽量减少可有可无的龙套出场，尽量增加主角曝光率，尽量凸显主角的与众不同和某种可以让读者深为代入的特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如果谁写书，还想着把细节场景背景铺垫完毕再开始描绘主角，那么，你成功的速度将会无限期拖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原因呢？读者没有那个耐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文学时代，有的是好的作品，一开头就足够吸引读者目光的作品，满大街都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请记住，但凡有开新书的作者，一定要考虑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快速吸引读者阅读你的作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个速度，则是更新速度，它和第三个速度，创作速度，是有点共通，又有点不同，拿在一起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新速度不等同于创作速度，在网络文学圈子里面，更新速度低的，想要成功，难度是更新速度高的几百倍几万倍甚至是永不成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，当你喜欢看一本书的时候，你能忍受这本书每天只更新一章，每章只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吗？如果能，你又能忍受多久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网络上，每天更新的书，总字数以亿计算，我完全可以等到你这本书写了半年再回来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我有无数的替代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请记住一句话：读者不可能为了三五分钟的快感，而每天花二十四个小时去等你的更新，哪怕这个快感强烈到了几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讲白一点就是，你写得再好也只能让读者爽五分钟，那么剩下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3:55: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怎么办？他自然是看别的书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什么样的速度是读者的最低底线，什么又是最科学以及合适的更新速度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经过网络文学十年，我通过一些资料和自己的研究发现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读者看书，最少的一章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，可以让读者不停追看下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两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，是作者更新速度和读者阅读速度以及满意度三者均衡的字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三章九千多字，是读者进入了追看状态的字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四章一万二，是读者最容易沉迷的状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五章一万五，读者爽了，但是作者基本上承受不住，再往下更是不用说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五种更新速度，基本上可以使你的作品达到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普通偏好作品，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火一把（小神）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红大紫（中神）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红得发紫（大神）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如果不信呢，回头可以看看那些一个月赚一万多块以上的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新速度是怎么样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：可是以前神墓一天是一章，一直都没多过啊，怎么那么红呢？是一天更五章还是？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别拿那种神书比，大神们的书，都是慢慢积累起来的人气，而且他们的作品，可以让读者忽视很多缺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大部分作者来说，一本书，能保持作者的创作水平，又能保持速度的，创作速度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每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这个速度呢，最好是保持恒定，如果每一天都是六千字，那是最理想的，偶尔爆发一两章，读者就会很开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要不得的就是，作者今天更新两三万字，明天后天停更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对于创作速度不快的作者，存稿是很必须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本人也不赞同为了提高速度而把创作水平下降，那是饮鸩止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高创作速度的办法，就是设定好完整的大纲和细纲，细纲要细到每一章，这样子，作者在创作的时候，就不会因为缺乏灵感，而导致作品卡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多存稿，才是真正提高更新速度的最好办法，一定要在保证作品质量的基础，才能提高创作速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个速度，是情节的发展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是情节的发展速度呢？就是作者的伏笔解决长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埋下一个伏笔，到这个伏笔被解决，算是一个完整的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想从读者的心理来分析，这种情节的发展速度，什么才是最科学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设定好每章节的字数，一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500-35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，这个是读者看书看得最舒服的字数，低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5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看不爽，高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5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看得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的故事呢，前期铺垫，中期发展，后期高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一个完整的情节，刚刚好，也就是三章，近一万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小的情节，或者说小的高潮，它的频率应该是三章左右就能够完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单说，主角吃饭，和人冲突，再解决，大概呢，也是需要一万字左右的篇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少了，这个情节偏小，读者看的时候觉得意犹未尽，多了呢，读者就骂你灌水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等情节和高潮，大概就是三个左右的高潮，三万字左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大的，六万字左右，一个完整的大高潮，大概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左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我们要说的情节的发展速度，主要是针对中小情节的发展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的成长，际遇，磨难，都是小说中组成文章主线的分支中小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些情节的发展速度，决定了读者阅读的心理心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想一下，以一本网游小说来说，作者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，主角才刚出新手村，这种书看了是不是感觉很怪异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怪异，其实就是读者已经对作者的情节发展速度产生了质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甚至有人已经忍受不住，离开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小说呢，就好像在推磨的驴子面前，吊个吃的东西，只有让他们感觉到，离目标只有一步之远，他们才会一直坚持着走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当驴子觉得就算走到死也吃不到东西，试问，他会继续走下去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情节发展速度的重要性就是，不时在读者眼前，吊一个吸引他的目标，当我们让读者达到了这个目标后，或者发现这个目标已经不吸引读者了，就必须马上再吊一个更吸引读者的目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总是保持着一个快捷的情节发展速度，就能够让你的读者沉迷到你的作品之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速度还有很多的方面，比如人物成长速度，角色之前情感发展速度，仇恨完结速度，女主角推到速度，目标完成速度等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呢，请大家想一想：在这个快节奏的社会，读者需要的是什么样的速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通了这个问题，想必大家的创作能力，会有一个飞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