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3.</w:t>
      </w:r>
      <w:r>
        <w:rPr>
          <w:rStyle w:val="Articletitle1"/>
          <w:color w:val="000000"/>
          <w:lang w:val="en-US" w:eastAsia="zh-CN" w:bidi="ar"/>
        </w:rPr>
        <w:t>作品仆街后的出路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所有作者都不愿意面对的，但无论是谁都是必须考虑到的一种情况。如果作品仆街了，该怎么办？是坚持写下去，还是直接太监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两种办法都不可取。本文谈论的主要是如何写书赚钱，因此，如果确定作品已经没戏，还要坚持写下去，固然值得敬佩，但并不是很明智的行为。有些豁达的作者会说，我就当它是练笔了。能这么想，自然是好的，但哪怕是新人，也完全可以把练笔和赚钱结合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和坚持写下去相比，直接太监就是另一个极端了。从长期发展来看，太监更加不明智，一来这会给读者留下不好的印象，减少读者对作者下一部作品的信心，二来这多少是个“污点”，以后申请签约或是别的什么，编辑都会把它当作参考的一个依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，最合理的做法是及时收尾。如果确定作品已经没有前途，那么就可以考虑结尾的事了，把之前所想的情节，能砍的尽量砍掉，能简略的尽量简略。甚至还直接给主角安排一些意外，比如，让他得到一个奇遇突然顿悟，或者突然实力大增，于是飞升仙界，再也没有回到人间。这种虎头蛇尾的结局，会引起部分读者的反弹，但终究是比太监好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，有些作者会对自己的处女作特别看重，不愿意就此结束，还想着以后哪天再回来修改、更新，这样的话，可以在作品最后加个暂停公告，说明作品将要大修，暂时不会有更新了，请读者谅解。有个说明比什么都不说就太监来得好。当然，如果作者能够先写上结尾，让作品告一段落，那是最好了。如果以后想回过头重写，也是完全可以的，全本并不妨碍修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所说的是对仆街作品的处理。这里要补充一下，作者对仆街的判断，一定要非常谨慎，无论作品是好是坏都是自己的心血，不要轻易就下结论，让它成为废品。有两种情况，并不能作为作品仆街的依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是上传初期人气惨淡。现在起点的作品已经有七万多部，更新中的作品也是个庞大的数字，在这种情况下，更新的章节只能在首页停留片刻就会被刷下去，而首页的作品更新列表，事实上并不是读者关注的焦点，因此，在作品没有推荐、缺少广告的情况下，无论人气多低，都不能说明什么问题。只有在作品得到极强的广告宣传，或者是上过什么推荐之后，最终成绩比平均水准低上太多，那才能确定仆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种，是三江阁推荐的申请被拒。这里就是要强调一点，三江榜并不是商业榜，通过三江审核，不代表作品能红，而被三江拒绝，也不代表作品仆街。这一点，是新人应该了解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申请三江阁推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经常有签约作者跑来说，下周帮我安排一个三江推荐吧。遇到这种要求，编辑都是直接回复两个字：不行。并非是不想帮作者，事实上，被拒绝的作者中，有许多是编辑非常看重的重点作者，编辑会为他争取每一个可能的推荐机会，但三江推荐，并不在其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三江阁推荐是由三江编辑独立审核、独立运作的，任何编辑无权对它进行任何形式的干涉，哪怕仅仅是在工作之余向三江编辑推荐一些作品，也是绝对不允许的。因此，无论是谁，想要三江推荐的话，就得自己去作者专区申请，哪怕是编辑自己写了本书，想要推荐的话，也得按程序去申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作者对三江阁的怨念，自开始到现在一直就没断过。说三江编辑无能的有之，说三江推荐暗箱操作的也有之，种种奇奇怪怪的言论，都有着一定的市场。这里想说的是，三江推荐并不是作者的福利。对于非签约作者而言，作者提供作品为起点增加流量，起点则提供舞台让作者发挥，这就是双方的合作关系。作者固然要付出心血，起点同样要投入资金在服务器等硬件设施上，要投入人力到网站维护和运营上，起点并没有义务要给非签约作者推荐宣传，甚至，哪怕是签约作者，起点也仅是保证宣传，而不是确定能给他任何推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三江推荐本就是一个个人化的榜单，本就是一个体现个人口味的榜单。如上文所说，三江推荐并不是作者应得的，它仅仅是起点提供给新书的一个机会，能入选自然是好事，而不能入选，也不必怨天尤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三江推荐，一个主要的原则是照顾新书，因此，凡是书号在某个数字之前的作品，一律不得申请三江，且这个数字会随着起点作品的数量而增大。尽管如此，依旧有许多作者认为，三江是在欺负新人，因为入选的作品，许多都是老作者的新书，而那些大牌作者的作品几乎都能上榜，这也是作者攻击起点暗箱操作的一个重要依据。其实，老作者容易申请成功，并不是没有原因的。总体来说，他们对起点的规则更为熟悉，更懂得如何操作、如何迎合，这样，成功的可能性自然就更大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，怎么样才更容易申请成功呢？首先，三江推荐的标准是以文学性为核心，文字质量是第一位的。因此，如果是简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流，以降低文字质量来提高速度的作品，一般就不要考虑申请三江了。也正因为这样，有个小环节如果做好了，有助于提高申请的成功率，那就是尽量使页面整洁，使作品看起来更正规，减少错字率，减少口头语言、网络用语，合理分段，合理使用标点符号——以上这些，都算是小问题，但如果注意到了，那么对申请会有不小的帮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次，题材也是三江审核的一个重要标准。事实上这一点比文字更重要。倒不是说某些题材容易申请成功，而是反过来，如果涉及了某些题材，申请是一定不会成功的。如果是情色类作品，尤其是以情色为主线的作品，以及书名就明显有暧昧暗示的作品，三江是不会通过的。此外，同人类作品基本上也是被三江无视的。再次，网游类作品的申请难度也会略大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文字和题材，稍微次要一点，但依旧重要的是作品的创意。一般来说，看起来比较新颖的作品更容易通过审核，而如果是写老套题材，靠功力取胜的作品，在同等情况下，就会被砍掉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最后，是作品的商业性。相比以上几点，这是比较次要的因素，只是在同等条件下，才会考虑商业性，也就是会优先推荐更热门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几点，是作品本身的问题。而在作品之外，依旧有一些需要注意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首先，是申请推荐的时机。按三江规定，申请推荐时正文必须超过七万字，而如果拖得太晚，过了书号标准，也一样得不到申请机会。还有如果拖晚了，先签约上了强推，那么三江也会优先考虑别的作品。因此，总的来说，作品字数在七万到十五万之间时，申请是比较合适的，如果把范围再缩小些，那么大致在八九万字时申请，是最容易通过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字数问题，申请的时间也有讲究，因为每到下半周，尤其是周四周五的时候，起点各种榜单都已经定好了，三江推荐自然也不例外，如果作者这时候申请，榜单都已经排满了，基本是不会考虑了。因此，要提高申请成功率，在上半周，也就是周一周二时申请，是最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，申请三江推荐时，一定要把作品书名还有自己的联系方式填写清楚，以方便编辑联系，否则，编辑找不到人，吃亏的是你自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最后说一下，如果申请不成功也不要气馁，毕竟三江并不代表商业性的，申请失败了，大可另外去申请签约，也可以过一阵后再次申请三江。这里要注意的是，最好不要在短期内反复申请，因为审核申请的都是同一个编辑，反复申请的话，只会一次次被拒绝，甚至让编辑记住该书，将来更难通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