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网络文学创作的误区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文创作技巧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网络文学创作的几个误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小说，大家都在写，起码我们这个群里面的人都是写小说的，问题是，谁知道什么能写，什么不能写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有人问我，为什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2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以后的中国历史不能写？我问他，如果写你穿越成蒋介石，把老毛干掉，江青变成你的夫人，后果会怎么样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反问我，为什么抗战的小说很火，这个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3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后的事情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回答：这个时期，刚好是抗战时期，不管你是红的白的黑的青的，都有一个仇人，那就是日本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不写内战，写抗战，自然就可以写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诸如此类的问答，我经常遇到，因此我一直在考虑，到底什么能写，什么不能写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我们今天的主题：网络文学创作误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基础误区，基础到底要不要？有没有存在的必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基础我讲了很多次，无非就是不要有长句，长段，不要乱用标点符号，不要很单纯的用引号开头的对话方式，不要有逻辑错误，不要有太多的错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有无数人跟我说，人家谁谁谁，书里面错误一大堆，还那么火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，我想说一说，基础存在的必要在哪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本小说，我们会看是谁写的，如果是很出名的人，或者是以前写过很好的作品的人写的，那么，我们会给他加几分印象分，这个印象分叫做粉丝分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人，以及不老不新的作者，粉丝分数多不多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出名的作者，比如经常被拿来当做挡箭牌的烽火戏诸侯，他的粉丝分数，是新人的多少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都已经到了可以忽视他一切错误的地步了，你的读者能否忽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基础重要吗？网络小说以情节和速度为主，实话说，基础不重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，基础好的作品，印象分会增加，基础差的作品，印象分会减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重要的是，基础的东西，真要认真去掌握，三四天内就可以完全达到最低的标准，比如分段，只是多按几个回车键而已，连三岁小孩都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么一个最容易掌握，又最容易被扣分的东西，重要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人觉得基础是态度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基础存在的意义在于，读者会认为这个作者是个牛逼的人，还是个傻逼的人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一个连话都说不完全的，写出来的东西读者都看不明白的，看你一个段落看到读者差点断气的作者，是牛逼，还是傻逼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了，基础说到这里，接下来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个误区，细节描写的性价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写作文的时候，如果形容词用得好的话，老师会夸奖文笔很好，文采很华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大家在写小说的时候，也会不自觉的带入这种习惯，喜欢把一些细节描写得很精致，很唯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直接的是人物外貌描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刚写小说的时候，曾经为了琢磨一个人物的外貌描写，搜索了几十个网页，最后只得到三个形容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是，这三个形容词用来形容人物之后，我发现，这个人物的外貌并没有被读者记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的事情，相信很多作者遇到过，描写细节的时候花了很长时间，但是读者却是匆匆扫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性价比的问题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网络小说，以情节和速度取胜，读者呢，一天看一万字根本不会感觉过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单纯的情节，一万字作者要写四五个小时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是那种喜欢描写细节，喜欢华丽文采的，一个小时一千字就很多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边是大量文字需求，一边是细节越来越难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个作者曾经写了三千个字，花了五个小时，平心而言，这三千个字写得很好，文笔文采都很不错，细节描绘得栩栩如生，画面感十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发到网站上，读者一说：我等了五个小时就看你这些形容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该作者的创作速度，五个小时一万二根本不在话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细节描写，相对的性价比比较差，同样的时间，我们可以写出至少是三倍以上数字的章节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其中的误区在于，既然性价比这么差，那……干脆别写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肯定是不行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一句话，可以解决这个误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钢，用在刀刃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，想给那些想通篇都写出心理细节，战斗细节，人物外貌细节，场景细节，背景细节的作者说一句：整篇都是细节，那么，你这本书根本就没办法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倒不如在某些重要的地方突出细节，反而更容易让读者记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记得很清楚，古龙写李寻欢的时候，总是突出他的手，写楚留香，总是写他摸鼻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停的强调某个细节，强化这个细节在读者脑子里的印象，其效果，远远高于那种星眉剑目，鼻若悬胆，眼睛射出凌厉目光，令人浑身一震，想要趴到在地，这样的描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请记住：能够让读者记住的细节，才是真正的细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一大堆东西，具体描述很精彩，结果人家记不住，这叫什么细节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个误区，网络小说靠的是情节和速度，其他的一切都是浮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靠的是情节和速度，这句话我刚才有说过，现在怎么拿来做批判教材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这句话的真正内容应该是：网络小说靠的是能保证质量的情节和快速的更新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节前面加了保证质量，这个是我们不生产劣质产品的要求，也是读者的需求，更是身为一个作者的基本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快速的更新速度，可不是快速的创作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三少为例，他一个小时能保证质量的创作速度，是六千，每天在保证质量这个前提下，应该可以达到六个小时左右。也就是说，他每天可以拼到三万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如果他遇到一个有三十六万字存稿的人，速度再快也没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要傻傻的听人家说，一定要更新多一点快一点，然后就一天拼一万字两万字三万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告诉你，在没有办法保证质量的前提下，你就是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一天，也没人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希望飞库的作者，能够找出自己保证质量的创作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多留一点存稿，这样子既可以保证创作速度，又可以保证创作质量，还可以保证更新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个误区，读者评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的作者，非常的注重读者的评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甚至有的人会因为读者的一句话，辗转反侧睡不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，读者的评论，神马都是浮云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是作品的生产厂家，读者是什么？只是产品所针对的一个客户而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臭豆腐，有的人喜欢吃，有的人嫌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难道就因为读者的一些看似有道理的评论，我们作者就得停下来反思，修改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那种普通的错误还好，如果突然间跑出来一个人，跟你说，这人物怎么样怎么样，这情节该如何该如何，这个这样，那个那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若是作者没有一点主见的话，那么，我建议作者让那个读者来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请记住，读者的意见，只是参考，只是建议，我们是作者，我们是上帝，我们的作品，允许你批评指出错误，不允许你来指手画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说了，作者就算满足了某个读者的要求，他能满足所有读者的要求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读者的评论，神马都是浮云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个误区，修改误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我记得也有说过了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作者，最喜欢的就是接受别人的意见，然后进行修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新作者想把自己最好的作品，拿给读者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是，文学作品，靠的是灵感，而不是修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甚至，有将近百分之八十的新人作者，都死在了修改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以举重来举例，相信大家会比较清楚的知道为什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人的能力是有限的，举重都会有一个极限，比如说我可以举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斤重的东西十秒，那么，很可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斤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.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秒就是我的极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我老是想冲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斤，一次又一次的修改我的举重姿势，修改我的营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问题是，我现在的水平，最高水平就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斤，也许能冲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但却是很难超越太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是很简单的道理，你现在的能力，只能到这里，那么，无论你怎么修改，你都没有办法超出你的能力范围太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很多作者就会发现，他们越改，书就越怪，越难看，于是书就这样子太监掉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因为，作者在修改的过程中，把最原汁原味的灵感去掉，剩下的东西，都是经过处理的看起来很美好的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修改的弊端了，但是，还有一个误区就是，既然你说修改不好，我就不修改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修，是肯定要修的，但是修改的东西，应该是错字，是逻辑，是长段，是那些改了不会变动故事节奏，不会伤及情节根本的细节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就是说，修改，在还没有完本的时候，只能修改基础错误，如果没有极大的必要，千万不要进行大幅度修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个误区：书的成绩不好，把它太监掉了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记得有一个寓言里的一句话：你没有爬到高峰处，你永远也不知道你的能力到底是多高，半山下山的人，永远也不知道自己真正的水平是多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完本对于一个作者的含义，首先是摆脱作者创作心态，写作的时候是一种心态，写完肯定又是一种心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完本后的作者，大部分会挖掘出自己的不足，就比如我，一看到自己完本的小说，都会摇摇头，这些东西竟然是我写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哪几个情节怎么可以处理成这个样子，为什么这个人物会刻画成这样子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因为我们的心态已经从创作的时候跳出来，纯粹开始以挑刺的眼光看，自然可以看出很多我们看不到的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