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4.</w:t>
      </w:r>
      <w:r>
        <w:rPr>
          <w:rStyle w:val="Articletitle1"/>
          <w:color w:val="000000"/>
          <w:lang w:val="en-US" w:eastAsia="zh-CN" w:bidi="ar"/>
        </w:rPr>
        <w:t>网文分段技巧详谈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前我曾经断断续续讲了分段的重要性，但只是要求大家用比较简单的回车键分段，减少读者的阅读障碍而已，今天要讲的，是分段的详细技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写了小说，却发现字数和收藏比例竟然没有达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0: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收藏）这是基础不好的表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这个基础，其中最明显的就是他们不知道网络文学的分段技巧，不明白小说的画面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的分段技巧，会让你的书看起来清爽干净，层次分明，有画面感，读者看了不累。如果一本书，读者还没看内容，就感觉不舒服，那他还会看这本书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单的分段技巧，直接点就是一句或者两句话，按一下回车键，这样就是一个段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段落呢，超过四行，或者全是单调的两行或三行，读者阅读的时候就会错行，读起来不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阅读和书或者报纸阅读不一样，如果无法体会长段落的危害，请找一个十行甚至二十行的大段落，你就可以感觉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分段技巧，是最低级的，只是为了避免长段落的错行以及阅读疲劳和视觉感差的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高级一点的分段技巧，则是错落有致的段落分段技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技巧类似插花艺术，插花艺术讲究的是错落有致的层次感和画面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可以试想一下，一个没有分段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的章节，和一个全都是一行或者两行的均衡章节，在层次感和画面感上，是否跟长短参差的段落比，差了很多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密集段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*****************</w:t>
        <w:br/>
        <w:t>*****************</w:t>
        <w:br/>
        <w:t>*****************</w:t>
        <w:br/>
        <w:t>*****************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错落段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*****************</w:t>
        <w:br/>
        <w:t>***********</w:t>
        <w:br/>
        <w:t>*******</w:t>
        <w:br/>
        <w:t>*************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两个其实就是密集段落和错落段落的视觉感观效果图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具体如何分段落呢？其实就是要掌握一个度，偶尔长，偶尔短，不要一直有差不多长度的段落就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短段落作为间隔长段落的一种休息间隔，主要是给读者在看完长段之后的一种休息手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错落有致的段落分段方法，主要是针对读者阅读疲劳，让读者大脑休息片刻的方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高级一点的分段方法，则是针对第一种低级分段技巧而衍生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文学，因为阅读上和传统文学有很大的差别，大部分的神级作者，他们都不约而同的采用了“一句一段落”的分段方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在满足读者阅读基本需求之后，有的作者研究出了新的段落技巧，满足读者更多的阅读需求，比如画面感，比如节奏，比如镜头感，比如意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画面感可以理解为错落有致的分段技巧，主要是让读者一眼看上去，不会有难受的感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如何用分段技巧，来体现节奏感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单一点的节奏感体现方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**********</w:t>
        <w:br/>
        <w:t>*****</w:t>
        <w:br/>
        <w:t>*****</w:t>
        <w:br/>
        <w:t>*****</w:t>
        <w:br/>
        <w:t>**********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利用几个类似的短句作为段落，增强文章的节奏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张三缓缓抽出了他手中的长剑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寸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寸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寸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一寸剑拔出，就会有一种无形的压力，压在了李四身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，可以称之为蓄势，利用段落来蓄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一种，则是简单的在两个段落之间加一个空段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技巧最大的好处就是在描写一些重要的慢镜头画面时。能够起到至关重要的作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如：“嗤——”这是剑刺入肉体的声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改成：“嗤——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剑刺入肉体的声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种分段造成两种阅读效果，这个是我在论坛上看到别的网友发的举例帖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我称之为留白，就是留下空白的地方缓冲，给读者造成一种慢镜头的效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段落的镜头感，其实就要讲承转启合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的镜头感，目前还没有一个完整定义，我个人认为，其实就是通过文字，能够让读者在脑海里勾勒出完整的画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做到这一点，首先要求你的作品，不能断，镜头场景的转换，不能有偏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体现在段落分段技巧里面，镜头感就是不能突然间有大段落或者小段落，以免读者的意境被破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***************</w:t>
        <w:br/>
        <w:t>***************</w:t>
        <w:br/>
        <w:t>***</w:t>
        <w:br/>
        <w:t>***************</w:t>
        <w:br/>
        <w:t>***************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面举例的方式，会把文章整体镜头感给破坏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段落还有不少分段技巧，但是不管是什么样的分段技巧，都是为读者服务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一本书，还没有看内容，读者就跑光了，这对于一个作者，是一种严重的打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段的用意就在于，不会让读者感到疲劳，不会让读者第一眼就把书丢掉，最后呢，才是如何用分段技巧，增强作品的吸引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