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小说网络文学门槛低是不争的事实，但并非就适合所有人。</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很多小说作者要么以传统文学的眼光，无法放下对小说网络文学的偏见，过于孤芳自赏，格格不入，自持过高，无法适应这个新环境；要么就是过度迷信几个神级小说作者，在从众随大流的心理作用的驱使下，随波逐流，盲目从众，漫无目的地跟风写作，码文的结果往往容易扑街收场。那么如何在漫漫书海中如何能让小说作品在读者们眼前一亮，如何能让小说作品人气快速上升，这需要写作前要有十分充足的研究和准备。</w:t>
      </w:r>
    </w:p>
    <w:p>
      <w:pPr>
        <w:pStyle w:val="Heading1"/>
        <w:keepNext w:val="false"/>
        <w:keepLines w:val="false"/>
        <w:widowControl/>
        <w:pBdr/>
        <w:shd w:fill="FFFFFF" w:val="clear"/>
        <w:spacing w:lineRule="atLeast" w:line="17" w:before="0" w:after="0"/>
        <w:ind w:left="0" w:right="0" w:hanging="0"/>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E53333"/>
          <w:spacing w:val="0"/>
          <w:sz w:val="36"/>
          <w:szCs w:val="36"/>
          <w:shd w:fill="FFFFFF" w:val="clear"/>
        </w:rPr>
        <w:t>进门之读者们心态研究</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小说作品写出来是给读者们看的，读者们不愿意点击的小说作品，基本上就宣告了失败。那么现在网络上读者们到底是什么样的一种比例，目前的网络读者们的阅读心态又是如何。简而言之，网络读者们根据年龄、职业等的不同可以划分为以下几种心态：</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eastAsia="微软雅黑" w:cs="微软雅黑" w:ascii="微软雅黑" w:hAnsi="微软雅黑"/>
          <w:b/>
          <w:i w:val="false"/>
          <w:caps w:val="false"/>
          <w:smallCaps w:val="false"/>
          <w:color w:val="000000"/>
          <w:spacing w:val="0"/>
          <w:sz w:val="21"/>
          <w:szCs w:val="21"/>
          <w:shd w:fill="FFFFFF" w:val="clear"/>
        </w:rPr>
        <w:t>1</w:t>
      </w:r>
      <w:r>
        <w:rPr>
          <w:rStyle w:val="StrongEmphasis"/>
          <w:rFonts w:ascii="微软雅黑" w:hAnsi="微软雅黑" w:cs="微软雅黑" w:eastAsia="微软雅黑"/>
          <w:b/>
          <w:i w:val="false"/>
          <w:caps w:val="false"/>
          <w:smallCaps w:val="false"/>
          <w:color w:val="000000"/>
          <w:spacing w:val="0"/>
          <w:sz w:val="21"/>
          <w:szCs w:val="21"/>
          <w:shd w:fill="FFFFFF" w:val="clear"/>
        </w:rPr>
        <w:t>、学生一族：</w:t>
      </w:r>
      <w:r>
        <w:rPr>
          <w:rFonts w:ascii="微软雅黑" w:hAnsi="微软雅黑" w:cs="微软雅黑" w:eastAsia="微软雅黑"/>
          <w:b w:val="false"/>
          <w:i w:val="false"/>
          <w:caps w:val="false"/>
          <w:smallCaps w:val="false"/>
          <w:color w:val="000000"/>
          <w:spacing w:val="0"/>
          <w:sz w:val="21"/>
          <w:szCs w:val="21"/>
          <w:shd w:fill="FFFFFF" w:val="clear"/>
        </w:rPr>
        <w:t>追新追奇追有趣。学生的身份让这部分读者们难逃繁重的学业，都希望在课余时间看到一些轻松诙谐有趣、新奇梦幻色彩的小说作品来放松一下学习的紧张。这部分读者们一般比较喜欢故事小说情节的张力和内容精彩与否，对于小说作品内容的新颖度有较强的优胜劣汰意识，基本上是那种：“一千字定阅读目标”的人。据有关统计，这部分读者们占总网络读者们的</w:t>
      </w:r>
      <w:r>
        <w:rPr>
          <w:rFonts w:eastAsia="微软雅黑" w:cs="微软雅黑" w:ascii="微软雅黑" w:hAnsi="微软雅黑"/>
          <w:b w:val="false"/>
          <w:i w:val="false"/>
          <w:caps w:val="false"/>
          <w:smallCaps w:val="false"/>
          <w:color w:val="000000"/>
          <w:spacing w:val="0"/>
          <w:sz w:val="21"/>
          <w:szCs w:val="21"/>
          <w:shd w:fill="FFFFFF" w:val="clear"/>
        </w:rPr>
        <w:t>55%</w:t>
      </w:r>
      <w:r>
        <w:rPr>
          <w:rFonts w:ascii="微软雅黑" w:hAnsi="微软雅黑" w:cs="微软雅黑" w:eastAsia="微软雅黑"/>
          <w:b w:val="false"/>
          <w:i w:val="false"/>
          <w:caps w:val="false"/>
          <w:smallCaps w:val="false"/>
          <w:color w:val="000000"/>
          <w:spacing w:val="0"/>
          <w:sz w:val="21"/>
          <w:szCs w:val="21"/>
          <w:shd w:fill="FFFFFF" w:val="clear"/>
        </w:rPr>
        <w:t>以上。</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eastAsia="微软雅黑" w:cs="微软雅黑" w:ascii="微软雅黑" w:hAnsi="微软雅黑"/>
          <w:b/>
          <w:i w:val="false"/>
          <w:caps w:val="false"/>
          <w:smallCaps w:val="false"/>
          <w:color w:val="000000"/>
          <w:spacing w:val="0"/>
          <w:sz w:val="21"/>
          <w:szCs w:val="21"/>
          <w:shd w:fill="FFFFFF" w:val="clear"/>
        </w:rPr>
        <w:t>2</w:t>
      </w:r>
      <w:r>
        <w:rPr>
          <w:rStyle w:val="StrongEmphasis"/>
          <w:rFonts w:ascii="微软雅黑" w:hAnsi="微软雅黑" w:cs="微软雅黑" w:eastAsia="微软雅黑"/>
          <w:b/>
          <w:i w:val="false"/>
          <w:caps w:val="false"/>
          <w:smallCaps w:val="false"/>
          <w:color w:val="000000"/>
          <w:spacing w:val="0"/>
          <w:sz w:val="21"/>
          <w:szCs w:val="21"/>
          <w:shd w:fill="FFFFFF" w:val="clear"/>
        </w:rPr>
        <w:t>、都市上班族：</w:t>
      </w:r>
      <w:r>
        <w:rPr>
          <w:rFonts w:ascii="微软雅黑" w:hAnsi="微软雅黑" w:cs="微软雅黑" w:eastAsia="微软雅黑"/>
          <w:b w:val="false"/>
          <w:i w:val="false"/>
          <w:caps w:val="false"/>
          <w:smallCaps w:val="false"/>
          <w:color w:val="000000"/>
          <w:spacing w:val="0"/>
          <w:sz w:val="21"/>
          <w:szCs w:val="21"/>
          <w:shd w:fill="FFFFFF" w:val="clear"/>
        </w:rPr>
        <w:t>舒缓压力求放松。这部分读者们大多都是职场一族，由于接触社会较多，加上大都是有一定的社会阅历的人，对于小说的阅读更倾向于理性化分析，由于时间分配有限，一般比较注重小说作品的结局和总体风格，在小说作品中找到有趣的东西来放松和舒缓自己的工作压力。据有关统计，这部分读者们占总网络读者们的</w:t>
      </w:r>
      <w:r>
        <w:rPr>
          <w:rFonts w:eastAsia="微软雅黑" w:cs="微软雅黑" w:ascii="微软雅黑" w:hAnsi="微软雅黑"/>
          <w:b w:val="false"/>
          <w:i w:val="false"/>
          <w:caps w:val="false"/>
          <w:smallCaps w:val="false"/>
          <w:color w:val="000000"/>
          <w:spacing w:val="0"/>
          <w:sz w:val="21"/>
          <w:szCs w:val="21"/>
          <w:shd w:fill="FFFFFF" w:val="clear"/>
        </w:rPr>
        <w:t>35%</w:t>
      </w:r>
      <w:r>
        <w:rPr>
          <w:rFonts w:ascii="微软雅黑" w:hAnsi="微软雅黑" w:cs="微软雅黑" w:eastAsia="微软雅黑"/>
          <w:b w:val="false"/>
          <w:i w:val="false"/>
          <w:caps w:val="false"/>
          <w:smallCaps w:val="false"/>
          <w:color w:val="000000"/>
          <w:spacing w:val="0"/>
          <w:sz w:val="21"/>
          <w:szCs w:val="21"/>
          <w:shd w:fill="FFFFFF" w:val="clear"/>
        </w:rPr>
        <w:t>左右。</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3</w:t>
      </w:r>
      <w:r>
        <w:rPr>
          <w:rFonts w:ascii="微软雅黑" w:hAnsi="微软雅黑" w:cs="微软雅黑" w:eastAsia="微软雅黑"/>
          <w:b w:val="false"/>
          <w:i w:val="false"/>
          <w:caps w:val="false"/>
          <w:smallCaps w:val="false"/>
          <w:color w:val="000000"/>
          <w:spacing w:val="0"/>
          <w:sz w:val="21"/>
          <w:szCs w:val="21"/>
          <w:shd w:fill="FFFFFF" w:val="clear"/>
        </w:rPr>
        <w:t>、剩下的</w:t>
      </w:r>
      <w:r>
        <w:rPr>
          <w:rFonts w:eastAsia="微软雅黑" w:cs="微软雅黑" w:ascii="微软雅黑" w:hAnsi="微软雅黑"/>
          <w:b w:val="false"/>
          <w:i w:val="false"/>
          <w:caps w:val="false"/>
          <w:smallCaps w:val="false"/>
          <w:color w:val="000000"/>
          <w:spacing w:val="0"/>
          <w:sz w:val="21"/>
          <w:szCs w:val="21"/>
          <w:shd w:fill="FFFFFF" w:val="clear"/>
        </w:rPr>
        <w:t>10%</w:t>
      </w:r>
      <w:r>
        <w:rPr>
          <w:rFonts w:ascii="微软雅黑" w:hAnsi="微软雅黑" w:cs="微软雅黑" w:eastAsia="微软雅黑"/>
          <w:b w:val="false"/>
          <w:i w:val="false"/>
          <w:caps w:val="false"/>
          <w:smallCaps w:val="false"/>
          <w:color w:val="000000"/>
          <w:spacing w:val="0"/>
          <w:sz w:val="21"/>
          <w:szCs w:val="21"/>
          <w:shd w:fill="FFFFFF" w:val="clear"/>
        </w:rPr>
        <w:t>左右则为年龄在</w:t>
      </w:r>
      <w:r>
        <w:rPr>
          <w:rFonts w:eastAsia="微软雅黑" w:cs="微软雅黑" w:ascii="微软雅黑" w:hAnsi="微软雅黑"/>
          <w:b w:val="false"/>
          <w:i w:val="false"/>
          <w:caps w:val="false"/>
          <w:smallCaps w:val="false"/>
          <w:color w:val="000000"/>
          <w:spacing w:val="0"/>
          <w:sz w:val="21"/>
          <w:szCs w:val="21"/>
          <w:shd w:fill="FFFFFF" w:val="clear"/>
        </w:rPr>
        <w:t>40</w:t>
      </w:r>
      <w:r>
        <w:rPr>
          <w:rFonts w:ascii="微软雅黑" w:hAnsi="微软雅黑" w:cs="微软雅黑" w:eastAsia="微软雅黑"/>
          <w:b w:val="false"/>
          <w:i w:val="false"/>
          <w:caps w:val="false"/>
          <w:smallCaps w:val="false"/>
          <w:color w:val="000000"/>
          <w:spacing w:val="0"/>
          <w:sz w:val="21"/>
          <w:szCs w:val="21"/>
          <w:shd w:fill="FFFFFF" w:val="clear"/>
        </w:rPr>
        <w:t>岁以上的中老年人：阅历丰富看人生。这部分读者们都有着丰富的社会经验，阅历丰富，对于人情百态看得比较通透，但由于年岁曰益垂幕，对人生比较怀旧和依恋，故阅读小说时更注重小说作品的发展过程，以及小说作品中的小说小说人物心理活动的理解，他们会有意识地去分析这些人的心理，从而判断出这些人的性格和本质是好是坏。</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综上所述，网络的主要读者们群在学生和上班族之间，而网络的</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用户也大多在他们之间，相比之下，上班族更有支付能力，这样一来，</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的目标受众就显而易见了－都市上班族！</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明白了这一点，我们就可以在写作时注意一下控制小说作品的内容比例，可以将重点放在小说作品的内容新、奇，故事小说情节安排比较精彩，快慢有致，轻松有趣，高潮不断的小说作品上。</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进门之小说作者心态</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对于刚接触网文写作的朋友而言，首先要面对的就是小说作者创作的心态问题。这个心态一般包括以下几个方面：</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eastAsia="微软雅黑" w:cs="微软雅黑" w:ascii="微软雅黑" w:hAnsi="微软雅黑"/>
          <w:b/>
          <w:i w:val="false"/>
          <w:caps w:val="false"/>
          <w:smallCaps w:val="false"/>
          <w:color w:val="000000"/>
          <w:spacing w:val="0"/>
          <w:sz w:val="21"/>
          <w:szCs w:val="21"/>
          <w:shd w:fill="FFFFFF" w:val="clear"/>
        </w:rPr>
        <w:t>1</w:t>
      </w:r>
      <w:r>
        <w:rPr>
          <w:rStyle w:val="StrongEmphasis"/>
          <w:rFonts w:ascii="微软雅黑" w:hAnsi="微软雅黑" w:cs="微软雅黑" w:eastAsia="微软雅黑"/>
          <w:b/>
          <w:i w:val="false"/>
          <w:caps w:val="false"/>
          <w:smallCaps w:val="false"/>
          <w:color w:val="000000"/>
          <w:spacing w:val="0"/>
          <w:sz w:val="21"/>
          <w:szCs w:val="21"/>
          <w:shd w:fill="FFFFFF" w:val="clear"/>
        </w:rPr>
        <w:t>、兴趣爱好。</w:t>
      </w:r>
      <w:r>
        <w:rPr>
          <w:rFonts w:ascii="微软雅黑" w:hAnsi="微软雅黑" w:cs="微软雅黑" w:eastAsia="微软雅黑"/>
          <w:b w:val="false"/>
          <w:i w:val="false"/>
          <w:caps w:val="false"/>
          <w:smallCaps w:val="false"/>
          <w:color w:val="000000"/>
          <w:spacing w:val="0"/>
          <w:sz w:val="21"/>
          <w:szCs w:val="21"/>
          <w:shd w:fill="FFFFFF" w:val="clear"/>
        </w:rPr>
        <w:t>一部分读者们因为爱好看书读故事，看得久了，对故事的整体发展就会有一个客观的评价，并能对小说作品的结局进行一定的预测，而这部分读者们往往会不满足于看书，最终会发展到亲自执笔，加入到原创码字的大军中来。这部分小说作者是比较容易发挥其创作灵感的，不过由于是一时兴趣，真正能长期坚持下去的比较少，能写成全本的更是少之又少。这部分小说作者更新一般不会很快，而且缺乏指导，对于一些网文需要的规则也不熟悉。如果一旦遭遇打击，很容易使小说作品提前寿终正寝，成为太监。而且请注意，没有一般情况下读者们并不会理解这部分小说作者的家庭、生活、工作等太多的难处。可能一时小说作者公告停更，他们能理解，可再过几天，有了新书。喜新厌旧，这只能说现在好多太多了。这部分小说作者不乏灵性可塑者，但如果没有指导，很容易丧失达到更高层次的机会。</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eastAsia="微软雅黑" w:cs="微软雅黑" w:ascii="微软雅黑" w:hAnsi="微软雅黑"/>
          <w:b/>
          <w:i w:val="false"/>
          <w:caps w:val="false"/>
          <w:smallCaps w:val="false"/>
          <w:color w:val="000000"/>
          <w:spacing w:val="0"/>
          <w:sz w:val="21"/>
          <w:szCs w:val="21"/>
          <w:shd w:fill="FFFFFF" w:val="clear"/>
        </w:rPr>
        <w:t>2</w:t>
      </w:r>
      <w:r>
        <w:rPr>
          <w:rStyle w:val="StrongEmphasis"/>
          <w:rFonts w:ascii="微软雅黑" w:hAnsi="微软雅黑" w:cs="微软雅黑" w:eastAsia="微软雅黑"/>
          <w:b/>
          <w:i w:val="false"/>
          <w:caps w:val="false"/>
          <w:smallCaps w:val="false"/>
          <w:color w:val="000000"/>
          <w:spacing w:val="0"/>
          <w:sz w:val="21"/>
          <w:szCs w:val="21"/>
          <w:shd w:fill="FFFFFF" w:val="clear"/>
        </w:rPr>
        <w:t>、</w:t>
      </w:r>
      <w:r>
        <w:rPr>
          <w:rStyle w:val="StrongEmphasis"/>
          <w:rFonts w:eastAsia="微软雅黑" w:cs="微软雅黑" w:ascii="微软雅黑" w:hAnsi="微软雅黑"/>
          <w:b/>
          <w:i w:val="false"/>
          <w:caps w:val="false"/>
          <w:smallCaps w:val="false"/>
          <w:color w:val="000000"/>
          <w:spacing w:val="0"/>
          <w:sz w:val="21"/>
          <w:szCs w:val="21"/>
          <w:shd w:fill="FFFFFF" w:val="clear"/>
        </w:rPr>
        <w:t>VIP</w:t>
      </w:r>
      <w:r>
        <w:rPr>
          <w:rStyle w:val="StrongEmphasis"/>
          <w:rFonts w:ascii="微软雅黑" w:hAnsi="微软雅黑" w:cs="微软雅黑" w:eastAsia="微软雅黑"/>
          <w:b/>
          <w:i w:val="false"/>
          <w:caps w:val="false"/>
          <w:smallCaps w:val="false"/>
          <w:color w:val="000000"/>
          <w:spacing w:val="0"/>
          <w:sz w:val="21"/>
          <w:szCs w:val="21"/>
          <w:shd w:fill="FFFFFF" w:val="clear"/>
        </w:rPr>
        <w:t>驱使。</w:t>
      </w:r>
      <w:r>
        <w:rPr>
          <w:rFonts w:ascii="微软雅黑" w:hAnsi="微软雅黑" w:cs="微软雅黑" w:eastAsia="微软雅黑"/>
          <w:b w:val="false"/>
          <w:i w:val="false"/>
          <w:caps w:val="false"/>
          <w:smallCaps w:val="false"/>
          <w:color w:val="000000"/>
          <w:spacing w:val="0"/>
          <w:sz w:val="21"/>
          <w:szCs w:val="21"/>
          <w:shd w:fill="FFFFFF" w:val="clear"/>
        </w:rPr>
        <w:t>网络小说作品一经发布，因为其网络发布独有的迅速性，只要其小说作品拥有新颖别致的构思、千奇百怪的内容和瑰丽多变的语言等等，诸多独特魅力，那么立刻就会吸引来大量的读者们，这样经历一段时间的积累，就会成为庞大的读者们群，而日下专业小说网络小说或者文学网站的出现，已经给大量的小说作者提供了一个充分展示自己的平台，为更好的促进小说作者的创作激情，各小说或者文学网站纷纷出台各种稿酬制度，或分成、或买断、或保底、或出版，形式多样的回报方式极大的刺激了更多的小说作者加入到码文大军这庞大的队伍中来。各种成熟的制度，能使得优秀小说作品得到最大成熟的展示，只要小说作品质量有保障，那么读者们的眼睛绝对会发现。</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但这部分小说作者一般都比较现实，他们能理智地处理写作与生活的关系，也能较好地控制自己的写作进度，在读者们与网站间斡旋，往往会比较重视读者们的建议和反馈，并将其融入到自己以后的写作中去，以增加自己的竞争力。但这部分小说作者由于长期习惯性写作，如果一昧地为了迎合读者们而写作，对自己的写作创新将会形成瓶颈，就算形成自己的独特风格，其小说作品也只能能红一时，却不会持久，应该注意在写作之余多积累素材，及时充电，补充各方面的写作知识，尝试不同题材类别方面的小说，进行转型的方面的探水。尽量不要在人气出现下坡路的时才开始各种探测，总之学无止境，而读者们喜欢的口味也是这样永无止境。</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eastAsia="微软雅黑" w:cs="微软雅黑" w:ascii="微软雅黑" w:hAnsi="微软雅黑"/>
          <w:b/>
          <w:i w:val="false"/>
          <w:caps w:val="false"/>
          <w:smallCaps w:val="false"/>
          <w:color w:val="000000"/>
          <w:spacing w:val="0"/>
          <w:sz w:val="21"/>
          <w:szCs w:val="21"/>
          <w:shd w:fill="FFFFFF" w:val="clear"/>
        </w:rPr>
        <w:t>3</w:t>
      </w:r>
      <w:r>
        <w:rPr>
          <w:rStyle w:val="StrongEmphasis"/>
          <w:rFonts w:ascii="微软雅黑" w:hAnsi="微软雅黑" w:cs="微软雅黑" w:eastAsia="微软雅黑"/>
          <w:b/>
          <w:i w:val="false"/>
          <w:caps w:val="false"/>
          <w:smallCaps w:val="false"/>
          <w:color w:val="000000"/>
          <w:spacing w:val="0"/>
          <w:sz w:val="21"/>
          <w:szCs w:val="21"/>
          <w:shd w:fill="FFFFFF" w:val="clear"/>
        </w:rPr>
        <w:t>、追求名气。</w:t>
      </w:r>
      <w:r>
        <w:rPr>
          <w:rFonts w:ascii="微软雅黑" w:hAnsi="微软雅黑" w:cs="微软雅黑" w:eastAsia="微软雅黑"/>
          <w:b w:val="false"/>
          <w:i w:val="false"/>
          <w:caps w:val="false"/>
          <w:smallCaps w:val="false"/>
          <w:color w:val="000000"/>
          <w:spacing w:val="0"/>
          <w:sz w:val="21"/>
          <w:szCs w:val="21"/>
          <w:shd w:fill="FFFFFF" w:val="clear"/>
        </w:rPr>
        <w:t>随着各成熟小说或者文学网站迅速走上轨道，网络推荐制度曰益完善，各大文学站都力捧出不少本站的人气小说作者，作为本站的代言人。不可否则这样的方式和方法，很有效。这些小说作者伴随着小说作品名气的提升而扩大着自己的无形影响力，这种影响力就是所谓的名气，也即小说作者的名望。成就了一个个大神，小神。名气的大小，直接影响到小说作品与网站的签约级别和所享受的各种待遇，同时，名气也是出版社对小说作品的市场价值进行评估的一项重要参考指标。</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同时也出现了，这样一部部分小说作者，往往容易出现为了迅速提升个人名气，绞尽脑汁地四处拉广告、发贴子，过于注重点击率，有的甚至为了增加点击率，利用作弊的非法手段来达到目的，这是很不可取的。先不说，各大网站对于非法获取各大数据查处力度的一致加大，雪藏封锁之心无比统一。劝解这部分小说作者，很希望大家能保持清醒的头脑，名气固然是个好东西，但必须通过自身小说作品质量去争取，而不能用非法的手段来获得，否则就算你点击量有几千万，出版社、书商和网站的编辑以及千百读者们的眼光可是雪亮的，很容易就可以看出小说作品的好坏来，就算这样的小说作品最终摆到了书店，过尽千帆，没有一个人买，难道你的虚荣心还会受到满足吗？如果真是好书，是不会被埋没的，是金子总会发光的。</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创作入门之书名的力量有多大？</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人靠衣装，书靠名装。同是一本新到原创小说作品，为什么有的书点击直线上升，有的书就悄无声息再无痕迹。一本什么样的书名到底能使得读者们死死被吸引住，无论对于新手还是已经有一段写作经验的人来说，这个话题都值得关注。</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w:t>
      </w:r>
      <w:r>
        <w:rPr>
          <w:rFonts w:eastAsia="微软雅黑" w:cs="微软雅黑" w:ascii="微软雅黑" w:hAnsi="微软雅黑"/>
          <w:b w:val="false"/>
          <w:i w:val="false"/>
          <w:caps w:val="false"/>
          <w:smallCaps w:val="false"/>
          <w:color w:val="000000"/>
          <w:spacing w:val="0"/>
          <w:sz w:val="21"/>
          <w:szCs w:val="21"/>
          <w:shd w:fill="FFFFFF" w:val="clear"/>
        </w:rPr>
        <w:t>EQ</w:t>
      </w:r>
      <w:r>
        <w:rPr>
          <w:rFonts w:ascii="微软雅黑" w:hAnsi="微软雅黑" w:cs="微软雅黑" w:eastAsia="微软雅黑"/>
          <w:b w:val="false"/>
          <w:i w:val="false"/>
          <w:caps w:val="false"/>
          <w:smallCaps w:val="false"/>
          <w:color w:val="000000"/>
          <w:spacing w:val="0"/>
          <w:sz w:val="21"/>
          <w:szCs w:val="21"/>
          <w:shd w:fill="FFFFFF" w:val="clear"/>
        </w:rPr>
        <w:t>》（时报文化）是怎么卖到六十万册的？近十年来，一直是件台湾出版界公案，主要是这本原名为《</w:t>
      </w:r>
      <w:r>
        <w:rPr>
          <w:rFonts w:eastAsia="微软雅黑" w:cs="微软雅黑" w:ascii="微软雅黑" w:hAnsi="微软雅黑"/>
          <w:b w:val="false"/>
          <w:i w:val="false"/>
          <w:caps w:val="false"/>
          <w:smallCaps w:val="false"/>
          <w:color w:val="000000"/>
          <w:spacing w:val="0"/>
          <w:sz w:val="21"/>
          <w:szCs w:val="21"/>
          <w:shd w:fill="FFFFFF" w:val="clear"/>
        </w:rPr>
        <w:t>EmotionalIntelligence</w:t>
      </w:r>
      <w:r>
        <w:rPr>
          <w:rFonts w:ascii="微软雅黑" w:hAnsi="微软雅黑" w:cs="微软雅黑" w:eastAsia="微软雅黑"/>
          <w:b w:val="false"/>
          <w:i w:val="false"/>
          <w:caps w:val="false"/>
          <w:smallCaps w:val="false"/>
          <w:color w:val="000000"/>
          <w:spacing w:val="0"/>
          <w:sz w:val="21"/>
          <w:szCs w:val="21"/>
          <w:shd w:fill="FFFFFF" w:val="clear"/>
        </w:rPr>
        <w:t>》的书既不有趣也不算易读，随机调查读者们，十之七八坦白承认“根本没读完”，但是为什么买呢？用行销学解释，畅销商品产生，是由一大群人在未透过任何协调的力量下，在差不多相同的时刻，形成相同的看法，再转化为高度激情的群体或环境，这时商品就动了起来，然后产品就可以靠着自己的力量飞向天空，它自身就是燃料。</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玫瑰如果不叫玫瑰，它仍旧一样芬芳，只是书与花不同，虽然老老实实取书名，或者规规矩矩原文照译之“忠于原著派”还是占了多数，但如果能够变出一个看起来更有卖相的书名，则不但符合流行、适合宣传，并且能够在一秒钟之内吸引读者们，创造奇迹，“书名至少比封面设计重要”。</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书名的力量有多大？这个问题其实很不好回答，因为书名就和时尚一样，有四季流行趋势。它是一个不断变化，增减波动的过程，读者们群体兴趣的变化有时候是无法预计的，如黄培源的《理财圣经》，这本书大卖之后，《</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圣经》跟风四起，连《</w:t>
      </w:r>
      <w:r>
        <w:rPr>
          <w:rFonts w:eastAsia="微软雅黑" w:cs="微软雅黑" w:ascii="微软雅黑" w:hAnsi="微软雅黑"/>
          <w:b w:val="false"/>
          <w:i w:val="false"/>
          <w:caps w:val="false"/>
          <w:smallCaps w:val="false"/>
          <w:color w:val="000000"/>
          <w:spacing w:val="0"/>
          <w:sz w:val="21"/>
          <w:szCs w:val="21"/>
          <w:shd w:fill="FFFFFF" w:val="clear"/>
        </w:rPr>
        <w:t>WhatColor IsYourParachute</w:t>
      </w:r>
      <w:r>
        <w:rPr>
          <w:rFonts w:ascii="微软雅黑" w:hAnsi="微软雅黑" w:cs="微软雅黑" w:eastAsia="微软雅黑"/>
          <w:b w:val="false"/>
          <w:i w:val="false"/>
          <w:caps w:val="false"/>
          <w:smallCaps w:val="false"/>
          <w:color w:val="000000"/>
          <w:spacing w:val="0"/>
          <w:sz w:val="21"/>
          <w:szCs w:val="21"/>
          <w:shd w:fill="FFFFFF" w:val="clear"/>
        </w:rPr>
        <w:t>》，“你的降落伞是什么颜色”这样内敛的书名也被脱胎换骨成霸气的《求职圣经》，而“圣经”过剩的结果，接下来的“理财圣经”只好升级为《超级理财圣经》、《终极理财圣经》，搞得“圣经”身价大跌。</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其实就是一种潮流定式，热门关键词一般。看到某一本带“总裁”字眼书火了，带“暴君”小说作品红了，一个时期，这类的小说作品书名就铺天盖地的席卷而来。就像是热门搜索。</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读者们因为对之前很火很红的那部小说作品心存好感，自然下意识会去在一片书海中对这类山寨书名小说作品优先保有一丝好感，哪怕只有一点点。那么他们就可能优先点击开。利用读者们这种心态，本来无可厚非。可就像任何事物过度开发，水满则溢，月满则亏一样。过度跟风只能适得其反，当时《鬼吹灯》一炮而响红遍天下，《盗墓笔记》紧随其后，其后无数打着盗墓书名小说简直泛滥成灾。最后短短一年就使得这类题材的小说快速滑落，因为过度曝光而导致审美疲劳。</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类比另外一个例子，如果《丑女无敌》改名成《奋斗的青春》，《野百合也有春天》之类的主旋律优美名字。如果没有宣传预告片，观众十有八九不会有观看欲望，估计连宣传片广告都换台。而现在正是因为这部电视剧的“丑女”关键词，使得现在越来越多网文开始涉及此。不过还是前面那句话，任何事物过剩则会变得审美疲劳，迅速掉价。读者们大量逃离。</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那什么样的书名是好的？既能符合小说作品内容，又能吸引读者们眼光的了？取个好听响亮的书名说难不难，说易也不容易。取书名一般可以从以下几个方面入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一、 全文贯穿始终的主线索；（一次平凡清穿，穿越之</w:t>
      </w:r>
      <w:r>
        <w:rPr>
          <w:rFonts w:eastAsia="微软雅黑" w:cs="微软雅黑" w:ascii="微软雅黑" w:hAnsi="微软雅黑"/>
          <w:b w:val="false"/>
          <w:i w:val="false"/>
          <w:caps w:val="false"/>
          <w:smallCaps w:val="false"/>
          <w:color w:val="000000"/>
          <w:spacing w:val="0"/>
          <w:sz w:val="21"/>
          <w:szCs w:val="21"/>
          <w:shd w:fill="FFFFFF" w:val="clear"/>
        </w:rPr>
        <w:t>XXXX</w:t>
      </w:r>
      <w:r>
        <w:rPr>
          <w:rFonts w:ascii="微软雅黑" w:hAnsi="微软雅黑" w:cs="微软雅黑" w:eastAsia="微软雅黑"/>
          <w:b w:val="false"/>
          <w:i w:val="false"/>
          <w:caps w:val="false"/>
          <w:smallCaps w:val="false"/>
          <w:color w:val="000000"/>
          <w:spacing w:val="0"/>
          <w:sz w:val="21"/>
          <w:szCs w:val="21"/>
          <w:shd w:fill="FFFFFF" w:val="clear"/>
        </w:rPr>
        <w:t>，潜伏）</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二、 小说主角小说小说人物之间主线关系；（鬼王的毒妃，总裁的</w:t>
      </w:r>
      <w:r>
        <w:rPr>
          <w:rFonts w:eastAsia="微软雅黑" w:cs="微软雅黑" w:ascii="微软雅黑" w:hAnsi="微软雅黑"/>
          <w:b w:val="false"/>
          <w:i w:val="false"/>
          <w:caps w:val="false"/>
          <w:smallCaps w:val="false"/>
          <w:color w:val="000000"/>
          <w:spacing w:val="0"/>
          <w:sz w:val="21"/>
          <w:szCs w:val="21"/>
          <w:shd w:fill="FFFFFF" w:val="clear"/>
        </w:rPr>
        <w:t>XXXX</w:t>
      </w:r>
      <w:r>
        <w:rPr>
          <w:rFonts w:ascii="微软雅黑" w:hAnsi="微软雅黑" w:cs="微软雅黑" w:eastAsia="微软雅黑"/>
          <w:b w:val="false"/>
          <w:i w:val="false"/>
          <w:caps w:val="false"/>
          <w:smallCaps w:val="false"/>
          <w:color w:val="000000"/>
          <w:spacing w:val="0"/>
          <w:sz w:val="21"/>
          <w:szCs w:val="21"/>
          <w:shd w:fill="FFFFFF" w:val="clear"/>
        </w:rPr>
        <w:t>）</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三、小说主角的个性外号，还有性格外貌财富等等一个超前特征（如：冰山总裁、绝色皇妃、暴君等）</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四、小说作品中多次出现的器物或者历史时代象征性道具、特定动作名（如：轩辕剑、绾青丝）；</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五、小说作品中最具代表性的招式或者古代名言（如：天外飞仙，凤求凰）；</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六、全文要表达的某种精神或信念；（永不妥协）</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七、小说作品中某个吸引眼球受人关注的宠物或怪兽；（玄武神化）</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八、小说作品中具有代表性的印象深刻很怕事件名称；（百年诅咒，荒村公寓，血面纱）此类恐怖居多</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九、小说作品中最具争议的话题；（一夜惑情）</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十、小说作品中占有重要戏份比例的配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十一、小说作品中某个神秘的组织或势力；（中国龙组）</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十二、小说作品中主要冲突所围绕的冲突中心点；（孽情）</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第十三、小说主角身上作为支线索的一个特殊的饰物。（金锁记，雀金裘：一怒倾天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上面总结的十三的只是一个敲门砖，希望每个人都可以根据自己的实际情况找到最适合自己的书名。不拘一格，大神的小说作品，往往都不会按照以上法则出牌，但那是他们成为大神以后。</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书名完成，那么接下来是简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简介简介，简而介绍。</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简介就是说通过几句话来简单介绍小说作品的内容（相当于语文课文的中心思想）。什么样的简介才是好的简介了？首先就是语言精炼，既然是简，就不要让小说作者长篇大论口若悬河正式章节。一定要扼要，简单概括。尽量使简介在吊起读者们胃口的同时，又留下许多疑问，以便引起读者们兴趣，进而对小说作品产生浓厚的兴趣，以增加小说作品的关注度。</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按照简介写法的不同大致可以分为三种形式：</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w:t>
      </w:r>
      <w:r>
        <w:rPr>
          <w:rFonts w:ascii="微软雅黑" w:hAnsi="微软雅黑" w:cs="微软雅黑" w:eastAsia="微软雅黑"/>
          <w:b w:val="false"/>
          <w:i w:val="false"/>
          <w:caps w:val="false"/>
          <w:smallCaps w:val="false"/>
          <w:color w:val="000000"/>
          <w:spacing w:val="0"/>
          <w:sz w:val="21"/>
          <w:szCs w:val="21"/>
          <w:shd w:fill="FFFFFF" w:val="clear"/>
        </w:rPr>
        <w:t>、压缩小说作品全部主线小说情节类：在写简介时，尽可能简洁地将文中的小说主角以及围绕小说主角所发生的主要事件概要引申提炼出来，将最吸引人的小说情节进行概括，放大。</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举例如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九岁小宠后》简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她本是现代出身富贵之家的千金小姐，从小便是样样精通的天才儿童，成年后，爱上一个错误的男子，被害得家破人亡，最后她为了成全男子想杀了她夺取她的财产的目的，跳下悬崖。却不想她的命运因为和某个人早就有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2</w:t>
      </w:r>
      <w:r>
        <w:rPr>
          <w:rFonts w:ascii="微软雅黑" w:hAnsi="微软雅黑" w:cs="微软雅黑" w:eastAsia="微软雅黑"/>
          <w:b w:val="false"/>
          <w:i w:val="false"/>
          <w:caps w:val="false"/>
          <w:smallCaps w:val="false"/>
          <w:color w:val="000000"/>
          <w:spacing w:val="0"/>
          <w:sz w:val="21"/>
          <w:szCs w:val="21"/>
          <w:shd w:fill="FFFFFF" w:val="clear"/>
        </w:rPr>
        <w:t>、楔子类：此类简介，抽取小说作品最特殊精彩部分，力争务必抓住读者们眼球，举出一个事件，或者一个东西。拨开了一个开头，让读者们看到一个绚烂开局，必须是惊艳无比的，吸引住他们继续点击往下阅读下去。</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举例如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鬼王的毒妃》简介：第一次成亲，花轿还没有抬出门，新娘子就被一道霹雳给霹死了！第二次成亲，花轿总算入了门，拜堂时刻，新娘子突然一个踉跄，摔死了！第三次成亲，终于盼到了洞房花烛夜，新娘子却因为喝交杯酒的时候呛死了！第四次成亲，新娘子死活不肯上花轿，怜爱女儿的尚书大人胡乱抓阄，将这个穿越过来还在昏迷之中的她替代自……</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3</w:t>
      </w:r>
      <w:r>
        <w:rPr>
          <w:rFonts w:ascii="微软雅黑" w:hAnsi="微软雅黑" w:cs="微软雅黑" w:eastAsia="微软雅黑"/>
          <w:b w:val="false"/>
          <w:i w:val="false"/>
          <w:caps w:val="false"/>
          <w:smallCaps w:val="false"/>
          <w:color w:val="000000"/>
          <w:spacing w:val="0"/>
          <w:sz w:val="21"/>
          <w:szCs w:val="21"/>
          <w:shd w:fill="FFFFFF" w:val="clear"/>
        </w:rPr>
        <w:t>、繁举罗列类：这一类听上去很别扭，但经常对于在有些书籍中会常常使用，比如灵异中。需要渲染一些恐怖气氛，就会先引出一些怪诞事件，然后在陈列一件件，一些些稀奇古怪的道具，小说小说人物，大量事情。用来吸引读者们的好奇心，一点点抓住读者们的眼球，可能乍一看并没有太多联系，而需要读者们通过阅读来分析推理得出。这些灵异元素之间的关系。</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举例如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血面纱（尸棺血咒）》简介：</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暑假元阳之旅，七个大学生误入荒宅……不久，当事人一个接一个神秘地死去，尸体上都残留一块血面纱的碎片和一个奇怪的阿拉伯数字。听说死亡来自一个披着血色面纱的白衣女人！荒宅中的灭门惨案、</w:t>
      </w:r>
      <w:r>
        <w:rPr>
          <w:rFonts w:eastAsia="微软雅黑" w:cs="微软雅黑" w:ascii="微软雅黑" w:hAnsi="微软雅黑"/>
          <w:b w:val="false"/>
          <w:i w:val="false"/>
          <w:caps w:val="false"/>
          <w:smallCaps w:val="false"/>
          <w:color w:val="000000"/>
          <w:spacing w:val="0"/>
          <w:sz w:val="21"/>
          <w:szCs w:val="21"/>
          <w:shd w:fill="FFFFFF" w:val="clear"/>
        </w:rPr>
        <w:t>113</w:t>
      </w:r>
      <w:r>
        <w:rPr>
          <w:rFonts w:ascii="微软雅黑" w:hAnsi="微软雅黑" w:cs="微软雅黑" w:eastAsia="微软雅黑"/>
          <w:b w:val="false"/>
          <w:i w:val="false"/>
          <w:caps w:val="false"/>
          <w:smallCaps w:val="false"/>
          <w:color w:val="000000"/>
          <w:spacing w:val="0"/>
          <w:sz w:val="21"/>
          <w:szCs w:val="21"/>
          <w:shd w:fill="FFFFFF" w:val="clear"/>
        </w:rPr>
        <w:t>寝室的自杀疑云、老和尚的遗诗暗语、女死者的太极图谜、匿名信的奇怪图案、黑老太的神秘身份、失踪档案的背后玄机、当事者的……</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PS</w:t>
      </w:r>
      <w:r>
        <w:rPr>
          <w:rFonts w:ascii="微软雅黑" w:hAnsi="微软雅黑" w:cs="微软雅黑" w:eastAsia="微软雅黑"/>
          <w:b w:val="false"/>
          <w:i w:val="false"/>
          <w:caps w:val="false"/>
          <w:smallCaps w:val="false"/>
          <w:color w:val="000000"/>
          <w:spacing w:val="0"/>
          <w:sz w:val="21"/>
          <w:szCs w:val="21"/>
          <w:shd w:fill="FFFFFF" w:val="clear"/>
        </w:rPr>
        <w:t>：这类罗列派简介与压缩主线派的区别其实主要在于，罗列类型简介，各个事物之间相对独立。以神秘元素，或者以其他原因吸引读者们，讲究铺叙成一个整体很大的故事。而压缩主线派，前后联系较为紧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以上三种简介写作方式，压缩主线小说情节类最为广阔，其他两种方式也可以是说过从其中分出来一个偏类，各自补充都可以成为完成的主线小说情节。</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所以希望每个小说作者通过例子，抛砖引玉，找到最适合自己的简介写作方法。</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在明确了写作类型之后，你还需要写个全文的大纲</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为什么这么说呢？这个很必要吗？也许有的小说作者朋友会这样问。在此，我想说的是，如果在你不能很好的把握整个小说作品的全局情况下，尽可能还是先写个大纲吧，大纲可以有助于你更加清楚地定位自己的写作方向，也可以帮你扶正偏离主线的细枝末节，不致于写着写着写跑题。再则不管你的目标是针对</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签约上架，还是实体出版，编辑都会要求你写个大纲，以便对你小说作品的全局把握力度进行考察，尽可能避免以后小说作者写作时出现写不下去以致产生太监的情况。</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至于大纲的写法，很简单，开篇以某人做某事产生各式各样的结果，从而引出某个人或某个组织或某个奇怪的世界或社会体系，然后以某人（小说主角）在这种复杂环境中如何生存为主线或者如何在这些复杂的社会关系中摆正自己的位置，从而找出自己的生存之路，作为整个故事结构的全文线索，定下了全文线索，就围绕这条线索将全书的重要事件依时间先后顺序记述下来，这样一个完整的大纲就完成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提笔之开局</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如果对网络</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冲刺有兴趣的小说作者，应以追求网络人气、订阅和收藏，以精神快餐类小说作品为主导向，重点从小说作品的吸引力上入手，在这个前提目标下，尽可能的在小说作品中多安排一些迭宕起伏的故事小说情节，高潮一波连着一波，如同大海之波浪一浪接着一浪，高潮不断，有高有低，有松有驰，以便让读者们生出一种欲罢不能的感觉，这样小说作品的吸引力就不言而喻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里特别说明一下高潮不断是指尽可能让小说作品一个章节出现一个小高潮，三到五个章节出现一个大高潮，这样有助于加强小说作品对读者们的吸引力，会让读者们产生阅读时情绪极速变幻的快感。小说作品中的高潮，可以通过小说小说人物之间的冲突、情感的对垒、矛盾的交叠、场景的变换、出场小说小说人物的特殊个性存在的亮点等各方面来逐步展现。</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这里先说说开篇布局。</w:t>
      </w:r>
      <w:r>
        <w:rPr>
          <w:rFonts w:ascii="微软雅黑" w:hAnsi="微软雅黑" w:cs="微软雅黑" w:eastAsia="微软雅黑"/>
          <w:b w:val="false"/>
          <w:i w:val="false"/>
          <w:caps w:val="false"/>
          <w:smallCaps w:val="false"/>
          <w:color w:val="000000"/>
          <w:spacing w:val="0"/>
          <w:sz w:val="21"/>
          <w:szCs w:val="21"/>
          <w:shd w:fill="FFFFFF" w:val="clear"/>
        </w:rPr>
        <w:t>现在的读者们面对成千上万、目不暇接的小说作品，往往容易有种找不着北的感觉，如何在这么多小说作品中找到自己需要的或者是喜欢的小说作品呢？大多数读者们一般都会先看书名，再看简介，然后看开篇，久而久之，就形成了一种不成文的习惯：“千字内定阅读对象”。所以，在写作开篇之时，一定要弄个精彩的开篇来吸引读者们的眼球，尽可能的少说废话，少弄一些设定之类的介绍性资料文字来充数，一般的读者们都是对这些东西不感兴趣，能让他们感兴趣是一个精彩的开篇，一个能紧紧抓住他们眼球的小说情节。比如写都市的可以借鉴一下好莱坞式的影片开头，弄一场紧张而又刺激的豪门香车或者是从天而降的意外爱情。需要注意的是，切忌开篇的内容不能过于繁琐，语言不能过于罗嗦，一定要言简意赅。不能沉迷于场景描写之中，无论小说作者自身的文笔多么优美，五百字内小说主角一定要出场，一千字内要让事件抓住读者们眼球，三千字内要表现出小说主角的性格，五千字到一万字内要出现小说主角人生的第一个转折，在这个转折点上，小说作者尽可能地表明以后小说作品的发展方向（即选择小说主角所要走的路，是从文还是从武，是报仇还是经商，抑或是其他）。</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有一类小说作品无论从文笔，文风，甚至是写作习惯上都十分的好，但就是无人点击，你点开它会发现，前三万字，一个场地描写用了一般篇幅，一个配角占了几章，小说小说人物的确鲜活了，文笔优美了。但小说情节却昏昏欲睡了。现在不是一杯白开水可以混个饱的时代，太平淡无奇了。低调华丽，小说作品后面再精彩，小说作者自己觉得再好，再举世无双，读者们无法去认可，那也只能默默沉寂。</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所以，开局一定是小说主角，通过矛盾冲突，相互之间建立小说小说人物关系，小说里的社会背景。越快越好。例如穿越，如果穿越了醒来，就赶紧确立小说主角在古代的地位身份，醒来后，不要纠结丫环父母之中，一定要和影响小说主角命运的人尽快相遇，安排小说情节桥段。最好通过和古代人冲突来间接交代小说主角新身份背景地位，不要一张口就是格格，公主，读者们落荒崩溃。如果是都市，完全可以上来就白领遇到老板不轨，然后引出男小说主角之类。背景，小说小说人物，关系。三者很快就能建立起来。</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接下来我们说说小说作品的背景设定</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小说作品设定也即小说作品中的世界观设定，一般包括小说小说人物等级设定、器具等级设定、动物等级设定和世界布局设定，以及社会关系设定等。这方面我们应重点放在设定的创新性上。所谓的设定创新性是指在原有或旧有等级设定上开辟新的等级设定，如同新瓶装旧酒，就是说同样的故事小说情节和内容，但换了新的设定之后，也就给人一种不同以往的新鲜感，这样可以使小说作品在老旧的套路上进行创意上的翻新。比如，同样是妃子后之类小说，有的小说作者偏偏写，霸道王妃，毒妃，加上现在大行其道的丑女系列，虽然还是套着后宫穿越的外衣。但这样一来，读者们就会产生一种别出心裁、与众不同的惊艳感觉，进而会继续关注下去。而都市言情，套上职场的外衣，白骨精之类，也让不少人眼前一亮。在此类基础上进行创新，可能爆发出不可估量的效应。</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再说说小说情节的安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流畅的小说情节永远是畅销小说最有效的武器，开局的矛盾冲突是为了尽快吸引读者们，所以除非是灵异惊悚，否则不要轻易随便埋下太多悬疑让读者们去猜，他们没有心思猜来猜去，而且最后可能小说作者功底稍差，自己都有可能被自己安排的伏笔悬疑绕进去，对于伏笔悬疑。不要随便穿插安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小说情节的安排上尽可能让故事弄得曲折一点，离奇一点，高潮不断，迭宕起伏。高潮不断这一点在前边已有提到过，这里就不再多说了。在此就说说如何让故事安排得曲折一点，离奇一点。这方面我们可以通过某人做某事，引发某个难解之谜或是某个神秘之人的神秘身份来做为线索，以此来引出一个奇奇怪怪的世界或一系列与众不同的社会关系，在这个奇怪的世界，而小说作者如何将这些社会关系之间的纠葛冲突进行梳理则是我们要考虑的事情。</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那么什么样的故事小说情节最能吸引人，最能纠结读者们了？什么的故事是最热门，最曲折动人的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个不同分类的小说，差别还是很大的。</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本站的言情类小说是一个热门，而且在不同的领域，它以不同形式进行表现。无论在实体出版，还是在一些以女性读者们较多的网络书站上，言情类小说依旧有着庞大的市场；</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除了在不同领域中的巨大差异，言情小说的特殊还体现于这一类型本身的特点，那就是对其他类型的渗透。与纯武侠、硬科幻这些可以完全区别其他类型不同，言情往往依附于其它小说而存在，不管是什么类型的小说，一旦小说小说人物脱离了感情描写，就会变得僵硬空洞无比。所以或多或少都会附会上一些煽情的烙印，只不过有的小说刻意深些，有的则浅些而已。</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纯言情类小说，主旨无非是虐情，分久必合，合久必分，分分合合，合合分分。男女小说主角如果一开始就像童话故事中那样幸福的守护在一起，那读者们估计就不会看了。为什么白雪公主都是先昏迷，最后经历了一系列磨难才醒来，为很么灰姑娘被后妈整得很惨，这都充分说明了，童话故事的剧情也是先抑后扬，含有虐情，而且很合理。言情，无论从古代到现在，从西方到东方，穿越亚欧非大陆，不虐的言情，太过甜蜜的言情，不会很成功。</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基本而言以感情描写为主的小说作品，都可以归纳如言情类，目前来看都市生活与言情正紧密结合，在网络上形成超级人气小说作品，最终都市言情这样的类别。这无非是因为“出自生活，而高于生活”，具有高强带入感后，又有超强的幻想吸引力小说情节。以贴近生活的背景作为一种吸引吸引读者们的手法，而后成功升华。</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而其中，那些笔调富有小资情调，主线描写都市贵族感情的小说作品，以及无数豪门梦想派的小说，还有穿越回到盛世成为女强人，获得异世烂漫之旅的小说作品。它正在逐步成为网络言情小说的强大主流。</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首先来看看几部小说作品的书名：《总裁的清纯小情人》、《一亿娶来的新娘》、《一夜惑情》、《四嫁酷王爷》，《王爷的将军妻》等等，从这一系列高人气小说作品中，我们不难发现这类成功小说作品的关键词</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美女</w:t>
      </w:r>
      <w:r>
        <w:rPr>
          <w:rFonts w:eastAsia="微软雅黑" w:cs="微软雅黑" w:ascii="微软雅黑" w:hAnsi="微软雅黑"/>
          <w:b w:val="false"/>
          <w:i w:val="false"/>
          <w:caps w:val="false"/>
          <w:smallCaps w:val="false"/>
          <w:color w:val="000000"/>
          <w:spacing w:val="0"/>
          <w:sz w:val="21"/>
          <w:szCs w:val="21"/>
          <w:shd w:fill="FFFFFF" w:val="clear"/>
        </w:rPr>
        <w:t>MM</w:t>
      </w:r>
      <w:r>
        <w:rPr>
          <w:rFonts w:ascii="微软雅黑" w:hAnsi="微软雅黑" w:cs="微软雅黑" w:eastAsia="微软雅黑"/>
          <w:b w:val="false"/>
          <w:i w:val="false"/>
          <w:caps w:val="false"/>
          <w:smallCaps w:val="false"/>
          <w:color w:val="000000"/>
          <w:spacing w:val="0"/>
          <w:sz w:val="21"/>
          <w:szCs w:val="21"/>
          <w:shd w:fill="FFFFFF" w:val="clear"/>
        </w:rPr>
        <w:t>、王爷</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总裁</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将军（成功男人）、金钱、不正常的纠结情感。显然，这类小说作品符合了现实生活中读者们们的梦想，他们天天在空调下，安安稳稳的四平八稳的平淡度日，希望下班的时候遇到一个陌生人就是让人心情激动的撒旦总裁，或者第二天买彩票中奖一亿，这些空虚聊寂，让他们产生了代入感的空间，使得这些小说作品很容易激起读者们阅读兴趣，进而引发的共鸣。</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那进一步进行分析，上面这样的一群小说作品他们的共同点在那了？与其他类别小说不一样，言情类小说，离不开男女感情这永恒的主题。所以他们的共同点依旧是一样的。细心的读者们应该注意到，这类有男女两级关系无论是一女</w:t>
      </w:r>
      <w:r>
        <w:rPr>
          <w:rFonts w:eastAsia="微软雅黑" w:cs="微软雅黑" w:ascii="微软雅黑" w:hAnsi="微软雅黑"/>
          <w:b w:val="false"/>
          <w:i w:val="false"/>
          <w:caps w:val="false"/>
          <w:smallCaps w:val="false"/>
          <w:color w:val="000000"/>
          <w:spacing w:val="0"/>
          <w:sz w:val="21"/>
          <w:szCs w:val="21"/>
          <w:shd w:fill="FFFFFF" w:val="clear"/>
        </w:rPr>
        <w:t>N</w:t>
      </w:r>
      <w:r>
        <w:rPr>
          <w:rFonts w:ascii="微软雅黑" w:hAnsi="微软雅黑" w:cs="微软雅黑" w:eastAsia="微软雅黑"/>
          <w:b w:val="false"/>
          <w:i w:val="false"/>
          <w:caps w:val="false"/>
          <w:smallCaps w:val="false"/>
          <w:color w:val="000000"/>
          <w:spacing w:val="0"/>
          <w:sz w:val="21"/>
          <w:szCs w:val="21"/>
          <w:shd w:fill="FFFFFF" w:val="clear"/>
        </w:rPr>
        <w:t>男，或者一夫</w:t>
      </w:r>
      <w:r>
        <w:rPr>
          <w:rFonts w:eastAsia="微软雅黑" w:cs="微软雅黑" w:ascii="微软雅黑" w:hAnsi="微软雅黑"/>
          <w:b w:val="false"/>
          <w:i w:val="false"/>
          <w:caps w:val="false"/>
          <w:smallCaps w:val="false"/>
          <w:color w:val="000000"/>
          <w:spacing w:val="0"/>
          <w:sz w:val="21"/>
          <w:szCs w:val="21"/>
          <w:shd w:fill="FFFFFF" w:val="clear"/>
        </w:rPr>
        <w:t>N</w:t>
      </w:r>
      <w:r>
        <w:rPr>
          <w:rFonts w:ascii="微软雅黑" w:hAnsi="微软雅黑" w:cs="微软雅黑" w:eastAsia="微软雅黑"/>
          <w:b w:val="false"/>
          <w:i w:val="false"/>
          <w:caps w:val="false"/>
          <w:smallCaps w:val="false"/>
          <w:color w:val="000000"/>
          <w:spacing w:val="0"/>
          <w:sz w:val="21"/>
          <w:szCs w:val="21"/>
          <w:shd w:fill="FFFFFF" w:val="clear"/>
        </w:rPr>
        <w:t>女的小说作品，大部分都是由小说主角作为弱势地位开始。倘若美女</w:t>
      </w:r>
      <w:r>
        <w:rPr>
          <w:rFonts w:eastAsia="微软雅黑" w:cs="微软雅黑" w:ascii="微软雅黑" w:hAnsi="微软雅黑"/>
          <w:b w:val="false"/>
          <w:i w:val="false"/>
          <w:caps w:val="false"/>
          <w:smallCaps w:val="false"/>
          <w:color w:val="000000"/>
          <w:spacing w:val="0"/>
          <w:sz w:val="21"/>
          <w:szCs w:val="21"/>
          <w:shd w:fill="FFFFFF" w:val="clear"/>
        </w:rPr>
        <w:t>MM</w:t>
      </w:r>
      <w:r>
        <w:rPr>
          <w:rFonts w:ascii="微软雅黑" w:hAnsi="微软雅黑" w:cs="微软雅黑" w:eastAsia="微软雅黑"/>
          <w:b w:val="false"/>
          <w:i w:val="false"/>
          <w:caps w:val="false"/>
          <w:smallCaps w:val="false"/>
          <w:color w:val="000000"/>
          <w:spacing w:val="0"/>
          <w:sz w:val="21"/>
          <w:szCs w:val="21"/>
          <w:shd w:fill="FFFFFF" w:val="clear"/>
        </w:rPr>
        <w:t>往往是富可敌国，权倾天下，家庭势力庞大无比，能力彪悍。这显然不太符合了</w:t>
      </w:r>
      <w:r>
        <w:rPr>
          <w:rFonts w:eastAsia="微软雅黑" w:cs="微软雅黑" w:ascii="微软雅黑" w:hAnsi="微软雅黑"/>
          <w:b w:val="false"/>
          <w:i w:val="false"/>
          <w:caps w:val="false"/>
          <w:smallCaps w:val="false"/>
          <w:color w:val="000000"/>
          <w:spacing w:val="0"/>
          <w:sz w:val="21"/>
          <w:szCs w:val="21"/>
          <w:shd w:fill="FFFFFF" w:val="clear"/>
        </w:rPr>
        <w:t>yy</w:t>
      </w:r>
      <w:r>
        <w:rPr>
          <w:rFonts w:ascii="微软雅黑" w:hAnsi="微软雅黑" w:cs="微软雅黑" w:eastAsia="微软雅黑"/>
          <w:b w:val="false"/>
          <w:i w:val="false"/>
          <w:caps w:val="false"/>
          <w:smallCaps w:val="false"/>
          <w:color w:val="000000"/>
          <w:spacing w:val="0"/>
          <w:sz w:val="21"/>
          <w:szCs w:val="21"/>
          <w:shd w:fill="FFFFFF" w:val="clear"/>
        </w:rPr>
        <w:t>精神的。若总是小说主角动不动就以强悍身份出场，打遍天下无敌手，读者们会觉得有些缺乏代入感。小说主角的身份是一个卖点，但只能作为衬托，去渲染其他阴暗配角所需要的小说情节，还有背景，否则动辄甩手几千万，满地是钻石，那财富无疑就失去了它的最大卖点，因此很难有成功之作。</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另外特别需要注意，</w:t>
      </w:r>
      <w:r>
        <w:rPr>
          <w:rFonts w:eastAsia="微软雅黑" w:cs="微软雅黑" w:ascii="微软雅黑" w:hAnsi="微软雅黑"/>
          <w:b w:val="false"/>
          <w:i w:val="false"/>
          <w:caps w:val="false"/>
          <w:smallCaps w:val="false"/>
          <w:color w:val="000000"/>
          <w:spacing w:val="0"/>
          <w:sz w:val="21"/>
          <w:szCs w:val="21"/>
          <w:shd w:fill="FFFFFF" w:val="clear"/>
        </w:rPr>
        <w:t>YY</w:t>
      </w:r>
      <w:r>
        <w:rPr>
          <w:rFonts w:ascii="微软雅黑" w:hAnsi="微软雅黑" w:cs="微软雅黑" w:eastAsia="微软雅黑"/>
          <w:b w:val="false"/>
          <w:i w:val="false"/>
          <w:caps w:val="false"/>
          <w:smallCaps w:val="false"/>
          <w:color w:val="000000"/>
          <w:spacing w:val="0"/>
          <w:sz w:val="21"/>
          <w:szCs w:val="21"/>
          <w:shd w:fill="FFFFFF" w:val="clear"/>
        </w:rPr>
        <w:t>的定义是很广泛的，女子花容月貌，沉鱼落雁，已经让读者们没有什么兴趣，她要是穿越回古代，完全本属毁容之列，通过开美容美发之类，达到倾国倾城，办个古代模特班之类。而男小说主角不一定非得出场就是智慧卓绝、全球首富，一堆学院证书，无上地位。另类的</w:t>
      </w:r>
      <w:r>
        <w:rPr>
          <w:rFonts w:eastAsia="微软雅黑" w:cs="微软雅黑" w:ascii="微软雅黑" w:hAnsi="微软雅黑"/>
          <w:b w:val="false"/>
          <w:i w:val="false"/>
          <w:caps w:val="false"/>
          <w:smallCaps w:val="false"/>
          <w:color w:val="000000"/>
          <w:spacing w:val="0"/>
          <w:sz w:val="21"/>
          <w:szCs w:val="21"/>
          <w:shd w:fill="FFFFFF" w:val="clear"/>
        </w:rPr>
        <w:t>YY</w:t>
      </w:r>
      <w:r>
        <w:rPr>
          <w:rFonts w:ascii="微软雅黑" w:hAnsi="微软雅黑" w:cs="微软雅黑" w:eastAsia="微软雅黑"/>
          <w:b w:val="false"/>
          <w:i w:val="false"/>
          <w:caps w:val="false"/>
          <w:smallCaps w:val="false"/>
          <w:color w:val="000000"/>
          <w:spacing w:val="0"/>
          <w:sz w:val="21"/>
          <w:szCs w:val="21"/>
          <w:shd w:fill="FFFFFF" w:val="clear"/>
        </w:rPr>
        <w:t>可以让小说主角很能打架，以一挡百，和全球最神秘强大组织有关联，认识很有能力的朋友，拥有特殊的职业技能，特别走运，……事实上，这类东西，更容易和都市言情、穿越言情小说作品相结合，在坚持言情路线的同时，尽可能的提高小说作品吸引力。</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贵族白领生活之类，另一种都市言情小说最近也颇受欢迎，那就是同居蜜爱之类小说。《和校花同居的日子》、《合租奇缘》、《超级同居时代》等小说作品是其中的代表。但这类小说大多有的小说小说人物小说主角青春年少，貌似不谙世事，有些以诙谐笔调讲述情感生活，所以有的时候可以说是双重身份。相比贵族白领，同居小说描写的就是小说主角和对手戏他人，尤其是异性的同居故事。如果在主线小说情节上，都市贵族白领生活类小说作品体现的是对梦幻般美好生活的向，那么同居类小说则体现了一种基于现实的追求，它门槛低，但与此同时更贴近现实，看起来更容易实现，也更具有代入感。这两类小说，可以说分别代表了对公主和对邻家女的向往和追求。</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除此之外，言情小说范围不止于此，异世大陆、科幻、灵异都可以作为言情小说的背景，实际上，只要是擅长控制描写情感戏的小说作者，完全可以尝试着把这作为一个探水方向。以少许的玄幻、仙侠等元素，结合而成其他类型的文。如果小说作者笔力够强的话，是有可能大红大紫的，《诛仙》就是玄幻，仙侠与言情结合的经典。而《十三咒》里面情感戏，也是十分中浓郁。不过此类难度十分之高，没有超强水平，不要轻易尝试，基本都可能会扑街。</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下面说说穿越言情，在各种题材之中，穿越历史是相当特别的一个类型，它具有很强的局限性和稳定性，它的读者们总数并不算多，但具有相当的忠诚度，而同时，穿越历史类型的小说作品往往也是大同小异，除了换换朝代，换换小说小说人物职业，很难见到真正新颖的变化。造成这些特点的原因，其实只有一个，那就是这一类型卖点的固定。但穿越历史类小说则完全不同，它拥有一个固定的，而且是具有决定性地位的卖点</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现代文明对于过去的领先优势。</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也正是因为这样，如何去写好古今两个时代文明的差异，写好个体如何利用先进的思想文化、科学技术去影响落后的整体，是穿越历史类小说作品热门与否的关键，而要写好这一点，需要小说作者能够合理利用小说主角的现代人身份，选取他合适的才能，在合适的场景加以展现。</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结合本站的穿越，又以言情居多。穿越到了一陌生朝代，一觉醒来，多半是一段一场曲折的情感在等着小说主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类小说，并不在意正统的历史军事政治文化，而是将自己与同为现代人的小说主角进行类比，并代入小说作品中，体验作为现代人的优越感，享受小说主角迅速容易古朝代后，以新身份进行展开的小说情节。对比现代生活的不如意，悲惨种种经历，在古代社会，往往会有种种</w:t>
      </w:r>
      <w:r>
        <w:rPr>
          <w:rFonts w:eastAsia="微软雅黑" w:cs="微软雅黑" w:ascii="微软雅黑" w:hAnsi="微软雅黑"/>
          <w:b w:val="false"/>
          <w:i w:val="false"/>
          <w:caps w:val="false"/>
          <w:smallCaps w:val="false"/>
          <w:color w:val="000000"/>
          <w:spacing w:val="0"/>
          <w:sz w:val="21"/>
          <w:szCs w:val="21"/>
          <w:shd w:fill="FFFFFF" w:val="clear"/>
        </w:rPr>
        <w:t>YY</w:t>
      </w:r>
      <w:r>
        <w:rPr>
          <w:rFonts w:ascii="微软雅黑" w:hAnsi="微软雅黑" w:cs="微软雅黑" w:eastAsia="微软雅黑"/>
          <w:b w:val="false"/>
          <w:i w:val="false"/>
          <w:caps w:val="false"/>
          <w:smallCaps w:val="false"/>
          <w:color w:val="000000"/>
          <w:spacing w:val="0"/>
          <w:sz w:val="21"/>
          <w:szCs w:val="21"/>
          <w:shd w:fill="FFFFFF" w:val="clear"/>
        </w:rPr>
        <w:t>的生活，他人的赞美，享受事业与爱情的成功，他们更在意的，则是小说主角的命运，在意小说主角是否能够顺风顺水，快乐生活。</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对于这类小说作者而言，显然，涉及具体的历史、地理、文化、军事、政治、经济等知识的剧情，要尽量避开，尽量不要让小说主角在官场升级，去描写庙堂斗争；也不要让小说主角在战场升级，去描绘沙场角逐；尽量避免描写过分具体的小说情节，比如几文钱买一个大饼，一户人家有几个家丁，等等。</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河蟹了这么多，这也不能写，那也不能写，还有什么是能写的？还剩下什么？很简单，剩下的，是小说主角本身。</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一、她</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他围绕故事主线，如果是一部穿越言情小说作品，穿越只是为了破开时空去找另外一个人。那么小说作者所需要要的就是控制情感路线，根本不需要太多铺叙现代文明，除非到了迫不得已的，需要现代文明出手相救。</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二、在情感基础上，是她</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他所拥有的现代知识、现代思想是否需要改变穿越后的这个世界，是否能引领那个世界</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现代文明的领先优势而发展，能在那个时代，吸引那些人，那些势力趋之若鹜。不要为了凸现穿越后的优越性，生编硬造一些道具和小说情节，这样与小说小说人物性格以及主线背景脱钩，剧情将极其苍白无力。除此之外，小说作品的离奇性和曲折感还可以从写作手法上来加强，比如说倒叙、插叙、分枝叙述、交错叙述等写作方法，都可以充分利用。这方面则要求小说作者要在平时的写作中自己体会和领悟。</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最后我们谈谈小说小说人物的塑造</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小说小说人物的塑造应围绕表现小说主角性格而服务，不能让配角喧宾夺主，也不能忽视配角的绿叶陪衬作用。这就要求我们在写作时，每一章所涉及的主要出场小说小说人物尽可能不要过多，一般以三至五人为宜，其他的可以成为衬托红花的绿叶，做为配角，为突出表现主要小说小说人物性格而服务。主要出场小说小说人物也应有主次之分，配角不能过多的抢小说主角的戏份，适可而止，否则小说主角的小说小说人物形像容易淡化。尽可能的通过做某件事情，各角色的处理态度和手法的不同从侧面来展现小说小说人物性格，而不要直接说某某人是好人，还是坏人，过于直白的描述往往不如从侧面表现效果来得更好。</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写作习惯以及更新事项</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w:t>
      </w:r>
      <w:r>
        <w:rPr>
          <w:rFonts w:ascii="微软雅黑" w:hAnsi="微软雅黑" w:cs="微软雅黑" w:eastAsia="微软雅黑"/>
          <w:b w:val="false"/>
          <w:i w:val="false"/>
          <w:caps w:val="false"/>
          <w:smallCaps w:val="false"/>
          <w:color w:val="000000"/>
          <w:spacing w:val="0"/>
          <w:sz w:val="21"/>
          <w:szCs w:val="21"/>
          <w:shd w:fill="FFFFFF" w:val="clear"/>
        </w:rPr>
        <w:t>、开始分卷。注意每一卷应是一个完整的主题，而每一卷的结尾也应是小说主角在小说作品中的一个转折选择点。定好分卷开始定章节，每章节一般控制在</w:t>
      </w:r>
      <w:r>
        <w:rPr>
          <w:rFonts w:eastAsia="微软雅黑" w:cs="微软雅黑" w:ascii="微软雅黑" w:hAnsi="微软雅黑"/>
          <w:b w:val="false"/>
          <w:i w:val="false"/>
          <w:caps w:val="false"/>
          <w:smallCaps w:val="false"/>
          <w:color w:val="000000"/>
          <w:spacing w:val="0"/>
          <w:sz w:val="21"/>
          <w:szCs w:val="21"/>
          <w:shd w:fill="FFFFFF" w:val="clear"/>
        </w:rPr>
        <w:t>3000</w:t>
      </w:r>
      <w:r>
        <w:rPr>
          <w:rFonts w:ascii="微软雅黑" w:hAnsi="微软雅黑" w:cs="微软雅黑" w:eastAsia="微软雅黑"/>
          <w:b w:val="false"/>
          <w:i w:val="false"/>
          <w:caps w:val="false"/>
          <w:smallCaps w:val="false"/>
          <w:color w:val="000000"/>
          <w:spacing w:val="0"/>
          <w:sz w:val="21"/>
          <w:szCs w:val="21"/>
          <w:shd w:fill="FFFFFF" w:val="clear"/>
        </w:rPr>
        <w:t>－</w:t>
      </w:r>
      <w:r>
        <w:rPr>
          <w:rFonts w:eastAsia="微软雅黑" w:cs="微软雅黑" w:ascii="微软雅黑" w:hAnsi="微软雅黑"/>
          <w:b w:val="false"/>
          <w:i w:val="false"/>
          <w:caps w:val="false"/>
          <w:smallCaps w:val="false"/>
          <w:color w:val="000000"/>
          <w:spacing w:val="0"/>
          <w:sz w:val="21"/>
          <w:szCs w:val="21"/>
          <w:shd w:fill="FFFFFF" w:val="clear"/>
        </w:rPr>
        <w:t>5000</w:t>
      </w:r>
      <w:r>
        <w:rPr>
          <w:rFonts w:ascii="微软雅黑" w:hAnsi="微软雅黑" w:cs="微软雅黑" w:eastAsia="微软雅黑"/>
          <w:b w:val="false"/>
          <w:i w:val="false"/>
          <w:caps w:val="false"/>
          <w:smallCaps w:val="false"/>
          <w:color w:val="000000"/>
          <w:spacing w:val="0"/>
          <w:sz w:val="21"/>
          <w:szCs w:val="21"/>
          <w:shd w:fill="FFFFFF" w:val="clear"/>
        </w:rPr>
        <w:t>字为宜，过多则看着累，过少则看着不过瘾，再则这个字数也方便以后出版时进行整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规划好了整体小说作品构架，就可以向目标努力加油冲刺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2</w:t>
      </w:r>
      <w:r>
        <w:rPr>
          <w:rFonts w:ascii="微软雅黑" w:hAnsi="微软雅黑" w:cs="微软雅黑" w:eastAsia="微软雅黑"/>
          <w:b w:val="false"/>
          <w:i w:val="false"/>
          <w:caps w:val="false"/>
          <w:smallCaps w:val="false"/>
          <w:color w:val="000000"/>
          <w:spacing w:val="0"/>
          <w:sz w:val="21"/>
          <w:szCs w:val="21"/>
          <w:shd w:fill="FFFFFF" w:val="clear"/>
        </w:rPr>
        <w:t>、将自己定位在网络</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这个目标的小说作者朋友，初次写作一般都难免会或多或少的出现一些这样那样的问题，比如说因点击不高引起的浮燥、傍惶以及遭人批评而受打击出现的没前途、没信心等情绪。</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当小说作者辛辛苦苦写就一篇小说作品发表在网站时，最大的希望是能让尽可能多的读者们来阅读自己的小说作品，但是事实往往与理想有不少出入，往往难以达到理想中的期望值，点击数迟迟低空徘徊。这就难免会使小说作者会产生不少想法：“自己是不是扑街了？是不是自己写得不好？是不是不适合在这里发展？…”等等一系列的疑问。其实大可不必。这样的情况每个小说作者都遇到过，就是大神也不例外。写作初期的低空点击徘徊期是每个小说作者都必须经历的阶段，所以没必要为此而沮丧和失望，更没必要为此而失去继续写作下去的信心。这个时候一定要坚持写作，只要能保证每曰最少更新一章，定时更新，那么你的人气一定会上升起来。如果小说作品被编辑看中，签约后会安排相应的推荐，如果读者们反馈热烈，定时更新，那么你的人气一定会稳步上升的。后续还有良性的循环，只有经过了读者们和平台的检验，你才可能比其他新手走的更远，一步步成长。沉寂在每日的焦虑或者抱怨中，那么最终只能和他人一样最终依旧是新人。环境对每个人都是公平的，你不去适应它，那么只有被环境不适应掉。心态很重要。</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对于在推荐期间的更新问题，也是老生常谈的问题了。一般而言，在新书入库期间，因为分类题材不同。以</w:t>
      </w:r>
      <w:r>
        <w:rPr>
          <w:rFonts w:eastAsia="微软雅黑" w:cs="微软雅黑" w:ascii="微软雅黑" w:hAnsi="微软雅黑"/>
          <w:b w:val="false"/>
          <w:i w:val="false"/>
          <w:caps w:val="false"/>
          <w:smallCaps w:val="false"/>
          <w:color w:val="000000"/>
          <w:spacing w:val="0"/>
          <w:sz w:val="21"/>
          <w:szCs w:val="21"/>
          <w:shd w:fill="FFFFFF" w:val="clear"/>
        </w:rPr>
        <w:t>60</w:t>
      </w:r>
      <w:r>
        <w:rPr>
          <w:rFonts w:ascii="微软雅黑" w:hAnsi="微软雅黑" w:cs="微软雅黑" w:eastAsia="微软雅黑"/>
          <w:b w:val="false"/>
          <w:i w:val="false"/>
          <w:caps w:val="false"/>
          <w:smallCaps w:val="false"/>
          <w:color w:val="000000"/>
          <w:spacing w:val="0"/>
          <w:sz w:val="21"/>
          <w:szCs w:val="21"/>
          <w:shd w:fill="FFFFFF" w:val="clear"/>
        </w:rPr>
        <w:t>万字言情为例，以稳定更新</w:t>
      </w:r>
      <w:r>
        <w:rPr>
          <w:rFonts w:eastAsia="微软雅黑" w:cs="微软雅黑" w:ascii="微软雅黑" w:hAnsi="微软雅黑"/>
          <w:b w:val="false"/>
          <w:i w:val="false"/>
          <w:caps w:val="false"/>
          <w:smallCaps w:val="false"/>
          <w:color w:val="000000"/>
          <w:spacing w:val="0"/>
          <w:sz w:val="21"/>
          <w:szCs w:val="21"/>
          <w:shd w:fill="FFFFFF" w:val="clear"/>
        </w:rPr>
        <w:t>2000-3000</w:t>
      </w:r>
      <w:r>
        <w:rPr>
          <w:rFonts w:ascii="微软雅黑" w:hAnsi="微软雅黑" w:cs="微软雅黑" w:eastAsia="微软雅黑"/>
          <w:b w:val="false"/>
          <w:i w:val="false"/>
          <w:caps w:val="false"/>
          <w:smallCaps w:val="false"/>
          <w:color w:val="000000"/>
          <w:spacing w:val="0"/>
          <w:sz w:val="21"/>
          <w:szCs w:val="21"/>
          <w:shd w:fill="FFFFFF" w:val="clear"/>
        </w:rPr>
        <w:t>字为妥。当小说作品签约获得推荐之后，编辑安排编辑推荐时，每曰以稳定更新</w:t>
      </w:r>
      <w:r>
        <w:rPr>
          <w:rFonts w:eastAsia="微软雅黑" w:cs="微软雅黑" w:ascii="微软雅黑" w:hAnsi="微软雅黑"/>
          <w:b w:val="false"/>
          <w:i w:val="false"/>
          <w:caps w:val="false"/>
          <w:smallCaps w:val="false"/>
          <w:color w:val="000000"/>
          <w:spacing w:val="0"/>
          <w:sz w:val="21"/>
          <w:szCs w:val="21"/>
          <w:shd w:fill="FFFFFF" w:val="clear"/>
        </w:rPr>
        <w:t>2000-5000</w:t>
      </w:r>
      <w:r>
        <w:rPr>
          <w:rFonts w:ascii="微软雅黑" w:hAnsi="微软雅黑" w:cs="微软雅黑" w:eastAsia="微软雅黑"/>
          <w:b w:val="false"/>
          <w:i w:val="false"/>
          <w:caps w:val="false"/>
          <w:smallCaps w:val="false"/>
          <w:color w:val="000000"/>
          <w:spacing w:val="0"/>
          <w:sz w:val="21"/>
          <w:szCs w:val="21"/>
          <w:shd w:fill="FFFFFF" w:val="clear"/>
        </w:rPr>
        <w:t>字左右比较好。如果小说作品受到欢迎，上涨潜力明显，就可能迅速再安排后续推荐。而进行封面推荐，则以每曰</w:t>
      </w:r>
      <w:r>
        <w:rPr>
          <w:rFonts w:eastAsia="微软雅黑" w:cs="微软雅黑" w:ascii="微软雅黑" w:hAnsi="微软雅黑"/>
          <w:b w:val="false"/>
          <w:i w:val="false"/>
          <w:caps w:val="false"/>
          <w:smallCaps w:val="false"/>
          <w:color w:val="000000"/>
          <w:spacing w:val="0"/>
          <w:sz w:val="21"/>
          <w:szCs w:val="21"/>
          <w:shd w:fill="FFFFFF" w:val="clear"/>
        </w:rPr>
        <w:t>5000-1</w:t>
      </w:r>
      <w:r>
        <w:rPr>
          <w:rFonts w:ascii="微软雅黑" w:hAnsi="微软雅黑" w:cs="微软雅黑" w:eastAsia="微软雅黑"/>
          <w:b w:val="false"/>
          <w:i w:val="false"/>
          <w:caps w:val="false"/>
          <w:smallCaps w:val="false"/>
          <w:color w:val="000000"/>
          <w:spacing w:val="0"/>
          <w:sz w:val="21"/>
          <w:szCs w:val="21"/>
          <w:shd w:fill="FFFFFF" w:val="clear"/>
        </w:rPr>
        <w:t>万字分多次更新比较好。至于收藏推荐期间，鉴于这时人气已经积累到差不多快达到上架标准，只能要能保持每日一定字数的更新就行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经过连番的更新和推荐，这时你的收藏已经达到了一定高度，比如达到了可以上架销售的条件，这时你的编辑就会通知你小说作品准备上架（即签约</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小说作品真正意义上的赚钱历程启动了），这时你所要准备的就是大量的存稿，以迎接即将到来的</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章节订阅和销售情况。</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要想获得小说作品的高订阅和销售大卖，一方面要维护原有的读者们群，并稳固其基础，尽可能多的将忠实读者们转化成自己的</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阅读客户，另一方面要在小说作品的曲折性和新奇性上下功夫，尽可能地挖掘新的潜在读者们群，使其将</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订阅读者们群的方向迈进，尽可能多的听取读者们的建议和意见，然后归纳整理，在不背离自己大纲主线的前提下，结合自己的小说作品进行有效的整改，以满足</w:t>
      </w:r>
      <w:r>
        <w:rPr>
          <w:rFonts w:eastAsia="微软雅黑" w:cs="微软雅黑" w:ascii="微软雅黑" w:hAnsi="微软雅黑"/>
          <w:b w:val="false"/>
          <w:i w:val="false"/>
          <w:caps w:val="false"/>
          <w:smallCaps w:val="false"/>
          <w:color w:val="000000"/>
          <w:spacing w:val="0"/>
          <w:sz w:val="21"/>
          <w:szCs w:val="21"/>
          <w:shd w:fill="FFFFFF" w:val="clear"/>
        </w:rPr>
        <w:t>VIP</w:t>
      </w:r>
      <w:r>
        <w:rPr>
          <w:rFonts w:ascii="微软雅黑" w:hAnsi="微软雅黑" w:cs="微软雅黑" w:eastAsia="微软雅黑"/>
          <w:b w:val="false"/>
          <w:i w:val="false"/>
          <w:caps w:val="false"/>
          <w:smallCaps w:val="false"/>
          <w:color w:val="000000"/>
          <w:spacing w:val="0"/>
          <w:sz w:val="21"/>
          <w:szCs w:val="21"/>
          <w:shd w:fill="FFFFFF" w:val="clear"/>
        </w:rPr>
        <w:t>订阅用户的需求。这一点简而言之就相当于企业的品管理念：了解客户（读者们）的需求，改进产品（小说作品）的质量，以满足客户（读者们）的需求。</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商业小说写作注意事项：</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w:t>
      </w:r>
      <w:r>
        <w:rPr>
          <w:rFonts w:ascii="微软雅黑" w:hAnsi="微软雅黑" w:cs="微软雅黑" w:eastAsia="微软雅黑"/>
          <w:b w:val="false"/>
          <w:i w:val="false"/>
          <w:caps w:val="false"/>
          <w:smallCaps w:val="false"/>
          <w:color w:val="000000"/>
          <w:spacing w:val="0"/>
          <w:sz w:val="21"/>
          <w:szCs w:val="21"/>
          <w:shd w:fill="FFFFFF" w:val="clear"/>
        </w:rPr>
        <w:t>、 描写具体化和细节化要为小说情节服务</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如人、事、物、景、环境等的描写，如果最后是一个过场序幕，在华丽还是一笔带过；</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2</w:t>
      </w:r>
      <w:r>
        <w:rPr>
          <w:rFonts w:ascii="微软雅黑" w:hAnsi="微软雅黑" w:cs="微软雅黑" w:eastAsia="微软雅黑"/>
          <w:b w:val="false"/>
          <w:i w:val="false"/>
          <w:caps w:val="false"/>
          <w:smallCaps w:val="false"/>
          <w:color w:val="000000"/>
          <w:spacing w:val="0"/>
          <w:sz w:val="21"/>
          <w:szCs w:val="21"/>
          <w:shd w:fill="FFFFFF" w:val="clear"/>
        </w:rPr>
        <w:t>、 写自己擅长的东西</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角色、小说小说人物、战争、阴谋、跌宕起伏的小说情节变幻，总有一个你最擅长的；</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3</w:t>
      </w:r>
      <w:r>
        <w:rPr>
          <w:rFonts w:ascii="微软雅黑" w:hAnsi="微软雅黑" w:cs="微软雅黑" w:eastAsia="微软雅黑"/>
          <w:b w:val="false"/>
          <w:i w:val="false"/>
          <w:caps w:val="false"/>
          <w:smallCaps w:val="false"/>
          <w:color w:val="000000"/>
          <w:spacing w:val="0"/>
          <w:sz w:val="21"/>
          <w:szCs w:val="21"/>
          <w:shd w:fill="FFFFFF" w:val="clear"/>
        </w:rPr>
        <w:t>、 写出自己的语言风格</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行文砌字，最好能形成自己的一种语言形式，并固定下来，这就是你自己的风格。有风格，就会有固定的读者们群；</w:t>
      </w:r>
      <w:r>
        <w:rPr>
          <w:rFonts w:eastAsia="微软雅黑" w:cs="微软雅黑" w:ascii="微软雅黑" w:hAnsi="微软雅黑"/>
          <w:b w:val="false"/>
          <w:i w:val="false"/>
          <w:caps w:val="false"/>
          <w:smallCaps w:val="false"/>
          <w:color w:val="000000"/>
          <w:spacing w:val="0"/>
          <w:sz w:val="21"/>
          <w:szCs w:val="21"/>
          <w:shd w:fill="FFFFFF" w:val="clear"/>
        </w:rPr>
        <w:t>&gt;</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4</w:t>
      </w:r>
      <w:r>
        <w:rPr>
          <w:rFonts w:ascii="微软雅黑" w:hAnsi="微软雅黑" w:cs="微软雅黑" w:eastAsia="微软雅黑"/>
          <w:b w:val="false"/>
          <w:i w:val="false"/>
          <w:caps w:val="false"/>
          <w:smallCaps w:val="false"/>
          <w:color w:val="000000"/>
          <w:spacing w:val="0"/>
          <w:sz w:val="21"/>
          <w:szCs w:val="21"/>
          <w:shd w:fill="FFFFFF" w:val="clear"/>
        </w:rPr>
        <w:t>、 语言尽量大众化</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写得再深奥又能怎么样？牢记自己写的是小说，是大众化的东西，不是论文</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5</w:t>
      </w:r>
      <w:r>
        <w:rPr>
          <w:rFonts w:ascii="微软雅黑" w:hAnsi="微软雅黑" w:cs="微软雅黑" w:eastAsia="微软雅黑"/>
          <w:b w:val="false"/>
          <w:i w:val="false"/>
          <w:caps w:val="false"/>
          <w:smallCaps w:val="false"/>
          <w:color w:val="000000"/>
          <w:spacing w:val="0"/>
          <w:sz w:val="21"/>
          <w:szCs w:val="21"/>
          <w:shd w:fill="FFFFFF" w:val="clear"/>
        </w:rPr>
        <w:t>、 尽量不要在文中出现不合时宜的口语， 可以避免那些的时候尽量避免。</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古代社会可能出现现代的口语、流行用语吗？看到的读者们感觉会很糟糕。想象一下国产的电视剧，唐明皇戴着手表的那种感觉。天，你能忍受吗？</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6</w:t>
      </w:r>
      <w:r>
        <w:rPr>
          <w:rFonts w:ascii="微软雅黑" w:hAnsi="微软雅黑" w:cs="微软雅黑" w:eastAsia="微软雅黑"/>
          <w:b w:val="false"/>
          <w:i w:val="false"/>
          <w:caps w:val="false"/>
          <w:smallCaps w:val="false"/>
          <w:color w:val="000000"/>
          <w:spacing w:val="0"/>
          <w:sz w:val="21"/>
          <w:szCs w:val="21"/>
          <w:shd w:fill="FFFFFF" w:val="clear"/>
        </w:rPr>
        <w:t>、 多使用配角来突出小说主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有一些描写成功的配角，通常都能让你的小说主角形象更丰满。这样读者们就可以从更多视角来看待观察小说主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7</w:t>
      </w:r>
      <w:r>
        <w:rPr>
          <w:rFonts w:ascii="微软雅黑" w:hAnsi="微软雅黑" w:cs="微软雅黑" w:eastAsia="微软雅黑"/>
          <w:b w:val="false"/>
          <w:i w:val="false"/>
          <w:caps w:val="false"/>
          <w:smallCaps w:val="false"/>
          <w:color w:val="000000"/>
          <w:spacing w:val="0"/>
          <w:sz w:val="21"/>
          <w:szCs w:val="21"/>
          <w:shd w:fill="FFFFFF" w:val="clear"/>
        </w:rPr>
        <w:t>、 白痴对手成千上万，也顶不上强力对手一人。</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白痴般的对手再多，也比不上一个强大的大反派。通常在读者们们的代入感达到一定程度的时候，即使小说主角战胜了上万的白痴对手，也比不上只战胜了一个强大、阴险、狡诈的对手更能让读者们有成就感。</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8</w:t>
      </w:r>
      <w:r>
        <w:rPr>
          <w:rFonts w:ascii="微软雅黑" w:hAnsi="微软雅黑" w:cs="微软雅黑" w:eastAsia="微软雅黑"/>
          <w:b w:val="false"/>
          <w:i w:val="false"/>
          <w:caps w:val="false"/>
          <w:smallCaps w:val="false"/>
          <w:color w:val="000000"/>
          <w:spacing w:val="0"/>
          <w:sz w:val="21"/>
          <w:szCs w:val="21"/>
          <w:shd w:fill="FFFFFF" w:val="clear"/>
        </w:rPr>
        <w:t>、文章中的美女</w:t>
      </w:r>
      <w:r>
        <w:rPr>
          <w:rFonts w:eastAsia="微软雅黑" w:cs="微软雅黑" w:ascii="微软雅黑" w:hAnsi="微软雅黑"/>
          <w:b w:val="false"/>
          <w:i w:val="false"/>
          <w:caps w:val="false"/>
          <w:smallCaps w:val="false"/>
          <w:color w:val="000000"/>
          <w:spacing w:val="0"/>
          <w:sz w:val="21"/>
          <w:szCs w:val="21"/>
          <w:shd w:fill="FFFFFF" w:val="clear"/>
        </w:rPr>
        <w:t>MM</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文章中出现的大量美女</w:t>
      </w:r>
      <w:r>
        <w:rPr>
          <w:rFonts w:eastAsia="微软雅黑" w:cs="微软雅黑" w:ascii="微软雅黑" w:hAnsi="微软雅黑"/>
          <w:b w:val="false"/>
          <w:i w:val="false"/>
          <w:caps w:val="false"/>
          <w:smallCaps w:val="false"/>
          <w:color w:val="000000"/>
          <w:spacing w:val="0"/>
          <w:sz w:val="21"/>
          <w:szCs w:val="21"/>
          <w:shd w:fill="FFFFFF" w:val="clear"/>
        </w:rPr>
        <w:t>MM</w:t>
      </w:r>
      <w:r>
        <w:rPr>
          <w:rFonts w:ascii="微软雅黑" w:hAnsi="微软雅黑" w:cs="微软雅黑" w:eastAsia="微软雅黑"/>
          <w:b w:val="false"/>
          <w:i w:val="false"/>
          <w:caps w:val="false"/>
          <w:smallCaps w:val="false"/>
          <w:color w:val="000000"/>
          <w:spacing w:val="0"/>
          <w:sz w:val="21"/>
          <w:szCs w:val="21"/>
          <w:shd w:fill="FFFFFF" w:val="clear"/>
        </w:rPr>
        <w:t>，最后不要全是花瓶和白痴，总要有合适的美女</w:t>
      </w:r>
      <w:r>
        <w:rPr>
          <w:rFonts w:eastAsia="微软雅黑" w:cs="微软雅黑" w:ascii="微软雅黑" w:hAnsi="微软雅黑"/>
          <w:b w:val="false"/>
          <w:i w:val="false"/>
          <w:caps w:val="false"/>
          <w:smallCaps w:val="false"/>
          <w:color w:val="000000"/>
          <w:spacing w:val="0"/>
          <w:sz w:val="21"/>
          <w:szCs w:val="21"/>
          <w:shd w:fill="FFFFFF" w:val="clear"/>
        </w:rPr>
        <w:t>MM</w:t>
      </w:r>
      <w:r>
        <w:rPr>
          <w:rFonts w:ascii="微软雅黑" w:hAnsi="微软雅黑" w:cs="微软雅黑" w:eastAsia="微软雅黑"/>
          <w:b w:val="false"/>
          <w:i w:val="false"/>
          <w:caps w:val="false"/>
          <w:smallCaps w:val="false"/>
          <w:color w:val="000000"/>
          <w:spacing w:val="0"/>
          <w:sz w:val="21"/>
          <w:szCs w:val="21"/>
          <w:shd w:fill="FFFFFF" w:val="clear"/>
        </w:rPr>
        <w:t>来成就读者们们的征服欲。</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9</w:t>
      </w:r>
      <w:r>
        <w:rPr>
          <w:rFonts w:ascii="微软雅黑" w:hAnsi="微软雅黑" w:cs="微软雅黑" w:eastAsia="微软雅黑"/>
          <w:b w:val="false"/>
          <w:i w:val="false"/>
          <w:caps w:val="false"/>
          <w:smallCaps w:val="false"/>
          <w:color w:val="000000"/>
          <w:spacing w:val="0"/>
          <w:sz w:val="21"/>
          <w:szCs w:val="21"/>
          <w:shd w:fill="FFFFFF" w:val="clear"/>
        </w:rPr>
        <w:t>、有些小小的争议总比什么都没有好。</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0</w:t>
      </w:r>
      <w:r>
        <w:rPr>
          <w:rFonts w:ascii="微软雅黑" w:hAnsi="微软雅黑" w:cs="微软雅黑" w:eastAsia="微软雅黑"/>
          <w:b w:val="false"/>
          <w:i w:val="false"/>
          <w:caps w:val="false"/>
          <w:smallCaps w:val="false"/>
          <w:color w:val="000000"/>
          <w:spacing w:val="0"/>
          <w:sz w:val="21"/>
          <w:szCs w:val="21"/>
          <w:shd w:fill="FFFFFF" w:val="clear"/>
        </w:rPr>
        <w:t>、书中小说小说人物的上帝是小说作者，小说作者的上帝是读者们，读者们的上帝是书中的小说小说人物们。所以，控制好你笔下的小说小说人物，就控制好了你的上帝！</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1</w:t>
      </w:r>
      <w:r>
        <w:rPr>
          <w:rFonts w:ascii="微软雅黑" w:hAnsi="微软雅黑" w:cs="微软雅黑" w:eastAsia="微软雅黑"/>
          <w:b w:val="false"/>
          <w:i w:val="false"/>
          <w:caps w:val="false"/>
          <w:smallCaps w:val="false"/>
          <w:color w:val="000000"/>
          <w:spacing w:val="0"/>
          <w:sz w:val="21"/>
          <w:szCs w:val="21"/>
          <w:shd w:fill="FFFFFF" w:val="clear"/>
        </w:rPr>
        <w:t>、有智商、有相貌、有家世、有学问、有风度、有品位、有原则，最好还要懂得一点浪漫的角色，就算他（她、它）是反派，他也绝对会是最受欢迎的角色之一。尤其可能是女性读者们欢迎他。</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2</w:t>
      </w:r>
      <w:r>
        <w:rPr>
          <w:rFonts w:ascii="微软雅黑" w:hAnsi="微软雅黑" w:cs="微软雅黑" w:eastAsia="微软雅黑"/>
          <w:b w:val="false"/>
          <w:i w:val="false"/>
          <w:caps w:val="false"/>
          <w:smallCaps w:val="false"/>
          <w:color w:val="000000"/>
          <w:spacing w:val="0"/>
          <w:sz w:val="21"/>
          <w:szCs w:val="21"/>
          <w:shd w:fill="FFFFFF" w:val="clear"/>
        </w:rPr>
        <w:t>、除非有必要，尽量让反派或者配角们死得不那么干脆！因为说不定哪天你需要用上他（她、它），留一点余地，你可以轻松复活每一个似乎已经死得不能再死的家伙。尽管你需要复活他的原因可能只是因为你的一部分上帝们喜欢他，希望他能再多出现那么几次。</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其他总结：</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w:t>
      </w:r>
      <w:r>
        <w:rPr>
          <w:rFonts w:ascii="微软雅黑" w:hAnsi="微软雅黑" w:cs="微软雅黑" w:eastAsia="微软雅黑"/>
          <w:b w:val="false"/>
          <w:i w:val="false"/>
          <w:caps w:val="false"/>
          <w:smallCaps w:val="false"/>
          <w:color w:val="000000"/>
          <w:spacing w:val="0"/>
          <w:sz w:val="21"/>
          <w:szCs w:val="21"/>
          <w:shd w:fill="FFFFFF" w:val="clear"/>
        </w:rPr>
        <w:t>、 讲故事小说怎么写？看故事的人好多，写好了是硬通货，好好安排小说情节，环境要奇特，小说情节要巧妙，小说小说人物要个性夸张。</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秃驴，竟敢跟贫道抢师太。</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环境</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华山绝顶，雾气笼罩，袅袅歌声不绝于耳，仔细听来竟然是时下最流行的网络红歌。　小说情节</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老道和秃驴同时爱上了师太，师太想全包，老道知秃驴武功很差劲，于是想杀掉秃驴。</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小说小说人物性格</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秃驴爱的愚，老道爱的狠，师太爱的贪（请去掉“爱的”两字再读一次）</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2</w:t>
      </w:r>
      <w:r>
        <w:rPr>
          <w:rFonts w:ascii="微软雅黑" w:hAnsi="微软雅黑" w:cs="微软雅黑" w:eastAsia="微软雅黑"/>
          <w:b w:val="false"/>
          <w:i w:val="false"/>
          <w:caps w:val="false"/>
          <w:smallCaps w:val="false"/>
          <w:color w:val="000000"/>
          <w:spacing w:val="0"/>
          <w:sz w:val="21"/>
          <w:szCs w:val="21"/>
          <w:shd w:fill="FFFFFF" w:val="clear"/>
        </w:rPr>
        <w:t>、情感小说咋写？一般情感小说都很悲，结局不是死就是散，开始写都爱这样安排，写到后来写透了写淡了，即使还是死还是散，可是感觉完全不一样，情感小说更注重笔法的细腻，对文笔的精纯要求高，而且心理描写的功底要深，不能流于平面记述。环境更多映衬心情，小说情节多是情感纠缠，小说小说人物性格透过爱情来体现。当然，小说情节设置高手是不需要如此散文化和心情化爱情小说的，说故事说的好，更可以把情写深，《麦琪的礼物》出名就在这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一：我走时，他还睡着，纸条压在茶杯下。关上门，我迎着阳光掉出泪，可我却没留意，他的枕巾已在夜间湿透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是含而不露风格，点到为止。</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二：我只见过她两面，第三次见时，我就说喜欢她，她略显意外，愣了下神，没有答应也没有拒绝，我要的就是这个结果。</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是直而白风格，个性强。可以外加幽默。</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三：他走进去，看到自己送她的花正开着，就摆在窗前地下，她倚在门边笑说：“我起先还以为养不活呢。”他没有回身，俯鼻去闻那花儿，香气阵阵，仿如他们的爱情一样甜蜜。</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这是借物表意，双向延伸。</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四：去读《麦琪的礼物》。</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一个卖了表弄个发卡，一个卖了头发弄个表链，语言那么平实，效果那么浪漫，屁点抒情也没有，全部是小说情节，可是那爱意表露的杠杠的，没的说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爱情小说想怎么写就怎么写，写着写着你就会写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3</w:t>
      </w:r>
      <w:r>
        <w:rPr>
          <w:rFonts w:ascii="微软雅黑" w:hAnsi="微软雅黑" w:cs="微软雅黑" w:eastAsia="微软雅黑"/>
          <w:b w:val="false"/>
          <w:i w:val="false"/>
          <w:caps w:val="false"/>
          <w:smallCaps w:val="false"/>
          <w:color w:val="000000"/>
          <w:spacing w:val="0"/>
          <w:sz w:val="21"/>
          <w:szCs w:val="21"/>
          <w:shd w:fill="FFFFFF" w:val="clear"/>
        </w:rPr>
        <w:t>、生活类小说咋写？无它，久习而熟之，真实记录吧，别说废话就成。口语书面化，书面文字口语化，虽然写多了你才能找到这个感觉，但也可以完全当作一个写作技巧来使用。</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女人点了灶，见火起了苗，乌黑着脸去拉风箱，一扯两扯，锅就烫起来。男人此时进了门，炕沿上坐下，吧嗒几口烟，突然从怀里掏出半绸纱，跳起拉过女人，塞在女人的怀里，女人慌着张大嘴，裤腿儿上擦了手，细看那纱软滑如烟，不由喜欢地微笑起来，抬头就见男人已经坐下拉起了风箱。</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如果你不是一个善于观察生活的人，那你还是去写魔幻小说吧。</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4</w:t>
      </w:r>
      <w:r>
        <w:rPr>
          <w:rFonts w:ascii="微软雅黑" w:hAnsi="微软雅黑" w:cs="微软雅黑" w:eastAsia="微软雅黑"/>
          <w:b w:val="false"/>
          <w:i w:val="false"/>
          <w:caps w:val="false"/>
          <w:smallCaps w:val="false"/>
          <w:color w:val="000000"/>
          <w:spacing w:val="0"/>
          <w:sz w:val="21"/>
          <w:szCs w:val="21"/>
          <w:shd w:fill="FFFFFF" w:val="clear"/>
        </w:rPr>
        <w:t>、现实主义小说咋写？不好写，如果之前写文是心情和爱好，小资点，无聊点，低俗点，感人点……都行，那么涉及现实之后要看见识和价值观了。现实和批判现实看你站的方阵，文章有了欲求，有了传达，有了观点，有了启示，写现实你就把自己缩小，或者放到最大，但都应该是冷静的，旁观的，还是说故事，不要写成杂文，要隐藏议论。</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她的工作就是陪老板睡觉，老板出差时，她会上街溜达溜达，买点这，买点那，甚至跟小贩吵吵架，很多买来的东西隔天就忘了，只偶尔记得买时的心情。有时，王局长的妻子会叫她去打牌，钱是流水般过手，这里人并不在意钱的，只是图个乐，打发时间。有次她看见刘副市长的秘书小胡进来，不由想起他屁股上奇形怪状的痣，心里一笑，想跟他打个招呼，手扬起露出半个酒窝，胡秘书视线扫过来，只装作不认识，转一圈出去了，她冷冷吹口气，扬起的手打掉刚还紧攥的发财。</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写这类文章最注重写作技巧，也可以说你要写的聪明点，或者说你要写的小心点，因为现实小说总带有针对性和攻击性。</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5</w:t>
      </w:r>
      <w:r>
        <w:rPr>
          <w:rFonts w:ascii="微软雅黑" w:hAnsi="微软雅黑" w:cs="微软雅黑" w:eastAsia="微软雅黑"/>
          <w:b w:val="false"/>
          <w:i w:val="false"/>
          <w:caps w:val="false"/>
          <w:smallCaps w:val="false"/>
          <w:color w:val="000000"/>
          <w:spacing w:val="0"/>
          <w:sz w:val="21"/>
          <w:szCs w:val="21"/>
          <w:shd w:fill="FFFFFF" w:val="clear"/>
        </w:rPr>
        <w:t>、超现实小说咋写？什么是超现实小说？简单讲，就是不画鸡蛋外壳，只画蛋黄。写变形后的东西，写潜意识的东西，写深层人性，而表面文字只是载体，文字下面是对现实的真实感受，如此更接近人的内在，不过读起来跟嚼黄连差不多，如果喜欢下火，仔细读来非常有趣。写超现实小说只有到了那口井，你自然会去喝那个水。</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他从电梯出来，看见老板去卫生间，腿突然不动了，跟着老板的屁股跑去，还跪下来；他的鼻子飞出去，飞到餐桌的上方盘旋；他的眼睛跳出来，直接跳进李娜的胸口里；他的舌头伸得老长，伸到组长的面前说小刘的坏话；他的手更是了得，穿过墙壁把保险柜打开，一沓一沓往出取钱；他突然觉得恐慌，但无法停止，最后连大脑也欢呼起来。</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写的时候，最起码你自己知道自己在说什么。</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000000"/>
          <w:spacing w:val="0"/>
          <w:sz w:val="21"/>
          <w:szCs w:val="21"/>
          <w:shd w:fill="FFFFFF" w:val="clear"/>
        </w:rPr>
        <w:t>关于人设、景设的问题，不必说了，写你最熟悉的人，最熟悉的事，最熟悉的空间。比较重要的是小说情节的构思，冲突的安排，矛盾的展示，剩下的就看你思考的深度了。</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Style w:val="StrongEmphasis"/>
          <w:rFonts w:ascii="微软雅黑" w:hAnsi="微软雅黑" w:cs="微软雅黑" w:eastAsia="微软雅黑"/>
          <w:b/>
          <w:i w:val="false"/>
          <w:caps w:val="false"/>
          <w:smallCaps w:val="false"/>
          <w:color w:val="E53333"/>
          <w:spacing w:val="0"/>
          <w:sz w:val="36"/>
          <w:szCs w:val="36"/>
          <w:shd w:fill="FFFFFF" w:val="clear"/>
        </w:rPr>
        <w:t>下面说一点写小说情节和小说小说人物的花招：</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1</w:t>
      </w:r>
      <w:r>
        <w:rPr>
          <w:rFonts w:ascii="微软雅黑" w:hAnsi="微软雅黑" w:cs="微软雅黑" w:eastAsia="微软雅黑"/>
          <w:b w:val="false"/>
          <w:i w:val="false"/>
          <w:caps w:val="false"/>
          <w:smallCaps w:val="false"/>
          <w:color w:val="000000"/>
          <w:spacing w:val="0"/>
          <w:sz w:val="21"/>
          <w:szCs w:val="21"/>
          <w:shd w:fill="FFFFFF" w:val="clear"/>
        </w:rPr>
        <w:t>、隐藏艺术</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隐藏技法的运用在很多类型的小说里可以看到，一般来说，使用第一人称来写小说，很容易全面袒露内心活动，无论怎么控制，“我”的内心独白都会大量存在，使用第一人称更易直接去描述心理和思想，有时甚至凌驾在小说情节之上，第三人称也能丰富地表现意识活动，只不过第一人称是热的，第三人称是冷的，产生这个感觉是因为第一人称调动了小说作者思维的更多追索、询问和疑惑，第三人称调动的是小说作者思维里更多的定义、评价和解答。隐藏写作技巧在人称上就可以做手脚，一篇小说，可以不需要人称主语。</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门开了，风吹进来，很冷，月是明的，有些凉，虫儿叫的很懒，有什么东西在阴影里悄悄潜行。</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隐藏写作技巧有时出于艺术考虑，有时出于其它考虑，可以隐藏的东西很多，隐藏心理描写，隐藏环境描写，隐藏对话，隐藏表情等等。</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在小说情节的悬念设置上，隐藏写作技巧更是重中之重，小说情节发展的时间线上，什么时候该让读者们知道什么小说情节，是需要动脑子的，如草蛇灰线法，云笼雾罩法，管中窥豹法，山穷水尽法等等，可使用在任何细小小说情节的描述上。</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他躲在衣柜中，从狭窄的缝隙里依稀看到一个穿红衣的女子走进来，却没看清脸面。（管中窥豹法描写小说小说人物）</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她站起身，又把儿子喊回来，说：“你顺便去你二叔家，跟……”突见门帘挑起，婆婆提了菜进来，忙住了口，只说：“不用你了，我忙完了自己去说。”（草蛇灰线法描写对话）</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2</w:t>
      </w:r>
      <w:r>
        <w:rPr>
          <w:rFonts w:ascii="微软雅黑" w:hAnsi="微软雅黑" w:cs="微软雅黑" w:eastAsia="微软雅黑"/>
          <w:b w:val="false"/>
          <w:i w:val="false"/>
          <w:caps w:val="false"/>
          <w:smallCaps w:val="false"/>
          <w:color w:val="000000"/>
          <w:spacing w:val="0"/>
          <w:sz w:val="21"/>
          <w:szCs w:val="21"/>
          <w:shd w:fill="FFFFFF" w:val="clear"/>
        </w:rPr>
        <w:t>、模糊艺术</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模糊写作技巧也叫朦胧法，模糊写作技巧的使用和作用都类似隐藏写作技巧，经常用在表现小说小说人物的心理上。其实就是似乎说了什么，但仔细一看啥也没说，不实写而是虚描，可是情绪已然流露。</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他想起那年夏初时，在乡下见过的一个小女孩，手里就有一个纸风车，小女孩跑起来，风车飞转，带着他的思绪也转个不停。</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3</w:t>
      </w:r>
      <w:r>
        <w:rPr>
          <w:rFonts w:ascii="微软雅黑" w:hAnsi="微软雅黑" w:cs="微软雅黑" w:eastAsia="微软雅黑"/>
          <w:b w:val="false"/>
          <w:i w:val="false"/>
          <w:caps w:val="false"/>
          <w:smallCaps w:val="false"/>
          <w:color w:val="000000"/>
          <w:spacing w:val="0"/>
          <w:sz w:val="21"/>
          <w:szCs w:val="21"/>
          <w:shd w:fill="FFFFFF" w:val="clear"/>
        </w:rPr>
        <w:t>、混乱艺术</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混乱写作技巧运用比较多，混乱写作技巧拓展了叙述的形式空间，并让更多内在的意识尽情流露。混乱写作技巧甚至可以混乱人称，混乱事物，混乱小说情节，混乱逻辑，但最根本的是表达出了人心的本真。</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王二用蜡烛的光煮了一锅汤，肉不太熟，他只好把牙在石头上磨的更加锋利，他只是要活下去。洞外的大雨从没有停过，雷声就响在心底。他把汤喝光，肉只吃了一半，一只苍蝇停在肉上，王二没有动，这寂寞的空间里他需要伙伴，哪怕只是一只苍蝇，毕竟这个黑暗的洞中存在两个生命。</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shd w:fill="FFFFFF" w:val="clear"/>
        </w:rPr>
        <w:t>4</w:t>
      </w:r>
      <w:r>
        <w:rPr>
          <w:rFonts w:ascii="微软雅黑" w:hAnsi="微软雅黑" w:cs="微软雅黑" w:eastAsia="微软雅黑"/>
          <w:b w:val="false"/>
          <w:i w:val="false"/>
          <w:caps w:val="false"/>
          <w:smallCaps w:val="false"/>
          <w:color w:val="000000"/>
          <w:spacing w:val="0"/>
          <w:sz w:val="21"/>
          <w:szCs w:val="21"/>
          <w:shd w:fill="FFFFFF" w:val="clear"/>
        </w:rPr>
        <w:t>、变形艺术</w:t>
      </w:r>
      <w:r>
        <w:rPr>
          <w:rFonts w:eastAsia="微软雅黑" w:cs="微软雅黑" w:ascii="微软雅黑" w:hAnsi="微软雅黑"/>
          <w:b w:val="false"/>
          <w:i w:val="false"/>
          <w:caps w:val="false"/>
          <w:smallCaps w:val="false"/>
          <w:color w:val="000000"/>
          <w:spacing w:val="0"/>
          <w:sz w:val="21"/>
          <w:szCs w:val="21"/>
          <w:shd w:fill="FFFFFF" w:val="clear"/>
        </w:rPr>
        <w:t>--</w:t>
      </w:r>
      <w:r>
        <w:rPr>
          <w:rFonts w:ascii="微软雅黑" w:hAnsi="微软雅黑" w:cs="微软雅黑" w:eastAsia="微软雅黑"/>
          <w:b w:val="false"/>
          <w:i w:val="false"/>
          <w:caps w:val="false"/>
          <w:smallCaps w:val="false"/>
          <w:color w:val="000000"/>
          <w:spacing w:val="0"/>
          <w:sz w:val="21"/>
          <w:szCs w:val="21"/>
          <w:shd w:fill="FFFFFF" w:val="clear"/>
        </w:rPr>
        <w:t>变形似乎跟混乱一样，其实有很大区别，混乱是纷杂的，变形是单纯的。</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例：我突然飞了起来，飞过了铁丝网，飞过了高墙铁塔，飞出别人怨恨的视线，一路飞入你微笑的光芒。</w:t>
      </w:r>
    </w:p>
    <w:p>
      <w:pPr>
        <w:pStyle w:val="Style14"/>
        <w:keepNext w:val="false"/>
        <w:keepLines w:val="false"/>
        <w:widowControl/>
        <w:pBdr/>
        <w:shd w:fill="FFFFFF" w:val="clear"/>
        <w:spacing w:before="0" w:after="0"/>
        <w:rPr>
          <w:rFonts w:ascii="微软雅黑" w:hAnsi="微软雅黑" w:eastAsia="微软雅黑" w:cs="微软雅黑"/>
          <w:b w:val="false"/>
          <w:b w:val="false"/>
          <w:i w:val="false"/>
          <w:i w:val="false"/>
          <w:caps w:val="false"/>
          <w:smallCaps w:val="false"/>
          <w:color w:val="000000"/>
          <w:spacing w:val="0"/>
          <w:sz w:val="21"/>
          <w:szCs w:val="21"/>
        </w:rPr>
      </w:pPr>
      <w:r>
        <w:rPr>
          <w:rFonts w:ascii="微软雅黑" w:hAnsi="微软雅黑" w:cs="微软雅黑" w:eastAsia="微软雅黑"/>
          <w:b w:val="false"/>
          <w:i w:val="false"/>
          <w:caps w:val="false"/>
          <w:smallCaps w:val="false"/>
          <w:color w:val="000000"/>
          <w:spacing w:val="0"/>
          <w:sz w:val="21"/>
          <w:szCs w:val="21"/>
          <w:shd w:fill="FFFFFF" w:val="clear"/>
        </w:rPr>
        <w:t>以上四个招数可以混杂使用，用时请谨慎，小心走火入魔。</w:t>
      </w:r>
    </w:p>
    <w:p>
      <w:pPr>
        <w:pStyle w:val="Normal"/>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7-25T10:3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