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普通的世界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故事开始之前，英雄的世界是什么样的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周围是什么样的环境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其他人对他是什么样的看法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遗憾？有什么渴望做的事情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冒险的召唤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英雄是如何从普通世界进入非常世界开始他的冒险之旅呢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这个特殊的事件、转折点是什么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面临着怎样的艰难抉择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样的挑战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需要付出代价吗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为什么接受这个召唤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对冒险的拒绝，或者说抵触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对冒险的畏惧、抵触心理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其他外来的人或者势力对主角的阻力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值得留恋的东西让英雄难以下决心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在意的东西让英雄最终下定决心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其他人是如何阻止、鼓励他进行冒险的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与智者的相遇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在英雄犹豫不决，或者毫无把握的时候，智者登场。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智者出场方式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?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智者是什么身份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智者给主角带来什么信息？装备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智者陪伴英雄到什么时候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英雄进行了训练否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穿越第一个极限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英雄是如何迈出关键的一步的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通过什么方式，正式踏上“冒险”之旅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过程有特别之处吗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测试、盟友、敌人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进入新的世界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(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>环境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)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后，英雄遇到了什么样的人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盟友是哪些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? 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敌人是哪些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在什么地方遇到的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样的测试，或者说挑战降临到英雄头上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是如何通过这些测试或挑战的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通过之后，获得了什么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接近深层的洞穴</w:t>
      </w:r>
    </w:p>
    <w:p>
      <w:pPr>
        <w:pStyle w:val="Normal"/>
        <w:widowControl/>
        <w:numPr>
          <w:ilvl w:val="0"/>
          <w:numId w:val="1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在到达目的地之前，主角又遇到了什么样的阻力或者挑战？ </w:t>
      </w:r>
    </w:p>
    <w:p>
      <w:pPr>
        <w:pStyle w:val="Normal"/>
        <w:widowControl/>
        <w:numPr>
          <w:ilvl w:val="0"/>
          <w:numId w:val="1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要通过这些挑战需要达到什么样的条件？ </w:t>
      </w:r>
    </w:p>
    <w:p>
      <w:pPr>
        <w:pStyle w:val="Normal"/>
        <w:widowControl/>
        <w:numPr>
          <w:ilvl w:val="0"/>
          <w:numId w:val="12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最终是如何克服的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严峻的考验，逆转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终于看到最终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BOSS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，英雄如何展开艰难战斗？ 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英雄陷入巨大危机当中，任务似乎就要失败？ 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关键逆转时刻是如何来临的？（一般之前有铺垫） 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最终是如何一举奠定胜局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得到嘉奖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任务完成，得到什么奖励？ 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精神上的奖励？ 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物质上的奖励？ 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回去的线索？ 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下一个故事的线索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回去的路</w:t>
      </w:r>
    </w:p>
    <w:p>
      <w:pPr>
        <w:pStyle w:val="Normal"/>
        <w:widowControl/>
        <w:numPr>
          <w:ilvl w:val="0"/>
          <w:numId w:val="1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回去的路上遇到了什么强大的敌人，几乎不可战胜的力量？ </w:t>
      </w:r>
    </w:p>
    <w:p>
      <w:pPr>
        <w:pStyle w:val="Normal"/>
        <w:widowControl/>
        <w:numPr>
          <w:ilvl w:val="0"/>
          <w:numId w:val="1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方为什么要追杀？报仇？抢夺奖励？ </w:t>
      </w:r>
    </w:p>
    <w:p>
      <w:pPr>
        <w:pStyle w:val="Normal"/>
        <w:widowControl/>
        <w:numPr>
          <w:ilvl w:val="0"/>
          <w:numId w:val="1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如何被敌人一路追杀、逃亡？ </w:t>
      </w:r>
    </w:p>
    <w:p>
      <w:pPr>
        <w:pStyle w:val="Normal"/>
        <w:widowControl/>
        <w:numPr>
          <w:ilvl w:val="0"/>
          <w:numId w:val="13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英雄最终看上去已经被这个敌人给灭掉了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复活</w:t>
      </w:r>
    </w:p>
    <w:p>
      <w:pPr>
        <w:pStyle w:val="Normal"/>
        <w:widowControl/>
        <w:numPr>
          <w:ilvl w:val="0"/>
          <w:numId w:val="10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英雄再次出现，他复活了！ </w:t>
      </w:r>
    </w:p>
    <w:p>
      <w:pPr>
        <w:pStyle w:val="Normal"/>
        <w:widowControl/>
        <w:numPr>
          <w:ilvl w:val="0"/>
          <w:numId w:val="10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是如何逃过那个力量的追杀的？ </w:t>
      </w:r>
    </w:p>
    <w:p>
      <w:pPr>
        <w:pStyle w:val="Normal"/>
        <w:widowControl/>
        <w:numPr>
          <w:ilvl w:val="0"/>
          <w:numId w:val="10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如何存活下来的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满载而归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从冒险世界中，英雄带回来了什么？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用这些东西，他在正常的世界中又获得了什么？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地位？爱情？救人？ </w:t>
      </w:r>
    </w:p>
    <w:p>
      <w:pPr>
        <w:pStyle w:val="Normal"/>
        <w:spacing w:lineRule="exact" w:line="360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eastAsia="微软雅黑" w:cs="Helvetica" w:ascii="微软雅黑" w:hAnsi="微软雅黑"/>
          <w:color w:val="333333"/>
          <w:kern w:val="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20" w:before="150" w:after="150"/>
      <w:jc w:val="left"/>
      <w:outlineLvl w:val="0"/>
    </w:pPr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2:00Z</dcterms:created>
  <dc:creator>User</dc:creator>
  <dc:description/>
  <cp:keywords/>
  <dc:language>en-US</dc:language>
  <cp:lastModifiedBy>User</cp:lastModifiedBy>
  <dcterms:modified xsi:type="dcterms:W3CDTF">2012-12-12T09:21:00Z</dcterms:modified>
  <cp:revision>5</cp:revision>
  <dc:subject/>
  <dc:title/>
</cp:coreProperties>
</file>