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前期的铺垫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谁邀战？为什么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有什么厉害之处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有什么令人讨厌、憎恶之处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其他人对这一战的看法和反应？说了什么风凉话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发怒了吗？ 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采取什么策略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隐藏实力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秒杀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力敌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智取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营造气氛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天气如何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景物如何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压抑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风雨欲来？ </w:t>
      </w:r>
    </w:p>
    <w:p>
      <w:pPr>
        <w:pStyle w:val="Normal"/>
        <w:widowControl/>
        <w:numPr>
          <w:ilvl w:val="0"/>
          <w:numId w:val="11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万众瞩目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主角登场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登场之前，亲友团说了什么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旁观者们又说了什么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以怎样的姿态登场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别人对他们的登场姿态有什么反应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长辈的反应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亲友团的反应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亲友团的反应？ 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登场之后，主角看到对手正在做什么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是否对其挑衅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亦或者蔑视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对手登场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登场之前，对手亲友团说了什么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亲友团又说了什么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以怎样的姿态登场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别人对他们的登场姿态有什么反应？</w:t>
      </w:r>
    </w:p>
    <w:p>
      <w:pPr>
        <w:pStyle w:val="Normal"/>
        <w:widowControl/>
        <w:numPr>
          <w:ilvl w:val="1"/>
          <w:numId w:val="7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长辈的反应？ </w:t>
      </w:r>
    </w:p>
    <w:p>
      <w:pPr>
        <w:pStyle w:val="Normal"/>
        <w:widowControl/>
        <w:numPr>
          <w:ilvl w:val="1"/>
          <w:numId w:val="7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亲友团的反应？ </w:t>
      </w:r>
    </w:p>
    <w:p>
      <w:pPr>
        <w:pStyle w:val="Normal"/>
        <w:widowControl/>
        <w:numPr>
          <w:ilvl w:val="1"/>
          <w:numId w:val="7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亲友团的反应？ 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比武场沸腾了？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登场之后气氛如何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裁判出场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谁是裁判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规则是什么？</w:t>
      </w:r>
    </w:p>
    <w:p>
      <w:pPr>
        <w:pStyle w:val="Normal"/>
        <w:widowControl/>
        <w:numPr>
          <w:ilvl w:val="1"/>
          <w:numId w:val="2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可以杀人么？ </w:t>
      </w:r>
    </w:p>
    <w:p>
      <w:pPr>
        <w:pStyle w:val="Normal"/>
        <w:widowControl/>
        <w:numPr>
          <w:ilvl w:val="1"/>
          <w:numId w:val="2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限制？ </w:t>
      </w:r>
    </w:p>
    <w:p>
      <w:pPr>
        <w:pStyle w:val="Normal"/>
        <w:widowControl/>
        <w:numPr>
          <w:ilvl w:val="1"/>
          <w:numId w:val="2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可以钻的空子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比武开始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是否有固定礼仪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各自按规矩行礼？或者有什么挑衅动作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众人对结果的预判</w:t>
      </w:r>
    </w:p>
    <w:p>
      <w:pPr>
        <w:pStyle w:val="Normal"/>
        <w:widowControl/>
        <w:numPr>
          <w:ilvl w:val="0"/>
          <w:numId w:val="9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大家开始议论？ </w:t>
      </w:r>
    </w:p>
    <w:p>
      <w:pPr>
        <w:pStyle w:val="Normal"/>
        <w:widowControl/>
        <w:numPr>
          <w:ilvl w:val="1"/>
          <w:numId w:val="9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亲友团？看法是什么？ </w:t>
      </w:r>
    </w:p>
    <w:p>
      <w:pPr>
        <w:pStyle w:val="Normal"/>
        <w:widowControl/>
        <w:numPr>
          <w:ilvl w:val="1"/>
          <w:numId w:val="9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高层？看法是什么？ </w:t>
      </w:r>
    </w:p>
    <w:p>
      <w:pPr>
        <w:pStyle w:val="Normal"/>
        <w:widowControl/>
        <w:numPr>
          <w:ilvl w:val="1"/>
          <w:numId w:val="9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谁看好？为什么？ </w:t>
      </w:r>
    </w:p>
    <w:p>
      <w:pPr>
        <w:pStyle w:val="Normal"/>
        <w:widowControl/>
        <w:numPr>
          <w:ilvl w:val="1"/>
          <w:numId w:val="9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谁不看好？为什么？ </w:t>
      </w:r>
    </w:p>
    <w:p>
      <w:pPr>
        <w:pStyle w:val="Normal"/>
        <w:widowControl/>
        <w:numPr>
          <w:ilvl w:val="1"/>
          <w:numId w:val="9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各自的长辈怎么看？为什么？ </w:t>
      </w:r>
    </w:p>
    <w:p>
      <w:pPr>
        <w:pStyle w:val="Normal"/>
        <w:widowControl/>
        <w:numPr>
          <w:ilvl w:val="1"/>
          <w:numId w:val="9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最大的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>BOSS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怎么看？为什么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对手的情况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对手对主角的态度？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完全不了解主角？轻视？蔑视？自信爆棚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相对了解主角？重视？有预谋的算计？不是很确定会赢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拼死也想要斩杀主角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不愿意和主角拼命？ 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对手的实力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不堪一击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势均力敌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木有压箱绝招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木有保命法宝？ 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对手的性格和背景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龙套？ 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 xml:space="preserve">or 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重要反派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和主角有什么矛盾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是否不死不休？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 xml:space="preserve">or 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冤魂不散？ 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 xml:space="preserve">or 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可能和解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来头很大？ 背后有什么人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斩杀之会有什么后遗症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留其性命的话有啥好处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打斗过程</w:t>
      </w:r>
    </w:p>
    <w:p>
      <w:pPr>
        <w:pStyle w:val="Normal"/>
        <w:widowControl/>
        <w:numPr>
          <w:ilvl w:val="0"/>
          <w:numId w:val="10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比武开始前，是否进行对话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说了什么？ 矛盾原因？新仇旧恨？挑衅？大话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主角说了什么？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 xml:space="preserve">or 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什么都不说？ </w:t>
      </w:r>
    </w:p>
    <w:p>
      <w:pPr>
        <w:pStyle w:val="Normal"/>
        <w:widowControl/>
        <w:numPr>
          <w:ilvl w:val="0"/>
          <w:numId w:val="10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谁先动手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大张旗鼓，雷声大雨点小？直接被秒杀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实力很强，主角相对比较弱小，最终惨胜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实力远远低于主角，主角隐藏实力，拿捏精准，轻易取胜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对手实力虽弱，但是有大招或者厉害武器法宝？进行反扑？主角艰难取胜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双方各自凭实力或者外力，最终势均力敌，同归于尽，结果被长辈出手制止？ </w:t>
      </w:r>
    </w:p>
    <w:p>
      <w:pPr>
        <w:pStyle w:val="Normal"/>
        <w:widowControl/>
        <w:numPr>
          <w:ilvl w:val="1"/>
          <w:numId w:val="10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双方势均力敌，进入拉锯战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打斗时的情况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各自亲友团们如何看？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令其意外？重新审视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继续坚持原来的看法？兴奋？高兴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改变看法？对主角态度改变？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长辈们的看法？比其他人看得更深刻？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继续原来的判断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讨论各自施展的招数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感叹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从招式中看出了什么信息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有什么打算和计划 ？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主角怎么看？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意外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重新改变策略？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对手怎么看？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意外？震惊？骇然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要不要出大招？要不要上法宝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心理情况是怎样的？有什么变化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打斗之后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亲友团的反应？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吸凉气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咽口水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呆住了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不可能，不相信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向别人炫耀，自己认识主角，早就知道……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喜极而泣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高手长辈的反应？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极为震惊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意料之外？惊讶？疑惑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意料之中？几位欣慰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另眼相看？有想法？有打算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对手的反应？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倍受打击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一蹶不振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不相信？不甘心？使阴招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心服口服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接受事实，努力修炼，回头再战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主角的行为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赢了之后继续打击对方？警告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赢了之后迅速离去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高兴？也觉得意外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意料之中？古波不惊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胜利收获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战斗经验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嘉奖？法宝？女人？声誉？资格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等级突破？ 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15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胜利后遗症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引来更强的对手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被人所猜忌？提防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被对手长辈打压？追杀？ </w:t>
      </w:r>
    </w:p>
    <w:p>
      <w:pPr>
        <w:pStyle w:val="Normal"/>
        <w:spacing w:lineRule="exact" w:line="360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eastAsia="微软雅黑" w:cs="Helvetica" w:ascii="微软雅黑" w:hAnsi="微软雅黑"/>
          <w:color w:val="333333"/>
          <w:kern w:val="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20" w:before="150" w:after="150"/>
      <w:jc w:val="left"/>
      <w:outlineLvl w:val="0"/>
    </w:pPr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0:00Z</dcterms:created>
  <dc:creator>User</dc:creator>
  <dc:description/>
  <cp:keywords/>
  <dc:language>en-US</dc:language>
  <cp:lastModifiedBy>User</cp:lastModifiedBy>
  <dcterms:modified xsi:type="dcterms:W3CDTF">2012-12-12T09:20:00Z</dcterms:modified>
  <cp:revision>4</cp:revision>
  <dc:subject/>
  <dc:title/>
</cp:coreProperties>
</file>